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1&g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chapter treatmen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lcgd.tif p. 9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lt;s 2&gt;magister si tibi exponerem quomodo predictam particulam probare nituntur eorum rationes ad predicta melius fortasse intelligeres</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lt;s 3&gt;discipulus expone</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lt;s 4&gt;magister quod pertinacia requiratur tam in dubitante quam in errante</w:t>
      </w:r>
    </w:p>
    <w:p>
      <w:pPr>
        <w:pStyle w:val="PlainText"/>
        <w:ind w:right="7442" w:hanging="0"/>
        <w:rPr>
          <w:rFonts w:ascii="Times New Roman" w:hAnsi="Times New Roman" w:cs="Times New Roman"/>
          <w:b/>
          <w:b/>
          <w:sz w:val="24"/>
          <w:szCs w:val="24"/>
        </w:rPr>
      </w:pPr>
      <w:r>
        <w:rPr>
          <w:rFonts w:cs="Times New Roman" w:ascii="Times New Roman" w:hAnsi="Times New Roman"/>
          <w:sz w:val="24"/>
          <w:szCs w:val="24"/>
        </w:rPr>
        <w:t>&lt;s 5&gt;ad hoc quod aliquis sit iudicandus hereticus multipliciter probare conantur</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lt;s 6&gt; primo auctoritate beati augustini qui 24 q 3 c dixit apostolus</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lt;s 7&gt; qui ait quamvis sententiam suam falsam atque versam nulla pertinaci animositate defendunt presertim quod non audacia sue presumptionis perierunt sed esse ducas atque in errorem lapsis parentibus acceperunt querunt autem tanta solicitudine veritatem corrigi parati cum meminerint nequaquam inter hereticos deputandi</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lt;s 8&gt; ex quibus verbis ut isti dicunt colligitur evidenter quod potest quis falsam et perversam tenere sententiam et inter hereticos minime computari</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9&gt;discipulus clare michi videtur probatum quod non omnis dubitans vel errans contra fidem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lt;s 10&gt;</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11&gt; et ideo illam particulam distinctionis predicte iste per premissa verba augustini minime probare possunt quia omnis particula diffinitionis vel descriptionis cuiuscunque date convenienter probari debet de descripto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lt;s 12&gt; quod autem non probant omnem pertinaciter dubitare vel errare contra fidem ex verbis beati augustini patenter apparet</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lt;s 13&gt; nam secundum beatum augustinum quod ad hoc quod aliquis tenens sententiam falsam debeat reputari hereticus quatuor requiruntur primo quod sententiam falsam atque perversam nulla pertinaciter animositate defendat</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lt;s 14&gt; secundo quod talem sententiam non audacia sue presumptionis non invenerit sed a seducas parentibus atque in errorem lapsis acceperit</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lt;s 15&gt; tertio quod querat tanta quanta valet sollicitudine veritatem</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lt;s 16&gt; quarto quod paratus sit corrigi cum invenerit</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lt;s 17&gt; cuicunque ergo deficit in aliquo istorum est inter hereticos reputandus</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lt;s 18&gt; quamvis ergo quis non sit pertinax sed cum audacia sue presumptionis aliquam falsam et perversam sententiam</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19&gt; invenerit vel non querat quanta sollicitudine veritatem ac non sit paratus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lcgd.tif p. 9b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corrigi cum invenerit est inter hereticos reputandus secundum sententiam augustini</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lt;s 20&gt;magister ad illam obiectionem respondetur</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lt;s 21&gt; ad cuius evidentiam dicunt isti esse sciendum quod inter dubitantem et errantem pertinacem et inter errorem pertinaciter defendentem differentia invenitur quia multi heretici dubitant vel errant pertinaciter</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lt;s 22&gt;eo quod intus in mente sua dubitatione vel errore persistunt pertinaciter qui tamen errorem suum dubitationem suam neque pertinaciter neque aliquo modo defendunt</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lt;s 23&gt;immo aliquando vel timore vel ambitione aut cupiditate vel alia causa negant exterius quod irrevocabiliter in mente tenent</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lt;s 24&gt; multi etiam econverso falsam sententiam atque perversam exterius pertinaci animositate defendunt vel defendere possunt cui tamen nec pertinaciter nec alio modo in corde adherent</w:t>
      </w:r>
    </w:p>
    <w:p>
      <w:pPr>
        <w:pStyle w:val="PlainText"/>
        <w:ind w:right="7442" w:hanging="0"/>
        <w:rPr>
          <w:rFonts w:ascii="Times New Roman" w:hAnsi="Times New Roman" w:cs="Times New Roman"/>
          <w:b/>
          <w:b/>
          <w:sz w:val="24"/>
          <w:szCs w:val="24"/>
        </w:rPr>
      </w:pPr>
      <w:r>
        <w:rPr>
          <w:rFonts w:cs="Times New Roman" w:ascii="Times New Roman" w:hAnsi="Times New Roman"/>
          <w:sz w:val="24"/>
          <w:szCs w:val="24"/>
        </w:rPr>
        <w:t>&lt;s 25&gt; nam contingit aliquando scientem defendere falsum quemadmodum sepe et pessimi advocati cupiditate ducti falsas causas et</w:t>
      </w:r>
      <w:r>
        <w:rPr>
          <w:rFonts w:cs="Times New Roman" w:ascii="Times New Roman" w:hAnsi="Times New Roman"/>
          <w:b/>
          <w:sz w:val="24"/>
          <w:szCs w:val="24"/>
        </w:rPr>
        <w:t xml:space="preserve"> </w:t>
      </w:r>
      <w:r>
        <w:rPr>
          <w:rFonts w:cs="Times New Roman" w:ascii="Times New Roman" w:hAnsi="Times New Roman"/>
          <w:sz w:val="24"/>
          <w:szCs w:val="24"/>
        </w:rPr>
        <w:t>iniquas</w:t>
      </w:r>
      <w:r>
        <w:rPr>
          <w:rFonts w:cs="Times New Roman" w:ascii="Times New Roman" w:hAnsi="Times New Roman"/>
          <w:b/>
          <w:sz w:val="24"/>
          <w:szCs w:val="24"/>
        </w:rPr>
        <w:t xml:space="preserve"> </w:t>
      </w:r>
      <w:r>
        <w:rPr>
          <w:rFonts w:cs="Times New Roman" w:ascii="Times New Roman" w:hAnsi="Times New Roman"/>
          <w:sz w:val="24"/>
          <w:szCs w:val="24"/>
        </w:rPr>
        <w:t>pertinaci animositate defendunt</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lt;s 26&gt; et ita non est omnis pertinaciter dubitans vel errans falsam sententiam pertinaci animositate defendit nec econverso</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lt;s 27&gt;discipulus applica</w:t>
      </w:r>
    </w:p>
    <w:p>
      <w:pPr>
        <w:pStyle w:val="PlainText"/>
        <w:ind w:right="7442" w:hanging="0"/>
        <w:rPr>
          <w:rFonts w:ascii="Times New Roman" w:hAnsi="Times New Roman" w:cs="Times New Roman"/>
          <w:b/>
          <w:b/>
          <w:sz w:val="24"/>
          <w:szCs w:val="24"/>
        </w:rPr>
      </w:pPr>
      <w:r>
        <w:rPr>
          <w:rFonts w:cs="Times New Roman" w:ascii="Times New Roman" w:hAnsi="Times New Roman"/>
          <w:sz w:val="24"/>
          <w:szCs w:val="24"/>
        </w:rPr>
        <w:t>&lt;s 28&gt; dimittamus tamen loqui de dubitante solummodo de errante loquendo quia forte dicunt isti quod igitur que de errante dicuntur etiam de dubitante debent intelligi</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lt;s 29&gt; prout dubitant de fide sicut errantes contra fidem inter hereticos computantur vel ab hereticorum numero minime excluduntur</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lt;s 30&gt;magister sicut tibi placet solummodo de errante faciam mentionem et qualiter sepe dicto modo describentes hereticum ad obiectionem tuam per premissum notabile quod tu approbare videris respondeant declarabo</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lt;s 31&gt; dicunt itaque quod beatus augustinus quatuor conditiones enumerat que requiruntur ad hoc quod aliquis tenens falsam sententiam atque perversam contra catholicam veritatem non sit per ecclesiam inter hereticos computandus volens quod cuicunque desit aliqua conditionum predictarum est hereticus et etiam pertinax per ecclesiam iudicandus</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32&gt;quamvis non omnis est reputandus pertinax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lcgd.tif p. 10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defensor heretice pravitatis</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lt;s 33&gt; primaum est quod taliter errans errorem suum nulla animositate defendat pertinacitate</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lt;s 34&gt; si enim errorem suum pertinaci animositate defenderet catholici qui de exterioribus non de interioribus anime iudicant debent eum inter hereticos computare saltem presumtione violenta contra quam nulla est probatio in contrarium admittenda</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lt;s 35&gt; ex eo enim quod aliquis scienter contra conscientiam heresim pertinaciter defensaret et ita in rei veritate apud deum non esset hereticus quamvis mortalissime peccaret</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lt;s 36&gt;hoc tamen probare non potest et ideo ecclesia debet eum inter hereticos computare</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lt;s 37&gt;discipulus magis et magis intelligo differentiam inter hereticum pertinacem et inter pertinaci animositate heresim defensorem</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38&gt; unde videtur quod potest aliquis esse aliquam heresim pertinaci animositate licet non debeant catholici ipsum hereticum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d</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appellar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d</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reputare</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lt;s 39&gt;sicut si quis metu mortis coactus ab infidelibus errores eorum contra fideles pertinaci animositate heresim defenderet non esset hereticus iudicandus</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lt;s 40&gt;quemadmodum beatus marcellinus qui metu mortis actum hereticalem commisit fuit hereticus minime iudicandus</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41&gt;magister dicunt isti quod non bene intelligis quis debeat reputari pertinaci animositate defendere quia ille solus qui absque morte sponte et voluntarie errorem defendit errorem pertinaci animositate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lt;s 42&gt; et ille de quo tu ponis exemplum quamdiu illum errorem non defendit nisi metu mortis nullum errorem pertinaci animositate defendit</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lt;s 43&gt;discipulus illud non videtur bene dictum</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lt;s 44&gt; nam pertinax dicitur quasi imprudenter tenax et qui in sententia sua nimis pertulit</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45&gt;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lt;s 46&gt; aliter enim nequaquam peccaret mortaliter errorem contra conscientiam defendendo</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lt;s 47&gt; ergo talis est erroris pertinax defensator</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lt;s 48&gt; licet propter talem defensionem pertinaciter sit hereticus computandus si constat fidelibus quod solummodo pro morte vitanda defendit errorem</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lt;s 49&gt;magister argumentum forte facis contra ipsos et ideo forte dicerent quod talis esset pertinax reputandus</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50&gt; sed tamen non esset quod errorem pertinaci animositate defenderet quia animositas voluntatem spontaneam nullo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lcgd.tif p. 10b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metu coactam signare videtur</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51&gt; et ideo talis esset heresis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q</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defenssor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q</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sed tamen non esset hereticus nec heresim etiam pertinaci animositate defenderet propter metum mortis illatum</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52&gt; aliter dicerent quod sicut animositas ita et pertinacia voluntatem spontaneam nullo metu mortis coactam importat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lt;s 53&gt;et ideo talis nec etiam pertinax est dicendus</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lt;s 54&gt;discipulus nunc dicas quid sentiunt isti de secundo quod ponit augustinus</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55&gt;magister dicunt quod qui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t;s 56&gt; non ex audacia sue presumptionis</w:t>
      </w:r>
    </w:p>
    <w:p>
      <w:pPr>
        <w:pStyle w:val="PlainText"/>
        <w:ind w:right="7442" w:hanging="0"/>
        <w:rPr>
          <w:rFonts w:ascii="Times New Roman" w:hAnsi="Times New Roman" w:cs="Times New Roman"/>
          <w:b/>
          <w:b/>
          <w:sz w:val="24"/>
          <w:szCs w:val="24"/>
        </w:rPr>
      </w:pPr>
      <w:r>
        <w:rPr>
          <w:rFonts w:cs="Times New Roman" w:ascii="Times New Roman" w:hAnsi="Times New Roman"/>
          <w:sz w:val="24"/>
          <w:szCs w:val="24"/>
        </w:rPr>
        <w:t>&lt;s 57&gt; sed ex simplicitate et ignorantia aliquam heresim invenirent et factum eorum</w:t>
      </w:r>
      <w:r>
        <w:rPr>
          <w:rFonts w:cs="Times New Roman" w:ascii="Times New Roman" w:hAnsi="Times New Roman"/>
          <w:b/>
          <w:sz w:val="24"/>
          <w:szCs w:val="24"/>
        </w:rPr>
        <w:t xml:space="preserve"> </w:t>
      </w:r>
      <w:r>
        <w:rPr>
          <w:rFonts w:cs="Times New Roman" w:ascii="Times New Roman" w:hAnsi="Times New Roman"/>
          <w:sz w:val="24"/>
          <w:szCs w:val="24"/>
        </w:rPr>
        <w:t>nichil aliud aggravaret neque per aliquod aliud possunt convinci non essent pertinaces neque heretici iudicandi</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lt;s 58&gt; qualiter autem innotescere possit quod aliquis non ex audacia sue presumptionis sed ex simplicitate et ignorantia errorem invenerit seu peperit non potest breviter explicari</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lt;s 59&gt;discipulus de hoc postea diligenter inquiram</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lt;s 60&gt; sicut autem isti ab intentione augustini deviare videntur</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61&gt; nam in illa particula beatus augustinus duo simul iungit ut aliquos errantes a numero excludat videlicet per sententiam suam falsam non audacia sue presumptionis peperit et quod ea a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q</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papalibus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q</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seductis atque in errorem lapsis acceperit</w:t>
      </w:r>
    </w:p>
    <w:p>
      <w:pPr>
        <w:pStyle w:val="PlainText"/>
        <w:ind w:right="7442" w:hanging="0"/>
        <w:rPr>
          <w:rFonts w:ascii="Times New Roman" w:hAnsi="Times New Roman" w:cs="Times New Roman"/>
          <w:b/>
          <w:b/>
          <w:sz w:val="24"/>
          <w:szCs w:val="24"/>
        </w:rPr>
      </w:pPr>
      <w:r>
        <w:rPr>
          <w:rFonts w:cs="Times New Roman" w:ascii="Times New Roman" w:hAnsi="Times New Roman"/>
          <w:sz w:val="24"/>
          <w:szCs w:val="24"/>
        </w:rPr>
        <w:t>&lt;s 62&gt; igitur quicunque sententiam suam perversam seductis in errorem lapsisque parentibus non acceperit est secundum istud hereticus iudicandus</w:t>
      </w:r>
      <w:r>
        <w:rPr>
          <w:rFonts w:cs="Times New Roman" w:ascii="Times New Roman" w:hAnsi="Times New Roman"/>
          <w:b/>
          <w:sz w:val="24"/>
          <w:szCs w:val="24"/>
        </w:rPr>
        <w:t xml:space="preserve">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63&gt; confirmatur hec conclusio quia omnis qui non accipit sententiam suam perversam ab aliquo ipsam ex audacia sue presumptionis </w:t>
      </w:r>
    </w:p>
    <w:p>
      <w:pPr>
        <w:pStyle w:val="PlainText"/>
        <w:ind w:right="7442" w:hanging="0"/>
        <w:rPr>
          <w:rFonts w:ascii="Times New Roman" w:hAnsi="Times New Roman" w:cs="Times New Roman"/>
          <w:b/>
          <w:b/>
          <w:sz w:val="24"/>
          <w:szCs w:val="24"/>
        </w:rPr>
      </w:pPr>
      <w:r>
        <w:rPr>
          <w:rFonts w:cs="Times New Roman" w:ascii="Times New Roman" w:hAnsi="Times New Roman"/>
          <w:sz w:val="24"/>
          <w:szCs w:val="24"/>
        </w:rPr>
        <w:t>&lt;s 64&gt; peperit est hereticus censendus</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lt;s 65&gt; ergo omnis errans contra fidem qui errorem ab alio non acceperit est inter hereticos computandus</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lt;s 66&gt; et ita videtur quod augustinus ponat quinque ut errantes hereticorum numero concludat</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67&gt;magister dicunt quod augustinus ideo duo iungit non secundum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q</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eorum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q</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scilicet quod a seductis atque in errorem lapsis parentibus errantes sententiam suam perversam acceperint necessario ad hoc quod errantes de numero hereticorum sint censendi minime</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68&gt; sed illud secundum veniens per ipsum assignare unum modum probandi alios sententiam suam ex audacia sue presumptionis minime peperisse quia si a parentibus suis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lcgd.tif p. 11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vel aliis quibuscunque sententiam suam falsam acceperit constat quod eam ex audacia sue presumptionis minime peperit</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lt;s 69&gt; addit etiam illud secundum volens innuere quod pluribus modis possunt errantes errorem a suis accipere parentibus se excusare quam alii</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lt;s 70&gt; et ideo non ponit augustinus ibi quinque sed quatuor per quorum quodlibet potest quis probari et convinci hereticus</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lt;s 71&gt;et quod quatuor eis contraria requirantur ad hoc quod aliquis errans non sit inter hereticos computandus</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lt;s 72&gt; cum autem dicit quod omnis qui non accipit sententiam suam perversam ab alio ipsam ex audacia sue presumptionis parit et invenit respondetur quod hoc non continet veritatem</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lt;s 73&gt; quidam enim absque presumptionis audacia ex ignorantia sola errores a seipsis inveniunt</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lt;s 74&gt; quia tamen non sunt pertinaces inter hereticos minime numerari debent</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lt;s 75&gt;discipulus expone quomodo declarant tertium quod dicit beatus augustinus</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lt;s 76&gt;magister secundum eos augustinus intelligit quod ad hoc quod aliquis errans contra fidem non sit hereticus requiritur quod querat quanta sollicitudine valet veritatem</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lt;s 77&gt; non est autem intelligendum oportet errantem omni tempore quanta sollicitudine querere veritatem si velit catholicus reputari</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lt;s 78&gt; sed tunc oportet eum quanta sollicitudine querere veritatem si cupit a numero hereticorum excludi quando sibi a catholicis cum debitis circumstantiis nominatur quod errat quam catholicam veritatem et ipse vero habet impedimentum legitimum quare tunc non possit vel non debeat querere veritatem</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79&gt; alias enim habere contra ipsum presumptio violenta quod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not recognised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vel ignorantia sed ex pertinacia sua adheret errori</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lt;s 80&gt;discipulus dic de quarto</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lt;s 81&gt;magister quartum quod etiam sufficit ad hoc ut errans non sit numero hereticorum aggregandus est quod paratus sit corrigi cum invenerit veritatem</w:t>
      </w:r>
    </w:p>
    <w:p>
      <w:pPr>
        <w:pStyle w:val="PlainText"/>
        <w:ind w:right="7442" w:hanging="0"/>
        <w:rPr>
          <w:rFonts w:ascii="Times New Roman" w:hAnsi="Times New Roman" w:cs="Times New Roman"/>
          <w:b/>
          <w:b/>
          <w:sz w:val="24"/>
          <w:szCs w:val="24"/>
        </w:rPr>
      </w:pPr>
      <w:r>
        <w:rPr>
          <w:rFonts w:cs="Times New Roman" w:ascii="Times New Roman" w:hAnsi="Times New Roman"/>
          <w:sz w:val="24"/>
          <w:szCs w:val="24"/>
        </w:rPr>
        <w:t>&lt;s 82&gt; pertinax et per consequens est censendus</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lt;s 83&gt;discipulus ista particula quarta reddit errantem pertinacem et hereticum</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lt;s 84&gt; alie sunt superflue ut videtur</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85&gt;magister licet secundum istos ultima particula reddat errantem pertinacem et hereticum et non alie tamen ex aliis habetur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lcgd.tif p. 11b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violenta presumptio quod errans pertinaciter suo adheret errori</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lt;s 86&gt;quod ex eo habetur presumptio cuius contrarium probari non potest quod tali errans non est paratus corrigi et per consequens inter pertinaces et hereticos habendus</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87&g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chapter treatmen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lt;s 88&gt;discipulus ad probandum nullum errantem contra fidem esse hereticum nisi pertinaciter suo errori adhereat verba premissa beati augustini satis prolixe tractasti</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lt;s 89&gt; nunc ad eandem conclusionem alias probationes adducas si quas alias cognovisti</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lt;s 90&gt;magister hec eadem conclusio auctoritate beati augustini contra manicheos que recitatur 24 q 3 c qui in ecclesia probatur</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lt;s 91&gt; ait enim qui in ecclesia christi morbidum ad pravumque sapiunt si correcti</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lt;s 92&gt;ut sanam rationem sapiant resistant contumaciam suam pestifera et mortifera documenta emendare nec se defensare possunt heretici sunt</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lt;s 93&gt; ex quibus verbis datur intelligi quod non omnes in ecclesia christi morbidum pravumque sapiunt esse statim hereticos iudicandos</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lt;s 94&gt; antea sunt de pertinacia convincendi secundum quod ex verbis scripture innuit beatus augustinus</w:t>
      </w:r>
    </w:p>
    <w:p>
      <w:pPr>
        <w:pStyle w:val="PlainText"/>
        <w:ind w:right="7442" w:hanging="0"/>
        <w:rPr>
          <w:rFonts w:ascii="Times New Roman" w:hAnsi="Times New Roman" w:cs="Times New Roman"/>
          <w:b/>
          <w:b/>
          <w:sz w:val="24"/>
          <w:szCs w:val="24"/>
        </w:rPr>
      </w:pPr>
      <w:r>
        <w:rPr>
          <w:rFonts w:cs="Times New Roman" w:ascii="Times New Roman" w:hAnsi="Times New Roman"/>
          <w:sz w:val="24"/>
          <w:szCs w:val="24"/>
        </w:rPr>
        <w:t>&lt;s 95&gt;discipulus in verbis predictis insinuare videtur quod non omnes errantes in ecclesia christi pertinaciter pro hereticis sunt censendi</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lt;s 96&gt;cum videtur innuere quod tria requiruntur ad hoc ut illi qui in ecclesia christi morbidum aliquid pravumque sapiunt sint heretici</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lt;s 97&gt; primum est quod correcti sanum quodcunque quid sapiant resistunt contumaciter</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lt;s 98&gt; secundum est quod errores suos emendare nolunt</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lt;s 99&gt; tertium est quod eosdem errores persistunt defendere</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100&gt; si autem illa tria requirantur ad hoc quod aliquis sit hereticus ut augustinus insinuare videtur et multis suis erroribus adherent pertinaciter qui tamen eos nunc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non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defendunt immo quandoque negant sequitur quod suis erroribus pertinaciter adherentes hereticorum numero aggregentur</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lt;s 101&gt;magister dicunt isti quod augustinum male intelligis</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102&gt; non enim vult augustinus quod illa tria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lcgd.tif p. 12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requirantur ad hoc quod aliquis sit hereticus primo vult quod quos eorum facit hereticum errantem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103&gt; illa autem tria sic distinguuntur primum est quasi commune et duo sunt quasi minus communia exponentia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not recognised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primum</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lt;s 104&gt; quod correcti sanum rectum quid sapiant contumaciter resistant dupliciter potest contingere</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lt;s 105&gt;vel quia emendare illud et revocare nolunt vel quia defendere possunt</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lt;s 106&gt; et ita quodlibet istorum trium errantem reddit hereticum et etiam pertinacem quare omnis pertinax est hereticus censendus</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107&g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chapter treatmen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lt;s 108&gt;discipulus si adhuc sunt alique rationes vel auctoritates ad probandum quod nullus errans nisi pertinax est censendus hereticus libenter auscultabo</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lt;s 109&gt;</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lt;s 110&gt;magister adhuc rationes alique allegantur quarum prima est hec illi qui non sunt a catholicis repellendi non sunt inter hereticos computandi</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lt;s 111&gt; sed errantes et non pertinaciter non sunt a catholicis repellendi</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lt;s 112&gt; ergo qui non sunt pertinaces non sunt inter hereticos computandi</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lt;s 113&gt; maior posset per sacros canones aperte probari cum omnes heretici sint sent exco  involuti</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lt;s 114&gt; minor probatur quia errantem qui querunt veritatem non sunt a catholicis repellendi teste pelagio papa qui ut habetur 24 q 1 c scisma loquens de habundantibus in suo sensu et per consequens de errantibus si etiam ipsi in suo sensu habundantes intra viscera materna positi quererent veritatem a nobis repellendi non essent</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lt;s 115&gt; ex quibus verbis datur intelligi quod quamdiu errantes habundantes in suo sensu querent veritatem pretendentes velle corrigi si veritatem invenerint non sunt a catholicis reopellendi</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lt;s 116&gt; et per consequens quicunque non pertinaces non sunt a catholicis repellendi quia quicunque non est pertinax querit veritatem pro loco et tempore et illis a quibus tenetur querere veritatem</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lt;s 117&gt; aliter enim esset pertinax censendus</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lt;s 118&gt;secunda ratio est hec quicunque paratus est corrigi non est censendus hereticus</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lt;s 119&gt; sed quicunque non est pertinax est paratus ad corrigendum</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120&gt; ergo non est hereticus censendus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lt;s 121&gt; minor est evidens de se</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122&gt; maior probatur per glossam 24 q 3 c dixit apostolus qui ait licet igitur teneat aliquis ea que sunt contra fidem dummodo paratus sit corrigi non est hereticus habendus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123&gt; et glossa eadem causa q papa prima c recusa ait licet quis erret dum tamen paratus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lcgd.tif p. 12b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sit corrigi</w:t>
      </w:r>
      <w:r>
        <w:rPr>
          <w:rFonts w:cs="Times New Roman" w:ascii="Times New Roman" w:hAnsi="Times New Roman"/>
          <w:b/>
          <w:sz w:val="24"/>
          <w:szCs w:val="24"/>
        </w:rPr>
        <w:t xml:space="preserve"> </w:t>
      </w:r>
      <w:r>
        <w:rPr>
          <w:rFonts w:cs="Times New Roman" w:ascii="Times New Roman" w:hAnsi="Times New Roman"/>
          <w:sz w:val="24"/>
          <w:szCs w:val="24"/>
        </w:rPr>
        <w:t>non est</w:t>
      </w:r>
      <w:r>
        <w:rPr>
          <w:rFonts w:cs="Times New Roman" w:ascii="Times New Roman" w:hAnsi="Times New Roman"/>
          <w:b/>
          <w:sz w:val="24"/>
          <w:szCs w:val="24"/>
        </w:rPr>
        <w:t xml:space="preserve"> </w:t>
      </w:r>
      <w:r>
        <w:rPr>
          <w:rFonts w:cs="Times New Roman" w:ascii="Times New Roman" w:hAnsi="Times New Roman"/>
          <w:sz w:val="24"/>
          <w:szCs w:val="24"/>
        </w:rPr>
        <w:t xml:space="preserve">hereticus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lt;s 124&gt;tercia ratio est hec</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125&gt; qui firmiter credit omnia que dicit universalis ecclesia esse catholica sana et vera et nulli errori adheret pertinaciter est catholicus reputandus et per consequens non est hereticus habendus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126&gt; sed qui errat et non est pertinax credit firmiter omnia que docet ecclesia esse sana vera et catholica et nulli errori adheret pertinaciter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127&gt; igitur talis non est habendus hereticus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lt;s 128&gt;quarta ratio est hec</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lt;s 129&gt; non est maior ratio quod unus contra fidem non pertinaciter sit hereticus quam alius quia de similibus simile est iudicium</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lt;s 130&gt; sed multi contra fidem erraverunt qui tamen nequaquam pertinaciter erraverunt et non fuerunt heretici reputati</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lt;s 131&gt; ergo nec aliquis errans contra fidem si non est pertinax debet magis inter hereticos computari</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lt;s 132&gt; maior est vera</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lt;s 133&gt; minor multis probatur exemplis</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134&gt; augustinus enim in multis erravit que tamen postea retractavit et per hoc se non fuisse pertinacem ostendit patenter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lt;s 135&gt; et ideo non fuit hereticus computandus</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lt;s 136&gt; item patet de beato ieronimo et beato Cypriano de quibus constabat quod nullatenus extiterunt</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lt;s 137&gt; et propter hoc quamvis erraverunt pro hereticis habiti non fuerunt</w:t>
      </w:r>
    </w:p>
    <w:p>
      <w:pPr>
        <w:pStyle w:val="PlainText"/>
        <w:ind w:right="7442" w:hanging="0"/>
        <w:rPr>
          <w:rFonts w:ascii="Times New Roman" w:hAnsi="Times New Roman" w:cs="Times New Roman"/>
          <w:b/>
          <w:b/>
          <w:sz w:val="24"/>
          <w:szCs w:val="24"/>
        </w:rPr>
      </w:pPr>
      <w:r>
        <w:rPr>
          <w:rFonts w:cs="Times New Roman" w:ascii="Times New Roman" w:hAnsi="Times New Roman"/>
          <w:sz w:val="24"/>
          <w:szCs w:val="24"/>
        </w:rPr>
        <w:t>&lt;s 138&gt;</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no chapter treatmen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lt;s 139&gt;discipulus ad probandum quod solus errans pertinaciter est censendus hereticus nolo ad presens plures rationes quia post omnia iterum perscrutabor</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lt;s 140&gt;et ideo quomodo respondetur ad illa que adduxi in contrarium manifesta</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lt;s 141&gt;magister prima prima auctoritas quam in contrarium allegasti est innocentii 3 extra de verborum significatione super quibusdam ubi innocentius 3 enumerat sex genera hominum quos asserit esse hereticos manifestos videlicet contra fidem publice predicantes profitentes errores ab eorum prelatis convictos confessos et ab eis dampnatos de heretica pravitate</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lt;s 142&gt;</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lt;s 143&gt; verba autem innocentii debent sane intelligi quia aliter ex eis laberetur quis faciliter in errores</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lt;s 144&gt;de predicantibus igitur publice contra fidem christi oportet distinguere quod aliquis predicet fidem christi potest contingere</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lt;s 145&gt; uno modo quod publice predicat fidem christianam esse falsam dubiam vanam et incertam et talis indubitanter est hereticus manifestus quia talis sine pertinacia inveniri non potest</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lt;s 146&gt; nam talis non est paratus corrigi per fidem christianam si non reputat eam veram certam et sanam</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lt;s 147&gt; ideo pertinax et hereticus manifestus est habendus</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lt;s 148&gt; aliter contingit aliquem predicare contra fidem predicando errorem aliquem qui fidei obviet orthodoxe protestando quod nunquam ab assertione sua desistat</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149&gt; et talis est pertinax quia non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lcgd.tif p. 13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est paratus corrigi</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lt;s 150&gt;et ideo est hereticus censendus</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151&gt; tertio contingit aliquem predicare contra fidem protestando quod nichil intendit contra fidem tenere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lt;s 152&gt; et talis non ostendit se esse manifestum pertinacem quia non errat ex malitia et pertinacia sed ex simplicitate vel ignorantia et ideo non est hereticus manifestus nec ex sola tali predicatione debet hereticus reputari</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lt;s 153&gt; et tales protestationes faciunt hiis temporibus multi qui quamplurima ex odio rancore invidia et malitia dicunt ne de heresi possint diffamari et uti coram omnibus se ostendant nullatenus pertinaces</w:t>
      </w:r>
    </w:p>
    <w:p>
      <w:pPr>
        <w:pStyle w:val="PlainText"/>
        <w:ind w:right="7442" w:hanging="0"/>
        <w:rPr>
          <w:rFonts w:ascii="Times New Roman" w:hAnsi="Times New Roman" w:cs="Times New Roman"/>
          <w:b/>
          <w:b/>
          <w:sz w:val="24"/>
          <w:szCs w:val="24"/>
        </w:rPr>
      </w:pPr>
      <w:r>
        <w:rPr>
          <w:rFonts w:cs="Times New Roman" w:ascii="Times New Roman" w:hAnsi="Times New Roman"/>
          <w:sz w:val="24"/>
          <w:szCs w:val="24"/>
        </w:rPr>
        <w:t>&lt;s 154&gt; quarto contingit aliquem contra fidem publice predicare simpliciter absque omni protestatione quod non intendit nec intendebat dicere contra fidem aliquid</w:t>
      </w:r>
      <w:r>
        <w:rPr>
          <w:rFonts w:cs="Times New Roman" w:ascii="Times New Roman" w:hAnsi="Times New Roman"/>
          <w:b/>
          <w:sz w:val="24"/>
          <w:szCs w:val="24"/>
        </w:rPr>
        <w:t xml:space="preserve"> </w:t>
      </w:r>
      <w:r>
        <w:rPr>
          <w:rFonts w:cs="Times New Roman" w:ascii="Times New Roman" w:hAnsi="Times New Roman"/>
          <w:sz w:val="24"/>
          <w:szCs w:val="24"/>
        </w:rPr>
        <w:t>temere defendere vel tenere</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155&gt; et talis non est censendus hereticus manifestus sed examinandus est diligenter an pertinaciter adhereat errori quem predicavit publice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lt;s 156&gt;etsi inventus fuerit pertinax hereticus debet iudicari</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lt;s 157&gt; ante examinationem vero est catholicus reputandus quia quilibet reputandus est bonus antequam contrarium sit aperte probatum</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lt;s 158&gt;et ideo talis predicans cum ex assertione eius mentali constare non possit est catholicus iudicandus quousque probetur</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lt;s 159&gt; sic enim facta dubia sunt quo animo fiant debemus interpretari ad meliorem partem</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lt;s 160&gt;ut habetur extra de regulis iuris c estote ita cum nescimus quo animo predicat quis contra fidem scilicet pertinaciter adherendi vel animo corrigendi se si erraverit in meliorem partem interpretari debemus suspicando videlicet quod paratus est corrigi cum veritas sibi fuerit manifesta</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lt;s 161&gt;de secundo genere hominum videlicet de profitentibus errorem dicunt quod pertinaces sunt censendi heretici manifesti</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lt;s 162&gt; professio enim a voluntate formata solet procedere et ideo qui profitentur errorem contrarium catholice veritati sunt reputandi firmati in errore</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lt;s 163&gt; quare pro pertinacibus sunt habendi</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164&gt; et ex hoc sequitur quod omnes promittentes se errorem aliquem fidei christiane contrarium servare et obiurantes quantumcunque veritatem catholicam inter pertinaces et manifestos hereticos sunt censendi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lt;s 165&gt; sicut enim professio ita iuratio et obiuratio voluntatem presupponunt firmatam</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166&gt;de tertio genere hominum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lcgd.tif p. 13b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scilicet qui defendunt errorem contingit dupliciter modo absque assertione temeraria eo quod tunc ita apparet</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lt;s 167&gt;et tales defendentes errorem suum sive verbo sive scripto non sunt heretici manifesti quia parati sunt corrigendi cum venerint veritatem</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lt;s 168&gt; alio modo defendit quis errorem cum assertione temeraria et talis est pertinax et hereticus manifestus</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lt;s 169&gt;de quarto et quinto genere scilicet de convictis et confessis coram prelatis de heretica pravitate distinguunt quod illa pravitas potest attendi vel ex parte convictorum et confessorum vel solummodo ex parte erroris de quo sunt convicti et confessi</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lt;s 170&gt;</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lt;s 171&gt; si autem sit pravitas solummodo ex parte erroris non ex parte convictorum vel confessorum sic non sunt heretici manifesti</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lt;s 172&gt; errores enim quos tenuerunt augustinus ieronimus et Cyprianus de quibus tactum est supra et de quibus poterant convinci pravi fuerunt ipsi tamen non fuerunt pravi</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lt;s 173&gt; et ideo quamvis de illis erroribus coram prelatis convicti fuissent vel confessi heretici nullatenus extitissent</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lt;s 174&gt;de sexto genere scilicet de condempnatis de heretica pravitate absque distinctione dicunt quod sunt heretici manifesti si rite et iuste fuerint condempnati quia nullus est sententialiter condempnandus de heretica pravitate nisi inveniatur pravitas non solum in errore sed etiam in errante</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lt;s 175&gt; ista autem pravitas in errante est pertinacia</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176&gt; et ideo soli pertinaces sunt de heretica pravitate condempnandi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lt;s 177&gt;discipulus ista probabilia michi videntur sed miror quare innocentius predicto modo non distinxit</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lt;s 178&gt;magister respondetur quod causa brevitatis hic non distinxit quod oporteret taliter distinguere ex aliis sacris canonibus evidenter apparet</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179&g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chapter treatmen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p>
    <w:p>
      <w:pPr>
        <w:pStyle w:val="PlainText"/>
        <w:ind w:right="7442" w:hanging="0"/>
        <w:rPr>
          <w:rFonts w:ascii="Times New Roman" w:hAnsi="Times New Roman" w:cs="Times New Roman"/>
          <w:b/>
          <w:b/>
          <w:sz w:val="24"/>
          <w:szCs w:val="24"/>
        </w:rPr>
      </w:pPr>
      <w:r>
        <w:rPr>
          <w:rFonts w:cs="Times New Roman" w:ascii="Times New Roman" w:hAnsi="Times New Roman"/>
          <w:sz w:val="24"/>
          <w:szCs w:val="24"/>
        </w:rPr>
        <w:t>&lt;s 180&gt;discipulus quamvis ex predictis colligi possit quomodo ad plures auctoritates quas adduxi isti modo sepe dicto describentes hereticum</w:t>
      </w:r>
      <w:r>
        <w:rPr>
          <w:rFonts w:cs="Times New Roman" w:ascii="Times New Roman" w:hAnsi="Times New Roman"/>
          <w:b/>
          <w:sz w:val="24"/>
          <w:szCs w:val="24"/>
        </w:rPr>
        <w:t xml:space="preserve"> </w:t>
      </w:r>
      <w:r>
        <w:rPr>
          <w:rFonts w:cs="Times New Roman" w:ascii="Times New Roman" w:hAnsi="Times New Roman"/>
          <w:sz w:val="24"/>
          <w:szCs w:val="24"/>
        </w:rPr>
        <w:t>respondeant volo</w:t>
      </w:r>
      <w:r>
        <w:rPr>
          <w:rFonts w:cs="Times New Roman" w:ascii="Times New Roman" w:hAnsi="Times New Roman"/>
          <w:b/>
          <w:sz w:val="24"/>
          <w:szCs w:val="24"/>
        </w:rPr>
        <w:t xml:space="preserve"> </w:t>
      </w:r>
      <w:r>
        <w:rPr>
          <w:rFonts w:cs="Times New Roman" w:ascii="Times New Roman" w:hAnsi="Times New Roman"/>
          <w:sz w:val="24"/>
          <w:szCs w:val="24"/>
        </w:rPr>
        <w:t>tamen ut discurras per singula</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181&gt;magister ad auctoritatem nicolai pape verba celestini recitantis dicunt quod illa verba intelligenda sunt de publice predicantibus scienter contra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lcgd.tif p. 14 0030c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determinata a concilio generali et de publice predicantibus errores ipsos</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lt;s 182&gt; eosdem temere asserendo vel protestando se nunquam revocaturos eosdem vel pertinaciter se quomodolibet monstrando</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lt;s 183&gt;auctoritates enim ieronimi in oppositum allegantur quia ideo ieronimus in verbis adductis insinuare videtur quod reprobans confessionem a baptizato approbatam non est ipse ex hoc hereticus reputandus quia poterit esse imperitus</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lt;s 184&gt;etsi sola impericia dixerat contra veritatem non est inter hereticos reputandus</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lt;s 185&gt;gelasius enim ut dicunt intelligit de eo qui scienter labitur in heresim iam dampnatam</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lt;s 186&gt; talis enim est hereticus iudicandus</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lt;s 187&gt; et cum dicat gelasius inter labentis in heresim pertinaciter et non pertinaciter non distinguit neque non distinguere debemus isti dicunt quod</w:t>
      </w:r>
    </w:p>
    <w:p>
      <w:pPr>
        <w:pStyle w:val="PlainText"/>
        <w:ind w:right="7442" w:hanging="0"/>
        <w:rPr>
          <w:rFonts w:ascii="Times New Roman" w:hAnsi="Times New Roman" w:cs="Times New Roman"/>
          <w:b/>
          <w:b/>
          <w:sz w:val="24"/>
          <w:szCs w:val="24"/>
        </w:rPr>
      </w:pPr>
      <w:r>
        <w:rPr>
          <w:rFonts w:cs="Times New Roman" w:ascii="Times New Roman" w:hAnsi="Times New Roman"/>
          <w:sz w:val="24"/>
          <w:szCs w:val="24"/>
        </w:rPr>
        <w:t>&lt;s 188&gt;si papa vel canon non distinguit neque aliqua</w:t>
      </w:r>
      <w:r>
        <w:rPr>
          <w:rFonts w:cs="Times New Roman" w:ascii="Times New Roman" w:hAnsi="Times New Roman"/>
          <w:b/>
          <w:sz w:val="24"/>
          <w:szCs w:val="24"/>
        </w:rPr>
        <w:t xml:space="preserve"> </w:t>
      </w:r>
      <w:r>
        <w:rPr>
          <w:rFonts w:cs="Times New Roman" w:ascii="Times New Roman" w:hAnsi="Times New Roman"/>
          <w:sz w:val="24"/>
          <w:szCs w:val="24"/>
        </w:rPr>
        <w:t>distinctio neque ex aliis canonibus neque ex</w:t>
      </w:r>
      <w:r>
        <w:rPr>
          <w:rFonts w:cs="Times New Roman" w:ascii="Times New Roman" w:hAnsi="Times New Roman"/>
          <w:b/>
          <w:sz w:val="24"/>
          <w:szCs w:val="24"/>
        </w:rPr>
        <w:t xml:space="preserve"> </w:t>
      </w:r>
      <w:r>
        <w:rPr>
          <w:rFonts w:cs="Times New Roman" w:ascii="Times New Roman" w:hAnsi="Times New Roman"/>
          <w:sz w:val="24"/>
          <w:szCs w:val="24"/>
        </w:rPr>
        <w:t>scriptura</w:t>
      </w:r>
      <w:r>
        <w:rPr>
          <w:rFonts w:cs="Times New Roman" w:ascii="Times New Roman" w:hAnsi="Times New Roman"/>
          <w:b/>
          <w:sz w:val="24"/>
          <w:szCs w:val="24"/>
        </w:rPr>
        <w:t xml:space="preserve"> </w:t>
      </w:r>
      <w:r>
        <w:rPr>
          <w:rFonts w:cs="Times New Roman" w:ascii="Times New Roman" w:hAnsi="Times New Roman"/>
          <w:sz w:val="24"/>
          <w:szCs w:val="24"/>
        </w:rPr>
        <w:t>sacra neque ex dictis autenticis neque ex ratione evidenti patenter colligi potest nos non debemus distinguere</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189&gt;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lt;s 190&gt; sic est in proposito quia ex aliis sacris canonibus et ratione aperte colligitur luculenter quod inter labentem in heresim dampnatam pertinaciter et non pertinaciter est distinctio manifesta</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lt;s 191&gt;dicunt etiam quod gelasius in c maiores loquitur de scita excommunicatione errores dampnati et etiam de pertinacia sive sciat errorem esse dampnatum sive ignoret</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lt;s 192&gt;ad auctoritatem felicis pape respondent quod loquitur de achatio qui scienter dampnato communicavit facinori</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lt;s 193&gt; et ideo fuit pertinax iudicandus quia non erat paratus corrigi per doctrinam ecclesie</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194&gt;ad auctoritatem beati ieronimi que ponitur 24 q 3 heresis respondetur quod sicut recessus duplex est scilicet spiritualis et corporalis </w:t>
      </w:r>
    </w:p>
    <w:p>
      <w:pPr>
        <w:pStyle w:val="PlainText"/>
        <w:ind w:right="7442" w:hanging="0"/>
        <w:rPr>
          <w:rFonts w:ascii="Times New Roman" w:hAnsi="Times New Roman" w:cs="Times New Roman"/>
          <w:sz w:val="24"/>
          <w:szCs w:val="24"/>
        </w:rPr>
      </w:pPr>
      <w:r>
        <w:rPr>
          <w:rFonts w:cs="Times New Roman" w:ascii="Times New Roman" w:hAnsi="Times New Roman"/>
          <w:b/>
          <w:sz w:val="24"/>
          <w:szCs w:val="24"/>
        </w:rPr>
        <w:t>&lt;s 195&gt;</w:t>
      </w:r>
      <w:r>
        <w:rPr>
          <w:rFonts w:cs="Times New Roman" w:ascii="Times New Roman" w:hAnsi="Times New Roman"/>
          <w:sz w:val="24"/>
          <w:szCs w:val="24"/>
        </w:rPr>
        <w:t xml:space="preserve"> corporalis autem recessus ex multis causis potest fieri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lt;s 196&gt; potest enim quis recedere ab ecclesia et ad hereticos corporaliter accedere quia doctrine sue vel opinioni ecclesia non consentit aut reprobat</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197&gt; et in isto recessu corporali ad presens loquitur non de aliquo recessu corporali qui ex bona causa posset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lt;s 198&gt; alius est recessus ab ecclesia spiritualis et ille est duplex scilicet manifestus et occultus quia hereticus est duplex manifestus et occultus</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199&gt; similiter et aliter intelligere scripturam quam sensus spiritus sancti flagitat contingit dupliciter cum pertinaci adhesione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200&gt; quicunque igitur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lcgd.tif p. 14b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aliter scripturam sacram intelligit quam sensus spiritus sancti flagit libet ab ecclesia non recesserit propter hoc neque corporaliter ab ecclesia successuri non consentit vel reprobat eundem spiritualiter manifeste quia se esse pertinacem nequam ostendit aperte hereticum tamen appellari potest immo vere est hereticus qua ab ecclesia recessit spiritualiter licet occulte</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lt;s 201&gt;ad auctoritatem stephani pape respondent dicentes quod stephanus papa vocat eum dubium in fide qui dubitat de aliqua veritate catholica speciali</w:t>
      </w:r>
    </w:p>
    <w:p>
      <w:pPr>
        <w:pStyle w:val="PlainText"/>
        <w:ind w:right="7442" w:hanging="0"/>
        <w:rPr>
          <w:rFonts w:ascii="Times New Roman" w:hAnsi="Times New Roman" w:cs="Times New Roman"/>
          <w:b/>
          <w:b/>
          <w:sz w:val="24"/>
          <w:szCs w:val="24"/>
        </w:rPr>
      </w:pPr>
      <w:r>
        <w:rPr>
          <w:rFonts w:cs="Times New Roman" w:ascii="Times New Roman" w:hAnsi="Times New Roman"/>
          <w:sz w:val="24"/>
          <w:szCs w:val="24"/>
        </w:rPr>
        <w:t>&lt;s 202&gt; talis autem dubius in fide est pertinax seu pertinaciter dubitans quia talis non est paratus corrigi per fidem christianam</w:t>
      </w:r>
    </w:p>
    <w:p>
      <w:pPr>
        <w:pStyle w:val="PlainText"/>
        <w:ind w:right="7442" w:hanging="0"/>
        <w:rPr>
          <w:rFonts w:ascii="Times New Roman" w:hAnsi="Times New Roman" w:cs="Times New Roman"/>
          <w:b/>
          <w:b/>
          <w:sz w:val="24"/>
          <w:szCs w:val="24"/>
        </w:rPr>
      </w:pPr>
      <w:r>
        <w:rPr>
          <w:rFonts w:cs="Times New Roman" w:ascii="Times New Roman" w:hAnsi="Times New Roman"/>
          <w:sz w:val="24"/>
          <w:szCs w:val="24"/>
        </w:rPr>
        <w:t>&lt;s 203&gt; nullus enim paratus est corrigi per doctrinam et quam dubitat esse veram cum nec nisi per veritatem corrigi velit</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lt;s 204&gt; ille autem qui dubitat de aliquo articulo in speciali potest esse paratus corrigi per fidem christianam quia per scripturam sacram quam totam credunt esse veram sed dubitat de aliqua in speciali nesciens illud in sacris literis inveniri</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lt;s 205&gt;et ideo non est statim pertinax reputandus</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lt;s 206&gt; aliter est de illo qui in generali et universali dubitet fidem esse veram</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207&gt; et de tali dubio in fide loquuntur glose quarum videlicet 24 q 3 c super para quia vero ait uno modo dicitur hereticus quicunque dubius est in fide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lt;s 208&gt; et alia eisdem causa et questione super c aperte ait nota hereticum esse titubantem in fide</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lt;s 209&gt; nam et heretici verbo continentur qui etiam levi articulo a fide deviant</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lt;s 210&gt; omnes enim loquuntur de illo qui dubitat fidem christianam esse veram</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lt;s 211&gt;discipulus miror quod plus oportet dubitantem esse in fide pertinacem ad quam dubitantem de aliquo articulo speciali presertim cum illa possit absque pertinacia dubitare de universali sicut de particulari etsingulari</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lt;s 212&gt;magister de hoc non reputant isti mirandum</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lt;s 213&gt; sicut enim inter propositiones est ordo quia una est prior et alia posterior una etiam sit nota simpliciter per aliam et sepe non econverso</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lt;s 214&gt; et ideo qui de propositione simpliciter prima in aliquo ordine que nullo modo potest fieri nota per aliam dubitaret non esset presumendum quod unquam ad notitiam illius venturus esset licet qui sic dubitaret de posteriori esset presumendum quod ad eius notitiam per propositiones priores posset attingere</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215&gt; sic quia primum quod oportet fidelem credere est quod fides christiana est vera si de hoc quis dubitat nichil remanet per quod ad firmiter credendum valeat revocari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lcgd.tif p. 16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lt;s 216&gt;et ideo capitur dubitans tanquam pertinax et nolens corrigi est censendus</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lt;s 217&gt; si autem nullatenus dubita fidem christianam esse veram licet dubitet de aliquo articulo speciali presumendum est nisi contrarium manifeste appareat quod si fuerit sibi ostensum articulum de quo dubitat ad fidem pertinere catholicam absque dubio se corriget</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lt;s 218&gt;discipulus quid si nullus possetsibi patenter ostendere quod talis articulus pertineret ad fidem quid esset</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219&gt;magister dicun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not recognised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quousque sibi fuerit evidenter ostensum dictum articulum ad fidem pertinere catholicam sufficit scilicet eum credere implicite paratus enim est eum explicite credere cum sibi manifestatum fuerit quod ad fidem pertineat christianam</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lt;s 220&gt;discipulus procede ad alias auctoritates</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lt;s 221&gt;magister aliqui aperte respondent quod loquitur de predicante et titubante in fide quia dubitat fidem christianam esse veram</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lt;s 222&gt;ad verba gratiani eodem modo respondent quod loquitur de predicante fidem esse falsam vel incertam vel de pertinaci docente aliqua contra fidem</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lt;s 223&gt; non autem loquitur de illo qui ex simplicitate vel ignorantia docet aliqua que fidei obviant orthodoxe</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224&gt;ad rationem que innuitur dicunt quod fides debet esse firma et universalis ut cuilibet veritati catholice firmiter hoc est per fidem firmam explicite vel implicite fidelis adhereat sed non est necesse quod cuilibet firmiter adhereat explicite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lt;s 225&gt; etsic intelligende sunt auctoritates adducte de concilio generali et de simbulo athanasii</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lt;s 226&gt; dubitans autem in fide hoc est dubitans fidem esse veram non habet fidem firmam</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lt;s 227&gt; etsic loquitur beatus bernhardus</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lt;s 228&gt; et ideo catholicus sed hereticus est censendus</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lt;s 229&gt; dubitans autem de articulo aliquo speciali habeat fidem firmam qua tota fides christiana est firma et certa</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lt;s 230&gt; habet etiam fidem firmam implicite de eodem articulo de quo dubitat</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231&gt; et ideo est catholicus licet de tali articulo non habeat fidem firmam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232&g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chapter treatmen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lt;s 233&gt;discipulus adhuc ad unam instantiam que totam descriptionem heretici videtur elidere cupio responde</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lt;s 234&gt; beatus augustinus ut habetur 24 q 3 diffinit hereticum in hunc modum</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235&gt;hereticus est qui alicuius corporalis commodi et maxime vane glori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not recognised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sui gratia vanas et falsas novasque opiniones tenet vel sequitur</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lt;s 236&gt; ex qua diffinitione colligitur quod qui tantummodo veteres hereses imitatur licet fuerint pertinaces non sunt heretici reputandi</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237&gt; et ideo prior descriptio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lcgd.tif p. 16b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non est congrue assignata qui competit scilicet illis qui tantummodo veteres hereses imitantur qui tamen non sunt heretici iudicandi sed diffinitio augustini eo quod novas opiniones neque gignunt neque sequuntur</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238&gt;item multi baptizati pertinaciter errant ex sola credulitate vel deceptione alicuius temporalis commodi vel vane glorie principatus gratia sui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lt;s 239&gt;et per consequens secundum diffinitionem augustini non sunt heretici iudicandi</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lt;s 240&gt; et tamen illis convenit descriptio sepe facta</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lt;s 241&gt; igitur non est vera descripcio</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lt;s 242&gt;item aliquis certus de fide et nullo modo dubitans alicuius temporalis commodi et vane glorie maxime principatusque sui gratia contra scientiam potest novas opiniones gignere atque sequi</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lt;s 243&gt; etiam certus de fide et in nullo dubitans potest esse hereticus secundum beatum augustinum</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lt;s 244&gt; male igitur describitur hereticus cum pertinaciter dubitans vel errans contra catholicam fidem sive veritatem</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245&gt;magister ad illam illi respondent dicentes quod augustinus non intendit in verbis prescriptis hereticum diffinire sed intendit assumere unum modum cogitandi hereticum ut quicunque alicuius temporalis commodi et maxime principatusque sui gloria falsas et novas opiniones gignit vel sequitur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lt;s 246&gt; unde licet in propositione quam ponit augustinus si intelligitur universaliter predicando ponatur vocare hereticus ante capitulum et ex hoc possit opinari quis hereticus sit subiectum tamen secundum rei veritatem ut isti dicunt hereticus debet esse predicatum et illud quod sequitur debet esse subiectum</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lt;s 247&gt; et isto modo sub bono intellectu est concedenda vel formata sub verbis beati augustini ita videlicet quicunque alicuius temporalis commodi et maxime vane glorie principatus sui gratia opinio pertinaciter defendi novas opiniones et falsas contra fidem gignunt vel sequitur est reputandus hereticus</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lt;s 248&gt; sed si contra conscientiam aliquis de aliquo pertinente ad salutem seu fidem nullatenus dubitans predicto modo hereses gigneret vel sequeretur non esset apud deum hereticus reputandus qui cor intuetur quamvis mortalissime peccaret coram deo</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lt;s 249&gt;discipulus quomodo debet aliquis reputari hereticus si non esset coram deo hereticus</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lt;s 250&gt;magister ad hoc respondetur faciliter quod de exterioribus habemus tantummodo iudicare occulta autem ad iudicium spectant divinum</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251&gt;et ideo talis a nobis est censendus hereticus </w:t>
      </w:r>
      <w:r>
        <w:rPr>
          <w:rFonts w:cs="Times New Roman" w:ascii="Times New Roman" w:hAnsi="Times New Roman"/>
          <w:b/>
          <w:sz w:val="24"/>
          <w:szCs w:val="24"/>
        </w:rPr>
        <w:t xml:space="preserve">quemadmodum multos beatos arbitrari debemus nullum malum in eis apparet </w:t>
      </w:r>
      <w:r>
        <w:rPr>
          <w:rFonts w:cs="Times New Roman" w:ascii="Times New Roman" w:hAnsi="Times New Roman"/>
          <w:b/>
          <w:color w:val="000000"/>
          <w:sz w:val="24"/>
          <w:szCs w:val="24"/>
          <w:u w:val="single"/>
        </w:rPr>
        <w:t>[loc]</w:t>
      </w:r>
      <w:r>
        <w:rPr>
          <w:rFonts w:cs="Times New Roman" w:ascii="Times New Roman" w:hAnsi="Times New Roman"/>
          <w:b/>
          <w:color w:val="0000FF"/>
          <w:sz w:val="24"/>
          <w:szCs w:val="24"/>
        </w:rPr>
        <w:t xml:space="preserve"> lcgd.tif p. 18 </w:t>
      </w:r>
      <w:r>
        <w:rPr>
          <w:rFonts w:cs="Times New Roman" w:ascii="Times New Roman" w:hAnsi="Times New Roman"/>
          <w:b/>
          <w:color w:val="000000"/>
          <w:sz w:val="24"/>
          <w:szCs w:val="24"/>
          <w:u w:val="single"/>
        </w:rPr>
        <w:t>[/loc]</w:t>
      </w:r>
      <w:r>
        <w:rPr>
          <w:rFonts w:cs="Times New Roman" w:ascii="Times New Roman" w:hAnsi="Times New Roman"/>
          <w:b/>
          <w:sz w:val="24"/>
          <w:szCs w:val="24"/>
        </w:rPr>
        <w:t xml:space="preserve"> nobis qui tamen</w:t>
      </w:r>
      <w:r>
        <w:rPr>
          <w:rFonts w:cs="Times New Roman" w:ascii="Times New Roman" w:hAnsi="Times New Roman"/>
          <w:sz w:val="24"/>
          <w:szCs w:val="24"/>
        </w:rPr>
        <w:t xml:space="preserve"> apud deum non sunt pessimi</w:t>
      </w:r>
    </w:p>
    <w:p>
      <w:pPr>
        <w:pStyle w:val="PlainText"/>
        <w:ind w:right="7442" w:hanging="0"/>
        <w:rPr>
          <w:rFonts w:ascii="Times New Roman" w:hAnsi="Times New Roman" w:cs="Times New Roman"/>
          <w:b/>
          <w:b/>
          <w:sz w:val="24"/>
          <w:szCs w:val="24"/>
        </w:rPr>
      </w:pPr>
      <w:r>
        <w:rPr>
          <w:rFonts w:cs="Times New Roman" w:ascii="Times New Roman" w:hAnsi="Times New Roman"/>
          <w:sz w:val="24"/>
          <w:szCs w:val="24"/>
        </w:rPr>
        <w:t>&lt;s 252&gt;discipulus ad obiectiones quas feci responde</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lt;s 253&gt;magister ad primum respondetur quod qui veteres hereses imitantur pertinaciter sunt censendi heretici</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lt;s 254&gt;et ideo non solum qui quacunque ex causa novas et falsas opiniones gignunt vel sequuntur sunt heretici sed etiam alii</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lt;s 255&gt; nam qui modo errorem arrii ab antiquo dampnatam pertinaciter defenderet esset hereticus iudicandus</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lt;s 256&gt; nec obstant verba beati augustini qui ut dictum est non intendit per illa verba neque diffinitionem neque descriptionem heretici assignare</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lt;s 257&gt; unde dicunt quod multi sepe falluntur de enuntiationibus sanctorum et actorum putantes velle descriptiones seu diffinitiones aliquarum rerum vel manifestum assignare cum tamen nunquam intendant nisi solummodo propositiones particulares veras asserere</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lt;s 258&gt;ad secundam respondetur quod pertinaciter errantes ex sola credulitate vel deceptione sunt heretici iudicandi quia non soli illi de quibus loquitur augustinus in verbis premissis sed etiam alii sunt censendi heretici</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lt;s 259&gt;ad tertiam dicunt quod illi qui in corde non dubitant et tamen alicuius temporalis commodi vel gratia vel forte temporali periculo citra mortem vitando sequuntur</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lt;s 260&gt; quales dicunt esse hiis diebus aliqui et maxime de ordine minorum qui opiniones novas de dominio christi et eius paupertate et apostolorum ac etiam de animabus dampnatorum et sanctorum quas in corporibus suis putant hereticas et in rei veritate non sunt heretici licet animositate sequantur</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lt;s 261&gt;et tamen a fidelibus qui non habent de occultis motibus anime iudicare sunt heretici reputandi in omnibus tanquam heretici feriendi</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lt;s 262&gt; etsi postea dicerent se propter divicias hereses minime tenuisse sed pro assequendo commodo aliquo temporali vel pro vitando periculo se fuisse tenere non esset eis fides adhibenda sed essent ab omni assertione et testimonio tanquam falsi et duplices repellendi</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lt;s 263&gt;discipulus de illis que isti dicunt in exemplum te alias interrogabo et approbando quod isti sunt sectatores sanctissimi patris domini iohannis 22 non sunt heretici nec errantes sed catholici et fideles fortiter allegabo</w:t>
      </w:r>
    </w:p>
    <w:p>
      <w:pPr>
        <w:pStyle w:val="PlainText"/>
        <w:ind w:right="7442" w:hanging="0"/>
        <w:rPr/>
      </w:pPr>
      <w:r>
        <w:rPr>
          <w:rFonts w:cs="Times New Roman" w:ascii="Times New Roman" w:hAnsi="Times New Roman"/>
          <w:sz w:val="24"/>
          <w:szCs w:val="24"/>
        </w:rPr>
        <w:t xml:space="preserve">&lt;s 264&gt;magister ut videtur istius vis operis finis sit explici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lcgd.tif p. 18b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tertius liber prime partis dialogorum ocam de catholicis et hereticis</w:t>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21:16:00Z</dcterms:created>
  <dc:creator>KILCULLEN</dc:creator>
  <dc:description/>
  <cp:keywords/>
  <dc:language>en-US</dc:language>
  <cp:lastModifiedBy>John Kilcullen</cp:lastModifiedBy>
  <dcterms:modified xsi:type="dcterms:W3CDTF">2019-10-30T11:04:00Z</dcterms:modified>
  <cp:revision>12</cp:revision>
  <dc:subject/>
  <dc:title>[com]  last read by JS 17/09/10 [/com]</dc:title>
</cp:coreProperties>
</file>