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1&g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3.tif p. 1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apitulum 6</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2&gt;magister si tibi exponerem quomodo predictam particulam probare nituntur eorum rationes ad predicta meli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3.tif p. 1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fortassis intelligere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gt;discipulus expon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4&gt; magister quod pertinacia requiratur tam in dubitantem quam in errante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5&gt;ad hoc quod aliquis sit iudicandus hereticus multipliciter probare conantu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6&gt; primo auctoritate augustini que ponitur 24 q 3 c dixit apostol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7&gt; qui ait nam qui sententiam suam quamvis falsam atque perversam nulla pertinaci animositate defendunt presertim quam non audacia sue presumptionis perperierunt sed a seductis atque in errorem lapsis parentibus acceperunt querunt autem tanta sollicitudine veritatem corrigi parati cum invenerint nequaquam sunt inter hereticos deputand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8&gt; ex quibus verbis ut isti dicunt colligi evidenter quod potest quis falsam et perversam tenere sententiam et inter hereticos minime computar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9&gt;discipulus clare michi videtur probatum quod non omnis dubitans vel errans contra fidem est hereticus reputa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0&gt;sed non est probatum quod omnis hereticus pertinaciter dubitat vel errat contra fide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11&gt; et ideo illam particulam ultimam diffinitionis predicte isti per premissa verba augustini minime probare possunt quia omnis particula diffinitionis vel descriptionis cuiuscunque date convenienter predicari debet de descripto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vel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universalite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umpto</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2&gt; quod autem non probent omnem hereticum pertinaciter dubitare vel errare contra fidem ex verbis beati augustini patenter appare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3&gt; nam secundum beatum augustinum ad hoc quod aliquis tenens sententiam falsam atque perversam non debeat reputari hereticus quatuor requiruntur primo quod sententiam falsam atque perversam nulla pertinaci animositate defenda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4&gt; secundo quod talem sententiam non audacia sue presumptionis invenerit sed a seductis parentibus atque in errorem lapsis accepi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5&gt; tertio quod querat cauta sollicitudine veritate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6&gt; quarto quod paratus sit corrigi cum inveneri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7&gt; cuicunque igitur deficit aliquod istorum est inter hereticos reputa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8&gt; quamvis igitur quis non sit pertinax si tamen audacia sue presumptionis aliquam falsam et perversam sententia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9&gt; invenerit vel non querat cauta sollicitudine veritatem ac non sit paratus corrigi cum invenerit est inter hereticos computandus iuxta sententiam augustin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0&gt;magister ad illam obiectionem faciliter respondetu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1&gt; ad cuius evidentiam dicunt isti esse sciendum quod inter dubitantem et errantem pertinacem et inter errorem pertinaciter defendentem differentia invenitur quia multi heretici dubitant vel errant pertinacite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2&gt;eo quod intus in mente sua dubitatione vel errore persistunt pertinaciter qui cum errorem suum vel dubitationem neque pertinaciter neque alio modo defendun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3&gt;immo aliquando vel timore vel ambitione aut cupiditate vel aliqua causa negant exterius quod irrevocabiliter in mente tenen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4&gt; multi etiam econverso falsam sententiam atque perversam exterius pertinaci animositate defendunt vel defendere possunt cui tamen nec pertinaciter nec aliquo modo in corde adheren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25&gt; nam contingit aliquando scientem defendere falsum quemadmodum sepe fals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3.tif p.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pessimi advocati cupiditate ducti falsas causas et iniquas pertinacissima animositate defendun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6&gt; et ita non omnis pertinaciter dubitans vel errans falsam sententiam pertinaci animositate defendunt nec econverso</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27&gt;discipulus hoc quod nunc declarat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s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robabile puto et ideo ad propositum applic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8&gt; dimittamus tamen loqui de dubitante solummodo de errante loquendo quia forte dicunt isti quod illa que de errante dicuntur etiam de dubitante debent intellig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29&gt; prou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ro e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od dubitantes de fide sicut errantes contra fidem inter hereticos computantur vel ab hereticorum numer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minim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xcluduntu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0&gt;magister sicut tibi placet solummodo de errante faciem mentionem et qualiter sepe dicto modo describentes hereticum ad obiectionem tuam per premissum notabile quod tu approbare videris respondeant declarabo</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1&gt; dicunt itaque quod beatus augustinus quatuor conditiones enumerat que requiruntur ad hoc ut aliquis tenens falsam sententiam atque perversam contra catholicam veritatem non sit per ecclesiam inter hereticos computandus volens quod cuicunque desit aliqua conditionum predictarum est hereticus et etiam pertinax per ecclesiam iudica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2&gt;quamvis non omnis sit reputandus pertinax defensor heretice pravitati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3&gt; prima est quod taliter errans errorem suum nulla pertinaci animositate defenda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4&gt; si enim errorem suum pertinaci animositate defenderet catholici qui de exterioribus non de interioribus motibus anime iudicant debent eum inter hereticos computare saltem presumtione violenta contra quam nulla est probatio in contrarium admittend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35&gt; esto enim quod aliquis scienter contra conscientiam heresim pertinaciter defensaret et ita in rei veritate apud deu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non esse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ed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hereticus quamvis mortalissime peccare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6&gt;hoc tamen probare non potest et ideo ecclesia debet eum inter hereticos computa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7&gt; discipulus magis et magis intelligo differentiam inter hereticum pertinacem et inter pertinaci animositate heresim defensore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8&gt; unde videtur quod potest aliquis etiam aliquam heresim pertinaci animositate defendere licet non debeant catholici ipsum hereticum reputa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9&gt;sicut si quis metu mortis coactus ab infidelibus errores eorum contra fideles pertinaci animositate heresim defenderet non esset hereticus iudica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40&gt;quemadmodum beatus marcellinus qui metu mortis actum hereticalem commisit fuit hereticus minime iudica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41&gt;magister dicunt isti quod non bene intelligis quis debeat reputari errorem pertinaci animositate defendere quia ille solus qui absque metu mortis sponte et voluntarie errorem defendit pertinaci animositate defendi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42&gt; et ideo ille de quo tu ponis exemplum quamdiu illum errorem defendit nisi metu mortis nullum errorem pertinaci animositate defendi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43&gt;discipulus illud non videtur bene dictu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44&gt; nam pertinax dicitur quasi imprudenter tenax et qui in sententia sua nimis persisti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45&g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46&gt; aliter enim nequaquam peccaret mortaliter errorem contra conscientiam defendendo</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47&gt; igitur talis est erroris pertinax defensato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48&gt; licet propte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3.tif p. 1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talem defensionem pertinacem non sit hereticus iudicandus sed constat fidelibus quod solummodo pro morte vitanda defendit errore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49&gt;magister argumentum forte satis facis contra ipsos et ideo forte dicerent quod talis esset pertinax reputa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50&gt; sed tamen non esset dicendum quod errorem pertinaci animositate defenderet quia animosita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voluntate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pontaneam nullo metu coactam significare videtu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51&gt; et ita talis esset pertinax heresis defensor sed tamen non esset hereticus nec heresim etiam pertinaci animositate defenderet propter metum mortis illatu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52&gt; aliter dicerent quod sicut animositas ita etiam pertinacia voluntatem spontaneam nullo metu mortis coactam importa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53&gt;et ideo talis nec etiam pertinax est dice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54&gt;discipulus nunc dicas quid sentiunt isti de secundo quod ponit augustin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55&gt;magister dicunt secundum augustinum quo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udacia sue presumptionis sententiam fals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ontra fide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venerint atque perversam licet quandoqu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56&gt; talem sententiam nulla pertinaci animositate defendant sunt pertinaces heretici iudicand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57&gt; si autem non audacia sue presumptionis sed ex simplicitate vel ignorantia aliquam heresim invenirent et factum eorum nichil aliud aggravaret neque per aliquid aliud possunt coniuncti non essent pertinaces nec heretici iudicand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58&gt; qualiter autem innotescere possit quod quis non ex audacia sue presumptionis sed ex simplicitate et ignorantia errorem invenerit seu perperit non potest breviter explicar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59&gt; discipulus de hoc postea diligenter inquira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60&gt; sicut autem isti ab intentione augustini deviare videntu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61&gt; nam in illa particula augustinus duo simul iungit ut aliquos errantes a numero hereticorum excludat videlicet quod sententiam suam falsam non audacia sue presumptionis peperint et quod eam a parentibus seductis atque in errorem lapsis acceperin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62&gt; igitur quicunque sententiam suam perversam a seductis et in errorem lapsis parentibus non accepit non est hereticus iudicandus sicut quicunque sententiam perversam audacia sue presumptionis peperit est secundum istos hereticus iudica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63&gt; confirmatur hec conclusio quia omnis qui non accipit sententiam suam perversam ab aliquo et ipsam ex audacia sue presumptionis parit quia aut habet eam a se aut ab alio</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64&gt; sed secundum istos quicunque heresim de audacia sue presumptionis peperit est hereticus cense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65&gt; igitur omnis errans contra fidem qui errorem ab alio non acceperit est inter hereticos computa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66&gt; et ita videtur quod augustinus ponit quinque ut errantes a numero hereticorum excluda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67&gt;magister dicunt quod augustinus illa duo simul iungit non secundum eorum scilicet quod a seductis atque in errorem lapsis parentibus errantes de numero hereticorum sint censendi minim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68&gt; sed illud secundum ponit volens per ipsum assignare unum modum probandi aliquos sententiam suam falsam ex audacia sue presumptionis minime peperisse quia si a parentibus suis vel aliis quibuscunque sententiam suam falsam acceperint constat quod eam ex audacia sue presumptionis minime pepererun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69&gt; addit etiam illud secundum volens innuere quod pluribus modis possunt errantes errorem a suis accipientes parentibus se excusare quam ali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70&gt; et ideo augustinus non ponit ibi quinque sed quatuor per quor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3.tif p. 1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odlibet potest quis probari et convinci heretic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71&gt;et quod quatuor eis contraria etiam requirantur ad hoc quod aliquis errans non sit inter hereticos computa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72&gt; cum autem dicit quod omnis qui non accipit sententiam suam perversam ab alio ipsam ex audacia sue presumptionis peperit et invenit respondent quod hoc non continet veritate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73&gt; quidam enim absque presumptionis audacia ex ignorantia sola errores a seipsis inveniun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74&gt; quia tamen non sunt pertinaces inter hereticos minime numerantu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75&gt;discipulus expone quomodo declarant tertium quod ponit augustin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76&gt;magister secundum eos augustinus intendit quod ad hoc quod aliquis errans contra fidem non sit hereticus requiritur quod querat cauta sollicitudine veritate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77&gt; non est autem intelligendum oportere errantem omni tempore cauta sollicitudine querere veritatem si velit catholicus reputar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78&gt; sed tunc oportet eum cauta sollicitudine querere veritatem si cupit a numero hereticorum excludi quando sibi a catholicis cum debitis circumstantiis nuntiatur quod errat contra catholicam veritatem et ipse non habet impedimentum legitimum quare tunc non possit vel non debeat querere veritate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79&gt; alias enim haberetur contra ipsum presumptio violenta quod non ex simplicitate vel ignorantia sed ex pertinacia sua adheret error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80&gt;discipulus dic de quarto</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81&gt;magister quartum quod etiam sufficit ad hoc ut errans non sit numero hereticorum aggregandus est quod paratus sit corrigi cum invenerit veritate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82&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i autem non est paratus corrigi cum invenerit veritat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ertinax et per consequens hereticus est cense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83&gt;discipulus ista sola particula quarta reddit errantem pertinacem et hereticu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84&gt; alie igitur superflue videntur et ceter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85&gt;magister licet secundum istos ista ultima particula reddat errantem pertinacem et hereticum et non alie tamen ex aliis habetur violenta presumptio quod errans pertinaciter suo adhereat error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86&gt;quia ex eo habetur presumptio cuius contrarium probari non potest quod talis errans non est paratus corrigi et per consequens inter pertinaces et hereticos habe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87&gt;capitulum 7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88&gt;discipulus ad probandum nullum errantem contra fidem esse hereticum non pertinaciter suo errori adhereat verba predicta beati augustini satis prolixe tractast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89&gt; nunc ad eandem conclusionem alias probationes adducas si quas cogitasti alia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90&gt;magister hec eadem conclusio auctoritate augustini contra manicheos que recitatur 24 q 3 c qui in ecclesia christi probatu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91&gt; ait enim qui in ecclesia christi morbidum aliquid pravumque sapuerint si corrig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92&gt;ut san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rectumqu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apiant resistant contumaciter suaque pestifera dogmata emendare nolunt sed defensare persistunt heretici sun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93&gt; ex quibus verbis datur intelligi quod non omnes qui in ecclesia christi morbidum pravumque quid sapiunt esse statim hereticos iudicando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94&gt;sed antea sunt de pertinacia convincendi secundum quod in verbis scriptis innuit augustin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95&gt;discipulus in verbis predictis augustinus innuere videtur quod non omnes errantes in ecclesia christi pertinaciter sun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heretic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ensend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96&gt;cum videatur innuere quod tria requiruntur ad hoc quod ill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 ecclesia christi morbidum aliquid pravum sapiun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quid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int heretic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97&gt; primum est quod correcti ut sanum rectumque quid sapiant resistant contumacite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ropter quod solummodo absque omni alio pro pertinacibus sunt habendi added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98&gt; secundum est quod suos errores emendare noluerin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99&gt; tertium est quod eosd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3.tif p. 1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rrores persistant defende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100&gt; si autem illa tria requirantur ad hoc quod aliquis sit hereticus ut augustinus insinuare videtur et multi suis erroribus adherent pertinaciter qui tame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o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n defendunt immo quandoque negant sequitur quod non omnes suis erroribus pertinaciter adherentes hereticorum numero aggregantu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01&gt;magister dicunt isti quod augustinum male intelligi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102&gt; non enim vult augustinus quod illa tria requirantur ad hoc quod aliquis sit hereticus immo vult quod quodlibet istorum heretic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faci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rrante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03&gt; illa autem tria sic distinguuntur primum est quasi commune et duo sunt quasi unus communia exponentia quodammodo primu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104&gt; nam quod correpti ut sanum rect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id sapiant contumaciter resistant dupliciter potest continge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05&gt;vel quia emendare illud revocare nolunt vel defensare persistun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06&gt; et ita quodlibet istorum trium errantem reddit hereticum et etiam pertinacem quare omnis pertinax hereticus est cense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07&gt;capitulum 8</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108&gt;discipulus si adhuc sunt alique auctoritates vel rationes ad probandum quod nullus errans nisi pertinax est censend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heretic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libenter auscultabo</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09&g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10&gt;magister adhuc rationes alique allegantur quarum prima est hec illi qui non sunt a catholicis repellendi non sunt inter hereticos computand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11&gt; sed errantes et non pertinaciter non sunt a catholicis repellend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12&gt; igitur illi qui non sunt pertinaces non sunt inter hereticos computand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13&gt; maior posset per sacros canones aperte probari cum omnes heretici sunt sententia excomunicationis innodat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114&gt; minor etiam clare probatur quia errantes qui querunt veritatem no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un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 catholicis repellendi teste pellagio papa qui ut habetur 24 q 1 c scisma loquens de habundantibus in suo sensu et per consequens errantibus ait si etiam ips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licet in suo sensu habundantes intra materna tamen positi viscera quererent veritatem a nobis repellendi non erun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15&gt; ex quibus verbis datur intelligi quod quamdiu errantes in suo sensu habundantes querunt veritatem pretendentes se velle corrigi si veritatem invenerint non sunt a catholicis repellend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16&gt; et per consequens quicunque non sunt pertinaces non sunt a catholicis repellendi quia quicunque non est pertinax querit veritatem pro loco et tempore quibus tenetur querere veritate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117&gt; aliter enim pertinax est censend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hereticus sed quicunque non est pertinax non est censendus heretic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118&gt;secunda ratio est hec quicunque paratus est corrigi non est censendus heretic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ed errare non pertinaciter es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huiusmod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119&gt; sed quicunque non est pertinax paratus est corrigi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igitur quicunque non est pertinax paratus est corrigi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20&gt; igitur quicunque non est paratus non est censendus heretic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21&gt; minor est evidens de s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22&gt; maior probatur per glossam 24 q 3 c dixit et apostolus qui ait licet ergo teneat aliquis ea que sunt contra fidem paratus sit corrigi non est habendus heretic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23&gt; et glossa eadem causa q 1 super c a recta ait licet quis erretsi tamen paratus est corrigi non est heretic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24&gt;tercia ratio est hec</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25&gt; qui firmiter credit omnia que dicit universalis ecclesia catholica esse et sana et vera et nulli errori adheret pertinaciter est catholicus reputandus et per consequens non habendus heretic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26&gt; sed qui errat et non est pertinax credit firmiter omnia que dicit universalis ecclesia esse catholica et vera et sana et nulli errori adheret pertinacite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27&gt; igitur talis non est hereticus iudica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28&gt;quarta ratio est hec</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129&gt; non est maior ratio quod un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3.tif p. 1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rrans contra fidem non pertinaciter sit hereticus quam alius quia de similibus simile est iudiciu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30&gt; sed multi contra fidem erraverint qui tamen quia nequaquam pertinaciter erraverunt non fuerunt heretici reputat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31&gt; ergo nec aliquis errans contra fidem si non est pertinax debet inter hereticos computar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32&gt; maior est manifest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33&gt; minor multis probatur exempli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34&gt; augustinus enim in multis erravit que postea retractavit et per hoc se non fuisse pertinacem ostendit patente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135&gt; et ideo non fuit hereticus iudicandu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iudicatu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36&gt; idem patet de ieronimo et de beato Cypriano de quibus constabat quod pertinaces nullatenus extiterun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37&gt; et propter hoc quamvis erraverint heretici habiti non fuerun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38&gt;capitulum 9</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39&gt;discipulus ad probandum quod solus errans pertinaciter est hereticus censendus nolo ad presens plures rationes audire quia tecum post opus presens omnia iterum perscrutabo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40&gt;et ideo quomodo respondeatur ad illa que adduxi in contrarium manifest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41&gt;magister prima auctoritas quam in contrarium allegasti est innocentii 3 extra de verborum significatione super quibusdam ubi innocentius enumerat sex genera hominum quos asserit esse hereticos manifestos videlicet contra fidem publice predicantes profitentes errorem defendentes coram prelatis convictis confessos et ab eis condempnatos de heretica pravitat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42&g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43&gt; verba autem innocentii sane deberent intelligi quia aliter ex eis laberetur quis faciliter in errore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44&gt;de predicantibus igitur publice contra fidem debet distinguere quod aliquis predicet publice contra fidem quadrupliciter potest continge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45&gt; uno modo quod publice predicat fidem christianam esse falsam dubiam vanam et insanam et talis indubitanter est hereticus manifestus quia sine pertinacia inveniri non potes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46&gt; nam talis non est paratus corrigi per fidem christianam si non reputat eam veram certam et sana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47&gt; ergo pertinax et manifestus hereticus est cense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48&gt; aliter contingit aliquem predicare contra fidem predicando aliquem errorem qui fidei obviat christiane protestando quod nunquam ab assertione sua desiste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49&gt; et talis est pertinax quia non est paratus corrig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50&gt;et ideo est hereticus sentie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151&gt; tertio contingit aliquem predicare publice contra fidem protestando quod nichil intendit contra fide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intender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tenere defendere teme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152&gt; et talis qui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ostendit sese esse manifestum pertinacem et quia non errat ex malitia et pertinaciter sed ex simplicitate vel ignorantia non est hereticus manifestus nec ex sola tali publica predicatione debet hereticu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reprobari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reputari &lt;s 153&gt; et propter hoc tales protestationes faciunt hiis temporibus quibus quamplurimi ex odio rancore invidia malitia moliuntur meliores et sapientiores sic de heresi diffamare quamplures docentes predicantes et scribentes ut cor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omnibu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e ostendant nullatenus pertinace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54&gt; quarto contingit aliquem publice contra fidem predicare simpliciter absque omni protestatione quod non intendat vel intendit aliquid contra fidem temere defendere vel tene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155&gt; et talis non est heretic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3.tif p. 1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ensendus manifestus sed examinandus est diligenter an pertinaciter adhereat errori quem publice predicaveri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56&gt;etsi inventus fuerit pertinax debet hereticus iudicar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57&gt; ante examinationem autem est catholicus reputandus quia quilibet reputandus est bonus antequam contrarium sit aperte probatu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158&gt;et ideo talis predicans cum de assertione eius mentali constare non possi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st hereticus iudicandus quousque probetur contrariu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159&gt; sicut enim facta que dubium est quo animo fiant in meliorem partem interpretari debemus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160&gt;ut habetur extra de regulis iuris c estote ita cum nescimus quo animo predicat qu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liqui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ontra fidem si animo pertinaciter adherendi vel animo corrigendi se si erraverit in meliorem partem interpretari debemus suspicando videlicet quod paratus est corrigi cum veritas fuerit sibi manifest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61&gt;de secundo genere hominum scilicet de profitentibus errorem dicunt quod pertinaces sunt censendi heretici manifest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62&gt; professio enim a voluntate firmata solet procedere et ideo qui proficentur errorem contrarium catholice veritati sunt reputandi firmati in erro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63&gt; quare pro pertinacibus sunt habend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64&gt; et ex hoc sequitur quod omnes iurantes se errorem aliquem fidei christiane contrarium servaturos et abiurantes quamcunque veritatem catholicam inter pertinaces et manifestos hereticos sunt censend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65&gt; sicut enim professio est iuramentum ita iuratio et abiuratio voluntatem supponunt firmata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66&gt;de tertio genere hominum scilicet qui defendunt errorem distinguunt dicentes quod defendere errorem contingit dupliciter uno modo absque assertione temeraria eo quod tunc ita appare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67&gt;et tales defendentes errorem suum verbo sive scripto non sunt heretici manifesti quia parati sunt corrigi cum invenerint veritate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68&gt; alio modo defendunt quis errorem cum assertione temeraria et talis est pertinax et hereticus manifest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69&gt;de quarto et quinto genere scilicet de convictis et confessis coram prelatis de heretica pravitate distinguunt quia illa pravitas potest attendi vel ex parte ipsorum convictorum vel confessorum aut solummodo ex parte errorum de quibus sunt convicti vel confess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170&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i primo modo sunt convicti vel confessi de heretica pravitate sunt heretici manifesti quia tales de pertinacia sunt convicti vel confess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71&gt; si autem sit pravitas solummodo ex parte errorum non ex parte confessorum vel convictorum sic non sunt heretici manifest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72&gt; errores enim quos tenuerunt augustinus ieronimus Cyprianus de quibus tactum est supra et de quibus poterant convinci pravi fuerunt ipsi tamen non fuerunt prav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73&gt; et ideo quamvis de illis erroribus coram prelatis convicti fuissent vel confessi heretici nullatenus extitissen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74&gt;de sexto genere scilicet de condempnatis de heretica pravitate absque distinctione dicunt quod sunt heretici manifesti si rite et iuste fuerunt condempnati quia nullus est sententialiter condempnandus de heretica pravitate nisi inveniatur pravitas non solum in errore sed etiam in errant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75&gt; ista autem pravitas in errante est pertinaci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76&gt; et ideo soli pertinaces sunt de pravitate heretica condempnand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177&gt;discipulus ista probabilia michi videntur sed miror quare innocentius predicto modo non distinxi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3.tif p. 1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78&gt;magister respondetur quod ideo causa brevitatis hic non distinxit quia quod taliter oportet distinguere ex aliis sacris canonibus evidenter appare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79&gt;capitulum 10</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80&gt;discipulus quamvis ex predictis colligi possit quomodo ad plures auctoritates quas adduxi isto modo sepe tacito describentes hereticum respondent volo tamen ut discurras per singula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81&gt;magister ad auctoritatem nicolai pape recitantis verba celestini respondent quod illa verba intelligenda sunt de publice predicantibus scienter contra determinata in concilio generali et de publice predicantibus errores ipso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82&gt; errores eosdem temere asserendo vel protestando se nunquam revocare eosdem vel pertinaces quomodolibet se monstrando</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83&gt;auctoritas enim ieronimi in oppositum allegatur quia idem ieronimus in verbis adductis insinuare videtur quod reprobans confessionem ab apostolico approbatam non est ex hoc ipso hereticus reputandus quia poterit esse imperit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84&gt;et ita si ex sola impericia dixerit contra veritatem non est hereticus reputa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85&gt; gelasius enim ut dicunt intelligit de eo qui scienter labitur in heresim condempnata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86&gt; talis enim est hereticus iudica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87&gt; et cum dicitur gelasius inter labentem in heresim pertinaciter et non pertinaciter non distinguit igitur neque nos debemus distinguere isti respondent quod</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88&gt;ubi papa vel canon non distinguit neque alia distinctio neque ex aliis canonibus neque ex sacra scriptura neque ex dictis autenticis neque ex ratione evidenti patenter colligi potest nos non debemus distingue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89&gt; ubi autem ex aliquo vel aliquibus predictorum distinctio manifeste accipitur et nos debemus distingue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90&gt; sic est in proposito quia ex aliis sacris canonibus et ratione aperte colligitur luculenter quod inter labentem in heresim dampnatam pertinaciter et non pertinaciter est distinctio manifest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191&gt;dicunt etiam quod gelasius in c maiores loquitur de scit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ommunicator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rrorum dampnati et etiam d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ertinac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ive sciat errorem esse dampnatum sive ignore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92&gt;ad auctoritatem felicis pape respondent quod loquitur de achatio qui scienter dampnato communicavit facinoru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93&gt; et ideo fuit pertinax iudicandus quia non erat paratus corrigi per doctrinam ecclesi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94&gt;ad auctoritatem ieronimi que ponitur 24 q 3 c heresis respondetur quod sicut recessus a malis duplex est scilicet corporalis et spiritualis prout asserit augustinus prout legitur 23 q 4 c 1 sic recessus ab ecclesia duplex est scilicet corporalis et spirituali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95&gt; corporalis autem recessus ex multis causis potest fier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196&gt; potest enim aliquis recedere corporaliter ab ecclesia et ad hereticos corporaliter acceder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i recessus corporali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s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ia doctrine sue vel opinioni ecclesia non consentit aut reproba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97&gt; et de illo recessu corporali ad presens loquimur non de aliquo recessu corporali qui ex bona causa posset fier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198&gt; alius est recessus ab ecclesia spiritualis et ille est duplex scilicet manifestus et occultus secundum quod hereticus es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3.tif p. 1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uplex manifestus et occult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99&gt; similiter et aliter intelligere scripturam quam sensus spiritus sancti flagitat contingit dupliciter scilicet cum pertinaci adhesion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00&gt; quicunque igitur cum pertinaci adhesione aliter scripturam intelligit quam sensus spiritus sancti flagitat licet ab ecclesia non recesserit propter hoc neque corporaliter ecclesia suo sensui non consentit vel reprobat eundem vel spiritualiter manifeste quia esse pertinacem nequaquam ostenditur aperte tamen hereticus appellari potest immo vere est hereticus quia ab ecclesia recessit spiritualiter licet occult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01&gt;ad auctoritatem stephani pape respondent dicentes quod stephanus papa vocat illum dubium in fide qui dubitat fidem christianam esse veram vel sanam non illum qui dubitat de aliqua veritate catholica in special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02&gt; talis autem dubius in fide est pertinax seu pertinaciter dubitans quia talis non est paratus corrigi pe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03&gt; doctrinam quam dubitat esse veram cum nullus nisi per veritatem corrigi veli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04&gt; ille autem qui dubitat de aliquo articulo in speciali potest esse paratus corrigi per fidem christianam quia per scripturam sacram quam totam credit esse veram licet dubitet de aliquo in speciali nesciens illud in sacris literis invenir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05&gt;et ideo non est statim pertinax reputa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06&gt; aliter est de illo qui in genere vel universaliter dubitat fidem christianam esse vera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07&gt; et de tali dubio in fide loquuntur glose quarum una 24 q 1 super para qui vero ait uno modo dicitur hereticus quicunque dubius est in fid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08&gt; et alia eisdem causa et questione super c aperte ait nota hereticum esse titubantem in fid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09&gt; et post nam et heretici vocabulo continentur qui levi etiam argumento a fide devian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10&gt; omnes enim loquuntur de illo qui dubitat fidem christianam esse vera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11&gt;discipulus miror quod plus oportet dubitantem in fide esse pertinacem quam dubitantem de aliquo articulo speciali presertim cum ita possit quis absque pertinacia dubitare de universali sicut de singular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12&gt;magister de hoc non reputant isti mirandu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13&gt; sicut enim inter propositiones est ordo quia una est prior et alia posterior una etiam fit nota per aliam et sepe non econverso</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214&gt; et ideo qui de propositione simpliciter prima in aliquo ordine qui nullo modo potest fieri nota per aliam dubitaret non esset presumendum quod unquam ad illiu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titi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sset venturus licetsi dubitaret de propositione posteriori esset presumendum quod ad eius notitiam per propositiones priores posset attinge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215&gt; sic quia primum quod oportet fidelem credere est quod fides christiana est vera si de hoc quis dubitat nichil remanet per quo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liquid firmiter credendum valeat revocar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16&gt;et ideo taliter dubitans tanquam pertinax et nolens corrigi est cense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217&gt; si autem nullatenus dubitat fidem christianam esse veram licet dubitet de articulo speciali presumendum est nisi contrarium manifeste appareat quod si sibi ostensum fuerit articulum de quo dubitat ad fidem pertinere catholicam absqu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3.tif p. 2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mora se corrige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18&gt;discipulus quid si nullus potest sibi patenter ostendere quod talis articulus ad fidem pertinet christiana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19&gt;magister dicunt quousque sibi fuerit evidenter ostensum dictum articulum ad fidem pertinere catholicam sufficit sibi credere eum implicite paratus credere explicite cum sibi manifestum fuerit quod ad fidem pertinet christiana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20&gt;discipulus procede ad alias auctoritate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21&gt; magister ad capitulum aperte respondetur quod loquitur de predicante et titubante in fide quia dubitant fidem christianam esse vera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22&gt;ad verba gratiani eodem modo respondent quod loquitur de predicante fidem esse falsam vel incertam vel de pertinaci docente aliqua contra fide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23&gt; non autem loquitur de illo qui ex simplicitate vel ignorantia docet aliqua que fidei obviant orthodox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24&gt;ad rationem qua innuitur dicunt quod fides debet esse firma in universali ut cuilibet veritati catholice firmiter hoc est per fidem firmam vel implicite fidelis adhereat sed non est necesse quod cuilibet adhereat firmiter explicit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25&gt; etsic intelligende sunt auctoritates adducte de concilio generali et de symbolo athanasi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26&gt; dubitans autem in fide hoc est dubitans fidem esse veram non habet fidem firma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27&gt; etsic loquitur bernar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28&gt; et ideo non catholicus sed hereticus est cense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29&gt; dubitans autem de articulo aliquo speciali habet fidem firmam quod tota fides christiana est vera et cert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30&gt; habet etiam fidem firmam implicite de eodem articulo de quo dubita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231&gt; et ideo est catholicus licet de tali articulo non habeat firmam explicitam fidem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32&gt;capitulum 11</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33&gt;discipulus adhuc ad unam instantiam que totam descriptionem heretici memoratam videtur elidere cupio responder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34&gt; beatus enim augustinus ut habetur 24 q 3 diffinit hereticum in hunc modu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235&gt;hereticus es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licuius temporalis commodi et maxime vane glorie principatusque sui gratia falsas ac novas opiniones vel gignit vel sequitu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236&gt; ex qua diffinitione colligitur quod qui tantummodo veteres hereses imitantur lic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int pertinaces non sunt heretici reputand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237&gt; et ideo prior descriptio heretici non est congrue assignata quia competit multis scilicet illis qui tantummodo veteres hereses imitantur qui tamen non sunt heretici iudicandi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ed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ecundum diffinitionem augustini eo quod novas opiniones neque gignunt neque sequuntu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238&gt;item multi baptizati pertinaciter errant ex sola credulitate vel deceptione alicuius temporalis commodi nec vane glorie ut principatu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ec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gratia su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39&gt;et per consequens secundum augustinum non sunt heretici iudicand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40&gt; et tamen illis competit descriptio sepe fact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41&gt; igitur non est vera descripcio</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42&gt;item aliquis certus de fide et in nullo dubitans alicuius temporalis commodi et vane glorie maxime principatusque sui gratia contra conscientiam potest novas et falsas opiniones gignere atque sequ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43&gt; igitur certus de fide et in nullo dubitans potest esse hereticus secundum intentionem augustin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244&gt; male igitur descr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3.tif p. 2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bitur hereticus cum asseritur quod omnis hereticus est pertinaciter dubitans vel errans contra catholicam veritate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45&gt;magister ad ista isti dicunt quod augustinus non intendit verbis prescriptis hereticum diffinire sed intendit assignare unum modum cognoscendi hereticum ut scilicet quicunque alicuius temporalis commodi et maxime vane glorie principatusque sui gratia falsas ac novas opiniones gignit vel sequitur censeatur heretic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46&gt; unde licet in propositione quam ponit augustinus si intelligatur universaliter primo ponatur nomen hereticum ante copulam et ex hoc possit quis opinari quod hereticus sit subiectum tamen secundum rei veritatem ut isti dicunt hereticus debet esse predicatum et illud quod sequitur debet esse subiectu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47&gt; et isto modo sub bono intellectu concedenda est universalis formata ex verbis augustini ista videlicet quicunque alicuius temporalis commodi et maxime vane glorie principatusque sui gratia animo pertinaciter defendendi novas opiniones ac falsas contra fidem gignit vel sequitur est reputandus heretic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48&gt; sed si contra conscientiam et in corde de aliquo pertinente ad fidem nullatenus dubitans predicto modo hereses gigneret vel sequeretur non esset apud deum qui cor intuetur hereticus quamvis mortalissime coram deo peccare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49&gt;discipulus quomodo debet quis hereticus reputari sed non est coram deo heretic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50&gt; magister ad hoc respondetur faciliter quod de exterioribus habemus tantummodo iudicare occulta autem ad iudicium spectant divinu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51&gt;et ideo talis a nobis est censendus hereticus propter illa que nobis apparent exterius licet apud deum non sit hereticus quamvis sepe multos bonos arbitrari debemus quia nullum malum in ipsis nobis apparet qui tamen apud deum sunt pessim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52&gt;discipulus discurre per obiectiones quas fec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53&gt;magister ad primam earum respondetur quod qui veteres hereses imitantur pertinaciter sunt heretici censend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54&gt;et ideo non solum qui quacunque ex causa novas et falsas opiniones gignunt vel sequuntur sunt heretici sed etiam ali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55&gt; nam qui modo heresim arrii ab antiquo dampnatam pertinaciter defensaret esset hereticus iudica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56&gt; nec obstant verba augustini quia ut dictum est non intendit per illa verba neque diffinitionem neque descriptionem heretici assigna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257&gt; unde dicunt quod multi sepe falluntur de enuntiationibus sanctorum et actorum putantes eos velle diffinitiones vel descriptiones aliquarum rerum vel nominum assignare cum tame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unquam intendant solummodo propositiones particulariter veras assere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58&gt; sed secundam respondetur quod pertinaciter errantes ex sola credulitate vel deceptione sunt heretici iudicandi quia non soli illi de quibus loquitur augustinus in verbis premissis sed etiam alii sunt censendi heretic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259&gt;ad tertiam dicunt illi qui in corde non dubitant et tamen alicuius temporalis commodi gratia vel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fug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ro temporali periculo citra mortem vitando assertiones hereticales sequuntu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260&gt; quales dicunt esse multos hiis diebus et maxime de ordine fratrum minorum qui opiniones novas de paupertate christi et apostolorum ac etiam de animabus dampnatorum et sanctorum quas in cordibus suis putan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4a.tif p. 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hereticas et tamen ipsas pertinaci animositate sequuntur non sunt in rei veritate heretic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61&gt;et tamen a fidelibus qui non habent de occultis motibus anime iudicare sunt heretici reputandi et in omnibus tanquam heretici fugiend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62&gt; etsi postea dicerent se dictas hereses in mente minime tenuisse sed pro assequendo aliquo commodo temporali vel pro vitando periculo se finxisse tenere non esset eis fides aliqua adhibenda sed essent ab omni assertione et testimonio tanquam falsi et duplices repellend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63&gt;discipulus de illis que isti adducunt in exemplum alias te interrogabo sollicite et ad probandum quod isti qui sunt sectatores sanctissimi patris domini iohannis pape 22 non sunt heretici nec errantes sed catholici et fideles fortiter allegabo</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64&gt;magister vis ergo istius operis hic sit fini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2:51:00Z</dcterms:created>
  <dc:creator>KILCULLEN</dc:creator>
  <dc:description/>
  <cp:keywords/>
  <dc:language>en-US</dc:language>
  <cp:lastModifiedBy>John Kilcullen</cp:lastModifiedBy>
  <dcterms:modified xsi:type="dcterms:W3CDTF">2019-10-30T11:05:00Z</dcterms:modified>
  <cp:revision>10</cp:revision>
  <dc:subject/>
  <dc:title>&lt;s 1&gt; [loc] pag1d3</dc:title>
</cp:coreProperties>
</file>