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gt; capitulum 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6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gt;magister si tibi exponerem quomodo predictam particulam probare nituntur eorum rationes ad predicta melius fortassis intelliger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gt;discipulus expon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gt;magister quod pertinacia requiratur tam in dubitante quam in erran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gt;ad hoc quod aliquis sit iudicandus hereticus multipliciter probare con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gt; primo auctoritate augustini que ponitur 24 q 3 c dixit apostol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7&gt; qui ait nam qui sententiam suam quamv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alsam atque perversam nulla pertinaci animositate defendunt presertim quam non audacia sue presumptionis peperierint sed a seductis atque in errorem lapsis parentibus acceperunt querunt autem cauta solicitudine veritatem corrigi parati cum invenerint nequaquam sunt inter hereticos deput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gt; ex quibus verbis ut isti dicunt colligitur evidenter quod potest quis falsam et perversam tenere sententiam et inter hereticos minime comput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gt;discipulus clare michi videtur probatum quod non omnis dubitans vel errans contra fidem est hereticus reput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gt;sed non est probatum quod omnis hereticus pertinaciter dubitat vel errat contra fid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gt; et ideo illam particulam ultimam diffinitionis predicte isti per premissa verba augustini minime probare possunt quia omnis particula diffinitionis vel descriptionis cuiuscunque date convenienter probari debet de descripto vel sumpt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gt; quod autem non probent omnem hereticum pertinaciter dubitare vel errare contra fidem ex verbis beati augustini patenter appa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gt; nam secundum beatum augustinum ad hoc quod aliquis tenens sententiam falsam atque perversam non debeat reputari hereticus quatuor requiruntur primo quod sententiam falsam atque perversam nulla pertinaci animositate defend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gt; secundo quod talem sententiam non audacia sue presumptionis invenerit sed a seductis parentibus atque in errorem lapsis acceper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gt; tertio quod querat cauta solicitudine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gt; quarto quod paratus sit corrigi cum invener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gt; cuicunque ergo deficit aliquod istorum est inter hereticos reput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gt; quamvis ergo quis non sit pertinax sed cum audacia sue presumptionis aliquam falsam et perversam sententi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9&gt; invenerit vel non querat cauta solicitudine 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7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itatem aut si non sit paratus corrigi cum invenerit est inter hereticos computandus iuxta sententiam augustin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gt;magister ad illam obiectionem faciliter respond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gt; ad cuius evidentiam dicunt isti esse sciendum quod inter dubitantem et errantem pertinacem et inter errorem pertinaciter defendentem differentia invenitur quia multi heretici dubitant vel errant pertinacite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gt;eo quod intus in mente sua dubitatione vel errore persistunt pertinaciter qui tamen errorem suum vel dubitationem neque pertinaciter neque aliquo modo defend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gt;immo aliquando vel timore vel ambitione aut cupiditate vel aliqua de causa negant exterius quod irrevocabiliter in mente ten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gt; multi etiam econverso falsam sententiam atque perversam exterius pertinaci animositate defendunt vel defendere possunt cui tamen nec pertinaciter nec aliquo modo in corde adher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gt; nam convenit aliquando scientem defendere falsum quemadmodum sepe falsi et pessimi advocati cupiditate ducti falsas causas et iniquas pertinacissima animositate defend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gt; et ita non omnis pertinaciter dubitans vel errans falsam sententiam pertinaci animositate defendit nec econvers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gt;discipulus hoc quod nunc declaratum est probabile puto et ideo ad propositum applic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gt; dimittamus tamen loqui de dubitante solummodo de errante loquendo quia forte dicunt isti quod illa que de errante dicuntur etiam de dubitante debent intellig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gt; prout dubitantes de fide sicut errantes contra fidem inter hereticos computantur vel ab hereticorum numero minime exclud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0&gt;magister sicut tibi placet solummodo de errante faciam mentionem et qualiter sepe dicto modo describentes hereticum ad obiectionem tuam p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missum notabile quod tu approbare videris respondeant declarab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gt; dicunt itaque quod beatus augustinus quatuor conditiones enumerat que requiruntur ad hoc ut aliquis tenens falsam sententiam atque perversam contra catholicam veritatem non sit per ecclesiam inter hereticos computandus volens quod cuicunque defuerit aliqua conditionum predictarum est hereticus et etiam pertinax per ecclesiam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gt;quamvis non omnis sit reputandus pertinax defensator heretice pravitat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gt; prima est quod taliter errans errorem suum nulla pertinaci animositate defend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gt; si enim errorem suum pertinaci animositate defenderet catholici qui de exterioribus non de interioribus motibus anime iudicant debent eum inter hereticos computare saltem presumtione violenta contra quam nulla est probatio in contrarium admittend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gt; esto enim quod aliquis scienter contra conscientiam heresim pertinaciter defensaret ut ita in rei veritate apud deum non esset hereticus quamvis mortalissime pecca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gt;hoc tamen probare non posset et ideo ecclesia debet eum inter hereticos comput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gt;discipulus magis et magis intelligo differentiam inter hereticum et pertinacem et inter pertinaci animositate heresis defensor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gt; unde videtur quod potest aliquis etiam aliquam heresim pertinaci animositate defendere licet non debeant catholici ipsum hereticum reput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gt;sicut si quis metu mortis coactus ab infidelibus errores eorum contra fideles pertinaci animositate defenderet heresim defenderet et tamen non esset hereticus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gt;quemadmodum beatus marcellinus qui metu mortis actum hereticalem commisit fuit hereticus minime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1&gt;magister dicunt isti quod non bene i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8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elligis quis debeat reputari errorem pertinaci animositate defendere quia ille solus qui absque metu mortis sponte et voluntarie errorem pertinaci animositate defend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2&gt; et ideo ille de quo tu ponis exemplum quamdiu illum errorem defendit et non nisi metu mortis nullum errorem pertinaci animositate defend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3&gt;discipulus illud non videtur bene dict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4&gt; nam pertinax dicitur quasi imprudenter tenax et qui in sententia sua nimis persist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5&g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6&gt; aliter enim nequaquam peccaret mortaliter errorem contra conscientiam defendend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7&gt; ergo talis est erroris pertinax defensato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8&gt; licet propter talem defensionem pertinacem non sit hereticus iudicandus si constat fidelibus quod solummodo pro morte vitanda defendit error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9&gt;magister argumentum forte facis contra ipsos et ideo forte dicerent quod talis esset pertinax reput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0&gt; sed tamen non esset dicendum quod errorem pertinaci animositate defenderet quia voluntas animositatem spontaneam nullo metu coactam significare vid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1&gt; et ita talis esset pertinax heresis defensor sed tamen non esset hereticus nec heresim etiam pertinaci animositate defenderet propter metum mortis illat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2&gt; aliter dicerent quod sicut animositas ita etiam pertinacia voluntatem spontaneam nullo mortis metu coactam import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3&gt;et ideo talis minime pertinax est dic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4&gt;discipulus nunc dicas quid sentiunt isti de secundo quod ponit augustin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5&gt;magister dicunt secundum augustinum quod qui audacia sue presumptionis sententiam falsam invenerit atque perversam licet quandoqu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6&gt; talem sententiam nulla pertinaci animositate defendant sunt pertinaces et heretici iudic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57&gt; si autem non audacia sue presumptionis sed ex simplicitate vel ignorantia aliquam heresim invenirent et fact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orum nichil aliud aggravaret neque per aliquod aliud possunt convinci ita non essent pertinaces nec heretici iudic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8&gt; qualiter autem innotescere possit quod quis non ex audacia sue presumptionis sed ex simplicitate et ignorantia errorem invenerit seu pepererit non potest breviter explic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9&gt;discipulus de hoc postea diligenter inquir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0&gt; nunc autem isti ab intentione augustini deviare vide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1&gt; nam in illa particula augustinus duo simul iungit ut aliquos errantes a numero hereticorum excludat videlicet quod sententiam suam falsam non audacia sue presumptionis pepererint et quod eam a parentibus seductis atque in errorem lapsis acceperi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2&gt; ergo quicunque sententiam suam perversam a seductis et in errorem lapsis parentibus non accepit est hereticus iudicandus sicut quicunque sententiam perversam audacia sue presumptionis peperit est secundum istos hereticus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3&gt; confirmatur hec conclusio quia omnis qui non accipit sententiam suam perversam ab aliquo et ipsam ex audacia sue presumptionis parit quia aut habet causa a se aut ab ali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64&gt; sed secundum istos quicunque heresim de audacia sue presumptionis peperit est hereticus censendus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5&gt; ergo omnis errans contra fidem qui errorem ab alio non acceperit est inter hereticos comput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6&gt; et ita videtur quod augustinus ponit quinque ut errantes a numero hereticorum exclud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7&gt;magister dicunt quod augustinus illa duo simul iungit non quod secundum eorum scilicet quod a seductis atque in errorem lapsis parentibus errantes suam sententiam perversam acceperint necessario requiratur ad hoc quod errantes de numero hereticorum sint censendi minim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68&gt; sed illud secundum etiam ponit volens per ipsum assignare unum modum probandi aliquos se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9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entiam suam falsam ex audacia sue presumptionis minime peperisse quia si a parentibus suis vel aliis quibuscunque sententiam suam falsam acceperint constat quod eam ex audacia sue presumptionis minime pepereri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9&gt; addit etiam illud secundum volens innuere quod pluribus modis possunt errantes errorem a suis accipientes parentibus se excusare quam ali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0&gt; et ideo augustinus non ponit ibi quinque sed quatuor per quorum quodlibet potest quis probari et convinci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1&gt;et quod quatuor eis contraria requirantur ad hoc quod aliquis errans non sit inter hereticos comput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2&gt; cum autem dicit quod omnis qui non accipit sententiam suam perversam ab alio ipsam ex audacia sue presumptionis peperit et invenit respondent quod hoc non continet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3&gt; quidam enim absque presumptionis audacia ex ignorantia sola errores a seipsis inveni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4&gt; quia tamen non sunt pertinaces inter hereticos minime numer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5&gt;discipulus expone quomodo declarant tertium quod ponit augustin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6&gt;magister secundum eos augustinus intendit quod ad hoc quod aliquis errans contra fidem non sit hereticus requiritur quod querat cauta solicitudine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7&gt; non est autem intelligendum oportere errantem omni tempore cauta sollicitudine querere veritatem si velit catholicus reput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8&gt; sed tunc oportet eum cauta solicitudine querere veritatem si cupit a numero hereticorum excludi quando sibi a catholicis cum debitis circumstantiis notatur quod errat contra catholicam veritatem et ipse non habet impedimentum legitimum quare tunc non possit vel non debeat querere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9&gt; alias enim haberetur contra ipsum presumptio violenta quod non ex simplicitate vel ignorantia sed ex pertinacia sua adheret erro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80&gt;discipul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c de quart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1&gt;magister quartum quod etiam sufficit ad hoc quod errans non sit numero hereticorum aggregandus est quod paratus sit corrigi cum invenerit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2&gt; etsic nec pertinax et per consequens nec hereticus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3&gt;discipulus ista sola particula quarta reddit errantem pertinacem et heretic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84&gt; alie ergo superflue videntur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5&gt;magister licet secundum istos ista ultima particula reddat errantem pertinacem et hereticum et non alie tamen ex aliis habetur violenta presumptio quod errans pertinaciter suo adhereat erro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6&gt;quia ex eo habetur presumptio cuius contrarium probari non potest quod talis errans non est paratus corrigi et per consequens inter pertinaces et hereticos hab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7&gt;capitulum 7</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8&gt;discipulus ad probandum nullum errantem contra fidem esse hereticum nisi pertinaciter suo errori adhereat verba predicta beati augustini satis prolixe tractas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89&gt; nunc ad eandem conclusionem aliquas probationes adducas si quas cogitasti alias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0&gt;magister hec eadem conclusio auctoritate augustini contra manicheos que recitatur 24 q 3 c qui in ecclesia christi prob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1&gt; ait enim qui in ecclesia christi morbidum aliquid pravumque sapuerint si correc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2&gt;ut sanum rectumque aliquid sapiant resistunt contumaciter suaque pestifera et mortifera dogmata emendare nolunt sed defendere persistunt heretici s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3&gt; ex quibus verbis datur intelligi non omnes qui in ecclesia christi morbidum pravumque quid sapiunt esse statim hereticos iudicando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4&gt;sed antea sunt de pertinacia convincendi secundum quod in verbis scriptis innuit augustin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95&gt;discipulus in verbis predictis augustinus innuere videtur quod non omnes errant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10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ecclesia christi pertinaciter heretici sunt cens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6&gt;cum videatur innuere quod tria requiruntur ad hoc quod illi qui in ecclesia christi morbidum aliquid pravumque sapiunt sint heretic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7&gt; primum est quod correcti ut sanum rectumque quid sapiant resistant contumacite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8&gt; secundum est quod suos errores emendare nolueri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9&gt; tertium est quod eosdem errores persistant defend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0&gt; si autem illa tria requira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1&gt;magister dicunt isti quod augustinum male intellig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2&gt; non enim vult augustinus quod illa tria requirantur ad hoc quod aliquis sit hereticus immo vult quod quodlibet istorum hereticum facit erran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3&gt; illa autem tria sic distinguuntur primum est quasi commune et duo sunt quasi minus communia exponentia quodammodo prim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4&gt; nam quod correpti ut sanum rectum quid sapiant contumaciter resistant dupliciter potest conting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5&gt;vel quia emendare id est revocare nolunt vel defendere persist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6&gt; et ita quodlibet istorum trium errantem reddit hereticum et etiam pertinacem quare omnis pertinax hereticus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7&gt;capitulum 8</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8&gt;discipulus si adhuc sunt alique auctoritates vel rationes ad probandum quod nullus errans nisi pertinax est hereticus censendus libenter auscultab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9&g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0&gt;magister adhuc rationes alique allegantur quarum prima est hec illi qui non sunt a catholicis repellendi non sunt inter hereticos comput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1&gt; sed errantes et non pertinaciter non sunt a catholicis repell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12&gt; ergo illi qui non sunt pertin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es non sunt inter hereticos comput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13&gt; maior posset per sacros canones aperte probari cum omnes heretici sunt sent exco  innodati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4&gt; minor etiam clare probatur quia errantes qui querunt veritatem non sunt a catholicis repellendi teste pelagio papa qui ut habetur 24 q 1 c scisma loquens de abundantibus in suo sensu et per consequens errantibus ait si etiam ipsi licet in suo sensu abundantes intra materna tamen positi viscera quererent veritatem a nobis repellendi non ess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5&gt; ex quibus datur intelligi quod quamdiu errantes etiam suo sensu abundantes quererent veritatem pretendentes se velle corrigi si veritatem invenerint non sunt a catholicis repell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6&gt; et per consequens quicunque non sunt pertinaces non sunt a catholicis repellendi quicunque non est pertinax querit veritatem pro loco et tempore et a quibus tenetur querere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7&gt; aliter enim pertinax esse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8&gt;secunda ratio est hec quicunque paratus est corrigi non est censendus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9&gt; sed quicunque non est pertinax paratus est corrig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0&gt; ergo quicunque non est pertinax non est censendus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1&gt; minor est evidens de s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2&gt; maior probatur per glossam 24 q 3 c dixit apostolus que ait licet ergo teneat aliquis ea que sunt contra fidem dum paratus sit corrigi non est habendus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3&gt; et glossa eadem causa et q 1 super c a re certa ait licet quis erretsi tamen paratus est corrigi non est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4&gt;tercia ratio est hec</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5&gt; qui firmiter credit omnia que dicit universalis ecclesia esse catholica sana et vera et nulli errori adheret pertinaciter est catholicus reputandus et per consequens non est habendus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26&gt; sed qui errat et non est pertinax credit firmiter omnia que dicit universalis ecclesia esse catholica vera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11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ana et nulli errori adheret pertinacite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7&gt; ergo talis non est hereticus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8&gt;quarta ratio est hec</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9&gt; non est maior ratio quod unus errans contra fidem non pertinaciter sit hereticus quam alius quia de similibus simile est iudici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0&gt; sed multi contra fidem erraverunt qui tamen quia nequaquam pertinaciter erraverunt non fuerunt heretici reputa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1&gt; ergo nec aliquis errans contra fidem si non est pertinax debet inter hereticos comput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2&gt; maior est manifes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3&gt; minor multis probatur exempl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34&gt; augustinus enim in multis erravit que postea retractavit et per hoc se non fuisse pertinacem ostendit patenter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5&gt; et ideo non fuit hereticus iudicat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6&gt; idem patet de ieronimo de beato Cypriano de quibus constabat quod pertinaces nullatenus extit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7&gt; et propter hoc quamvis erraverunt heretici non fu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8&gt;capitulum 9</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39&gt;discipulus ad probandum quod solus errans pertinaciter est censendus hereticus nolo ad presens plures rationes audire quia tecum post opus presens omnia iterum perscrutabor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0&gt;et ideo quomodo respondeatur ad illa que adduxi in contrarium manifes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1&gt;magister prima auctoritas quam in contrarium allegasti est innocentii 3 extra de verborum significationibus super quibusdam verbis innocentius enumerat sex genera hominum quos asserit esse hereticos manifestos videlicet contra fidem publice predicantes profitentes et errorem defendentes coram prelatis convictos confessos et ab eis condempnatos de heretica pravita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2&g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3&gt; verba autem innocentii deberent sane intelligi quia aliter ex eis laberetur quis faciliter in error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4&gt;de predicatoribus ergo publice contra fidem debes distinguere quod aliquis predicet publice contra fidem quadrupliciter potest conting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45&gt; uno quod pu-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blice predicet fidem christianam esse falsam dubiam vanam et insanam et talis indubitanter est hereticus manifestus quia talis sine pertinacia inveniri non potes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6&gt; nam talis non est paratus corrigi per fidem christianam si non reputat eam veram certam et san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7&gt; ergo pertinax et manifestus hereticus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8&gt; secundo contingit aliquem predicare contra fidem predicando aliquem errorem qui fidei obviat christiane protestando quod nunquam ab assertione sua desist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9&gt; et talis est pertinax quia non est paratus corrig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0&gt;et ideo est hereticus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1&gt; tertio contingit aliquem predicare publice contra fidem protestando quod nichil intendit contra fidem orthodoxam tenere aut defendere tem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2&gt; et quia talis non ostendit se esse manifestum pertinacem et quia non errat ex malitia et pertinacia sed ex simplicitate vel ignorantia non est hereticus manifestus nec ex sola tali publica predicatione debet hereticus reput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3&gt; et propter hoc tales protestationes faciunt hiis temporibus quibus quamplurimi ex odio rancore invidia malitia moliuntur meliores et sapientiores sic de heresi diffamare quamplures docentes predicantes et scribentes ut coram omnibus se ostendant nullatenus pertinac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4&gt; quarto contingit aliquem publice contra fidem predicare simpliciter et absque omni protestatione quod non intendat vel intendit aliquid contra fidem temere defendere vel ten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5&gt; et talis non est hereticus censendus manifestus sed examinandus est diligenter an pertinaciter adhereat errori quem publice predicaver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6&gt;etsi inventus fuerit pertinax debet hereticus iudic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57&gt; ante examinationem autem est catholicus reputandus quia quilibet repu-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12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andus est bonus antequam contrarium sit aperte probat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8&gt;et ideo talis predicans cum de assertione eius mentali constare non possit non est hereticus iudicandus quousque probetur contrari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9&gt; sicut enim facta que dubium est quo animo fiant in meliorem partem interpretari debem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0&gt;ut habetur extra de regulis iuris c estote ita cum nescimus quo animo predicat quis aliquid contra fidem animo scilicet pertinaciter adherendi vel animo corrigendi se si erraverit in meliorem partem interpretari debemus suspicando videlicet quod paratus est corrigi cum veritas sibi fuerit manifes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1&gt;de secundo genere hominum scilicet de profitentibus errorem dicunt quod pertinaces sunt censendi heretici manifes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2&gt; professio enim a voluntate firmata solet procedere et ideo qui profitentur errorem contrarium catholice veritati sunt reputandi firmati in erro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3&gt; quare pro pertinacibus sunt hab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64&gt; et ex hoc sequitur quod omnes iurantes se errorem aliquem fidei christiane contrarium servaturos et obiurantes quamcunque veritatem catholicam inter pertinaces et manifestos hereticos sunt censendi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5&gt; sicut enim professio et iuramentum ita iuratio et abiuratio voluntatem supponunt firmat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6&gt;de tertio genere hominum scilicet qui defendunt errorem distinguunt dicentes quod defendere errorem contingit dupliciter uno modo absque assertione temeraria eo quod tunc ita appa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7&gt;et tales defendentes errorem suum verbo sive scripto non sunt heretici manifesti quia parati sunt corrigi cum invenerint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8&gt; alio modo defendit quis errorem cum assertione temeraria et talis est pertinax et hereticus manifest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69&gt;de quarto et quinto generibus scilicet de convictis et confessis coram prelatis de h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tica pravitate distinguunt quia illa pravitas potest attendi vel ex parte ipsorum convictorum vel confessorum aut solummodo ex parte erroris de quo sunt convicti vel confess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70&g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1&gt; si autem sit pravitas solummodo ex parte erroris non ex parte confessorum vel convictorum sic non sunt heretici manifes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2&gt; errores enim quos tenuerunt augustinus ieronimus et Cyprianus de quibus tactum est supra et de quibus poterant convinci pravi fuerunt ipsi tamen non fuerunt prav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73&gt; et ideo quamvis de illis erroribus coram prelatis convicti fuissent vel confessi nullatenus heretici extitissen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4&gt;de sexto genere scilicet de condempnatis de heretica pravitate absque distinctione dicunt quod sunt heretici manifesti si rite et iuste fuerint condempnati quia nullus est sententialiter condempnandus de heretica pravitate nisi inveniatur pravitas non solum in errore sed etiam in erran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5&gt; ista autem pravitas in errante est pertinaci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6&gt; et ideo soli pertinaces sunt de pravitate heretica condempn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7&gt;discipulus ista probabilia michi videntur sed miror quare innocentius predicto modo non distinx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8&gt;magister respondetur quod ideo causa brevitatis hoc non distinxit sed quod taliter oportet distinguere ex aliis sacris canonibus evidenter appa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9&gt;capitulum 10</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0&gt;discipulus quamvis ex predictis colligi possit quomodo ad plures auctoritates quas adduxi isti modo sepe tacto describentes hereticum responderent volo tamen ut discurras per singul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1&gt;magister ad auctoritatem nicolai pape recitantis verba celestini respondent quod illa verba intelligenda sunt de publice predicantibus scienter contra determinata a consilio generali et de publice predicantibus errores ipso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82&gt; eosdem tenere assere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13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o vel protestando se nunquam revocare eosdem vel pertinaces se quomodolibet monstrand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3&gt;auctoritas enim ieronimi in oppositum allegatur quia idem ieronimus in verbis adductis insinuare videtur quod reprobans confessionem ab apostolico approbatam non est ex hoc ipso hereticus reputandus quia poterit esse imperit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4&gt;et ita si ex sola impericia dixerit contra veritatem non est hereticus reput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5&gt;gelasius enim ut dicunt intelligit de eo qui scienter labitur in heresim condempnat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6&gt; talis enim est hereticus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7&gt; et cum dicitur gelasius inter labentem in heresim pertinaciter et non pertinaciter non distinguit ergo neque nos debemus distinguere isti respondent quod</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8&gt;ubi papa vel canon non distinguit neque aliqua distinctio ex aliis canonibus nec ex sacra scriptura nec ex dictis autenticis neque ex ratione evidenti patenter colligi potest non debemus distingu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9&gt; ubi autem ex aliquo vel aliquibus predictorum distinctio manifeste accipitur et nos debemus distingu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0&gt; sic est in proposito quia ex aliis sacris canonibus et ratione aperte colligitur luculenter quod inter labentem in heresim dampnatam pertinaciter et non pertinaciter est distinctio manifes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1&gt;dicunt etiam quod gelasius in c maiores loquitur de scita communicatione erroris dampnati et etiam de pertinaci sive sciat errorem esse dampnatum sive igno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2&gt;ad auctoritatem felicis pape respondent quod loquitur de achatio qui scienter dampnato communicavit facino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3&gt; et ideo fuit pertinax iudicandus quia non erat paratus corrigi per doctrinam ecclesi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94&gt;ad auctoritatem ieronimi que ponitur 24 q 3 c heresis respondetur quod sicut recessus a malis duplex est scilicet corporalis et spiritualis prout asserit augustinus prout legitur 23 q 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1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 1 sic recessus ab ecclesia duplex est scilicet corporalis et spiritual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95&gt; corporalis autem recessus ex multis causis potest fieri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6&gt; potest enim aliquis recedere corporaliter ab ecclesia et ad hereticos corporaliter accedere quia doctrine sue vel opinioni ecclesia non consentit aut reprob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7&gt; et de isto recessu corporali ad presens loquitur non de aliquo recessu corporali qui ex bona causa posset fie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8&gt; alius est recessus ab ecclesia spiritualis et ille est duplex scilicet manifestus et occultus secundum quod hereticus est duplex scilicet manifestus et occult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9&gt; similiter aliter intelligere scripturam quam sensus spiritus sancti flagitat contingit dupliciter scilicet cum pertinaci adhesione et absque hoc</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0&gt; quicunque ergo cum pertinaci adhesione aliter scripturam intelligit quam sensus sancti spiritus flagitat licet ab ecclesia non recesserit propter hoc neque corporaliter ecclesia suo sensui non consentit vel reprobat eundem vel spiritualiter manifeste quia se esse pertinacem nequaquam ostendit aperte tamen hereticus appellari potest immo vere est hereticus quia ab ecclesia recessit spiritualiter licet occul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1&gt;ad auctoritatem stephani pape respondent dicentes quod stephanus papa vocat illum dubium in fide qui dubitat fidem christianam esse veram vel sanam non illum qui dubitat de aliqua veritate catholica in special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02&gt; talis autem dubius in fide est pertinax seu pertinaciter dubitans quia talis non est paratus corrigi per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3&gt; doctrinam quam dubitat esse veram cum nullus nisi per veritatem corrigi vel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04&gt; ille autem qui dubitat de aliquo articulo in speciali potest esse paratus corrigi per fidem christianam quia per scripturam sacram quam totam credit esse veram licet dubitet de aliquo in spec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14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 nesciens illud in sacris literis inveni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5&gt;et ideo non est statim pertinax reput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6&gt; aliter est de illo qui in genere vel universaliter dubitat fidem christianam esse ver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7&gt; et de tali dubio in fide loquuntur glose quarum una 24 q 1 super para qui vero ait uno modo dicitur hereticus quicunque est dubius in fi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8&gt; et alia glossa eisdem causa et questione super c aperte ait nota hereticum esse titubantem in fi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9&gt; et post nam et heretici vocabulo continentur qui levi etiam argumento a fide devia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0&gt; omnes enim loquuntur de illo qui dubitat fidem christianam esse ver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1&gt;discipulus miror quod plus oportet dubitantem in fide esse pertinacem quam dubitantem de aliquo articulo in speciali presertim cum ita possit quis absque pertinacia dubitare de universali sicut de singul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2&gt;magister de hoc non reputant isti mira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3&gt; sicut enim inter propositiones est ordo quia una est prior et alia posterior una etiam fit nota per aliam et sepe non econvers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4&gt; et ideo qui de propositione simpliciter prima in aliquo ordine que nullo modo potest fieri nota per aliam dubitaret non esset presumendum quod unquam ad illius notitiam esset venturus licetsi dubitaret de propositione posteriori esset presumendum quod ad eius notitiam per propositiones priores posset atting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5&gt; sic quia primum quod oportet fidelem credere est quod fides christiana est vera si de hoc quis dubitat nichil remanet per quod ad aliquid firmiter credendum valeat revoc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6&gt;et ideo taliter dubitans tanquam pertinax et nolens corrigi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17&gt; si autem nullatenus dubitat fidem christianam esse veram licet dubitet de aliquo articulo speciali presumendum est nisi contrarium manifeste appareat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 sibi ostensus fuerit articulus de quo dubitat ad fidem pertinere catholicam absque mora se corrig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8&gt;discipulus quid si nullus potest sibi patenter ostendere quod talis articulus ad fidem pertinet christian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9&gt;magister dicunt quod quousque sibi fuerit evidenter ostensum dictum articulum ad fidem pertinere catholicam sufficit sibi credere eum implicite paratus credere explicite cum sibi manifestum fuerit quod ad fidem pertinet christian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0&gt;discipulus procede ad alias auctoritat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1&gt;magister ad capitulum aperte respondent quod loquitur de predicante et titubante in fide quia dubitant fidem christianam esse ver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2&gt;ad verba gratiani eodem modo respondent quod loquitur de predicante fidem esse falsam vel incertam vel de pertinaci docente aliqua contra fid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3&gt; non autem loquitur de illo qui ex simplicitate vel ignorantia docet aliqua que fidei obviant orthodox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4&gt;ad rationem que innuitur dicunt quod fides debet esse firma in universali ut cuilibet veritati catholice firmiter hoc est per fidem firmam vel implicite fidelis adhereat sed non est necesse quod cuilibet adhereat firmiter explici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5&gt; etsic intelligende sunt auctoritates adducte de consilio generali et de symbolo athanasi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6&gt; dubitans autem in fide hoc est dubitans fidem esse veram non habet fidem firm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7&gt; etsic loquitur bernar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8&gt; et ideo non catholicus sed hereticus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9&gt; dubitans de aliquo articulo speciali habet firmam fidem quod tota fides christiana est vera et rec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0&gt; habet etiam fidem firmam implicite de eodem articulo de quo dubit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1&gt; et ideo est catholicus licet de tali articulo non habeat firmam et explicitam fid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2&gt;capitulum 11</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33&gt;discipulus adhuc ad unam instantiam que totam descriptionem heretici m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15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oratam videtur elidere cupio responde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4&gt; beatus enim augustinus ut habetur 24 q 3 c hereticus diffinit hereticum in hunc mo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5&gt;hereticus est qui alicuius temporalis commodi et maxime vane glorie principatusque sui gratia falsas ac novas opiniones gignit vel sequi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6&gt; ex qua diffinitione colligitur quod qui tantummodo veteres hereses imitantur licetsint pertinaces non sunt heretici reput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7&gt; et ideo prior descriptio heretici non est congrue assignata quia competit multis scilicet illis qui tantummodo veteres hereses imitantur qui tamen non sunt heretici iudicandi secundum diffinitionem augustini eo quod novas opiniones neque gignunt neque sequ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38&gt;item multi baptizati pertinaciter errant ex sola credulitate vel deceptione non gratia alicuius temporalis commodi nec vane glorie nec principatus nec gratia sui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9&gt;et per consequens secundum augustinum non sunt heretici iudic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0&gt; et tamen illis competit descriptio sepe f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1&gt; ergo non est vera descripci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2&gt;item aliquis certus de fide et in nullo dubitans alicuius temporalis commodi et vane glorie maxime principatusque sui gratia contra conscientiam potest novas et falsas opiniones gignere atque sequ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3&gt; ergo certus de fide et in nullo dubitans potest esse hereticus secundum intentionem augustin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4&gt; male ergo describitur hereticus cum asseritur quod omnis hereticus est pertinaciter dubitans vel errans contra catholicam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45&gt;magister ad illa isti dicunt quod augustinus non intendit in verbis prescriptis hereticum diffinire sed intendit assignare unum modum cognoscendi hereticum ut scilicet quicunque alicuius temporalis commodi et maxime vane glorie principatusque sui gratia falsas ac novas opiniones gignit vel sequitur censea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6&gt; unde licet in propositione quam ponit augustinus intelligatur vel primo ponatur vocaliter hereticus ante copulam et ex hoc posset quis opinari quod hereticus sit subiectum secundum tamen rei veritatem ut isti dicunt hereticus debet esse predicatum et id quod sequitur debet esse subiect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7&gt; et isto modo sub bono intellectu concedenda est universalis formata ex verbis augustini ista videlicet quicunque alicuius temporalis commodi et maxime vane glorie principatusque sui gratia non pertinaciter defendendi novas opiniones vel falsas contra fidem gignit vel sequitur est reputandus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8&gt; sed si contra conscientiam et in corde de aliquo pertinente ad fidem nullatenus dubitans predicto modo hereses gigneret vel sequeretur non esset apud deum qui cor intuetur hereticus quamvis mortalissime coram deo pecca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9&gt;discipulus quomodo debet quis hereticus reputari si non est coram deo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0&gt;magister ad hoc respondetur faciliter quod de exterioribus habemus tantummodo iudicare occulta autem ad iudicium spectant divin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1&gt;et ideo talis a nobis est censendus hereticus propter illa que nobis apparent exterius licet apud deum non sit hereticus quamvis sepe multos bonos arbitrari debemus quia nullum malum in ipsis apparet nobis qui tamen apud deum sunt pessim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2&gt;discipulus discurre per obiectiones quas fec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53&gt;magister ad primam earum respondetur quod qui veteres hereses imitantur pertinaciter sunt heretici censendi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4&gt;et ideo non soli qui quacunque ex causa novas et falsas opiniones gignunt vel sequuntur sunt heretici sed etiam alii mul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5&gt; nam qui modo heresim arrii ab antiquo dampnatam pertinaciter defensaret esset hereticus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56&gt; nec obstant verba augustini quia ut dictum est non intendit per illa verba ne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16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ffinitionem neque descriptionem heretici assig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7&gt; unde dicunt quod sepe multi falluntur de enuntiationibus sanctorum et actorum putantes velle diffinitiones vel descriptiones aliquarum rerum vel nominum assignare cum tamen nunquam hoc intendant sed solummodo propositiones particulares veras asser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8&gt;ad secundam respondetur quod pertinaciter errantes ex sola credulitate vel deceptione sunt heretici iudicandi quia non soli illi de quibus loquitur augustinus in verbis premissis sed etiam alii sunt censendi heretic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9&gt;ad tertiam dicunt illi qui in corde non dubitant et tamen alicuius temporalis commodi gratia vel forte pro temporali periculo citra mortem vitando assertiones hereticales sequ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0&gt; quales dicunt esse multos hiis diebus et maxime de ordine fratrum minorum qui opiniones novas de paupertate christi et apostolorum ac etiam de animabus dampnatorum et sanctorum quas in cordibus suis putant hereticas et tamen ipsas pertinaci animositate sequuntur non sunt in rei veritate heretic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1&gt; et tamen a fidelibus qui non habent de occultis motibus anime iudicare sunt heretici reputandi et tamen in omnibus tanquam heretici fugi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2&gt; etsi postea dicerent se dictas hereses in mente minime tenuisse sed pro assequendo aliquo commodo temporali vel pro vitando periculo se finxisse tenere non esse eis fides aliqua adhibenda sed essent ab omni assertione et testimonio tanquam falsi et duplices repell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3&gt;discipulus de illis que isti adducunt in exemplum alias te interrogabo solicite et ad probandum quod isti qui sunt sectatores sanctissimi patris domini iohannis pape 22 non sunt heretici nec errantes sed catholici et fideles fortiter allegab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64&gt;magister vis ergo quod istius op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z1d3a.pdf p. 1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is hic sit finis explicit liber tertius dialogorum de hereticis et catholicis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3:05:00Z</dcterms:created>
  <dc:creator>KILCULLEN</dc:creator>
  <dc:description/>
  <cp:keywords/>
  <dc:language>en-US</dc:language>
  <cp:lastModifiedBy>John Kilcullen</cp:lastModifiedBy>
  <dcterms:modified xsi:type="dcterms:W3CDTF">2019-10-30T11:05:00Z</dcterms:modified>
  <cp:revision>18</cp:revision>
  <dc:subject/>
  <dc:title>[com]  last read by JS 21/09/10 [/com]</dc:title>
</cp:coreProperties>
</file>