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 xml:space="preserve">&lt;s 1&gt; capitulum 6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f1d3.tif p. 1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2&gt;magister si tibi exponerem quomodo dictam particulam probare nituntur eorum responsiones ad predicta melius fortassis intelligeres</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3&gt;discipulus expone</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4&gt; magister quod pertinacia requiratur tam in dubitante quam in errante</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5&gt;ad hoc quod quis sit iudicandus hereticus multipliciter probare conantur</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6&gt; primo auctoritate augustini que ponitur 24 q 3 c dixit apostolus</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7&gt; qui ait qui sententiam suam quamvis falsam atque perversam nulla pertinaci animositate defendunt presertim quam non audacia sue presumptionis pepererunt sed a seductis atque in errorem lapsis parentibus acceperunt querunt autem cauta sollicitudine veritatem corrigi parati cum invenerint nequaquam sunt inter hereticos computandi</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8&gt; ex hiis verbis ut isti dicunt colligitur evidenter quod potest quis falsam et perversam tenere sententiam et inter hereticos minime computari</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9&gt;discipulus clare videtur michi probatum quod non omnis dubitans vel errans contra fidem est hereticus reputandus</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10&gt;sed non est probatum quod omnis hereticus pertinaciter dubitat vel errat contra fidem</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11&gt; et ideo illam ultimam particulam diffinitionis predicte isti per premissa verba augustini minime probare possunt quia omnis particula descriptionis cuiuscunque convenienter date debet predicari de descripto universaliter sumpto</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12&gt; quod autem non probent omnem hereticum pertinaciter dubitare vel errare contra fidem ex verbis beati augustini patenter apparet</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 xml:space="preserve">&lt;s 13&gt; nam secundum beatum augustinum ad hoc quod aliquis tenens sententiam falsam atque perver-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f1d3.tif p. 1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sam non debeat reputari hereticus quatuor requiruntur primo quod sententiam falsam atque perversam nulla pertinaci animositate defendat</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14&gt; secundo quod talem sententiam non audacia sue presumptionis invenerit sed a seductis parentibus atque in errorem lapsis acceperit</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15&gt; tertio quod querat cauta sollicitudine veritatem</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16&gt; quarto quod paratus sit corrigi si invenerit</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17&gt; cuicunque ergo defecerit aliquod istorum quattuor est inter hereticos computandus</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 xml:space="preserve">&lt;s 18&gt; quamvis igitur quis non sit pertinax si tamen audacia sue presumptionis aliquam falsam et perversam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sententiam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19&gt; invenerit vel non querit cauta sollicitudine veritatem aut non sit paratus corrigi cum invenerit est inter hereticos computandus iuxta sententiam augustini</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20&gt;magister ad istam obiectionem faciliter respondetur</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21&gt; ad cuius evidentiam dicunt isti esse sciendum quod inter dubitantem et errantem pertinaciter et inter errorem pertinaciter defendentem differentia invenitur quia multi heretici dubitant vel errant pertinaciter</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22&gt;eo quod intus in mente in sua dubitatione vel errore persistunt pertinaciter qui tamen errorem suum vel dubitationem neque pertinaciter neque alio modo defendunt</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23&gt;immo aliquando timore vel ambitione aut cupiditate vel ex alia causa negant exterius quod in mente irrevocabiliter tenent</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24&gt; multi etiam econverso falsam sententiam atque perversam exterius pertinaci animositate defendunt vel defendere possunt cui tamen neque pertinaciter neque alio modo in corde adherent</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25&gt; nam contingit aliquem scienter defendere falsum quemadmodum sepe falsi et pessimi advocati cupiditate ducti scienter falsas causas et iniquas pertinacissima animositate defendunt</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26&gt; et ita non omnis pertinaciter dubitans vel errans falsam sententiam pertinaci animositate defendit nec econverso</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27&gt;discipulus hoc quod nunc declaratum est probabile puto et ideo ad propositum applica</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28&gt; dimittamus tamen loqui de dubitante de errante solummodo loquendo quia forte dicunt isti quod illa que de errante dicuntur etiam de dubitante debent intelligi</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29&gt; pro eo quod dubitantes de fide sicut errantes contra fidem inter hereticos computantur vel ab hereticorum numero non excluduntur</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30&gt;magister sicut tibi placet solummodo de errante faciam mentionem et qualiter sepe dicto modo describentes hereticum ad obiectionem tuam per premissum notabile quod tu approbare videris respondeant declarabo</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31&gt; dicunt itaque quod beatus augustinus quatuor conditiones enumerat que requiruntur ad hoc quod aliquis tenens falsam sententiam atque perversam contra catholicam veritatem non sit per ecclesiam inter hereticos computandus volens quod cuicunque deficit aliqua conditionum predictarum est hereticus et etiam pertinax per ecclesiam iudicandus</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32&gt;quamvis non omnis sit reputandus pertinax defensator heretice pravitatis</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 xml:space="preserve">&lt;s 33&gt; prima est quod taliter errans errorem suum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nulla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pertinaci animositate defendat</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 xml:space="preserve">&lt;s 34&gt; si enim errorem suum pertinaci animositate defendit catholici qui de exterioribus non de interioribus motibus anime iudicant debent eum inter hereticos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f1d3.tif p. 2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computare saltem presumptione violenta contra quam nulla est probatio in contrarium admittenda</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35&gt; esto enim quod aliquis scienter contra conscientiam heresim pertinaciter defensaret et ita in rei veritate apud deum non esset hereticus quamvis mortalissime peccaret</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36&gt;hoc tamen probare non posset et ideo ecclesia deberet eum inter hereticos computare</w:t>
      </w:r>
    </w:p>
    <w:p>
      <w:pPr>
        <w:pStyle w:val="PlainText"/>
        <w:tabs>
          <w:tab w:val="clear" w:pos="720"/>
          <w:tab w:val="left" w:pos="9540" w:leader="none"/>
        </w:tabs>
        <w:ind w:right="7622" w:hanging="0"/>
        <w:rPr>
          <w:rFonts w:ascii="Times New Roman" w:hAnsi="Times New Roman" w:cs="Times New Roman"/>
          <w:b/>
          <w:b/>
          <w:sz w:val="24"/>
        </w:rPr>
      </w:pPr>
      <w:r>
        <w:rPr>
          <w:rFonts w:cs="Times New Roman" w:ascii="Times New Roman" w:hAnsi="Times New Roman"/>
          <w:sz w:val="24"/>
        </w:rPr>
        <w:t xml:space="preserve">&lt;s 37&gt; discipulus magis et magis intelligo differentiam inter hereticum pertinacem et pertinaci animositate heresim </w:t>
      </w:r>
      <w:r>
        <w:rPr>
          <w:rFonts w:cs="Times New Roman" w:ascii="Times New Roman" w:hAnsi="Times New Roman"/>
          <w:b/>
          <w:sz w:val="24"/>
        </w:rPr>
        <w:t>defendentem</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b/>
          <w:sz w:val="24"/>
        </w:rPr>
        <w:t>&lt;s 38&gt; unde videtur quod etiam potest quis aliquam heresim pertinaci animositate</w:t>
      </w:r>
      <w:r>
        <w:rPr>
          <w:rFonts w:cs="Times New Roman" w:ascii="Times New Roman" w:hAnsi="Times New Roman"/>
          <w:sz w:val="24"/>
        </w:rPr>
        <w:t xml:space="preserve"> defendere licet non debeant catholici ipsum hereticum reputare</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39&gt;sicut si quis metu mortis coactus ab infidelibus eorum errores contra fideles pertinaci animositate defenderet non esset hereticus iudicandus</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40&gt;quemadmodum beatus marcellinus qui metu mortis actum hereticalem commisit fuit hereticus minime iudicandus</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41&gt;magister dicunt isti quod non bene intelligis quis debeat reputari errorem pertinaci animositate defendere quia ille solus qui absque metu mortis sponte et voluntarie errorem defendit errorem pertinaci animositate defendit</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42&gt; et ideo ille de quo tu ponis exemplum quamdiu nullum errorem defendit nisi metu mortis nullum errorem pertinaci animositate defendit</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43&gt;discipulus istud non videtur bene dictum</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 xml:space="preserve">&lt;s 44&gt; nam pertinax dicitur quasi impudenter tenax et qui in sententia sua nimis persistit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aliter enim nequaquam peccaret mortaliter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45&gt; sed qui metu mortis defendit errorem est impudenter tenax et in sua sententia nimis persistit</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46&gt; aliter enim nequaquam peccaret mortaliter errorem contra conscientiam defendendo</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47&gt; ergo talis est erroris pertinax defensator</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48&gt; licet propter talem pertinacem defensionem non sit hereticus iudicandus si constat fidelibus quod solummodo pro morte vitanda defendit errorem</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49&gt;magister argumentum forte facis contra ipsos et ideo forte dicerent quod talis esset pertinax reputandus</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50&gt; sed tamen non esset dicendum quod errorem pertinaci animositate defenderet quia animositas voluntatem spontaneam nullo metu coactam signare videtur</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51&gt; et ita talis esset pertinax heresis defensator sed tamen non esset hereticus nec etiam heresim pertinaci animositate defenderet propter metum mortis illatum</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52&gt; aliter dicerent quod sicut animositas ita etiam pertinacia voluntatem spontaneam nullo mortis metu coactam importat</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53&gt;et ideo talis nec etiam pertinax est censendus</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54&gt;discipulus nunc dicas quid sentiunt isti de secundo quod ponit augustinus</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55&gt;magister dicunt quod secundum augustinum qui audacia sue presumptionis falsam sententiam atque perversam contra fidem inveniunt licet quandoque</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56&gt; sententiam nulla pertinaci animositate defendant sunt pertinaces et heretici iudicandi</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 xml:space="preserve">&lt;s 57&gt; si autem non audacia sue presumptionis sed ex simplicitate vel ignorantia aliquam heresim invenirent et factum eorum nichil aliud aggravaret nec per aliquid aliud possent con-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f1d3.tif p. 2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vinti non essent pertinaces nec heretici iudicandi</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58&gt; qualiter autem innotescere possit quod quis non ex audacia sue presumptionis sed ex simplicitate vel ignorantia errorem invenerit seu pepererit non potest breviter explicari</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59&gt; discipulus de hoc postea diligenter inquiram</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60&gt; nunc autem isti ab intentione augustini deviare videntur</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61&gt; nam in prima particula augustinus duo simul coniungit ut aliquos errantes a numero hereticorum excludat videlicet quod sententiam suam falsam non audacia sue presumptionis pepererint et quod eam a parentibus seductis atque in errorem lapsis acceperint</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62&gt; ergo quicunque sententiam suam perversam a seductis et in errorem lapsis parentibus non acceperit est hereticus iudicandus sicut quicunque sententiam perversam audacia sue presumptionis pepererit est secundum istos hereticus reputandus</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63&gt; confirmatur hec conclusio quia omnis qui non accipit sententiam suam perversam ab alio ipsam ex audacia sue presumptionis parit quia aut habet eam a se aut ab alio</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64&gt; sed secundum istos quicunque heresim ex audacia sue presumptionis pepererit hereticus est censendus</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65&gt; ergo omnis errans contra fidem qui errorem ab alio non acceperit est inter hereticos computandus</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66&gt; et ita videtur quod augustinus ponit quinque ut errantes a numero hereticorum excludat</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67&gt;magister dicunt quod augustinus illa duo simul iungit non ut secundum eorum scilicet quod a seductis atque in errorem lapsis parentibus errantes suam sententiam perversam acceperint necessario requiratur ad hoc quod errantes de numero hereticorum minime sint censendi</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 xml:space="preserve">&lt;s 68&gt; sed illud secundum ponit volens per ipsum assignare unum modum probandi aliquos sententiam suam falsam ex audacia sue presumptionis </w:t>
      </w:r>
      <w:r>
        <w:rPr>
          <w:rFonts w:cs="Times New Roman" w:ascii="Times New Roman" w:hAnsi="Times New Roman"/>
          <w:b/>
          <w:sz w:val="24"/>
        </w:rPr>
        <w:t>minime peperisse quia si a parentibus suis vel ab aliis quibuscunque sententiam suam falsam acceperunt constat quod eam ex audacia sue presumptionis</w:t>
      </w:r>
      <w:r>
        <w:rPr>
          <w:rFonts w:cs="Times New Roman" w:ascii="Times New Roman" w:hAnsi="Times New Roman"/>
          <w:sz w:val="24"/>
        </w:rPr>
        <w:t xml:space="preserve"> nullatenus pepererunt</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69&gt; addit etiam illud secundum volens innuere quod pluribus modis possunt errantes errorem a suis accipientes parentibus se excusare quam alii</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70&gt; et ideo augustinus non ponit ibi quinque sed quatuor per quorum quodlibet potest quis probari et convinci hereticus</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71&gt;et quod quatuor eis contraria requiruntur ad hoc quod aliquis errans non sit inter hereticos computandus</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72&gt; cum autem dicis quod omnis qui non accipit sententiam suam perversam ab alio ipsam ex audacia sue presumptionis parit et invenit respondent quod hoc non continet veritatem</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73&gt; quidam enim absque presumptionis audacia ex ignorantia sola errores a seipsis inveniunt</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74&gt; quia tamen non sunt pertinaces inter hereticos minime numerantur</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75&gt;discipulus expone quomodo declarant tertium quod ponit augustinus</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76&gt;magister secundum eos augustinus intendit quod ad hoc quod aliquis errans contra fidem non sit hereticus requiritur quod querat cauta sollicitudine veritatem</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77&gt; non est autem intelligendum oportere errantem omni tempore cauta sollicitudine querere veritatem si velit catholicus reputari</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 xml:space="preserve">&lt;s 78&gt; sed tunc oportet eum cauta sollicitudine querere ve-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f1d3.tif p. 3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ritatem si cupit a numero hereticorum excludi quando sibi a catholicis cum debitis circumstantiis nuntiatur quod errat contra catholicam veritatem et ipse non habet impedimentum legitimum quare tunc non possit vel non debeat querere veritatem</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79&gt; alias enim haberetur contra ipsum presumptio violenta quod non ex simplicitate vel ignorantia sed ex pertinacia suo adhereret errori</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80&gt;discipulus dic de quarto</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81&gt;magister quartum quod et sufficit ad hoc ut errans non sit hereticorum numero aggregandus est quod paratus sit corrigi cum invenerit veritatem</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82&gt; qui enim non est paratus corrigi cum invenerit veritatem pertinax et per consequens hereticus est censendus</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83&gt;discipulus ista sola particula quarta reddit errantem pertinacem et hereticum</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84&gt; alie vero precedentes videntur esse superflue</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85&gt;magister licet secundum istos ista ultima particula reddat errantem pertinacem et non alie tamen ex aliis habetur violenta presumptio quod errans pertinaciter suo adheret errori</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86&gt;quia ex eis habetur presumptio cuius contrarium probari non potest quod talis errans non est paratus corrigi et per consequens inter pertinaces et hereticos est habendus</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87&gt;capitulum 7</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88&gt;discipulus ad probandum nullum errantem contra fidem esse hereticum nisi pertinaciter suo errori adhereat verba premissa beati augustini satis prolixe tractasti</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89&gt; nunc ad eandem conclusionem alias probationes adducas si quas alias cogitasti</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90&gt;magister hec eadem conclusio auctoritate augustini contra manicheos que recitatur 24 q 3 c qui in ecclesia christi probatur</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91&gt; ait enim qui in ecclesia christi moribundum aliquid pravumque quid sapiunt si correcti</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92&gt;ut sanum rectumque sapiant resistant contumaciter suaque pestifera ac et mortifera dogmata emendare nolunt sed defendere persistunt heretici sunt</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93&gt; ex quibus verbis datur intelligi non omnes qui in ecclesia christi moribundum aliquid pravumque quid sapiunt esse statim hereticos iudicandos</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94&gt;sed antea sunt de pertinacia convincendi secundum quod in verbis prescriptis innuit augustinus</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 xml:space="preserve">&lt;s 95&gt;discipulus in verbis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prescriptis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predictis augustinus insinuare videtur quod non omnes errantes in ecclesia christi pertinaciter pro hereticis sunt habendi</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96&gt;cum videatur innuere quod tria requiruntur ad hoc ut illi qui in ecclesia christi moribundum aliquid pravumque quid sapiunt sint heretici</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97&gt; primum est quod correcti ut rectum sanumque sapiant resistant contumaciter propter quod solummodo absque omni alio pro pertinacibus sunt habendi</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98&gt; secundum est quod suos errores emendare nolint</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99&gt; tertium est quod eosdem errores persistant defendere</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 xml:space="preserve">&lt;s 100&gt; si autem ista tria requiruntur ad hoc quod aliquis sit hereticus ut augustinus insinuare videtur et multi suis erroribus adherent pertinaciter qui tamen eos non defendunt immo quandoque negant sequitur quod non omnes suis erroribus pertinaciter adhe-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f1d3.tif p. 3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rentes hereticorum numero aggregantur</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101&gt;magister dicunt isti quod augustinum male intelligis</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102&gt; non enim vult augustinus quod illa tria requirantur ad hoc quod aliquis sit hereticus immo vult quod quodlibet ipsorum hereticum facit errantem</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103&gt; illa autem tria sic distinguuntur primum est quasi commune et duo sunt quasi minus communia exponentia quodammodo primum</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104&gt; nam quod correcti ut rectum sanumque quid sapiant contumaciter resistant dupliciter potest contingere</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105&gt;vel quia emendare id est revocare nolunt vel quia defendere persistunt</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106&gt; et ita quodlibet illorum trium errantem reddit hereticum et etiam pertinacem quia omnis pertinax hereticus est censendus</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107&gt;capitulum 8</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108&gt;discipulus si adhuc sunt alie auctoritates vel rationes ad probandum quod nullus errans nisi pertinax est censendus hereticus libenter ascultabo</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109&gt;</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110&gt;magister adhuc rationes alique allegantur quarum prima est hec illi qui non sunt a catholicis repellendi non sunt inter hereticos computandi</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111&gt; sed errantes et non pertinaciter non sunt a catholicis repellendi</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112&gt; ergo qui non sunt pertinaces non sunt inter hereticos computandi</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113&gt; maior posset per sacros canones aperte probari cum omnes heretici sint excommunicationis sententia innodati</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114&gt; minor etiam clare probatur quia errantes qui querunt veritatem non sunt a catholicis repellendi teste pelagio papa qui ut habetur 24 q 1 c scisma loquens de abundantibus in suo sensu et per consequens de errantibus ait si etiam ipsi in suo sensu abundantes intra materna tamen positi viscera quererent veritatem a nobis repellendi non erant</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115&gt; ex quibus verbis datur intelligi quod quamvis errantes in suo sensu abundantes querunt veritatem pretendentes se velle corrigi si veritatem invenerint non sunt a catholicis repellendi</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116&gt; et per consequens quicunque non sunt pertinaces non sunt a catholicis repellendi quia quicunque non est pertinax querit veritatem pro loco et tempore quibus tenetur tenetur querere veritatem</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117&gt; aliter enim pertinax est censendus</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118&gt;secunda ratio est hec quicunque paratus est corrigi non est censendus hereticus</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119&gt; sed quicunque non est pertinax paratus est corrigi</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120&gt; ergo quicunque non est pertinax non est censendus hereticus</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121&gt; minor est evidens de se</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122&gt; maior probatur per glossam 24 q 3 c dixit apostolus que ait licet ergo teneat aliquis ea que sunt contra fidem dummodo paratus sit corrigi non est habendus hereticus</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123&gt; et glossa eadem causa q 1 super c a recta ait licet quis erretsi tamen paratus est corrigi non est hereticus</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124&gt;tercia ratio est hec</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125&gt; qui firmiter credit omnia que docet universalis ecclesia esse catholica sana et vera et nulli errori adheret pertinaciter est catholicus reputandus et per consequens non est habendus hereticus</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 xml:space="preserve">&lt;s 126&gt; sed qui errat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f1d3.tif p. 4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et non est pertinax credit firmiter omnia que docet universalis ecclesia esse catholica vera et sana et nulli errori adheret pertinaciter</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127&gt; ergo talis non est hereticus iudicandus</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128&gt;quarta ratio est hec</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129&gt; non est maior ratio quod unus errans contra fidem non pertinaciter sit hereticus quam alius quia de similibus simile est iudicandum</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130&gt; sed multi contra fidem erraverunt qui tamen quia nequaquam pertinaciter erraverunt non fuerunt heretici reputati</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131&gt; ergo nec aliquis errans contra fidem si non est pertinax debet inter hereticos computari</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132&gt; maior est manifesta</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133&gt; minor multis probatur exemplis</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134&gt; augustinus enim in multis erravit que postea retractavit et per hoc se non fuisse pertinacem ostendit</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135&gt; et ideo non fuit hereticus iudicandus</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136&gt; idem patet de ieronimo et beato Cypriano de quibus constabat quod pertinaces nullatenus extiterunt</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137&gt; et propter hoc quamvis erraverint pro hereticis habiti non fuerunt</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138&gt;capitulum 9</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139&gt;discipulus ad probandum quod solus errans pertinaciter est censendus hereticus nolo ad presens plures rationes audire quia tecum post opus presens iterum omnia perscrutabor</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140&gt;et ideo quomodo respondetur ad illa que adduxi in contrarium manifesta</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141&gt;magister prima auctoritas quam in contrarium allegasti est innocentii 3 extra de verborum significatione c super quibusdam ubi innocentius 3 enumerat sex genera hominum quos asserit esse hereticos manifestos videlicet contra fidem publice predicantes profitentes errorem defendentes errorem coram prelatis convictos confessos et ab eis condempnatos de heretica pravitate</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142&gt;</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143&gt; verba autem innocentii sane debent intelligi quia aliter ex eis labetur quis faciliter in errores</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144&gt;de predicantibus itaque publice contra fidem oportet distinguere quia quod aliquis predicet publice contra fidem quadrupliciter potest contingere</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 xml:space="preserve">&lt;s 145&gt; uno modo quia publice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probat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predicat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contra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fidem christianam esse falsam dubiam vanam et incertam et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talis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indubitabiliter est hereticus manifestus quia talis sine pertinacia inveniri non potest</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146&gt; nam talis non est paratus corrigi per fidem christianam si non reputat eam veram certam et sanam</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147&gt; ergo pertinax et manifestus hereticus est censendus</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148&gt; aliter contingit aliquem predicare publice contra fidem predicando aliquem errorem qui fidei obviat christiane protestando quod nunquam ab assertione sua desistet</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149&gt; et talis est pertinax quia non est paratus corrigi</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150&gt;et ideo est hereticis sociandus</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151&gt; tertio contingit aliquem predicare publice contra fidem protestando quod nichil intendit contra fidem temere defendere vel tenere</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152&gt; et talis quia ostendit se esse minime pertinacem et quod non errat ex malitia seu pertinacia sed ex simplicitate et ignorantia non est hereticus manifestus nec ex sola tali predicatione debet hereticus reputari</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 xml:space="preserve">&lt;s 153&gt; et propter hoc tales protestationes faciunt hiis temporibus quibus quamplurimi ex odio rancore invidi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f1d3.tif p. 4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et malitia moliuntur meliores et sapientiores se de heresi diffamare quamplures docentes predicantes scribentes ut coram omnibus se ostendant nullatenus pertinaces</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154&gt; quarto contingit aliquem contra fidem publice predicare simpliciter absque omni protestatione quod non intendit aliquid contra fidem temere defendere vel tenere</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155&gt; et talis non est censendus hereticus manifestus sed examinandus est diligenter an pertinaciter adhereat errori quem publice predicavit</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156&gt;etsi inventus fuerit pertinax debet hereticus iudicari</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157&gt; ante autem examinationem est catholicus reputandus quia quilibet reputandus est bonus antequam contrarium sit aperte probatum</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158&gt;et ideo talis predicans cum de adhesione eius mentali constare non possit est catholicus iudicandus quousque probetur contrarium</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159&gt; sicut enim ea que dubium est quo animo fiant in meliorem partem interpretari debemus</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160&gt;ut habetur extra de regulis iuris estote ita cum nescimus quo animo predicat quis contra fidem animo scilicet pertinaciter adherendi vel animo corrigendi se si erraverit in meliorem partem interpretari debemus suspicando videlicet quod paratus est corrigi cum veritas sibi fuerit manifesta</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161&gt;de secundo genere hominum scilicet de profitentibus errorem dicunt quod pertinaces sunt censendi et ideo sunt heretici manifesti</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162&gt; professio enim a voluntate firmata solet procedere et ideo qui profitentur errorem contrarium catholice veritati sunt reputandi firmati in errore</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163&gt; quare pro pertinacibus sunt habendi</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164&gt; et ex hoc sequitur quod omnes iurantes se errorem aliquem fidei christiane contrarium servaturos et abiurantes quamcunque catholicam veritatem inter pertinaces et hereticos manifestos sunt censendi</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165&gt; sicut enim professio ita iuramentum et abiuratio voluntatem supponunt firmatam</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166&gt;de tertio genere hominum scilicet qui defendunt errorem distinguunt dicentes quod defendere errorem contingit dupliciter uno modo absque assertione temeraria eo quod tunc ita apparet</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167&gt;et tales defendentes errorem suum sive verbo sive scripto non sunt heretici manifesti quia parati sunt corrigi cum invenerint veritatem</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168&gt; alio modo defendit quis cum assertione temeraria et talis est pertinax et hereticus manifestus</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169&gt;de quarto et quinto genere scilicet de convictis et confessis coram prelatis de heretica pravitate distinguunt quia ista pravitas potest attendi vel ex parte ipsorum convictorum vel confessorum vel solummodo ex parte erroris de quo sunt convicti vel confessi</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170&gt; si primo modo sint convicti vel confessi de heretica pravitate sunt heretici manifesti quia tales de pertinacia sunt convicti vel confessi</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171&gt; si autem sit pravitas solummodo ex parte errorum non ex parte convictorum vel confessorum sic non sunt heretici manifesti</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172&gt; errores enim quos tenuerunt augustinus ieronimus et Cyprianus de quibus tactum est supra et de quibus poterant convinci pravi fuerunt ipsi tamen non fuerunt pravi</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173&gt; et ideo quamvis de illis erroribus coram prelatis convicti fuissent vel confessi heretici nullatenus extitissent</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 xml:space="preserve">&lt;s 174&gt;de sexto genere scilicet de con-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f1d3.tif p. 5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dempnatis de heretica </w:t>
      </w:r>
      <w:r>
        <w:rPr>
          <w:rFonts w:cs="Times New Roman" w:ascii="Times New Roman" w:hAnsi="Times New Roman"/>
          <w:b/>
          <w:sz w:val="24"/>
        </w:rPr>
        <w:t>pravitate</w:t>
      </w:r>
      <w:r>
        <w:rPr>
          <w:rFonts w:cs="Times New Roman" w:ascii="Times New Roman" w:hAnsi="Times New Roman"/>
          <w:sz w:val="24"/>
        </w:rPr>
        <w:t xml:space="preserve"> nisi inveniatur pravitas non solum in errore sed etiam in errante</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175&gt; ista autem pravitas in errante est pertinacia</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176&gt; et ideo soli pertinaces sunt de pravitate heretica condempnandi</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177&gt;discipulus ista probabilia michi videntur sed miror quare innocentius predicto modo non distinxit</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178&gt;magister respondetur quod ideo causa brevitatis hic non distinxit quia quod taliter oportet distinguere ex aliis sacris canonibus evidenter apparet</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179&gt;capitulum 10</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180&gt;discipulus quamvis ex predictis colligi possit quomodo ad plures auctoritates quas adduxisti isti modo sepe fato describentes hereticum respondent volo tamen ut discurras per singulas</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181&gt;magister ad auctoritatem nicolai pape recitantis verba celestini respondent quod illa verba intelligenda sunt de publice predicantibus scienter contra determinata a concilio generali et etiam de publice predicantibus errores ipsos</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182&gt; eosdem errores temere asserendo vel protestando se nunquam revocaturos eosdem vel pertinaces quomodolibet se monstrando</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183&gt;auctoritas autem ieronimi in oppositum allegatur quia idem ieronimus in verbis adductis insinuare videtur quod reprobans confessionem ab apostolico approbatam non est ex hoc ipso hereticus reputandus quia poterit esse imperitus</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184&gt;et ita si ex sola impericia dixerit contra veritatem non est inter hereticos computandus</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185&gt; gelasius enim ut dicunt intelligit de eo qui scienter labitur in heresim condempnatam</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186&gt; talis enim est hereticus iudicandus</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187&gt; et cum dicitur gelasius inter labentem in heresim pertinaciter et non pertinaciter non distinguit ergo nec nos debemus distinguere isti respondent quod</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188&gt;ubi papa vel canon non distinguit nec aliqua distinctio neque ex aliis canonibus neque ex sacra scriptura neque ex dictis autenticis neque ex ratione evidenti patenter colligi potest nos non debemus distinguere</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189&gt; ubi autem ex aliquibus vel aliquo predictorum distinctio manifeste accipitur et nos debemus distinguere</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190&gt; sic est in proposito quia ex aliis sacris canonibus et ratione aperta colligitur luculenter quod inter labentem in heresim dampnatam pertinaciter et non pertinaciter est distinctio manifesta</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191&gt;dicunt etiam quod gelasius in c maiores loquitur de scienter communicatore erroris dampnati et etiam de pertinaci sive sciat errorem suum esse dampnatum sive ignoret</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192&gt;ad auctoritatem felicis pape respondent quod loquitur de achatio qui scienter dampnato communicavit facinori</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193&gt; et ideo fuit pertinax iudicandus quia non erat paratus corrigi per doctrinam ecclesie</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194&gt;ad auctoritatem beati ieronimi que ponitur 24 q 3 c heresis respondent quod sicut recessus a malis est duplex scilicet corporalis et spiritualis prout asserit augustinus secundum quod legitur 23 q 4 c 1 sic recessus ab ecclesia est duplex scilicet corporalis et spiritualis</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195&gt; corporalis autem recessus ex multis causis fieri potest</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 xml:space="preserve">&lt;s 196&gt; potest enim quis recedere corporaliter ab ecclesia et ad hereticos corporaliter accedere quia doctrine sue vel opinioni ecclesia non consentit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f1d3.tif p. 5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aut reprobat</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197&gt; et de isto recessu corporali ad presens loquimur non de alio recessu corporali qui ex bona causa posset accidere</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198&gt; alius est recessus ab ecclesia spiritualis et iste est duplex scilicet manifestus et occultus</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199&gt; similiter aliter intelligere scripturam quam sensus spiritus sancti flagitat contingit dupliciter scilicet cum pertinaci adhesione et absque pertinaci adhesione</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200&gt; quicunque igitur cum pertinaci adhesione aliter scripturam intelligit quam sensus spiritus sancti flagitat licet ab ecclesia non recesserit neque corporaliter propter hoc quod suo sensui ecclesia non consentit vel reprobat eundem neque spiritualiter manifeste quia se esse pertinacem nequaquam ostendit aperte tamen hereticus approbari potest immo vere est hereticus quia ab ecclesia recessit spiritualiter licet occulte</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201&gt;ad auctoritatem stephani pape respondent dicentes quod stephanus papa vocat illum dubium in fide qui dubitat fidem christianam esse veram vel sanam non illum qui dubitat de aliqua veritate catholica in speciali</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202&gt; talis autem in fide dubius est pertinax seu pertinaciter dubitans quia talis non est paratus corrigi per fidem christianam</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203&gt; nullus enim paratus est corrigi per doctrinam quam dubitat esse veram cum nullus nisi per veritatem corrigi velit</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204&gt; ille autem qui dubitat de aliquo articulo speciali potest esse paratus corrigi per fidem christianam quia per scripturam sacram quam totam credit esse veram licet dubitet de aliquo speciali nesciens illud in sacris literis inveniri</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205&gt;et ideo non est statim pertinax reputandus</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206&gt; aliter est de illo qui in genere vel in universali dubitat fidem esse veram</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207&gt; et de tali dubio in fide loquuntur glose quarum una 24 q 1 super para quid vero ait uno modo dicitur hereticus quicunque est dubius in fide</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208&gt; et alia eadem causa et questione super c aperte ait nota hereticum esse titubantem in fide</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209&gt; et post nam heretici vocabulo continentur qui levi etiam argumento a fide deviant</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210&gt; omnes enim loquuntur de illo qui dubitat fidem christianam esse veram</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211&gt;discipulus miror quod plus oportet dubitantem de fide esse pertinacem quam dubitantem de aliquo articulo speciali presertim cum ita possit quis absque pertinacia dubitare de universali sicut de singulari</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212&gt;magister de hoc non reputant isti mirandum</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213&gt; sicut enim inter propositiones est ordo quia alia est prior et alia posterior una etiam fit nota per aliam et sepe non econverso</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 xml:space="preserve">&lt;s 214&gt; et ideo qui de propositione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singulariter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prima in aliquo ordine que nullo modo posset fieri nota per aliam dubitaret non esse presumendum quod unquam ad illius notitiam esset venturus licetsi dubitaret de propositione posteriori esset presumendum quod ad eius notitiam per propositiones priores posset attingere</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215&gt; sic quia primum quod oportet fidelem credere est quod fides christiana est vera si de hoc quis dubitat nichil remanet per quod ad firmiter credendum valeat revocari</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216&gt;et ideo taliter dubitans tanquam pertinax et nolens corrigere est censendus</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 xml:space="preserve">&lt;s 217&gt; si autem nullatenus dubitat fidem christianam esse veram licet dubitet de aliquo articulo speciali presumendum est nisi contrarium manifeste appareat quod si sibi ostensum fuerit articulum de quo dubitat ad fidem per-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f1d3.tif p. 6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tinere catholicam absque mora se corriget</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218&gt;discipulus quid si nullus potest sibi patenter ostendere quod talis articulus ad fidem pertinet christianam</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219&gt;magister dicunt quod quousque sibi fuerit evidenter ostensum dictum articulum ad fidem pertinere catholicam sufficit sibi credere eum implicite paratus credere explicite cum sibi monstratum fuerit quod ad fidem pertinet christianam</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220&gt;discipulus procede ad alias auctoritates</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221&gt; magister ad capitulum aperte respondent quod loquitur de predicante et titubante in fide quia dubitat fidem christianam esse veram</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222&gt;ad verba gratiani eodem modo respondent quod loquitur de predicante fidem esse falsam vel incertam vel de pertinaci docente aliqua contra fidem</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223&gt; non autem loquitur de illo qui ex simplicitate vel ignorantia docet aliqua que fidei obviant orthodoxe</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224&gt;ad rationem qua innuitur dicunt quod fides debet esse firma in universali ut cuilibet veritati catholice firmiter hoc est per fidem firmam explicite vel implicite fidelis adhereat sed non est necesse quod cuilibet adhereat firmiter explicite</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225&gt; etsic intelligende sunt auctoritates adducte de concilio generali et de symbolo athanasii</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 xml:space="preserve">&lt;s 226&gt; dubitans autem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in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fidem esse veram non habet fidem firmam</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227&gt; etsic loquitur bernhardus</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228&gt; et ideo non catholicus sed hereticus est censendus</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229&gt; dubitans autem de articulo aliquo speciali habet fidem firmam quod tota fides christiana est vera et certa</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230&gt; habet etiam fidem firmam implicitam de eodem articulo de quo dubitat</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231&gt; et ideo est catholicus licet de tali articulo non habeat fidem firmam explicitam</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232&gt;capitulum 11</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233&gt;discipulus adhuc ad unam instantiam que totam descriptionem heretici memoratam videtur elidere cupio responderi</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234&gt; beatus enim augustinus ut habetur 24 q 3 diffinit hereticum in hunc modum</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235&gt;hereticus est qui alicuius temporalis comodi et maxime vane glorie principatusque sui gratia falsas ac novas opiniones vel gignit vel sequitur</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236&gt; ex qua diffinitione colligitur quod qui tantummodo veteres hereses imitantur quamvis sint pertinaces non sunt heretici reputandi</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237&gt; et ita prior descriptio heretici non est congrue assignata quia competit multis scilicet illis qui tantummodo veteres hereses imitantur qui tamen non sunt heretici iudicandi secundum diffinitionem augustini eo quod novas opiniones neque gignunt nec sequuntur</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238&gt;item multi baptizati pertinaciter errant ex sola credulitate vel deceptione non alicuius temporalis comodi ut vane glorie nec principatus sui gratia</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239&gt;et per consequens secundum diffinitionem augustini non sunt heretici iudicandi</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240&gt; et tamen illis competit descriptio sepe fata</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241&gt; ergo non est vera descripcio</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242&gt;item aliquis certus de fide et in nullo dubitans alicuius temporalis comodi et maxime vane glorie principatusque sui gratia contra conscientiam potest novas ac falsas opiniones gignere atque sequi</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243&gt; ergo certus de fide et in nullo dubitans potest esse hereticus secundum diffinitionem augustini</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244&gt; male ergo describitur hereticus cum asseritur quod omnis hereticus est pertinaciter dubitans vel errans contra catholicam veritatem</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245&gt;magister ad ista isti respondent dicentes quod augustinus non intendit in verbis prescriptis hereticum diffinire sed intendit assignare unum modum cognoscendi hereticum ut scilicet quicunque alicuius temporalis comodi et maxime vane glorie principatusque sui gratia falsas ac novas opiniones gignit vel sequitur censeatur hereticus</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246&gt; unde licet in propositione quam ponit augustinus si intelligatur universaliter primo ponatur vocaliter hereticus ante copulam et ex hoc possit quis opinari quod hereticus sit subiectum tamen secundum rei veritatem ut isti dicunt hereticus debet esse predicatum et illud quod sequitur debet esse subiectum</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247&gt; et isto modo sub bono intellectu concedenda est universalis formata ex verbis augustini ista videlicet quicunque alicuius temporalis comodi et maxime vane glorie principatusque sui gratia animo pertinaciter defendendi novas ac falsas opiniones contra fidem gignit vel sequitur est reputandus hereticus</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248&gt; licetsi contra conscientiam et in corde de aliquo pertinente ad fidem nullatenus dubitans predicto modo hereses gigneret vel sequeretur non esset apud deum qui cor intuetur hereticus quamvis mortalissime coram deo peccaret</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249&gt;discipulus quomodo debet quis reputari hereticus si non est coram deo hereticus</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250&gt; magister ad hoc respondetur faciliter quia de exterioribus habemus tantummodo iudicare occulta autem ad iudicium spectant divinum</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251&gt;et ideo talis a nobis est censendus hereticus propter illa que nobis apparent exterius licet apud deum non sit hereticus quemadmodum sepe multos bonos arbitrari debemus quia nullum malum in ipsis nobis apparet qui tamen apud deum sunt pessimi</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252&gt;discipulus discurre per obiectiones quas feci</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253&gt;magister ad primam earum respondetur quod qui veteres hereses pertinaciter imitantur sunt censendi heretici</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254&gt;et ideo non solum illi qui quacunque ex causa novas ac falsas opiniones gignunt vel sequuntur sunt heretici sed etiam alii</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255&gt; nam qui modo heresim arrii ab antiquo dampnatam pertinaciter defensaret esset hereticus iudicandus</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 xml:space="preserve">&lt;s 256&gt; nec obstant verba augustini qui ut dictum est non intendit per illa verba neque diffinitionem neque descriptionem heretici assignare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cum tamen nonnunquam intendant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257&gt; unde dicunt quod multi sepe falluntur de enuntiationibus sanctorum et auctorum putantes eos velle diffinitiones vel descriptiones aliquarum rerum vel nominum assignare cum tamen nonnunquam intendant solummodo propositiones particulariter veras asserere</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258&gt; ad secundam respondetur quod pertinaciter errantes ex sola credulitate vel deceptione sunt heretici iudicandi quia non soli illi de quibus loquitur augustinus in verbis premissis</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259&gt;</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260&gt;</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261&gt;</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262&gt;</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263&gt;</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264&gt;</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r>
    </w:p>
    <w:sectPr>
      <w:type w:val="nextPage"/>
      <w:pgSz w:w="11906" w:h="16838"/>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9T21:21:00Z</dcterms:created>
  <dc:creator>KILCULLEN</dc:creator>
  <dc:description/>
  <cp:keywords/>
  <dc:language>en-US</dc:language>
  <cp:lastModifiedBy>John Kilcullen</cp:lastModifiedBy>
  <dcterms:modified xsi:type="dcterms:W3CDTF">2019-10-30T11:06:00Z</dcterms:modified>
  <cp:revision>6</cp:revision>
  <dc:subject/>
  <dc:title>&lt;s 1&gt; capitulum 6 [loc] vf1d3</dc:title>
</cp:coreProperties>
</file>