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gt;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3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gt;magister si tibi exponerem quomodo predictam particulam probare nituntur eorum rationes ad predicta melius fortassis intelliger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gt;discipulus exp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gt; magister quod pertinacia requiratur tam in dubitante quam in erran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gt;ad hoc quod aliquis sit iudicandus hereticus multipliciter probare con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gt; qui ait quamvis sententiam suam quamvis falsam atque perversam nulla pertinaci animositate defendunt presertim quam non audacia sue presumptionis perperierunt sed a seductis atque in errorem lapsis parentibus acceperunt querunt autem tanta sollicitudine veritatem corrigi parati cum invenerint nequaquam sunt inter hereticos de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gt; ex quibus verbis ut isti dicunt colligitur evidenter quod potest quis falsam et perversam tenere sententiam et inter hereticos minime com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gt;discipulus clare michi videtur probatum quod non omnis dubitans vel errans contra fidem es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gt; et ideo illam particulam ultimam diffinitionis predicte isti per premissa verba augustini minime probare possunt quia omnis particula diffinitionis vel descriptionis cuiuscunque date convenienter probari debet de descripto vel sump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gt; tertio quod querat tanta sollicitudin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gt; cuicunque ergo deficit aliquod istorum est inter heretico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gt; quamvis ergo quis non sit pertinax sed cum audacia sue presumptionis aliquam falsam et perversam sententi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gt; invenerit vel non querat tanta sollicitudine veritatem ac si non sit paratus corrigi cum invenerit est inter hereticos computandus iuxta sententiam augustin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gt;magister ad illam obiectionem faciliter respon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em et inter errorem pertinaciter defendentem differentia invenitur quia multi heretici dubitant vel errant pertinaci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gt;eo quod intus in mente sua dubitatione vel errore persistunt pertinaciter qui cum errorem suum vel dubitationem neque pertinaciter neque aliquo modo defend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gt;immo aliquando vel timore vel ambitione aut cupiditate vel aliqua causa negant exter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rrevocabiliter in mente ten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c pertinaciter nec aliquo modo in corde adher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5&gt; nam contingit aliquando scientem defendere falsum quemadmo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p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lsi et pessimi advocati cupiditate ducti falsas causas et iniquas pertinacissima animositate defend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gt; et ita non omnis pertinaciter dubitans vel errans falsam pertinaci animositate defendit nec econvers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8&gt; dimitta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3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loqui de dubitante solummodo de errante loquendo quia forte dicunt isti quod illa que de errante dicuntur etiam de dubitante debent intell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9&gt; prout quod dubitantes de fide sicut errantes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os computantur vel ab hereticorum numero minime exclud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ut aliquis tenens falsam sententiam atque perversam contra catholicam veritatem non sit per ecclesiam inter hereticos computandus volens quod cuicunque desit aliqua conditionum predictarum est hereticus et etiam pertinax per ecclesiam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3&gt; prima est quod taliter errans errorem su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ce animositate defend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gt; si enim errorem suum pertinaci animositate defenderet catholici qui de exterioribus non de interioribus motibus anime iudicant debent eum inter hereticos computare saltem presumtione violenta contra quam nulla est probatio in contrarium admitte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gt;hoc tamen probare non posset et ideo ecclesia debet eum inter hereticos comput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et pertinacem et inter pertinaci animositate heresim defenso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gt; unde videtur quod potest aliquis etiam aliquam heresim pertinaci animositate defendere licet non debeant catholici ipsum hereticum reput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fideles pertinaci animositate heresum defenderet non ess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errorem pertinaci animositate defend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gt; et ideo ille de quo tu ponis exemplum quamdiu illum errorem defendit nisi metu mortis nullum errorem pertinaci animositate defend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gt; nam pertinax dicitur quasi imprudenter tenax et qui in sententia sua nimis persist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g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8&gt; licet propter talem defensionem pertinacem non sit hereticus iudicandus si constat fidelibus quod solummodo pro morte vitanda defendit erro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vocans animositatem spontaneam nullo metu coactam signare vi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1&gt; et ita talis esset pertinax heresis defensor sed tamen non esset hereticus nec heresim etiam pertinaci animositate defenderet propter metum mortis ill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etu mortis coactam import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5&gt;magister dicunt secundum augustinum quod audacia sue presumptionis sententiam falsam invenerit atque perversam licet quandoqu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6&gt; talem sententiam nulla pertinaci animositate defendat sunt pertinaces heretici iudic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que per aliquod aliud possunt convinci ita non essent pertinaces neque heretici iudic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58&gt; qualiter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noc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it quod quis non ex audacia sue presumptionis sed ex simplicitate et ignorantia errorem invenerit seu peperit non potest breviter expl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1&gt; nam in illa particula augustinus duo simul iungit ut aliquos errantes a numero hereticorum excludat videlicet quod sententiam suam falsam non audacia sue presumptionis peperit et quod eam a parentibus seductis atque in errorem lapsis acceperi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non accepit est hereticus iudicandus sicut quicunque sententiam perversam audacia sue presumptionis peperit est secundum istos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quo et ipsam ex audacia sue presumptionis parit quia aut habet eam a se aut ab ali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4&gt; sed secundum istos quicunque heresim de audacia sue presumptionis peperit es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67&gt;magister dicunt quod augustinus illa duo simul iungit non secundum eorum scilicet quod a seductis atque in errorem lapsis parentibus errantes suam sententiam perversam acceperint necessar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quir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hoc quod errantes de numero hereticorum sint cens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3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m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8&gt; sed illud secundum etiam ponit volens per ipsum assignare unum modum probandi aliquos sententiam suam falsam ex audacia sue presumptionis minime peperisse quia si a parentibus suis vel aliis quibus sententiam suam falsam acceperint constat quod eam ex audacia sue presumptionis minime peperi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1&gt;et quod quatuor eis contrariare requirantur ad hoc quod aliquis errans non sit inter hereticos com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2&gt; cum autem dicit quod omnis qui non accipit sententiam suam perversam ab alio ipsam ex audacia sue presumptionis peperit et invenit respondent quod hoc non continet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76&gt;magister secundum eos augustinus intendit quod ad hoc quod aliquis errans contra fidem non sit hereticus requiritur quod quer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n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licitudin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77&gt; non est autem intelligendum oportere errantem omni tempore tanta sollicitudi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rer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velit catholicus re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8&gt; sed tunc oportet eum quanta sollicitudine querere veritatem si cupit a numero hereticorum excludi quando sibi a catholicis cum debitis circumstantiis nominatur quod errat contra catholicam veritatem et ipse non habet impedimentum legitimum quare tunc non possit vel non debeat querer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a adheret erro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0&gt;discipulus dic de quar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1&gt;magister quartum quod etiam sufficit ad hoc ut errans non sit numero hereticorum aggregandus est quod paratus sit corrigi cum invenerit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2&gt; pertinax et per consequens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4&gt; alie ergo superflue videntur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hereticum et non alie tamen ex aliis habetur violenta presumptio quod errans pertinaciter suo adhereat erro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6&gt;quia ex eo habetur presumptio cuius contrarium probari non potest quod talis errans non est paratus corrigi et per consequens inter pertinaces et hereticos hab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7&gt;capitulum 7</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dicta beati augustini satis prolixe tracta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9&gt; nunc ad eandem conclusionem aliquas probationes adducas si quas cogitasti ali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0&gt;magister hec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lus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ctoritate augustini contra manicheos que recitatur 24 q 3 c qui in ecclesia christi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1&gt; ait enim qui in ecclesia christi morbidum aliquid pravumque sapuerunt si correp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2&gt;ut sanam rectum sapiant resistant contumaciter suaque pestifera et mortifera dampnata dogmata emendare non volunt sed defensare persistunt heretici s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3&gt; ex quibus verbis datur intelligi quod non omnes qui in ecclesia christi morbidum pravumque qui sapiunt esse statim hereticos iudicand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4&gt;sed antea sunt de pertinacia convincendi secundum quod in verbis scriptis innuit augustin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5&gt;discipulus in verbis predictis augustinus innuere videtur quod non omnes errantes in ecclesia christi pertinaciter sunt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6&gt;cum videatur innuere quod tria requiruntur ad hoc quod illi in ecclesia christi morbidum aliquid pravum sapiunt quod sint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7&gt; primum est quod correcti ut sanum rectum quid sapiant resistant contumaci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8&gt; secundum est quod suos errores emendare nolueri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0&gt; si autem illam tria requira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storum hereticum facit erran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3&gt; illa autem tria sic distinguunt primum est quod quasi commune et due sunt quasi minus communia exponentia quodammodo prim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4&gt; nam quod correpti ut sanum rectum quid sapiant contumaciter resistant dupliciter potest contin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05&gt;vel quia emendare id quod est revocare nolunt vel def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sist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are omnis pertinax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7&gt;capitulum 8</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8&gt;discipulus si adhuc sunt alique auctoritates vel rationes ad probandum quod nullus errans nisi pertinax est censendus libenter ascult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9&g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2&gt; ergo illi qui non sunt pertinaces non sunt inter hereticos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unt sententia excomunicationis innod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4&gt; minor etiam clare proba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ntes qui querunt veritatem non sunt a catholicis repellendi teste pelagio papa qui ut habetur 24 q 1 c scisma loquens de habundantibus in suo sensu et per consequens errantibus ait si etiam ipsi in suo sensu habunda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3a.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ra materna tamen positi viscera quererent veritatem a nobis repellendi non 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5&gt; ex quibus verbis datur intelligi quod quemadmodum errantes in suo sensu habundantes querunt veritatem pretendentes se vellent corrigi si veritatem invenerint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is repell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1&gt; minor est evidens de s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 paratus sit corrigi non est habe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23&gt; et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usa q 1 c a re certa ait quis erret tamen paratus est corrigi non est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4&gt;tercia ratio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5&gt; qui firmiter credit omnia que dicit universalis ecclesia catholica esse sana et vera et nulli errori adheret pertinaciter est catholicus reputandus et per consequens non est habe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6&gt; sed qui errat et non est pertinax credit firmiter omnia que dicit universalis ecclesia esse catholica et vera et sana et nulli errori adheret pertinaci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7&gt; ergo talis non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8&gt;quarta ratio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29&gt; non est maior ratio quod unus errans contra fidem no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quam alius quia de similibus simile est iudic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2&gt; maior est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34&gt; augustinus enim in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postea retractavit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o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non fuisse pertinacem ostendit paten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6&gt; idem patet de ieronimo de beato Cypriano de quibus constabat quod pertinaces nullatenus extit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7&gt; et propter hoc quamvis erraverint heretici habiti non f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8&gt;capitulum 9</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9&gt;discipulus ad probandum quod solus errans pertinaciter est hereticus censendus nolo ad presens plures rationes audire quia tecum post opus presens omnia iterum perscrutabo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0&gt;et ideo quomodo respondeatur ad illa que adduxi in contrarium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41&gt;magister prima auctoritas quam in contrarium allegasti est innocentii 3 extra de verborum significatione c super quibusd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ocentius enumerat sex genera hominum quos asserit esse hereticos manifestos videlicet contra fidem publice publicantes profitentes errorem defendentes coram prelatis convictos confessos et ab eis condempnatos de heretica pravita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2&g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3&gt; verba autem innocentii sane deberent intelligi quia aliter ex eis laberetur quis faciliter in error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4&gt;de predicatoribus ergo publice contra fidem oportet distinguere quod aliquis predicet publice contra fidem quadrupliciter potest contin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45&gt; uno modo quod publice putat fidem christianam esse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ub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anam et insanam et talis indubitanter est hereticus manifestus quia sine pertinacia inveni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8&gt; secundo contingit aliquem predicare contra fidem predicando aliquem errorem qui fidei obviat christiane protestando quod nunquam ab assertione sua desist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0&gt;et ideo es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intendere tenere defendere tem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2&gt; et talis quia ostendit sese esse manifestum pertinacem et quia non errat ex malitia et pertinacia sed ex simplicitate vel ignorantia non est hereticus manifestus nec ex sola tali publica predicatione debet hereticus re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malitia moliuntur meliores et sapientiores sic de heresi diffamare quamplures docentes predicantes et scribentes ut coram se ostendant nullatenus pertinac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4&gt; quarto contingit aliquem publice contra fidem predicare simpliciter absque omni protestatione quod non intendat vel intendit aliquid contra fidem temere defendere vel ten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5&gt; et talis non est hereticus censendus manifestus sed examinandus est diligenter an pertinaciter adhereat errori quem publice predicav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7&gt; ante examinationem autem est catholicus reputandus quia quilibet reputandus est bonus antequam contrarium sit aperte prob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8&gt;et ideo talis predicans cum de assertione eius mentali constare non possit est hereticus iudicandus quousque probetur contrar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9&gt; sicut enim facta que dubium est quo animo fiant in meliorem partem interpretari debem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0&gt;ut habetur extra de regulis iuris estote ita tamen nescimus quo animo predicat quis contra fidem animo scilicet pertinaciter adherendi vel animo corrigendi se si erraverit in meliorem partem interpretari debemus suspicando videlicet quod paratus est corrigi cum veritas sibi fuerit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61&gt;de secundo genere hominum scilicet de profitentibus errorem dicunt quod pertinaces sunt cens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3b.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i manife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obiurantes quamcunque veritatem catholicam inter pertinaces et manifestos hereticos sunt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5&gt; sicut enim professio est iuramentum ita iuratio et abiuratio voluntatem supponunt firm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66&gt;de tertio genere hominum scilicet qui defendunt errorem distinguunt dicentes quod defendere errorem contingit dupli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o absque assertione temeraria eo quod tunc ita app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67&gt;et ta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fendentes errorem suum verbo sive scrip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sunt heretici manifesti quia parati sunt corrigi cum invenerint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8&gt; alio modo defendunt errorem cum assertione temeraria et talis est pertinax et hereticus manifes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lla pravitas potest attendi vel ex parte ipsorum convictorum vel confessorum aut solummodo ex parte erroris de quo sunt convicti vel confess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0&g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fessorum vel convictorum sic non sunt heretici manife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2&gt; errores enim quos tenuerunt augustinus ieronimus Cyprianus de quibus tactum est supra et de quibus poterant convinci pravi fuerunt ipsi tamen non fuerunt prav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76&gt; et ideo soli pertinac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nt de heretica pravitate condempn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8&gt;magister respondetur quod ideo causa brevitatis hoc non distinxit quia quod taliter oportet distinguere ex aliis sacris canonibus evidenter app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9&gt;capitulum 10</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80&gt;discipulus quamvis ex predictis colligi possit quomodo ad plures auctoritates quas addux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o sepe tacito describentes hereticum respondent volo tamen ut discurras per singul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1&gt;magister ad auctoritatem nicolai pape recitas verba celestini respondent quod illa verba intelligenda sunt de publice predicantibus scienter contra determinata a concilio generali et de publice predicantibus errores ips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2&gt; errores eosdem temere asserendo vel protestando se nunquam revocare eosdem vel pertinaces quomodolibet se monstra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3&gt;auctoritas enim ieronimi in oppositum allegatur quia idem ieronimus in verbis adductis insinuare videtur quod reprobans confessionem ab apostolico approbatam non est ex hoc ipso hereticus reputandus quia poterit esse imperi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4&gt;et ita si ex sola impericia dixerit contra veritatem non es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5&gt; gelasius enim ut dicunt intelligit de eo qui scienter labitur in heresim condempn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ergo neque nos debemus distinguere isti respondent quod</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8&gt;ubi papa vel canon non distinguit neque alia distinctio neque ex aliis canonibus neque ex sacra scriptura neque ex dictis autenticis neque ex ratione evidenti patenter colligi potest nos non debemus distingu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9&gt; ubi autem ex aliquo vel aliquibus predictorum distinctio manifeste accipitur et nos debemus distingu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1&gt;dicunt etiam quod gelasius in c maiores loquitur de scita communicatione erroris dampnati et etiam de pertinaci sive sciat errorem esse dampnatum sive igno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4&gt;ad auctoritatem ieronimi que ponitur 24 q 3 c heresis respondetur quod sicut recessus a malis duplex est scilicet corporalis et spiritualis prout asserit augustinus prout legitur 23 q 4 c 1 sic recessus ab ecclesia duplex est scilicet corporalis et spiritua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5&gt; corporalis autem recessus ex multis causis potest fi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6&gt; potest enim aliquis recedere corporaliter ab ecclesia et ad hereticos corporales accedere quia doctrine sue vel opinioni ecclesia non consentit aut reprob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7&gt; et de isto recessu corporali ad presens loquitur non de aliquo recessu corporali qui ex bona causa posset fi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8&gt; alius est recessus ab ecclesia spiritualis et ille est duplex scilicet manifestus et occultus secundum quod hereticus est duplex manifestus et occul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9&gt; similiter et aliter intelligere scripturam quam sensus spiritus sancti flagitat contingit dupliciter scilicet cum pertinaci adhes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00&gt; quicunque ergo cum pertinaci adhesione aliter scripturam intelligit quam sensus sancti spiritus flagitat licet ab ecclesia non recesserit propter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3b.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e corporaliter ecclesia suo sensui non consentit vel reprobat eundem vel spiritualiter manifeste quia esse pertinacem nequaquam ostendit aperte tamen hereticus appellari potest immo vere est hereticus quia ab ecclesia recessit spiritualiter licet occul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02&gt; talis autem dubius in fide est pertinax seu pertinaciter dubitans quia talis non est paratus corrigi pe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3&gt; doctrinam quam dubitat esse veram cum nullus nisi per veritatem corrigi vel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4&gt; ille autem qui dubitat de aliquo articulo in speciali potest esse paratus corrigi per fidem christianam quia per scripturam sacram quam totam credit esse veram licet dubitet de aliquo in speciali nesciens illud in sacris literis inveni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6&gt; aliter est de illo qui in genere vel universaliter dubitat fidem christianam esse ve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7&gt; et tali dubio in fide loquuntur glose quarum una 24 q 1 super para qui vero ait uno modo dicitur hereticus quicunque dubius est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9&gt; et post nam et heretici vocabulo continentur qui levi etiam argumento a fide devi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0&gt; omnes enim loquuntur de ipso qui dubitat fidem christianam esse ve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1&gt;discipulus miror quod plus oportet dubitantem in fide esse pertinacem quam dubitantem de aliquo articulo speciali presertim cum illa possit quis absque pertinacia dubitare de universali sicut de singu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on potest fieri nota per aliam dubitaret non esset presumendum quod unquam ad illius notitiam esset venturus licetsi dubitaret de propositione posteriori esset presumendum quod ad eius notitiam per propositiones priores posset attin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5&gt; sic quia primum quod oportet fidelem credere est quod fides christiana est vera si de hoc quis dubitat nichil remanet pe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quid art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redendum valeat revo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speciali presumendum est nisi contrarium manifeste appareat quod si sibi ostensum fuerit articulum de quo dubitat ad fidem pertinere catholicam absque mora se corrig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cum sibi manifestum fuerit quod ad fidem pertinet christian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21&gt; magister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ondent quod loquitur de predicante et titubantes in fide quia dubitant fidem christianam esse ve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dem firmam vel implicite fidelis adhereat sed non est necesse quod cuilibet adhereat firmiter ex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rec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0&gt; habet etiam fidem furtivam implicite de eodem articulo de quo dubit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1&gt; et ideo est catholicus licet de tali articulo non habeat firmam explicitam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2&gt;capitulum 11</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4&gt; beatus enim augustinus ut habetur 24 q 3 distinguit hereticum in hunc mo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5&gt;hereticus est alicuius corporalis commodi et maxime vane glorie principatusque sui gratia falsas ac novas opiniones gignit vel sequ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licetsint pertinaces non sunt heretici re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7&gt; et ideo prior descriptio heretici non est congrue assignata quia competit multis scilicet illis qui tantummodo veteres hereses imitantur qui tamen non sunt heretici iudicandi sed secundum diffinitionem augustini eo quod novas opiniones neque gignunt neque sequ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alicuius temporalis commodi nec vane glorie ut principatus ergo sui su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9&gt;et per consequens secundum augustinum non sunt heretici iudic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0&gt; et tamen illis competit descriptio sepe fac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1&gt; ergo non est vera descripci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42&gt;item aliquis certus de fide et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3b.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o dubitans alicuius temporalis commodi et vane glorie maxime principatusque sui gratia contra conscientiam potest novas et falsas opiniones gignere atque sequ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intentionem augustin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5&gt;magister ad ista isti dicunt quod augustinus non intendit in verbis prescriptis hereticum diffinire sed intendit assignare unum modum cognoscendi hereticum ut si quicunque alicuius temporalis commodi et maxime vane glorie principatusque sui gratia falsas ac novas opiniones gignit vel sequitur censeatur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vel primo ponatur voluntate hereticum ante copulam et ex hoc posset quis opinari quod hereticus sit subiectum secundum tamen rei veritatem ut isti dicunt hereticus debet esse predicatum et illud quod sequitur debet esse subiec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m videlicet quicunque alicuius temporalis commodi et maxime vane glorie principatusque sui gratia non pertinaciter defendendi novas opiniones ac falsas contra fidem gignit vel sequitur est reputa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ec esset apud deum qui cor intueretur hereticus quamvis mortalissime coram deo pecc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9&gt;discipulus quomodo debet quis hereticus reputari si non est coram deo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0&gt; magister ad hoc respondetur faciliter quod de exterioribus habemus tantummodo iudicare occulta autem ad iudicium spectant divin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1&gt;et ideo talis a nobis est censendus hereticus propter illa que a nobis apparent exterius licet apud deum non sit hereticus quamvis sepe multos bonos arbitrari debemus quia nullum malum in ipsis apparet nobis qui tamen apud deum sunt pessim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52&gt;discipulus discurre per obiectiones qua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e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3&gt;magister ad primam earum respondetur quod qui veteres hereses imitantur pertinaciter sunt heretici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4&gt;et ideo non soli qui quacunque ex causa novas et falsas opiniones gignunt vel sequuntur sunt heretici sed etiam ali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ctorum putantes velle diffinitiones vel descriptiones aliquarum rerum vel nominum assignare cum tamen nunquam intendant solummodo propositiones particulariter veras asser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9&gt;ad tertiam dicunt illi qui in corde non dubitant et tamen alicuius temporalis commodi gratia vel fere pro temporali periculo citra mortem vitando assertiones hereticales sequ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0&gt; quales dicunt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in omnibus tanquam heretici feri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3&gt;discipulus de illis que isti adducunt in exemplum alias te interrogabo sollicite et ad probandum quod isti qui sunt sectatores sanctissimi patris domini iohannis pape 22 non sunt heretici nec errantes sed catholici et fideles fortiter alleg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4&gt;magister vis ergo istius operis hic sit fin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42:00Z</dcterms:created>
  <dc:creator>KILCULLEN</dc:creator>
  <dc:description/>
  <cp:keywords/>
  <dc:language>en-US</dc:language>
  <cp:lastModifiedBy>John Kilcullen</cp:lastModifiedBy>
  <dcterms:modified xsi:type="dcterms:W3CDTF">2019-10-30T11:06:00Z</dcterms:modified>
  <cp:revision>13</cp:revision>
  <dc:subject/>
  <dc:title>&lt;s 1&gt; capitulum 6 [loc] vg1d3a</dc:title>
</cp:coreProperties>
</file>