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802" w:hanging="0"/>
        <w:rPr>
          <w:rFonts w:ascii="Times New Roman" w:hAnsi="Times New Roman" w:cs="Times New Roman"/>
          <w:sz w:val="24"/>
        </w:rPr>
      </w:pPr>
      <w:r>
        <w:rPr>
          <w:rFonts w:cs="Times New Roman" w:ascii="Times New Roman" w:hAnsi="Times New Roman"/>
          <w:sz w:val="24"/>
        </w:rPr>
      </w:r>
    </w:p>
    <w:p>
      <w:pPr>
        <w:pStyle w:val="PlainText"/>
        <w:ind w:right="7802" w:hanging="0"/>
        <w:rPr>
          <w:rFonts w:ascii="Times New Roman" w:hAnsi="Times New Roman" w:cs="Times New Roman"/>
          <w:sz w:val="24"/>
        </w:rPr>
      </w:pPr>
      <w:r>
        <w:rPr>
          <w:rFonts w:cs="Times New Roman" w:ascii="Times New Roman" w:hAnsi="Times New Roman"/>
          <w:b/>
          <w:sz w:val="24"/>
          <w:u w:val="thick"/>
        </w:rPr>
        <w:t>&lt;s 1&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di1d5.tif p. 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pPr>
      <w:r>
        <w:rPr>
          <w:rFonts w:cs="Times New Roman" w:ascii="Times New Roman" w:hAnsi="Times New Roman"/>
          <w:b/>
          <w:sz w:val="24"/>
          <w:u w:val="thick"/>
        </w:rPr>
        <w:t>&lt;s 2&g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gt;</w:t>
      </w:r>
      <w:r>
        <w:rPr>
          <w:rFonts w:cs="Times New Roman" w:ascii="Times New Roman" w:hAnsi="Times New Roman"/>
          <w:sz w:val="24"/>
        </w:rPr>
        <w:t xml:space="preserve"> quia michi videtur quod qui non resistunt pravitati heretice cum possunt sunt potissime hereticorum fautores quam heretici nuncupandi de ipsis hic plus nolo inquirere sed postea quando de fautoribus receptatoribus et defensoribus hereticorum interrogabo quam plura de istis etiam investigare curabo sicut autem postquam quesivi quomodo potest quis convinci esse hereticus indagare propono qui possunt pravitate heretica maculari et quia omnes christiani sentire videntur quod tota multitudo christianorum hereticari non potest quidam autem quod etiam nec concilium generale aliqui vero quod nec romana ecclesia nonnulli autem quod nec collegium cardinali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gt;</w:t>
      </w:r>
      <w:r>
        <w:rPr>
          <w:rFonts w:cs="Times New Roman" w:ascii="Times New Roman" w:hAnsi="Times New Roman"/>
          <w:sz w:val="24"/>
        </w:rPr>
        <w:t xml:space="preserve"> alii vero quod nec etiam papa potest pollui heretica pravitate ideo de istis quinque quid sentiant christiani cupio ut michi revelas primo autem dicas an omnes puten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papa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intrantem canonice hereticari non poss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gt;</w:t>
      </w:r>
      <w:r>
        <w:rPr>
          <w:rFonts w:cs="Times New Roman" w:ascii="Times New Roman" w:hAnsi="Times New Roman"/>
          <w:sz w:val="24"/>
        </w:rPr>
        <w:t xml:space="preserve"> magister de hoc sunt opiniones contrarie sunt enim quidam dicentes quod papa intrans canonice errare potest contra catholicam veritatem et pravitati heretice pertinaciter adherere alii dicunt quod papa intrans canonice contra fidem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gt;</w:t>
      </w:r>
      <w:r>
        <w:rPr>
          <w:rFonts w:cs="Times New Roman" w:ascii="Times New Roman" w:hAnsi="Times New Roman"/>
          <w:sz w:val="24"/>
        </w:rPr>
        <w:t xml:space="preserve"> discipulus quomodo primi se muniunt non differas explic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gt;</w:t>
      </w:r>
      <w:r>
        <w:rPr>
          <w:rFonts w:cs="Times New Roman" w:ascii="Times New Roman" w:hAnsi="Times New Roman"/>
          <w:sz w:val="24"/>
        </w:rPr>
        <w:t xml:space="preserve"> magister assertionem predictam auctoritatibus et exemplis ac etiam rationibus fulcire nituntur primo autem hoc auctoritate beati pauli conantur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scender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nam ad hebreos sic legitur omnis pontifex ex hominibus assumptus pro hominibus constituitur in hiis que sunt ad deum ut offerat dona et sacrificia pro peccatis qui condolere possit hiis qui ignorant et errant quoniam et ipse circumdatus est infirmitate ex quibus verbis colligitur quod omnis pontifex ex hominibus assumptus qualis est etiam summus pontifex sicut condolere potest hiis qui ignorant et errant ita etiam infirmitate id est potentia ignorandi et errandi circumdari dinoscitur</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8&gt;</w:t>
      </w:r>
      <w:r>
        <w:rPr>
          <w:rFonts w:cs="Times New Roman" w:ascii="Times New Roman" w:hAnsi="Times New Roman"/>
          <w:sz w:val="24"/>
        </w:rPr>
        <w:t xml:space="preserve"> item 1 cor x c apostolus generaliter admonet omnes in gratia minime confirmatos dicens qui se estimat stare videat ne cadat ex quibus verbis datur intelligi quod omnis homo in gratia minime confirmatus potest cadere in peccatum et per consequens potest errare contra fidem papa igitur sicut et alii potest errare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gt;</w:t>
      </w:r>
      <w:r>
        <w:rPr>
          <w:rFonts w:cs="Times New Roman" w:ascii="Times New Roman" w:hAnsi="Times New Roman"/>
          <w:sz w:val="24"/>
        </w:rPr>
        <w:t xml:space="preserve"> item apostolus ad galatas universitatem erudiens prelatorum quomodo debeant subditos suos astruere preoccupatus fuerit homo in aliquo delicto vos qui spirituales estis instruite huiusmodi in spiritu lenitatis considerans teipsum ne et tu tempteris ex quibus datur intelligi quod de omni delicto in quo preoccupatus fuerit subditus potest prelatus temptari et consimile delictum committere cum ergo a predicta admonitione apostoli papa minime sit exceptus et subditi possunt errare contra fidem considerare etiam debet summus pontifex ne de errore contra fidem temptatus in hereticam incidat pravitat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gt;</w:t>
      </w:r>
      <w:r>
        <w:rPr>
          <w:rFonts w:cs="Times New Roman" w:ascii="Times New Roman" w:hAnsi="Times New Roman"/>
          <w:sz w:val="24"/>
        </w:rPr>
        <w:t xml:space="preserve"> item hoc probant auctoritate bonifacii martyris qui ut habetur dist xl c si papa loquens de papa ait huiusmodi culpas redarguere presumit mortalium nullus qui cuncto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di1d5.tif p. 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st ipse est iudicaturus a nemine est iudicandus nisi deprehendatur a fide devius ex quibus verbis evidenter colligitur quod papa potest a fide deviare catholica et hereticam incurrere pravitatem quod glossa ibidem asserit manifeste dicens super verbo a fide quod intelligit h. cum papa non vult corrigi si enim paratus esset corrigi non posset accus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gt;</w:t>
      </w:r>
      <w:r>
        <w:rPr>
          <w:rFonts w:cs="Times New Roman" w:ascii="Times New Roman" w:hAnsi="Times New Roman"/>
          <w:sz w:val="24"/>
        </w:rPr>
        <w:t xml:space="preserve"> et infra hic specialiter fit mentio de heresi ideo quia etsi occulta esset heresis de ista posset accusari et infra querit dicens nunquid papa posset constituere quod non posset accusari de heresi et respondent dicentes respondendo quod non quia ex hoc periclitaretur tota ecclesia ex hiis verbis patenter habetur quod papa potest de heresi accusari et per consequens potest pravitate heretica irreti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gt;</w:t>
      </w:r>
      <w:r>
        <w:rPr>
          <w:rFonts w:cs="Times New Roman" w:ascii="Times New Roman" w:hAnsi="Times New Roman"/>
          <w:sz w:val="24"/>
        </w:rPr>
        <w:t xml:space="preserve"> item eandem assertionem auctoritate urbani pape que ponitur xxv q 1 c sunt quidam nituntur astruere ait enim urbanus papa sciendum summo opere est quia ibidem novas leges potest condere unde evangeliste nequaquam aliud dixerunt ubi vero aperte dominus vel eius apostoli aut eos sequentes sancti patres sententialiter aliquid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diffinierun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ibi non novam legem romanus pontifex dare sed potius quod predicatum est usque ad animam et sanguinem confirmare debetsi enim quod docuerunt apostoli et prophete destruere quod absit intelligitur non sententiam dare sed magis errare convincere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gt;</w:t>
      </w:r>
      <w:r>
        <w:rPr>
          <w:rFonts w:cs="Times New Roman" w:ascii="Times New Roman" w:hAnsi="Times New Roman"/>
          <w:sz w:val="24"/>
        </w:rPr>
        <w:t xml:space="preserve"> ex hiis insinuatur quod quamvis romanus pontifex non debeat tamen potest errare contra apostolos et prophetas et ita potest heretica infici pravitate quod glose multe super decretales sententialiter et vocaliter asserunt et affirmatur glossa enim xxiiii q 1 c 1 ait hic scilicet quando quis inerit in heresim iam dampnatam est casus in quo papa papam ligare potest in quo papa in canonem late sententie incidit nec obstat illa regula quia par parem solvere vel ligare non potest quia si papa hereticus est in eo quod hereticus est minor est quocunque catholic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gt;</w:t>
      </w:r>
      <w:r>
        <w:rPr>
          <w:rFonts w:cs="Times New Roman" w:ascii="Times New Roman" w:hAnsi="Times New Roman"/>
          <w:sz w:val="24"/>
        </w:rPr>
        <w:t xml:space="preserve"> item eadem causa </w:t>
      </w:r>
      <w:r>
        <w:rPr>
          <w:rFonts w:cs="Times New Roman" w:ascii="Times New Roman" w:hAnsi="Times New Roman"/>
          <w:b/>
          <w:sz w:val="24"/>
        </w:rPr>
        <w:t>q ii c iiii</w:t>
      </w:r>
      <w:r>
        <w:rPr>
          <w:rFonts w:cs="Times New Roman" w:ascii="Times New Roman" w:hAnsi="Times New Roman"/>
          <w:sz w:val="24"/>
        </w:rPr>
        <w:t xml:space="preserve"> dicit glossa quero de qua ecclesia </w:t>
      </w:r>
      <w:r>
        <w:rPr>
          <w:rFonts w:cs="Times New Roman" w:ascii="Times New Roman" w:hAnsi="Times New Roman"/>
          <w:b/>
          <w:sz w:val="24"/>
        </w:rPr>
        <w:t>intelligis</w:t>
      </w:r>
      <w:r>
        <w:rPr>
          <w:rFonts w:cs="Times New Roman" w:ascii="Times New Roman" w:hAnsi="Times New Roman"/>
          <w:sz w:val="24"/>
        </w:rPr>
        <w:t xml:space="preserve"> quod dicitur quod non possit errare non de ipso papa qui ecclesia dicitur ut supra eodem quicunque et vii q 1 scire debes quod certum est quod papa potest errare ut 19 anastasius et xl dist c si papa</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5&gt;</w:t>
      </w:r>
      <w:r>
        <w:rPr>
          <w:rFonts w:cs="Times New Roman" w:ascii="Times New Roman" w:hAnsi="Times New Roman"/>
          <w:sz w:val="24"/>
        </w:rPr>
        <w:t xml:space="preserve"> item xxv q 1 c que ad perpetuam dicit glossa papa non potest contra generalem statum ecclesie despensare nec contra articulos fidei nam etsi omnes assentiant ei non valet statutum si omnes heretici essent ut iii dist sicut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6&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7&gt;</w:t>
      </w:r>
      <w:r>
        <w:rPr>
          <w:rFonts w:cs="Times New Roman" w:ascii="Times New Roman" w:hAnsi="Times New Roman"/>
          <w:sz w:val="24"/>
        </w:rPr>
        <w:t xml:space="preserve"> discipulus iste auctoritates sufficiant pro asserationem predicta ideo adducas exempl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8&gt;</w:t>
      </w:r>
      <w:r>
        <w:rPr>
          <w:rFonts w:cs="Times New Roman" w:ascii="Times New Roman" w:hAnsi="Times New Roman"/>
          <w:sz w:val="24"/>
        </w:rPr>
        <w:t xml:space="preserve"> magister quod papa intrans canonice potest errare contra catholicam veritatem multis exemplis ostendit et autem primum exemplum de apostolorum principe beato petro quem ideo ut videtur divina providentia postquam fuit ad papatum assumptus errare promisit ne successores eius ipso fide constantia et sanctitate longe inferiores se non posse errar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di1d5.tif p. 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utarent quod enim beatus petrus contra evangelii veritatem </w:t>
      </w:r>
      <w:r>
        <w:rPr>
          <w:rFonts w:cs="Times New Roman" w:ascii="Times New Roman" w:hAnsi="Times New Roman"/>
          <w:b/>
          <w:sz w:val="24"/>
        </w:rPr>
        <w:t>erravit</w:t>
      </w:r>
      <w:r>
        <w:rPr>
          <w:rFonts w:cs="Times New Roman" w:ascii="Times New Roman" w:hAnsi="Times New Roman"/>
          <w:sz w:val="24"/>
        </w:rPr>
        <w:t xml:space="preserve"> beatus paulus ad galatas ii asserit manifeste dicens cum autem venisset cephas anchiochiam in faciem ei restiti quia reprehensibilis erat </w:t>
      </w:r>
      <w:r>
        <w:rPr>
          <w:rFonts w:cs="Times New Roman" w:ascii="Times New Roman" w:hAnsi="Times New Roman"/>
          <w:b/>
          <w:sz w:val="24"/>
        </w:rPr>
        <w:t>qui</w:t>
      </w:r>
      <w:r>
        <w:rPr>
          <w:rFonts w:cs="Times New Roman" w:ascii="Times New Roman" w:hAnsi="Times New Roman"/>
          <w:sz w:val="24"/>
        </w:rPr>
        <w:t xml:space="preserve"> erravit contra evangelii veritatem ostendit subden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9&gt;</w:t>
      </w:r>
      <w:r>
        <w:rPr>
          <w:rFonts w:cs="Times New Roman" w:ascii="Times New Roman" w:hAnsi="Times New Roman"/>
          <w:sz w:val="24"/>
        </w:rPr>
        <w:t xml:space="preserve"> cum vidisset quod non recte ambularet ad veritatem evangelii dixit cephe coram omnibus si tu cum iudeus sis gentiliter vivis et non iudaicie quomodo gentes cogis iudaisare ex hiis verbis datur intelligi quod beatus petrus a veritate evangelii deviavit unde quod a fide </w:t>
      </w:r>
      <w:r>
        <w:rPr>
          <w:rFonts w:cs="Times New Roman" w:ascii="Times New Roman" w:hAnsi="Times New Roman"/>
          <w:b/>
          <w:sz w:val="24"/>
        </w:rPr>
        <w:t>exhorbitavit habentur</w:t>
      </w:r>
      <w:r>
        <w:rPr>
          <w:rFonts w:cs="Times New Roman" w:ascii="Times New Roman" w:hAnsi="Times New Roman"/>
          <w:sz w:val="24"/>
        </w:rPr>
        <w:t xml:space="preserve"> in decretis ii q vii c ecce ubi gratianus allegat quod subditi valent reprehendere prelatos per exemplum de paulo qui reprehendit beatum petrum cui allegationi </w:t>
      </w:r>
      <w:r>
        <w:rPr>
          <w:rFonts w:cs="Times New Roman" w:ascii="Times New Roman" w:hAnsi="Times New Roman"/>
          <w:b/>
          <w:sz w:val="24"/>
        </w:rPr>
        <w:t>respondit</w:t>
      </w:r>
      <w:r>
        <w:rPr>
          <w:rFonts w:cs="Times New Roman" w:ascii="Times New Roman" w:hAnsi="Times New Roman"/>
          <w:sz w:val="24"/>
        </w:rPr>
        <w:t xml:space="preserve"> dicens quod hoc licet quando prelati exorbitant a fide quemadmodum exorbitavit beatus petrus unde dicit ibidem grat</w:t>
      </w:r>
      <w:r>
        <w:rPr>
          <w:rFonts w:cs="Times New Roman" w:ascii="Times New Roman" w:hAnsi="Times New Roman"/>
          <w:b/>
          <w:sz w:val="24"/>
        </w:rPr>
        <w:t>ianus</w:t>
      </w:r>
      <w:r>
        <w:rPr>
          <w:rFonts w:cs="Times New Roman" w:ascii="Times New Roman" w:hAnsi="Times New Roman"/>
          <w:sz w:val="24"/>
        </w:rPr>
        <w:t xml:space="preserve"> in hec verb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0&gt;</w:t>
      </w:r>
      <w:r>
        <w:rPr>
          <w:rFonts w:cs="Times New Roman" w:ascii="Times New Roman" w:hAnsi="Times New Roman"/>
          <w:sz w:val="24"/>
        </w:rPr>
        <w:t xml:space="preserve"> paulus petrum reprehendit qui princeps apostolorum erat unde datur intelligi quod subditi </w:t>
      </w:r>
      <w:r>
        <w:rPr>
          <w:rFonts w:cs="Times New Roman" w:ascii="Times New Roman" w:hAnsi="Times New Roman"/>
          <w:b/>
          <w:sz w:val="24"/>
        </w:rPr>
        <w:t>apostolorum</w:t>
      </w:r>
      <w:r>
        <w:rPr>
          <w:rFonts w:cs="Times New Roman" w:ascii="Times New Roman" w:hAnsi="Times New Roman"/>
          <w:sz w:val="24"/>
        </w:rPr>
        <w:t xml:space="preserve"> possunt reprehendere prelatos si fuerint reprehensibiles et isti allegationi </w:t>
      </w:r>
      <w:r>
        <w:rPr>
          <w:rFonts w:cs="Times New Roman" w:ascii="Times New Roman" w:hAnsi="Times New Roman"/>
          <w:b/>
          <w:sz w:val="24"/>
        </w:rPr>
        <w:t>respondent</w:t>
      </w:r>
      <w:r>
        <w:rPr>
          <w:rFonts w:cs="Times New Roman" w:ascii="Times New Roman" w:hAnsi="Times New Roman"/>
          <w:sz w:val="24"/>
        </w:rPr>
        <w:t xml:space="preserve"> dicens sed hoc facil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repellitur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si unde sit reprehensus advertitur </w:t>
      </w:r>
      <w:r>
        <w:rPr>
          <w:rFonts w:cs="Times New Roman" w:ascii="Times New Roman" w:hAnsi="Times New Roman"/>
          <w:b/>
          <w:sz w:val="24"/>
        </w:rPr>
        <w:t>istos</w:t>
      </w:r>
      <w:r>
        <w:rPr>
          <w:rFonts w:cs="Times New Roman" w:ascii="Times New Roman" w:hAnsi="Times New Roman"/>
          <w:sz w:val="24"/>
        </w:rPr>
        <w:t xml:space="preserve"> cogebat gentes iudaisare et a veritate evangelii recedere cum iudeis gregem faciens et a cibis gentilium libenter se subtrahens par autem est in se a fide deicer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1&gt;</w:t>
      </w:r>
      <w:r>
        <w:rPr>
          <w:rFonts w:cs="Times New Roman" w:ascii="Times New Roman" w:hAnsi="Times New Roman"/>
          <w:sz w:val="24"/>
        </w:rPr>
        <w:t xml:space="preserve"> ergo hoc exemplo non probantur prelati accusandi a subditis nisi forte a fide exorbitaverint vel alios exorbitare coegerint ex hiis verbis patet quod beatus </w:t>
      </w:r>
      <w:r>
        <w:rPr>
          <w:rFonts w:cs="Times New Roman" w:ascii="Times New Roman" w:hAnsi="Times New Roman"/>
          <w:b/>
          <w:sz w:val="24"/>
        </w:rPr>
        <w:t>petrus</w:t>
      </w:r>
      <w:r>
        <w:rPr>
          <w:rFonts w:cs="Times New Roman" w:ascii="Times New Roman" w:hAnsi="Times New Roman"/>
          <w:sz w:val="24"/>
        </w:rPr>
        <w:t xml:space="preserve"> non recte ad veritatem evangelii ambuland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2&gt;</w:t>
      </w:r>
      <w:r>
        <w:rPr>
          <w:rFonts w:cs="Times New Roman" w:ascii="Times New Roman" w:hAnsi="Times New Roman"/>
          <w:sz w:val="24"/>
        </w:rPr>
        <w:t xml:space="preserve"> discipulus nunquid doctores moderni tenent quod beatus petrus </w:t>
      </w:r>
      <w:r>
        <w:rPr>
          <w:rFonts w:cs="Times New Roman" w:ascii="Times New Roman" w:hAnsi="Times New Roman"/>
          <w:b/>
          <w:sz w:val="24"/>
        </w:rPr>
        <w:t>erraverit</w:t>
      </w:r>
      <w:r>
        <w:rPr>
          <w:rFonts w:cs="Times New Roman" w:ascii="Times New Roman" w:hAnsi="Times New Roman"/>
          <w:sz w:val="24"/>
        </w:rPr>
        <w:t xml:space="preserve">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3&gt;</w:t>
      </w:r>
      <w:r>
        <w:rPr>
          <w:rFonts w:cs="Times New Roman" w:ascii="Times New Roman" w:hAnsi="Times New Roman"/>
          <w:sz w:val="24"/>
        </w:rPr>
        <w:t xml:space="preserve"> magister thomas de aquino hoc tenet </w:t>
      </w:r>
      <w:r>
        <w:rPr>
          <w:rFonts w:cs="Times New Roman" w:ascii="Times New Roman" w:hAnsi="Times New Roman"/>
          <w:b/>
          <w:sz w:val="24"/>
        </w:rPr>
        <w:t>aperte</w:t>
      </w:r>
      <w:r>
        <w:rPr>
          <w:rFonts w:cs="Times New Roman" w:ascii="Times New Roman" w:hAnsi="Times New Roman"/>
          <w:sz w:val="24"/>
        </w:rPr>
        <w:t xml:space="preserve"> in 2</w:t>
      </w:r>
      <w:r>
        <w:rPr>
          <w:rFonts w:cs="Times New Roman" w:ascii="Times New Roman" w:hAnsi="Times New Roman"/>
          <w:sz w:val="24"/>
          <w:vertAlign w:val="superscript"/>
        </w:rPr>
        <w:t>a</w:t>
      </w:r>
      <w:r>
        <w:rPr>
          <w:rFonts w:cs="Times New Roman" w:ascii="Times New Roman" w:hAnsi="Times New Roman"/>
          <w:sz w:val="24"/>
        </w:rPr>
        <w:t xml:space="preserve"> 2</w:t>
      </w:r>
      <w:r>
        <w:rPr>
          <w:rFonts w:cs="Times New Roman" w:ascii="Times New Roman" w:hAnsi="Times New Roman"/>
          <w:sz w:val="24"/>
          <w:vertAlign w:val="superscript"/>
        </w:rPr>
        <w:t>e</w:t>
      </w:r>
      <w:r>
        <w:rPr>
          <w:rFonts w:cs="Times New Roman" w:ascii="Times New Roman" w:hAnsi="Times New Roman"/>
          <w:sz w:val="24"/>
        </w:rPr>
        <w:t xml:space="preserve"> q xxiii art dicit in hec verba in faciem resistere coram omnibus excedit modum fraterne correctionis et paulus petrum non reprehendisset nisi </w:t>
      </w:r>
      <w:r>
        <w:rPr>
          <w:rFonts w:cs="Times New Roman" w:ascii="Times New Roman" w:hAnsi="Times New Roman"/>
          <w:b/>
          <w:sz w:val="24"/>
        </w:rPr>
        <w:t>aliquando</w:t>
      </w:r>
      <w:r>
        <w:rPr>
          <w:rFonts w:cs="Times New Roman" w:ascii="Times New Roman" w:hAnsi="Times New Roman"/>
          <w:sz w:val="24"/>
        </w:rPr>
        <w:t xml:space="preserve"> esset par quantum ad fidei defensionem et subdit sciendum tamen est quod ubi immineret periculum fidei etiam publice essent prelati a subditis arguendi unde et paulus qui erat subditus petro propter imminens periculum scandali contra fidem petrum publice argu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4&gt;</w:t>
      </w:r>
      <w:r>
        <w:rPr>
          <w:rFonts w:cs="Times New Roman" w:ascii="Times New Roman" w:hAnsi="Times New Roman"/>
          <w:sz w:val="24"/>
        </w:rPr>
        <w:t xml:space="preserve"> discipulus miror quomodo isti presumunt beatum petrum inter hereticos nume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5&gt;</w:t>
      </w:r>
      <w:r>
        <w:rPr>
          <w:rFonts w:cs="Times New Roman" w:ascii="Times New Roman" w:hAnsi="Times New Roman"/>
          <w:sz w:val="24"/>
        </w:rPr>
        <w:t xml:space="preserve"> magister erras ipsis imponendo falsum quod minime dicunt non enim sentiunt quod beatus petrus fuerit hereticus licet erraverit quia suo errori pertinaciter nequaquam adhesit nam ad </w:t>
      </w:r>
      <w:r>
        <w:rPr>
          <w:rFonts w:cs="Times New Roman" w:ascii="Times New Roman" w:hAnsi="Times New Roman"/>
          <w:b/>
          <w:sz w:val="24"/>
        </w:rPr>
        <w:t xml:space="preserve">correptionem </w:t>
      </w:r>
      <w:r>
        <w:rPr>
          <w:rFonts w:cs="Times New Roman" w:ascii="Times New Roman" w:hAnsi="Times New Roman"/>
          <w:sz w:val="24"/>
        </w:rPr>
        <w:t>beati pauli statim se correxit et reprehensionem eiusdem libenter audivit nec beatum paulum predicantem veritatem in aliquo molestav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6&gt;</w:t>
      </w:r>
      <w:r>
        <w:rPr>
          <w:rFonts w:cs="Times New Roman" w:ascii="Times New Roman" w:hAnsi="Times New Roman"/>
          <w:sz w:val="24"/>
        </w:rPr>
        <w:t xml:space="preserve"> discipulus ut video secundum istos </w:t>
      </w:r>
      <w:r>
        <w:rPr>
          <w:rFonts w:cs="Times New Roman" w:ascii="Times New Roman" w:hAnsi="Times New Roman"/>
          <w:b/>
          <w:sz w:val="24"/>
        </w:rPr>
        <w:t>beatus paulus</w:t>
      </w:r>
      <w:r>
        <w:rPr>
          <w:rFonts w:cs="Times New Roman" w:ascii="Times New Roman" w:hAnsi="Times New Roman"/>
          <w:sz w:val="24"/>
        </w:rPr>
        <w:t xml:space="preserve"> si beatus petrus suo errori pertinaciter adhesisset fuisset inter hereticos computandus ideo ad alia exempla te conver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7&gt;</w:t>
      </w:r>
      <w:r>
        <w:rPr>
          <w:rFonts w:cs="Times New Roman" w:ascii="Times New Roman" w:hAnsi="Times New Roman"/>
          <w:sz w:val="24"/>
        </w:rPr>
        <w:t xml:space="preserve"> magister secundum exemplum est de beato marcellino papa qui contra fidem erravit idola adorand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di1d5.tif p. 8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e quo nicolaus papa ut habetur dist xxi c nunc autem ait tempore diocletiani et maximani </w:t>
      </w:r>
      <w:r>
        <w:rPr>
          <w:rFonts w:cs="Times New Roman" w:ascii="Times New Roman" w:hAnsi="Times New Roman"/>
          <w:b/>
          <w:sz w:val="24"/>
        </w:rPr>
        <w:t>augusti</w:t>
      </w:r>
      <w:r>
        <w:rPr>
          <w:rFonts w:cs="Times New Roman" w:ascii="Times New Roman" w:hAnsi="Times New Roman"/>
          <w:sz w:val="24"/>
        </w:rPr>
        <w:t xml:space="preserve"> marcellinus episcopus urbis rome qui postea insignis martyr effectus est adeo </w:t>
      </w:r>
      <w:r>
        <w:rPr>
          <w:rFonts w:cs="Times New Roman" w:ascii="Times New Roman" w:hAnsi="Times New Roman"/>
          <w:b/>
          <w:sz w:val="24"/>
        </w:rPr>
        <w:t>compulsus</w:t>
      </w:r>
      <w:r>
        <w:rPr>
          <w:rFonts w:cs="Times New Roman" w:ascii="Times New Roman" w:hAnsi="Times New Roman"/>
          <w:sz w:val="24"/>
        </w:rPr>
        <w:t xml:space="preserve"> a paganis ut </w:t>
      </w:r>
      <w:r>
        <w:rPr>
          <w:rFonts w:cs="Times New Roman" w:ascii="Times New Roman" w:hAnsi="Times New Roman"/>
          <w:b/>
          <w:sz w:val="24"/>
        </w:rPr>
        <w:t>templum</w:t>
      </w:r>
      <w:r>
        <w:rPr>
          <w:rFonts w:cs="Times New Roman" w:ascii="Times New Roman" w:hAnsi="Times New Roman"/>
          <w:sz w:val="24"/>
        </w:rPr>
        <w:t xml:space="preserve"> ingressus grana thuris super prunis imponeret et in legenda eiusdem sic legitur marcellinus ad sacrificandum ductus est ut thurificaret quod et fecit et in cronicis etiam sic habetur hic compulsus a diocletiano incensum imposuit idol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8&gt;</w:t>
      </w:r>
      <w:r>
        <w:rPr>
          <w:rFonts w:cs="Times New Roman" w:ascii="Times New Roman" w:hAnsi="Times New Roman"/>
          <w:sz w:val="24"/>
        </w:rPr>
        <w:t xml:space="preserve"> infra ad scelus inquit idolatrie iudico me deponendum et anathematizo etiam quicunque corpus meum sepulture tradiderit et flens dixit heu me amarum et non possum in sacerdotio remanere ex hiis </w:t>
      </w:r>
      <w:r>
        <w:rPr>
          <w:rFonts w:cs="Times New Roman" w:ascii="Times New Roman" w:hAnsi="Times New Roman"/>
          <w:b/>
          <w:sz w:val="24"/>
        </w:rPr>
        <w:t>verbis</w:t>
      </w:r>
      <w:r>
        <w:rPr>
          <w:rFonts w:cs="Times New Roman" w:ascii="Times New Roman" w:hAnsi="Times New Roman"/>
          <w:sz w:val="24"/>
        </w:rPr>
        <w:t xml:space="preserve"> colligitur quod beatus marcellinus papa contra fidem erravit scelus idolatrie committend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9&gt;</w:t>
      </w:r>
      <w:r>
        <w:rPr>
          <w:rFonts w:cs="Times New Roman" w:ascii="Times New Roman" w:hAnsi="Times New Roman"/>
          <w:sz w:val="24"/>
        </w:rPr>
        <w:t xml:space="preserve"> discipulus per ista non probatur quod beatus marcellinus </w:t>
      </w:r>
      <w:r>
        <w:rPr>
          <w:rFonts w:cs="Times New Roman" w:ascii="Times New Roman" w:hAnsi="Times New Roman"/>
          <w:b/>
          <w:sz w:val="24"/>
        </w:rPr>
        <w:t>erravit</w:t>
      </w:r>
      <w:r>
        <w:rPr>
          <w:rFonts w:cs="Times New Roman" w:ascii="Times New Roman" w:hAnsi="Times New Roman"/>
          <w:sz w:val="24"/>
        </w:rPr>
        <w:t xml:space="preserve"> in mente contra fidem sed </w:t>
      </w:r>
      <w:r>
        <w:rPr>
          <w:rFonts w:cs="Times New Roman" w:ascii="Times New Roman" w:hAnsi="Times New Roman"/>
          <w:b/>
          <w:sz w:val="24"/>
        </w:rPr>
        <w:t>quod</w:t>
      </w:r>
      <w:r>
        <w:rPr>
          <w:rFonts w:cs="Times New Roman" w:ascii="Times New Roman" w:hAnsi="Times New Roman"/>
          <w:sz w:val="24"/>
        </w:rPr>
        <w:t xml:space="preserve"> actum idolatrie solummodo commisit coact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0&gt;</w:t>
      </w:r>
      <w:r>
        <w:rPr>
          <w:rFonts w:cs="Times New Roman" w:ascii="Times New Roman" w:hAnsi="Times New Roman"/>
          <w:sz w:val="24"/>
        </w:rPr>
        <w:t xml:space="preserve"> magister verum est quod beatus marcellinus non erravit in mente pravitati heretice adherendo ex hoc tamen quod facto negavit christum dum renuit confiteri se esse christianum infertur quod potuit errare in mente et quod potuit effici hereticus sicut idolatra fuit effect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1&gt;</w:t>
      </w:r>
      <w:r>
        <w:rPr>
          <w:rFonts w:cs="Times New Roman" w:ascii="Times New Roman" w:hAnsi="Times New Roman"/>
          <w:sz w:val="24"/>
        </w:rPr>
        <w:t xml:space="preserve"> discipulus dic alia exempl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2&gt;</w:t>
      </w:r>
      <w:r>
        <w:rPr>
          <w:rFonts w:cs="Times New Roman" w:ascii="Times New Roman" w:hAnsi="Times New Roman"/>
          <w:sz w:val="24"/>
        </w:rPr>
        <w:t xml:space="preserve"> magister tertium exemplum ponitur de liberio papa qui consentit perfidie arriane sicut in cronicis legitur manifeste </w:t>
      </w:r>
      <w:r>
        <w:rPr>
          <w:rFonts w:cs="Times New Roman" w:ascii="Times New Roman" w:hAnsi="Times New Roman"/>
          <w:b/>
          <w:sz w:val="24"/>
        </w:rPr>
        <w:t>vide in legenda ecclesie sancti eusebi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3&gt;</w:t>
      </w:r>
      <w:r>
        <w:rPr>
          <w:rFonts w:cs="Times New Roman" w:ascii="Times New Roman" w:hAnsi="Times New Roman"/>
          <w:sz w:val="24"/>
        </w:rPr>
        <w:t xml:space="preserve"> discipulus non legitur quod liberius existens verus papa arrianis consenserit sed solummodo postquam renuntiavit papatu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4&gt;</w:t>
      </w:r>
      <w:r>
        <w:rPr>
          <w:rFonts w:cs="Times New Roman" w:ascii="Times New Roman" w:hAnsi="Times New Roman"/>
          <w:sz w:val="24"/>
        </w:rPr>
        <w:t xml:space="preserve"> magister dicunt illi quod nullus papa manens papa potest errare pertinaciter contra fidem quia </w:t>
      </w:r>
      <w:r>
        <w:rPr>
          <w:rFonts w:cs="Times New Roman" w:ascii="Times New Roman" w:hAnsi="Times New Roman"/>
          <w:b/>
          <w:sz w:val="24"/>
        </w:rPr>
        <w:t>eo ipso quod pertinaciter contra fidem</w:t>
      </w:r>
      <w:r>
        <w:rPr>
          <w:rFonts w:cs="Times New Roman" w:ascii="Times New Roman" w:hAnsi="Times New Roman"/>
          <w:sz w:val="24"/>
        </w:rPr>
        <w:t xml:space="preserve"> erraret esset papatui privatus de iure licet de facto se pro papa gereret et ideo non intendunt isti quod papa potest fieri hereticus dum manet papa sed quod verus papa primo postea potest hereticari quod contigit de liberio supradicto qui primo fuit verus papa et postea hereticus est effectus quod autem primo renuntiaverit papatui hoc accidit poterat enim hereticari licet nunquam </w:t>
      </w:r>
      <w:r>
        <w:rPr>
          <w:rFonts w:cs="Times New Roman" w:ascii="Times New Roman" w:hAnsi="Times New Roman"/>
          <w:b/>
          <w:sz w:val="24"/>
        </w:rPr>
        <w:t>renuntiasse</w:t>
      </w:r>
      <w:r>
        <w:rPr>
          <w:rFonts w:cs="Times New Roman" w:ascii="Times New Roman" w:hAnsi="Times New Roman"/>
          <w:sz w:val="24"/>
        </w:rPr>
        <w:t xml:space="preserve"> papatu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5&gt;</w:t>
      </w:r>
      <w:r>
        <w:rPr>
          <w:rFonts w:cs="Times New Roman" w:ascii="Times New Roman" w:hAnsi="Times New Roman"/>
          <w:sz w:val="24"/>
        </w:rPr>
        <w:t xml:space="preserve"> discipulus suntne plura exempl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6&gt;</w:t>
      </w:r>
      <w:r>
        <w:rPr>
          <w:rFonts w:cs="Times New Roman" w:ascii="Times New Roman" w:hAnsi="Times New Roman"/>
          <w:sz w:val="24"/>
        </w:rPr>
        <w:t xml:space="preserve"> magister quartum exemplum ponitur de anastasio ii</w:t>
      </w:r>
      <w:r>
        <w:rPr>
          <w:rFonts w:cs="Times New Roman" w:ascii="Times New Roman" w:hAnsi="Times New Roman"/>
          <w:sz w:val="24"/>
          <w:vertAlign w:val="superscript"/>
        </w:rPr>
        <w:t>o</w:t>
      </w:r>
      <w:r>
        <w:rPr>
          <w:rFonts w:cs="Times New Roman" w:ascii="Times New Roman" w:hAnsi="Times New Roman"/>
          <w:sz w:val="24"/>
        </w:rPr>
        <w:t xml:space="preserve"> qui propter hereticam pravitatem fuit a romana ecclesia repudiatus de quo in decretis xix dist sic legitur anastasius ii</w:t>
      </w:r>
      <w:r>
        <w:rPr>
          <w:rFonts w:cs="Times New Roman" w:ascii="Times New Roman" w:hAnsi="Times New Roman"/>
          <w:sz w:val="24"/>
          <w:vertAlign w:val="superscript"/>
        </w:rPr>
        <w:t>us</w:t>
      </w:r>
      <w:r>
        <w:rPr>
          <w:rFonts w:cs="Times New Roman" w:ascii="Times New Roman" w:hAnsi="Times New Roman"/>
          <w:sz w:val="24"/>
        </w:rPr>
        <w:t xml:space="preserve"> natione romanus fuit temporibus theodrici regis eodem tempore multi clerici se a communione ipsius abegerunt eo quod </w:t>
      </w:r>
      <w:r>
        <w:rPr>
          <w:rFonts w:cs="Times New Roman" w:ascii="Times New Roman" w:hAnsi="Times New Roman"/>
          <w:b/>
          <w:sz w:val="24"/>
        </w:rPr>
        <w:t>canonicassetsi</w:t>
      </w:r>
      <w:r>
        <w:rPr>
          <w:rFonts w:cs="Times New Roman" w:ascii="Times New Roman" w:hAnsi="Times New Roman"/>
          <w:sz w:val="24"/>
        </w:rPr>
        <w:t xml:space="preserve">ne consilio episcoporum vel presbyterorum et cuncte catholice ecclesie diacono ecclesie thesalonicensi nomine fotino qui communicaverat achatio et quia voluit occulte revocare achacium et non potuit nutu dei percussus est quia ut dicit glossa e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accipi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accepit a cronicis dum astellaret emisit intestin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7&gt;</w:t>
      </w:r>
      <w:r>
        <w:rPr>
          <w:rFonts w:cs="Times New Roman" w:ascii="Times New Roman" w:hAnsi="Times New Roman"/>
          <w:sz w:val="24"/>
        </w:rPr>
        <w:t xml:space="preserve"> ex hiis patet quod iste anastasius pravitate heretica extitit maculatus propter quam clerici catholici se ab eius communione laudabiliter abegeru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8&gt;</w:t>
      </w:r>
      <w:r>
        <w:rPr>
          <w:rFonts w:cs="Times New Roman" w:ascii="Times New Roman" w:hAnsi="Times New Roman"/>
          <w:sz w:val="24"/>
        </w:rPr>
        <w:t xml:space="preserve"> discipulus ex hiis non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di1d5.tif p. 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habetur quod anastasius fuerit hereticus sed quod communicavit heretico scilicet fotino multi autem communicant hereticis qui heretici minime sunt censend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9&gt;</w:t>
      </w:r>
      <w:r>
        <w:rPr>
          <w:rFonts w:cs="Times New Roman" w:ascii="Times New Roman" w:hAnsi="Times New Roman"/>
          <w:sz w:val="24"/>
        </w:rPr>
        <w:t xml:space="preserve"> magister iste communicavit pertinaciter hereticis in crimine unde dicit glossa quod hic communicavit in maleficio scilicet heresi et ideo fuit hereticus quia scienter communicavit in heresi per ecclesiam condempnatam quod sic patet ex hoc quod achacium quem scivit propter heresim iam dampnatam ab ecclesia condempnatum noluit revocare et ita iste anastasius inciderat scienter in assertionem quam scivit esse dampnatam quare fuit dampnandus et reputandus hereticus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0&gt;</w:t>
      </w:r>
      <w:r>
        <w:rPr>
          <w:rFonts w:cs="Times New Roman" w:ascii="Times New Roman" w:hAnsi="Times New Roman"/>
          <w:sz w:val="24"/>
        </w:rPr>
        <w:t xml:space="preserve"> discipulus ex cronicis et glossis super decreta satis apparet anastasium fuisse hereticum ideo aliud pone exempl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1&gt;</w:t>
      </w:r>
      <w:r>
        <w:rPr>
          <w:rFonts w:cs="Times New Roman" w:ascii="Times New Roman" w:hAnsi="Times New Roman"/>
          <w:sz w:val="24"/>
        </w:rPr>
        <w:t xml:space="preserve"> magister quintum exemplum adducitur non ad probandum quod papa de facto erraverit sed ad demonstrandum quod papa hereticari potest et de pravitate heretica accusari nam sicut legitur in decretis ii q vii c item cum balaam romana synodus ordinavit quod symmachus papa accusantium obiectionibus responderet unde sic habetur ibidem symmachus papa in romana synodo dignitate sua expoliatus prius statui pristino reddi precipitur ut veniret ad causam etsi ita recte videretur accusantium propositionibus responderet </w:t>
      </w:r>
      <w:r>
        <w:rPr>
          <w:rFonts w:cs="Times New Roman" w:ascii="Times New Roman" w:hAnsi="Times New Roman"/>
          <w:b/>
          <w:sz w:val="24"/>
        </w:rPr>
        <w:t>dignitatis</w:t>
      </w:r>
      <w:r>
        <w:rPr>
          <w:rFonts w:cs="Times New Roman" w:ascii="Times New Roman" w:hAnsi="Times New Roman"/>
          <w:sz w:val="24"/>
        </w:rPr>
        <w:t xml:space="preserve"> visa est maximo numero sacerdotum atque meretur effectum et cum postmodum ordinare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2&gt;</w:t>
      </w:r>
      <w:r>
        <w:rPr>
          <w:rFonts w:cs="Times New Roman" w:ascii="Times New Roman" w:hAnsi="Times New Roman"/>
          <w:sz w:val="24"/>
        </w:rPr>
        <w:t xml:space="preserve"> quomodo esset excusandus secundum factus papa ut causam diceret occurrebat sed ab emulis est impeditus ex hiis verbis colligitur quod symmachus papa extitit accusatus et quod iudicio synodi poterat accusari de quo crimine autem fuit accusatus explicat glossa dist xvii hinc etiam dicens quod symmachus primo fuit accusatus de heresi sed cum </w:t>
      </w:r>
      <w:r>
        <w:rPr>
          <w:rFonts w:cs="Times New Roman" w:ascii="Times New Roman" w:hAnsi="Times New Roman"/>
          <w:b/>
          <w:sz w:val="24"/>
        </w:rPr>
        <w:t>apparet</w:t>
      </w:r>
      <w:r>
        <w:rPr>
          <w:rFonts w:cs="Times New Roman" w:ascii="Times New Roman" w:hAnsi="Times New Roman"/>
          <w:sz w:val="24"/>
        </w:rPr>
        <w:t xml:space="preserve"> calumpnia accusantis fuit postea absolutus patet igitur ex hiis quod synodus reputavit symmachum papam posse de heresi accusari et per consequens potest papa hereticari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3&gt;</w:t>
      </w:r>
      <w:r>
        <w:rPr>
          <w:rFonts w:cs="Times New Roman" w:ascii="Times New Roman" w:hAnsi="Times New Roman"/>
          <w:sz w:val="24"/>
        </w:rPr>
        <w:t xml:space="preserve"> sextum exemplum adducitur de leone quem convinc</w:t>
      </w:r>
      <w:r>
        <w:rPr>
          <w:rFonts w:cs="Times New Roman" w:ascii="Times New Roman" w:hAnsi="Times New Roman"/>
          <w:b/>
          <w:sz w:val="24"/>
        </w:rPr>
        <w:t>it</w:t>
      </w:r>
      <w:r>
        <w:rPr>
          <w:rFonts w:cs="Times New Roman" w:ascii="Times New Roman" w:hAnsi="Times New Roman"/>
          <w:sz w:val="24"/>
        </w:rPr>
        <w:t xml:space="preserve"> beatus hilarius episcopus pictavensis de isto tamen sunt opiniones quibusdam dicentibus quod nunquam fuit verus papa sed papatus invasor aliis dicentibus quod fuit verus papa antequam in heresim labere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4&gt;</w:t>
      </w:r>
      <w:r>
        <w:rPr>
          <w:rFonts w:cs="Times New Roman" w:ascii="Times New Roman" w:hAnsi="Times New Roman"/>
          <w:sz w:val="24"/>
        </w:rPr>
        <w:t xml:space="preserve"> septimum exemplum ad probandum quod papa potest hereticari ponitur de silvestro ii</w:t>
      </w:r>
      <w:r>
        <w:rPr>
          <w:rFonts w:cs="Times New Roman" w:ascii="Times New Roman" w:hAnsi="Times New Roman"/>
          <w:sz w:val="24"/>
          <w:vertAlign w:val="superscript"/>
        </w:rPr>
        <w:t>o</w:t>
      </w:r>
      <w:r>
        <w:rPr>
          <w:rFonts w:cs="Times New Roman" w:ascii="Times New Roman" w:hAnsi="Times New Roman"/>
          <w:sz w:val="24"/>
        </w:rPr>
        <w:t xml:space="preserve"> de quo legitur quod diabolo fecit homagium quem etiam in papatu existens consuluit ex quo arguunt quod potuit hereticari quia omnis demonum invocator et cultor habensque cum demoniis pestiferam societatem potest hereticam incurrere pravitatem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5&gt;</w:t>
      </w:r>
      <w:r>
        <w:rPr>
          <w:rFonts w:cs="Times New Roman" w:ascii="Times New Roman" w:hAnsi="Times New Roman"/>
          <w:sz w:val="24"/>
        </w:rPr>
        <w:t xml:space="preserve"> octavum exemplum est de pluribus summis pontificibus tenentibus circa ea que fidei sunt assertiones contrarias videlicet de iohanne xxii ex parte una et de nicolao iii</w:t>
      </w:r>
      <w:r>
        <w:rPr>
          <w:rFonts w:cs="Times New Roman" w:ascii="Times New Roman" w:hAnsi="Times New Roman"/>
          <w:sz w:val="24"/>
          <w:vertAlign w:val="superscript"/>
        </w:rPr>
        <w:t>o</w:t>
      </w:r>
      <w:r>
        <w:rPr>
          <w:rFonts w:cs="Times New Roman" w:ascii="Times New Roman" w:hAnsi="Times New Roman"/>
          <w:sz w:val="24"/>
        </w:rPr>
        <w:t xml:space="preserve"> aliisque quampluribus ex alia parte qui de paupertate christi et apostolorum eius concordem sententiam diffinierunt vel approbaverunt ab aliis diffinitam quam sententiam predictus iohannes xxii reprobat manifes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6&gt;</w:t>
      </w:r>
      <w:r>
        <w:rPr>
          <w:rFonts w:cs="Times New Roman" w:ascii="Times New Roman" w:hAnsi="Times New Roman"/>
          <w:sz w:val="24"/>
        </w:rPr>
        <w:t xml:space="preserve"> ex quo infertur quod vel iohannes xxii vel nicolaus tertius ex quo alter eorum erravit in fid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di1d5.tif p. 1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fuit hereticus reputandus nam ille eorum qui erravit suum errorem solempniter diffiniendo alios ad tenendum artando pertinaciter suo errori adhesit ergo alter eorum est hereticus iudic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7&gt;</w:t>
      </w:r>
      <w:r>
        <w:rPr>
          <w:rFonts w:cs="Times New Roman" w:ascii="Times New Roman" w:hAnsi="Times New Roman"/>
          <w:sz w:val="24"/>
        </w:rPr>
        <w:t xml:space="preserve"> item ponunt exemplum de innocentio iii</w:t>
      </w:r>
      <w:r>
        <w:rPr>
          <w:rFonts w:cs="Times New Roman" w:ascii="Times New Roman" w:hAnsi="Times New Roman"/>
          <w:sz w:val="24"/>
          <w:vertAlign w:val="superscript"/>
        </w:rPr>
        <w:t>o</w:t>
      </w:r>
      <w:r>
        <w:rPr>
          <w:rFonts w:cs="Times New Roman" w:ascii="Times New Roman" w:hAnsi="Times New Roman"/>
          <w:sz w:val="24"/>
        </w:rPr>
        <w:t xml:space="preserve"> et eodem iohanne xxii quod alter eorum erravit in fide nam innocentius sicut legitur extra de celebratione missarum c cum marthe ponit et asserit manifeste quod sancti in celo sunt perfecte beati et quod omnia eis ad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vota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succedunt et per consequens vident deum item in libro de contentu mundi idem innocentius dogmatizat quod anime reproborum sunt nunc in inferno ubi graviter puniun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8&gt;</w:t>
      </w:r>
      <w:r>
        <w:rPr>
          <w:rFonts w:cs="Times New Roman" w:ascii="Times New Roman" w:hAnsi="Times New Roman"/>
          <w:sz w:val="24"/>
        </w:rPr>
        <w:t xml:space="preserve"> iohannes autem xxii docet et predicat quod anime sanctorum non vident deum et quod anime reproborum non sunt in inferno nec ante diem generalis iudicii punientur cum ergo contradictorie simul esse vere non possunt constat quod alter illorum erravit et ita liquet aperte quod papa potest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9&gt;</w:t>
      </w:r>
      <w:r>
        <w:rPr>
          <w:rFonts w:cs="Times New Roman" w:ascii="Times New Roman" w:hAnsi="Times New Roman"/>
          <w:sz w:val="24"/>
        </w:rPr>
        <w:t xml:space="preserve"> item ponitur exemplum de isto iohanne xxii et de beato gregorio nam sicut in libro dialogorum beati gregorii </w:t>
      </w:r>
      <w:r>
        <w:rPr>
          <w:rFonts w:cs="Times New Roman" w:ascii="Times New Roman" w:hAnsi="Times New Roman"/>
          <w:b/>
          <w:sz w:val="24"/>
        </w:rPr>
        <w:t>clare</w:t>
      </w:r>
      <w:r>
        <w:rPr>
          <w:rFonts w:cs="Times New Roman" w:ascii="Times New Roman" w:hAnsi="Times New Roman"/>
          <w:sz w:val="24"/>
        </w:rPr>
        <w:t xml:space="preserve"> ipse sensit quod anime sanctorum in celo vident deum et quod anime reproborum puniuntur in inferno iohannes autem xxii negat utrumque ergo alter istorum errav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0&gt;</w:t>
      </w:r>
      <w:r>
        <w:rPr>
          <w:rFonts w:cs="Times New Roman" w:ascii="Times New Roman" w:hAnsi="Times New Roman"/>
          <w:sz w:val="24"/>
        </w:rPr>
        <w:t xml:space="preserve"> item ponunt exemplum de eodem iohanne xii et multis aliis summis pontificibus qui sibi circa rerum contingentiam contradicunt nam iohannes xii dogmatizat et predicat quod omnia de necessitate eveniunt quia omnia preordinata sunt a deo ordinatio autem dei impediri non potest unde et propter hoc in constitutione sua </w:t>
      </w:r>
      <w:r>
        <w:rPr>
          <w:rFonts w:cs="Times New Roman" w:ascii="Times New Roman" w:hAnsi="Times New Roman"/>
          <w:b/>
          <w:sz w:val="24"/>
        </w:rPr>
        <w:t>in qua</w:t>
      </w:r>
      <w:r>
        <w:rPr>
          <w:rFonts w:cs="Times New Roman" w:ascii="Times New Roman" w:hAnsi="Times New Roman"/>
          <w:sz w:val="24"/>
        </w:rPr>
        <w:t xml:space="preserve"> vir reprobus tenet expresse quod christus inquantum homo regno temporali et universali rerum dominio renuntiare non </w:t>
      </w:r>
      <w:r>
        <w:rPr>
          <w:rFonts w:cs="Times New Roman" w:ascii="Times New Roman" w:hAnsi="Times New Roman"/>
          <w:b/>
          <w:sz w:val="24"/>
        </w:rPr>
        <w:t>potuit</w:t>
      </w:r>
      <w:r>
        <w:rPr>
          <w:rFonts w:cs="Times New Roman" w:ascii="Times New Roman" w:hAnsi="Times New Roman"/>
          <w:sz w:val="24"/>
        </w:rPr>
        <w:t xml:space="preserve"> quia contra ordinationem patris fecis</w:t>
      </w:r>
      <w:r>
        <w:rPr>
          <w:rFonts w:cs="Times New Roman" w:ascii="Times New Roman" w:hAnsi="Times New Roman"/>
          <w:b/>
          <w:sz w:val="24"/>
        </w:rPr>
        <w:t>set</w:t>
      </w:r>
      <w:r>
        <w:rPr>
          <w:rFonts w:cs="Times New Roman" w:ascii="Times New Roman" w:hAnsi="Times New Roman"/>
          <w:sz w:val="24"/>
        </w:rPr>
        <w:t xml:space="preserve"> hoc etiam </w:t>
      </w:r>
      <w:r>
        <w:rPr>
          <w:rFonts w:cs="Times New Roman" w:ascii="Times New Roman" w:hAnsi="Times New Roman"/>
          <w:b/>
          <w:sz w:val="24"/>
        </w:rPr>
        <w:t>discipline</w:t>
      </w:r>
      <w:r>
        <w:rPr>
          <w:rFonts w:cs="Times New Roman" w:ascii="Times New Roman" w:hAnsi="Times New Roman"/>
          <w:sz w:val="24"/>
        </w:rPr>
        <w:t xml:space="preserve"> theologorum de potentia dei absoluta et ordinata reprobat et impugna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1&gt;</w:t>
      </w:r>
      <w:r>
        <w:rPr>
          <w:rFonts w:cs="Times New Roman" w:ascii="Times New Roman" w:hAnsi="Times New Roman"/>
          <w:sz w:val="24"/>
        </w:rPr>
        <w:t xml:space="preserve"> propter hoc etiam dicit quod deus predestinavi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prelecti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lectis vitam eternam et minime contingenter et ita plane tenet quod omnia de necessitate eveniunt cui tamen plures summi pontifices contradicunt ait enim iohannes xxii ut habetur dist lxxxvi c facientes facientis proculdubio culpam habet qui quod </w:t>
      </w:r>
      <w:r>
        <w:rPr>
          <w:rFonts w:cs="Times New Roman" w:ascii="Times New Roman" w:hAnsi="Times New Roman"/>
          <w:b/>
          <w:sz w:val="24"/>
        </w:rPr>
        <w:t>ponit</w:t>
      </w:r>
      <w:r>
        <w:rPr>
          <w:rFonts w:cs="Times New Roman" w:ascii="Times New Roman" w:hAnsi="Times New Roman"/>
          <w:sz w:val="24"/>
        </w:rPr>
        <w:t xml:space="preserve"> corrigere negligit emend</w:t>
      </w:r>
      <w:r>
        <w:rPr>
          <w:rFonts w:cs="Times New Roman" w:ascii="Times New Roman" w:hAnsi="Times New Roman"/>
          <w:b/>
          <w:sz w:val="24"/>
        </w:rPr>
        <w:t>are</w:t>
      </w:r>
      <w:r>
        <w:rPr>
          <w:rFonts w:cs="Times New Roman" w:ascii="Times New Roman" w:hAnsi="Times New Roman"/>
          <w:sz w:val="24"/>
        </w:rPr>
        <w:t xml:space="preserve"> quod quandoque aliquis non corrigit quos potest corrigere et ita potest corrigere et potest non corrigere quare non omnia de necessitate eveniu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2&gt;</w:t>
      </w:r>
      <w:r>
        <w:rPr>
          <w:rFonts w:cs="Times New Roman" w:ascii="Times New Roman" w:hAnsi="Times New Roman"/>
          <w:sz w:val="24"/>
        </w:rPr>
        <w:t xml:space="preserve"> item gregorio papa ut habetur </w:t>
      </w:r>
      <w:r>
        <w:rPr>
          <w:rFonts w:cs="Times New Roman" w:ascii="Times New Roman" w:hAnsi="Times New Roman"/>
          <w:b/>
          <w:sz w:val="24"/>
        </w:rPr>
        <w:t>dicunt</w:t>
      </w:r>
      <w:r>
        <w:rPr>
          <w:rFonts w:cs="Times New Roman" w:ascii="Times New Roman" w:hAnsi="Times New Roman"/>
          <w:sz w:val="24"/>
        </w:rPr>
        <w:t xml:space="preserve"> lxxxiii c consentire ait consentire videtur erranti que ad resecanda que corrigi debet non occurrit ex quibus verbis datur intelligi quod potest quis non corrigere que tamen </w:t>
      </w:r>
      <w:r>
        <w:rPr>
          <w:rFonts w:cs="Times New Roman" w:ascii="Times New Roman" w:hAnsi="Times New Roman"/>
          <w:b/>
          <w:sz w:val="24"/>
        </w:rPr>
        <w:t>potest</w:t>
      </w:r>
      <w:r>
        <w:rPr>
          <w:rFonts w:cs="Times New Roman" w:ascii="Times New Roman" w:hAnsi="Times New Roman"/>
          <w:sz w:val="24"/>
        </w:rPr>
        <w:t xml:space="preserve"> et per consequens potest corrigere et potest non corrig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3&gt;</w:t>
      </w:r>
      <w:r>
        <w:rPr>
          <w:rFonts w:cs="Times New Roman" w:ascii="Times New Roman" w:hAnsi="Times New Roman"/>
          <w:sz w:val="24"/>
        </w:rPr>
        <w:t xml:space="preserve"> item leo papa ut habetur extra de hereticis c qui alios alios ait qui alios cum potest ab errore non revoca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4&gt;</w:t>
      </w:r>
      <w:r>
        <w:rPr>
          <w:rFonts w:cs="Times New Roman" w:ascii="Times New Roman" w:hAnsi="Times New Roman"/>
          <w:sz w:val="24"/>
        </w:rPr>
        <w:t xml:space="preserve"> item eleutherius papa ut habetur ii q vii c negligere ait negligere cum possis perturbare perversos nichil est aliud quam fov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5&gt;</w:t>
      </w:r>
      <w:r>
        <w:rPr>
          <w:rFonts w:cs="Times New Roman" w:ascii="Times New Roman" w:hAnsi="Times New Roman"/>
          <w:sz w:val="24"/>
        </w:rPr>
        <w:t xml:space="preserve"> item innocentius papa tertius ut habetur extra de sent exco  c quanto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t recognis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ait facientes et consentientes probari pena plectendos catholica condempnat auctoritas eos delinquentibus favere interpretans qui cum possin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di1d5.tif p. 1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manifesto facinori desinunt obvi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6&gt;</w:t>
      </w:r>
      <w:r>
        <w:rPr>
          <w:rFonts w:cs="Times New Roman" w:ascii="Times New Roman" w:hAnsi="Times New Roman"/>
          <w:sz w:val="24"/>
        </w:rPr>
        <w:t xml:space="preserve"> item innocentius papa tert</w:t>
      </w:r>
      <w:r>
        <w:rPr>
          <w:rFonts w:cs="Times New Roman" w:ascii="Times New Roman" w:hAnsi="Times New Roman"/>
          <w:b/>
          <w:sz w:val="24"/>
        </w:rPr>
        <w:t>ius</w:t>
      </w:r>
      <w:r>
        <w:rPr>
          <w:rFonts w:cs="Times New Roman" w:ascii="Times New Roman" w:hAnsi="Times New Roman"/>
          <w:sz w:val="24"/>
        </w:rPr>
        <w:t xml:space="preserve"> ut habetur dist lxxiii c error eadem verba ponit cum eleutherio dicens negligere quippe cum perturbare perversos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7&gt;</w:t>
      </w:r>
      <w:r>
        <w:rPr>
          <w:rFonts w:cs="Times New Roman" w:ascii="Times New Roman" w:hAnsi="Times New Roman"/>
          <w:sz w:val="24"/>
        </w:rPr>
        <w:t xml:space="preserve"> item symmachus papa ut habetur dist c 1 ait mortem enim languentibus probatur infligere qui hanc cum possit non excludit ecce quod septem summi pontifices sententialiter et vocaliter asserunt manifeste quod potest quis facere que non facit quod sententialiter multi alii pape in scriptis suis affirmant et per consequens </w:t>
      </w:r>
      <w:r>
        <w:rPr>
          <w:rFonts w:cs="Times New Roman" w:ascii="Times New Roman" w:hAnsi="Times New Roman"/>
          <w:b/>
          <w:sz w:val="24"/>
        </w:rPr>
        <w:t>eos</w:t>
      </w:r>
      <w:r>
        <w:rPr>
          <w:rFonts w:cs="Times New Roman" w:ascii="Times New Roman" w:hAnsi="Times New Roman"/>
          <w:sz w:val="24"/>
        </w:rPr>
        <w:t xml:space="preserve"> non omnia de necessitate eveniunt sicut asserit iohannes xxii ergo vel iste erravit vel alii vel alii erraverunt et constat quod hoc tangit fidem ergo aliquis summus pontifex contra fidem errav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8&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9&gt;</w:t>
      </w:r>
      <w:r>
        <w:rPr>
          <w:rFonts w:cs="Times New Roman" w:ascii="Times New Roman" w:hAnsi="Times New Roman"/>
          <w:sz w:val="24"/>
        </w:rPr>
        <w:t xml:space="preserve"> discipulus illa que tangunt sanctissimum patrem iohannem xxii volo usque ad tractatum de dogmatibus ipsius differri nunc nota rationes pro assertione predicta producas in medi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0&gt;</w:t>
      </w:r>
      <w:r>
        <w:rPr>
          <w:rFonts w:cs="Times New Roman" w:ascii="Times New Roman" w:hAnsi="Times New Roman"/>
          <w:sz w:val="24"/>
        </w:rPr>
        <w:t xml:space="preserve"> magister quod papa intrans canonice postea possit ante omnem renuntiationem spontaneam non solum errare sed in heretica pravitate fedari multis rationibus in scripturis fundatis autenticis assertores prefati probare conantur est autem ratio talis omnis purus viator habens usum rationis non confirmatus in gratia potest contra fidem errare et eidem errori pertinaciter adherere quia talis potest veritati que non est per se nota nec per experientiam aliquam certam accepta nec est sibi demonstrative probata si voluerit dissentire et eius contrariam opinari quia secundum beatum augustinum credere nullus potest nisi volen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1&gt;</w:t>
      </w:r>
      <w:r>
        <w:rPr>
          <w:rFonts w:cs="Times New Roman" w:ascii="Times New Roman" w:hAnsi="Times New Roman"/>
          <w:sz w:val="24"/>
        </w:rPr>
        <w:t xml:space="preserve"> sed papa est purus viator et non comprehe</w:t>
      </w:r>
      <w:r>
        <w:rPr>
          <w:rFonts w:cs="Times New Roman" w:ascii="Times New Roman" w:hAnsi="Times New Roman"/>
          <w:b/>
          <w:sz w:val="24"/>
        </w:rPr>
        <w:t>nsor</w:t>
      </w:r>
      <w:r>
        <w:rPr>
          <w:rFonts w:cs="Times New Roman" w:ascii="Times New Roman" w:hAnsi="Times New Roman"/>
          <w:sz w:val="24"/>
        </w:rPr>
        <w:t xml:space="preserve"> papa est etiam habens usum rationis ut communiter si enim per infirmitatem vel senectutem vel aliquam aliam causam perderet usum rationis ex tunc quamdiu usum rationis </w:t>
      </w:r>
      <w:r>
        <w:rPr>
          <w:rFonts w:cs="Times New Roman" w:ascii="Times New Roman" w:hAnsi="Times New Roman"/>
          <w:b/>
          <w:sz w:val="24"/>
        </w:rPr>
        <w:t>non haberet</w:t>
      </w:r>
      <w:r>
        <w:rPr>
          <w:rFonts w:cs="Times New Roman" w:ascii="Times New Roman" w:hAnsi="Times New Roman"/>
          <w:sz w:val="24"/>
        </w:rPr>
        <w:t xml:space="preserve"> hereticari non posset quemadmodum pueri amen</w:t>
      </w:r>
      <w:r>
        <w:rPr>
          <w:rFonts w:cs="Times New Roman" w:ascii="Times New Roman" w:hAnsi="Times New Roman"/>
          <w:b/>
          <w:sz w:val="24"/>
        </w:rPr>
        <w:t>tes</w:t>
      </w:r>
      <w:r>
        <w:rPr>
          <w:rFonts w:cs="Times New Roman" w:ascii="Times New Roman" w:hAnsi="Times New Roman"/>
          <w:sz w:val="24"/>
        </w:rPr>
        <w:t xml:space="preserve"> statu isto durante hereticari non possunt papa insuper confirmatus non est in gratia cum possit peccare et dampnari ergo papa talis potest veritati que </w:t>
      </w:r>
      <w:r>
        <w:rPr>
          <w:rFonts w:cs="Times New Roman" w:ascii="Times New Roman" w:hAnsi="Times New Roman"/>
          <w:b/>
          <w:sz w:val="24"/>
        </w:rPr>
        <w:t>nec</w:t>
      </w:r>
      <w:r>
        <w:rPr>
          <w:rFonts w:cs="Times New Roman" w:ascii="Times New Roman" w:hAnsi="Times New Roman"/>
          <w:sz w:val="24"/>
        </w:rPr>
        <w:t xml:space="preserve"> est per se nota nec per experientiam certam accepta nec </w:t>
      </w:r>
      <w:r>
        <w:rPr>
          <w:rFonts w:cs="Times New Roman" w:ascii="Times New Roman" w:hAnsi="Times New Roman"/>
          <w:b/>
          <w:sz w:val="24"/>
        </w:rPr>
        <w:t>est</w:t>
      </w:r>
      <w:r>
        <w:rPr>
          <w:rFonts w:cs="Times New Roman" w:ascii="Times New Roman" w:hAnsi="Times New Roman"/>
          <w:sz w:val="24"/>
        </w:rPr>
        <w:t xml:space="preserve"> demonstrative probata si voluerit dissenti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2&gt;</w:t>
      </w:r>
      <w:r>
        <w:rPr>
          <w:rFonts w:cs="Times New Roman" w:ascii="Times New Roman" w:hAnsi="Times New Roman"/>
          <w:sz w:val="24"/>
        </w:rPr>
        <w:t xml:space="preserve"> multe autem catholice veritates que nec sunt per se note </w:t>
      </w:r>
      <w:r>
        <w:rPr>
          <w:rFonts w:cs="Times New Roman" w:ascii="Times New Roman" w:hAnsi="Times New Roman"/>
          <w:b/>
          <w:sz w:val="24"/>
        </w:rPr>
        <w:t>vel</w:t>
      </w:r>
      <w:r>
        <w:rPr>
          <w:rFonts w:cs="Times New Roman" w:ascii="Times New Roman" w:hAnsi="Times New Roman"/>
          <w:sz w:val="24"/>
        </w:rPr>
        <w:t xml:space="preserve"> per experientiam certam accepte nec sunt proprie demonstrative probate tum dicat beatus gregorius quod fides non habet meritum cui humana ratio prebet experimentum ergo huiusmodi veritatibus potest si </w:t>
      </w:r>
      <w:r>
        <w:rPr>
          <w:rFonts w:cs="Times New Roman" w:ascii="Times New Roman" w:hAnsi="Times New Roman"/>
          <w:b/>
          <w:sz w:val="24"/>
        </w:rPr>
        <w:t>vult</w:t>
      </w:r>
      <w:r>
        <w:rPr>
          <w:rFonts w:cs="Times New Roman" w:ascii="Times New Roman" w:hAnsi="Times New Roman"/>
          <w:sz w:val="24"/>
        </w:rPr>
        <w:t xml:space="preserve"> dissentire et per consequens pravitate heretica potest irretiri</w:t>
      </w:r>
    </w:p>
    <w:p>
      <w:pPr>
        <w:pStyle w:val="PlainText"/>
        <w:tabs>
          <w:tab w:val="clear" w:pos="720"/>
          <w:tab w:val="left" w:pos="900" w:leader="none"/>
        </w:tabs>
        <w:ind w:right="7802" w:hanging="0"/>
        <w:rPr>
          <w:rFonts w:ascii="Times New Roman" w:hAnsi="Times New Roman" w:cs="Times New Roman"/>
          <w:sz w:val="24"/>
        </w:rPr>
      </w:pPr>
      <w:r>
        <w:rPr>
          <w:rFonts w:cs="Times New Roman" w:ascii="Times New Roman" w:hAnsi="Times New Roman"/>
          <w:b/>
          <w:sz w:val="24"/>
          <w:u w:val="thick"/>
        </w:rPr>
        <w:t>&lt;s 63&gt;</w:t>
      </w:r>
      <w:r>
        <w:rPr>
          <w:rFonts w:cs="Times New Roman" w:ascii="Times New Roman" w:hAnsi="Times New Roman"/>
          <w:sz w:val="24"/>
        </w:rPr>
        <w:t xml:space="preserve"> ii</w:t>
      </w:r>
      <w:r>
        <w:rPr>
          <w:rFonts w:cs="Times New Roman" w:ascii="Times New Roman" w:hAnsi="Times New Roman"/>
          <w:sz w:val="24"/>
          <w:vertAlign w:val="superscript"/>
        </w:rPr>
        <w:t>a</w:t>
      </w:r>
      <w:r>
        <w:rPr>
          <w:rFonts w:cs="Times New Roman" w:ascii="Times New Roman" w:hAnsi="Times New Roman"/>
          <w:sz w:val="24"/>
        </w:rPr>
        <w:t xml:space="preserve"> ratio est hec constitutus in officio per quod non necessario neque conferuntur neque augentur gratia et virtutes potest labi in hereticam pravitatem si ante susceptum officium potuit heretica pravitate fedari hec est nota quia sine gratia et virtute non potest aliquis viator a pravitate heretica preservari qui prius eandem pravitatem poterat incurrere nisi perderet usum rationis sed in susceptione papalis officii non necessario conferuntur gratia et virtutes nec etiam necessario tunc augentur ergo cum papa ante susceptum papale officium potuerit heretica pravitat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di1d5.tif p. 1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nvolvi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4&gt;</w:t>
      </w:r>
      <w:r>
        <w:rPr>
          <w:rFonts w:cs="Times New Roman" w:ascii="Times New Roman" w:hAnsi="Times New Roman"/>
          <w:sz w:val="24"/>
        </w:rPr>
        <w:t xml:space="preserve"> sequitur etiam quod post susceptum dictum officium si non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perderi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usum rationis posset eadem labe fedari maior est manifesta minor auctoritate et rationibus probatur ratione quidem suscipiens papatus officium poterit esse in peccato mortali existenti autem in peccato mortali grat</w:t>
      </w:r>
      <w:r>
        <w:rPr>
          <w:rFonts w:cs="Times New Roman" w:ascii="Times New Roman" w:hAnsi="Times New Roman"/>
          <w:b/>
          <w:sz w:val="24"/>
        </w:rPr>
        <w:t>ia et virtutes minime conferuntur neque etiam stante peccato mortali</w:t>
      </w:r>
      <w:r>
        <w:rPr>
          <w:rFonts w:cs="Times New Roman" w:ascii="Times New Roman" w:hAnsi="Times New Roman"/>
          <w:sz w:val="24"/>
        </w:rPr>
        <w:t xml:space="preserve"> augentur in ipso ergo potest contingere quod in assumpto ad papatum neque virtutes et gratia augentur tunc conferuntur eidem quod etiam multis etiam testimoniis sanctorum videtur aperte prob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5&gt;</w:t>
      </w:r>
      <w:r>
        <w:rPr>
          <w:rFonts w:cs="Times New Roman" w:ascii="Times New Roman" w:hAnsi="Times New Roman"/>
          <w:sz w:val="24"/>
        </w:rPr>
        <w:t xml:space="preserve"> beatus enim gregorius ut habetur dist xlix c non loca ait non loca vel ordines creatori nostro nos proximos faciunt sed nos merita bona ei coniungunt aut mala disiungunt ex quibus verbis datur intelligi quod nulla dignitas ecclesiastica absque bonis meritis facit deo proximos ad idem officium vel dignitatem assumptos ex quo manifeste concluditur quod in susceptione papalis officii gratia et virtutes non necessario conferuntur neque de necessitate augentur cum absque bonis meritis immo cum meritis malis possit quis ambitiosus aut aut avarus aut aliquo crimine irretitus ad officium papatus assum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6&gt;</w:t>
      </w:r>
      <w:r>
        <w:rPr>
          <w:rFonts w:cs="Times New Roman" w:ascii="Times New Roman" w:hAnsi="Times New Roman"/>
          <w:sz w:val="24"/>
        </w:rPr>
        <w:t xml:space="preserve"> hinc etiam eidem gregorio ut habetur dist predicta c nos ait nos qui presumus non ex locorum vel generis dignitate sed morum nobilitate innotescere debemus nec urbium claritate sed fidei puritate et beatus ambrosius ut habetur eadem dist c illud ait illud autem adverte quod ex paradisum vir factus est mulier intra paradisum ut advertas quod non adverte loci non generis nobilitate sed veritate unusquisque sibi comparat gratiam sib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7&gt;</w:t>
      </w:r>
      <w:r>
        <w:rPr>
          <w:rFonts w:cs="Times New Roman" w:ascii="Times New Roman" w:hAnsi="Times New Roman"/>
          <w:sz w:val="24"/>
        </w:rPr>
        <w:t xml:space="preserve"> et beatus ieronimus ut habetur dist prefata c non est facile ait non est facile stare in loco petri et pauli scilicet tenere cathedram cum christo regnantium quia hinc dicitur non sanctorum filii sunt qui tenent loca sanctorum sed qui exercent opera eorum et io Chrysostomus ut legitur eadem dist c multi ait non facit cathedra sacerdotem sed sacerdos cathedram non loco sanctificat hominem sed homo locum et idem prout recitatur eadem dist c a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8&gt;</w:t>
      </w:r>
      <w:r>
        <w:rPr>
          <w:rFonts w:cs="Times New Roman" w:ascii="Times New Roman" w:hAnsi="Times New Roman"/>
          <w:sz w:val="24"/>
        </w:rPr>
        <w:t xml:space="preserve"> non autem maior fuerit in honore ille est iustior sed qui fuerit iustior ille maior ex hiis patet ex parte quod in susceptione ecclesie dignitatis neque gratia et virtutes necessario conferuntur neque ipsas necesse est augeri quod etiam per scripturam divinam probari videtur quia ut habetur ii math v non propter locum gentem sed propter gentem locum dominus elegit ex quo concluditur quod non propter dignitatem prelatum sed propter merita prelatorum approbat dignitatem et ideo non in susceptione dignitatis est necesse gratiam et virtutes infundi vel auge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9&gt;</w:t>
      </w:r>
      <w:r>
        <w:rPr>
          <w:rFonts w:cs="Times New Roman" w:ascii="Times New Roman" w:hAnsi="Times New Roman"/>
          <w:sz w:val="24"/>
        </w:rPr>
        <w:t xml:space="preserve"> discipulus ex ista ratione sequi videtur quod in susceptione ordinum gratia non confertur nec augetur</w:t>
      </w:r>
    </w:p>
    <w:p>
      <w:pPr>
        <w:pStyle w:val="PlainText"/>
        <w:ind w:right="7802" w:hanging="0"/>
        <w:rPr/>
      </w:pPr>
      <w:r>
        <w:rPr>
          <w:rFonts w:cs="Times New Roman" w:ascii="Times New Roman" w:hAnsi="Times New Roman"/>
          <w:b/>
          <w:sz w:val="24"/>
          <w:u w:val="thick"/>
        </w:rPr>
        <w:t>&lt;s 70&gt;</w:t>
      </w:r>
      <w:r>
        <w:rPr>
          <w:rFonts w:cs="Times New Roman" w:ascii="Times New Roman" w:hAnsi="Times New Roman"/>
          <w:sz w:val="24"/>
        </w:rPr>
        <w:t xml:space="preserve"> magister ex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di1d5.tif p. 18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sta ratione non sequitur quod in collatione ordinum non confertur gratia nec augetur sed sequitur sicut in collatione baptismi et aliorum sacramentorum propter indispositionem baptizati puta si in peccato mortali persistit potest contingere quod gratia neque conferatur neque augeatur ita potest contingere hoc accidere in ordinum </w:t>
      </w:r>
    </w:p>
    <w:p>
      <w:pPr>
        <w:pStyle w:val="PlainText"/>
        <w:ind w:right="7802" w:hanging="0"/>
        <w:rPr>
          <w:rFonts w:ascii="Times New Roman" w:hAnsi="Times New Roman" w:cs="Times New Roman"/>
          <w:sz w:val="24"/>
        </w:rPr>
      </w:pPr>
      <w:r>
        <w:rPr>
          <w:b/>
          <w:u w:val="thick"/>
        </w:rPr>
        <w:t>&lt;t 1&gt;</w:t>
      </w:r>
      <w:r>
        <w:rPr/>
        <w:t xml:space="preserve"> </w:t>
      </w:r>
      <w:r>
        <w:rPr>
          <w:rFonts w:cs="Times New Roman" w:ascii="Times New Roman" w:hAnsi="Times New Roman"/>
          <w:sz w:val="24"/>
        </w:rPr>
        <w:t>et cuiuscunque ecclesiastice dignitatis suscepcion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1&gt;</w:t>
      </w:r>
      <w:r>
        <w:rPr>
          <w:rFonts w:cs="Times New Roman" w:ascii="Times New Roman" w:hAnsi="Times New Roman"/>
          <w:sz w:val="24"/>
        </w:rPr>
        <w:t xml:space="preserve"> discipulus alias rationes adduca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2&gt;</w:t>
      </w:r>
      <w:r>
        <w:rPr>
          <w:rFonts w:cs="Times New Roman" w:ascii="Times New Roman" w:hAnsi="Times New Roman"/>
          <w:sz w:val="24"/>
        </w:rPr>
        <w:t xml:space="preserve"> magister tertia ratio est hec qui non est confirmatus in fide si usum habeat rationis potest errare contra fidem sed papa non est confirmatus in fide quia si esset confirmatus in fide per aliquod donum supernaturale confirmatur in fide sed nullum supernaturale donum apparet collatum pape per quod infirmetur in fide inter omnia enim dona supernaturalia que de communi lege puris viatoribus conferuntur precipua et maxime stabilia recipientem confirmantia in fide sunt gratia et virtutes theologice scilicet fides spes caritas et dona spiritus sanct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3&gt;</w:t>
      </w:r>
      <w:r>
        <w:rPr>
          <w:rFonts w:cs="Times New Roman" w:ascii="Times New Roman" w:hAnsi="Times New Roman"/>
          <w:sz w:val="24"/>
        </w:rPr>
        <w:t xml:space="preserve"> sed per ista purus viator minime confirmatur in fidem cum ista perfectiora et maiora sepe inveniantur in aliis quam in papa qui tamen sepe per ipsa minime confirmantur in fide ergo papa per ista minime confirmatur in fide et ita nullum donum supernaturale collatum ipsum confirmat in fide quare contra fidem potest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4&gt;</w:t>
      </w:r>
      <w:r>
        <w:rPr>
          <w:rFonts w:cs="Times New Roman" w:ascii="Times New Roman" w:hAnsi="Times New Roman"/>
          <w:sz w:val="24"/>
        </w:rPr>
        <w:t xml:space="preserve"> discipulus ista ratio non concludit quia probatur per ipsam quod consilium generale immo tota congregatio fidelium posset errare contra fidem quia nullum donum supernaturale apparet collatum concilio generali vel congregationi fidelium per quod confirmetur in fide cum gratia et virtutes theologice et dona spiritus sancti viatores non confirment in fide que tamen super omnia dona supernaturalia collata concilio generali et congregationi fidelium noscuntur esse precipu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5&gt;</w:t>
      </w:r>
      <w:r>
        <w:rPr>
          <w:rFonts w:cs="Times New Roman" w:ascii="Times New Roman" w:hAnsi="Times New Roman"/>
          <w:sz w:val="24"/>
        </w:rPr>
        <w:t xml:space="preserve"> magister assertores predicti concedunt quod ratio ista sic nuda sumpta non concludit quia possibile est apud deum non solum congregationem fidelium sed etiam papam et quemlibet alium viatorem absque dono supernaturali animam informantem ab errore et heresi preservare per quem congregatio fidelium usque ad consummationem seculi absque omni heresi permanebit immunis hoc tamen non debet neque de persona neque de collegio affirmari nisi de qua vel quo deus revelavit quod nunquam errabit contra fidem deus autem hoc revelavit de congregatione fidelium et non de papa quare temerarium est dicere quod papa intrans canonice nunquam errabit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6&gt;</w:t>
      </w:r>
      <w:r>
        <w:rPr>
          <w:rFonts w:cs="Times New Roman" w:ascii="Times New Roman" w:hAnsi="Times New Roman"/>
          <w:sz w:val="24"/>
        </w:rPr>
        <w:t xml:space="preserve"> discipulus alias rationes alleg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7&gt;</w:t>
      </w:r>
      <w:r>
        <w:rPr>
          <w:rFonts w:cs="Times New Roman" w:ascii="Times New Roman" w:hAnsi="Times New Roman"/>
          <w:sz w:val="24"/>
        </w:rPr>
        <w:t xml:space="preserve"> magister quarta est ratio hec non minoris efficacie virtutis respectu actus fidei sunt ecclesiastica sacramenta quam quecunque dignitas ecclesiastica sed per susceptionem baptismi qui vocatur fidei sacramentum extr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di1d5.tif p. 20 = dig1d5a p. 10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baptismo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t eius effectu nullus confirmatur in fide quin postea possit errare contra fidem ergo per susceptionem cuiuscunque ecclesiastice dignitatis etiam papalis nullus confirmatur in fid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8&gt;</w:t>
      </w:r>
      <w:r>
        <w:rPr>
          <w:rFonts w:cs="Times New Roman" w:ascii="Times New Roman" w:hAnsi="Times New Roman"/>
          <w:sz w:val="24"/>
        </w:rPr>
        <w:t xml:space="preserve"> quinta ratio talis est non minus pugnat errori et gratia quam quecunque dignitas ecclesiastica ergo non magis confirmatur quis per dignitatem ecclesiasticam contra heresim et errorem quam per fidem et gratiam sed nullus purus viator confirmatur in fide per fidem et gratiam quin postea errare possit et heretica infici pravitate ergo nullus per dignitatem ecclesiasticam et papalem confirmatur in fide quin postea possit hereticam pravitate fed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9&gt;</w:t>
      </w:r>
      <w:r>
        <w:rPr>
          <w:rFonts w:cs="Times New Roman" w:ascii="Times New Roman" w:hAnsi="Times New Roman"/>
          <w:sz w:val="24"/>
        </w:rPr>
        <w:t xml:space="preserve"> sexta ratio est hec tam papa iuste depositus quam papa qui sponte renuntiasset papatui potest errare contra fidem ergo papa etiam ante depositionem et renuntiationem spontaneam potest errare contra fidem </w:t>
      </w:r>
      <w:r>
        <w:rPr>
          <w:rFonts w:cs="Times New Roman" w:ascii="Times New Roman" w:hAnsi="Times New Roman"/>
          <w:b/>
          <w:color w:val="000000"/>
          <w:sz w:val="24"/>
          <w:u w:val="single"/>
        </w:rPr>
        <w:t>[q]</w:t>
      </w:r>
      <w:r>
        <w:rPr>
          <w:rFonts w:cs="Times New Roman" w:ascii="Times New Roman" w:hAnsi="Times New Roman"/>
          <w:b/>
          <w:sz w:val="24"/>
        </w:rPr>
        <w:t xml:space="preserve"> alias </w:t>
      </w:r>
      <w:r>
        <w:rPr>
          <w:rFonts w:cs="Times New Roman" w:ascii="Times New Roman" w:hAnsi="Times New Roman"/>
          <w:b/>
          <w:color w:val="000000"/>
          <w:sz w:val="24"/>
          <w:u w:val="single"/>
        </w:rPr>
        <w:t>[/q]</w:t>
      </w:r>
      <w:r>
        <w:rPr>
          <w:rFonts w:cs="Times New Roman" w:ascii="Times New Roman" w:hAnsi="Times New Roman"/>
          <w:b/>
          <w:sz w:val="24"/>
        </w:rPr>
        <w:t xml:space="preserve"> </w:t>
      </w:r>
      <w:r>
        <w:rPr>
          <w:rFonts w:cs="Times New Roman" w:ascii="Times New Roman" w:hAnsi="Times New Roman"/>
          <w:sz w:val="24"/>
        </w:rPr>
        <w:t>sequeretur quod aliquis purus viator multis involutis peccatis alius a papa non posset contra fidem errare consequentia probatur quia per actum meritorium non acquirit viatori potestas errandi contra fidem sed tam depositio pape quam renuntiatio spontanea potest esse meritori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0&gt;</w:t>
      </w:r>
      <w:r>
        <w:rPr>
          <w:rFonts w:cs="Times New Roman" w:ascii="Times New Roman" w:hAnsi="Times New Roman"/>
          <w:sz w:val="24"/>
        </w:rPr>
        <w:t xml:space="preserve"> si enim papa dignus deponi suam depositionem acceptat vel propter deum sustinet patienter in hoc meretur unde si iohannes xxii quando deponebatur de papatu ex amore dei patienter tollerasset apud deum meritum habuisset probabile est etiam quod tam syriacus papa qui renuntians papatui adhesit undecim milibus virginum quod celestinus quintus quintus renuntiando papatui merebatur coram deo ergo nec per depositionem nec per renuntiationem huiusmodi acquiritur potestas errandi contra fidem et ideo papa ante depositionem et renuntiationem habet potestatem errandi contra fidem sicut et po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1&gt;</w:t>
      </w:r>
      <w:r>
        <w:rPr>
          <w:rFonts w:cs="Times New Roman" w:ascii="Times New Roman" w:hAnsi="Times New Roman"/>
          <w:sz w:val="24"/>
        </w:rPr>
        <w:t xml:space="preserve"> discipulus ista ratio videtur unam assertionem falsam accipere quod papa ante depositionem possit contra fidem errare nam videtur secundum iura quod quam cito papa errasset contra fidem tam cito esset deposit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2&gt;</w:t>
      </w:r>
      <w:r>
        <w:rPr>
          <w:rFonts w:cs="Times New Roman" w:ascii="Times New Roman" w:hAnsi="Times New Roman"/>
          <w:sz w:val="24"/>
        </w:rPr>
        <w:t xml:space="preserve"> magister ad istam instantiam nonnulli dicentes quod est depositio duplex scilicet ab homine et a iure ante depositionem ab homine papa potest errare contra fidem et hereticam incurrere pravitatem de </w:t>
      </w:r>
      <w:r>
        <w:rPr>
          <w:rFonts w:cs="Times New Roman" w:ascii="Times New Roman" w:hAnsi="Times New Roman"/>
          <w:b/>
          <w:sz w:val="24"/>
        </w:rPr>
        <w:t>ista</w:t>
      </w:r>
      <w:r>
        <w:rPr>
          <w:rFonts w:cs="Times New Roman" w:ascii="Times New Roman" w:hAnsi="Times New Roman"/>
          <w:sz w:val="24"/>
        </w:rPr>
        <w:t xml:space="preserve"> conversus et satisfaciens deo possit deponi ab homine quam depositionem posset meritorie acceptare ante depositionem autem a iure potest papa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t recognis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ex simplicitate vel ignorantia contra fidem errare sed non hereticorum numero aggregari quia licet a fide ex ignorantia vel simplicitate deviaver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3&gt;</w:t>
      </w:r>
      <w:r>
        <w:rPr>
          <w:rFonts w:cs="Times New Roman" w:ascii="Times New Roman" w:hAnsi="Times New Roman"/>
          <w:sz w:val="24"/>
        </w:rPr>
        <w:t xml:space="preserve"> si tamen paratus est corrigi non est papatu privatus sed si pertinaciter errori contra fidem adheserit est ipso facto depon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di1d5.tif p. 2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e papatu et de iure omni auctoritate denudatus non ab homine sed a iu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4&gt;</w:t>
      </w:r>
      <w:r>
        <w:rPr>
          <w:rFonts w:cs="Times New Roman" w:ascii="Times New Roman" w:hAnsi="Times New Roman"/>
          <w:sz w:val="24"/>
        </w:rPr>
        <w:t xml:space="preserve"> discipulus adde alias ratione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5&gt;</w:t>
      </w:r>
      <w:r>
        <w:rPr>
          <w:rFonts w:cs="Times New Roman" w:ascii="Times New Roman" w:hAnsi="Times New Roman"/>
          <w:sz w:val="24"/>
        </w:rPr>
        <w:t xml:space="preserve"> magister septima ratio est hec nullus per dignitatem acceptam indigne illicite et inique confirmatur in fide sed contingit aliquem indignum ad papatum ascendere illicite et inique quia per ambitionem etsimoniam et per vias alias multas et impias et iniquas ergo talis per papatum in fide nullatenus confirma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6&gt;</w:t>
      </w:r>
      <w:r>
        <w:rPr>
          <w:rFonts w:cs="Times New Roman" w:ascii="Times New Roman" w:hAnsi="Times New Roman"/>
          <w:sz w:val="24"/>
        </w:rPr>
        <w:t xml:space="preserve"> octava ratio eorum est hec ille status per quem assumens ipsum confirmatur in fide et in quo in quo nullus potest errare non est fugiendus a viris perfectis sed toto desiderio appetendus quia talis status vel est ab omni periculo spirituali securus vel est minus periculosus statu in quo non est quis et ad peccandum proclivior sed papatus non est appetendus sed fugiendus nec est minus periculosus quam alii status in quibus errare contra fidem contingit propter quod beatus clemens recusavit fieri papa ergo propter papatum nemo confirmatur in fid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7&gt;</w:t>
      </w:r>
      <w:r>
        <w:rPr>
          <w:rFonts w:cs="Times New Roman" w:ascii="Times New Roman" w:hAnsi="Times New Roman"/>
          <w:sz w:val="24"/>
        </w:rPr>
        <w:t xml:space="preserve"> nona ratio est hec ille qui contra fidem errare non potest ad diffiniendum vel determinandum dubia que circa fidem emergunt non indiget aliorum institutorum in hac vita mortali peritia sicut qui in geometria vel alia facultate errare non posset ad diffiniendum dubia aliorum consilio minime indigeretsic etiam congregatio fidelium contra fidem errare non potest aliorum quam christianorum sapientiam non requirit ad diffiniendum illa que sunt consona catholice veritati sed papa ad multa dubia que circa fidem emergunt catholicam declinanda et diffinienda indiget aliorum peritia alter enim pro dubiis declarandis et heresibus exstirpandis frustra fuissent generalia concilia congregata frustra etiam consuleret in sacra pagina eruditos ergo papa potes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8&gt;</w:t>
      </w:r>
      <w:r>
        <w:rPr>
          <w:rFonts w:cs="Times New Roman" w:ascii="Times New Roman" w:hAnsi="Times New Roman"/>
          <w:sz w:val="24"/>
        </w:rPr>
        <w:t xml:space="preserve"> decima ratio eorum est hec omnis purus viator qui potest actuale peccatum et mortale contra legem dei committer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habe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hereticam incurrere pravitatem quia talis potest dampnabiliter excecari cum cum habetur sapien ii malitia peccatorum eosdem excecat de impiis enim ibi scribitur excecavit illos eorum malitia et ita in tantam poterant duci cecitatem ut catholicam abnegent veritatem sed papa potest peccatum actuale et mortale committere secundum quod bonifacius papa et martyr prout legitur dist l c si papa et symmachus papa ut habetur viii q iii c aliorum testantur aperte quod etiam catholica insinuat evidenter cum pro ipsius spirituali salute preces ad deum fundere non desistit ergo papa potest hereticam incurrere pravitat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9&gt;</w:t>
      </w:r>
      <w:r>
        <w:rPr>
          <w:rFonts w:cs="Times New Roman" w:ascii="Times New Roman" w:hAnsi="Times New Roman"/>
          <w:sz w:val="24"/>
        </w:rPr>
        <w:t xml:space="preserve"> undecimo ratio eorum est hec illi qui in exponendis scripturis sun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preferendi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pape possunt errare contra fidem ergo multo magis papa potes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di1d5.tif p. 2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rrare contra fidem consequentia patet tum quia tenet per locum a minori tum quia ille qui non potest errare contra fidem preferendus est in expositione scripturarum divinarum illi qui potest errare tum quia mendax est veraci nullatenus preponendus ita qui circa ea que fidei sunt potest mentiri nullo modo est illi qui mentiri non potest antecedens probatur aperte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nam sicut allegatum est prius secundum quod habetur in decretis dist xxx tractatores scripturarum divinarum in expositione scripture sunt summis pontificibus preferendi dicti autem tractatores possunt errare contra fidem secundum quod prius de beato Cypriano et augustino ac etiam geronimo probatum extitit origenes etiam tractator divine scripture nonne erravit aperte et in hereticam pravitatem incidit ergo multo magis summi pontifices qui sepe illiterati scelerati divinarum scripturarum ignari possunt in hereticam pravitatem incid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0&gt;</w:t>
      </w:r>
      <w:r>
        <w:rPr>
          <w:rFonts w:cs="Times New Roman" w:ascii="Times New Roman" w:hAnsi="Times New Roman"/>
          <w:sz w:val="24"/>
        </w:rPr>
        <w:t xml:space="preserve"> duodecima ratio eorum est hec qui potest de heresi accusari et pro heresi condempnari potest contra fidem errare catholicam et pravitate heretica maculari hoc est patens de se quia de crimine quod quis non valet committere nulla est accusatio papa autem potest de heresi accusati et pro heresi condempnari ergo potest contra fidem errare secundum quod ex superioribus probatur aperte ergo papa potest heretic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1&gt;</w:t>
      </w:r>
      <w:r>
        <w:rPr>
          <w:rFonts w:cs="Times New Roman" w:ascii="Times New Roman" w:hAnsi="Times New Roman"/>
          <w:sz w:val="24"/>
        </w:rPr>
        <w:t xml:space="preserve"> xiii ratio eorum est hec qui potest actum hereticalem committere potest hereticari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potest autem papa actum hereticalem committere patet per exemplum de beato marcellino et de silvestro ii</w:t>
      </w:r>
      <w:r>
        <w:rPr>
          <w:rFonts w:cs="Times New Roman" w:ascii="Times New Roman" w:hAnsi="Times New Roman"/>
          <w:sz w:val="24"/>
          <w:vertAlign w:val="superscript"/>
        </w:rPr>
        <w:t>o</w:t>
      </w:r>
      <w:r>
        <w:rPr>
          <w:rFonts w:cs="Times New Roman" w:ascii="Times New Roman" w:hAnsi="Times New Roman"/>
          <w:sz w:val="24"/>
        </w:rPr>
        <w:t xml:space="preserve"> ergo papa potest heretic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2&gt;</w:t>
      </w:r>
      <w:r>
        <w:rPr>
          <w:rFonts w:cs="Times New Roman" w:ascii="Times New Roman" w:hAnsi="Times New Roman"/>
          <w:sz w:val="24"/>
        </w:rPr>
        <w:t xml:space="preserve"> xiiii ratio eorum est hec de nulla persona est licitum affirmare ipsam non posse errare contra fidem de qua ipsam non posse errare neque per scripturam sacram neque per doctrinam ecclesie vel sanctorum nec per rationem in dicta doctrina fundatam potest ostendi sed quod papa non possit errare contra fidem nullo predictorum modorum potest ostendi si enim potest ostendi potissime probaretur per illas auctoritates salvatoris vobiscum sum omnibus diebus usque ad consummationem seculi matt ult simon ecce sathanas expedivit vos ut cribraretsicut triticum ego autem rogavi pro te ut non deficiat fides tua et tu aliquando conversus confirma fratres tuos sed per istas auctoritates non potest ostendi quod papa non possit errare contra fidem non per primam quia illa auctoritas non potest intelligi de papa cum vacante sede nullus sit papa et ita non dixit christus quod papa eccles</w:t>
      </w:r>
      <w:r>
        <w:rPr>
          <w:rFonts w:cs="Times New Roman" w:ascii="Times New Roman" w:hAnsi="Times New Roman"/>
          <w:b/>
          <w:sz w:val="24"/>
        </w:rPr>
        <w:t>ie militantis</w:t>
      </w:r>
      <w:r>
        <w:rPr>
          <w:rFonts w:cs="Times New Roman" w:ascii="Times New Roman" w:hAnsi="Times New Roman"/>
          <w:sz w:val="24"/>
        </w:rPr>
        <w:t xml:space="preserve"> vobiscum sum omnibus diebus usque ad consummationem secul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3&gt;</w:t>
      </w:r>
      <w:r>
        <w:rPr>
          <w:rFonts w:cs="Times New Roman" w:ascii="Times New Roman" w:hAnsi="Times New Roman"/>
          <w:sz w:val="24"/>
        </w:rPr>
        <w:t xml:space="preserve"> item christus non solum intellexit se permansurum cum ecclesia militante usque ad consummationem seculi per fidem solummodo sed etiam per caritatem et bonam vitam constat autem quod christus sepe non est cum papa per caritatem et bonam vitam cum sepe papa sit vir nefarius extra caritatem existen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di1d5.tif p. 2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rgo de papa non debent predicta verba intelligi nec secunda auctoritas de papa potest intelligi ut christus rogaverit quod fides pape non deficeret tum quia sedes apostolica sepe vacat et tamen tunc non deficit fides pro qua christus rogavit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tum quia papa potest renuntiare papatui vel deponi et postea contra fidem errare et tamen nullo tempore deficit fides pro qua christus rogavit verba ergo predicta dixit christus beato petro pro persona ipsius petri quia fides petri finaliter non deficit licet ad tempus defecerit propter quod dixerit sibi christus et tu aliquando conversus postquam scilicet fides tua defecerit et tu ad fidem reddieris confirma fratres tuos eadem etiam verba scilicet ego pro te rogavi ut non deficiat fides tua dixit christus petro pro congregatione fidelium quia fides fuit et est in congregatione usque ad fidem finem seculi duratura nam fidem quam beatus petrus tenuit predicavit et docuit nequaquam deficiet sed in aliquibus christianis clericis vel laicis viris vel mulieribus usque ad finem seculi remaneb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4&gt;</w:t>
      </w:r>
      <w:r>
        <w:rPr>
          <w:rFonts w:cs="Times New Roman" w:ascii="Times New Roman" w:hAnsi="Times New Roman"/>
          <w:sz w:val="24"/>
        </w:rPr>
        <w:t xml:space="preserve"> xv ratio est hec qui potest hereticorum et heresis fauto et defensor existere potest heretica pravitate fedari immo talis heresiarcha est censendus teste urbano papa qui ut habetur xxiiii q iii c qui aliorum ait qui aliorum errorem defendit multo est dampnabilior illi qui erravit sed etiam offendicula erroris preparat et confirmat unde quia magister erroris est non tantum hereticus sed etiam heresiarcha dicendus est sed papa potest hereticorum et pravitatis heretice fautor et defensor existere secundum quod per duo exempla probatur primum est de anastasio ii</w:t>
      </w:r>
      <w:r>
        <w:rPr>
          <w:rFonts w:cs="Times New Roman" w:ascii="Times New Roman" w:hAnsi="Times New Roman"/>
          <w:sz w:val="24"/>
          <w:vertAlign w:val="superscript"/>
        </w:rPr>
        <w:t>o</w:t>
      </w:r>
      <w:r>
        <w:rPr>
          <w:rFonts w:cs="Times New Roman" w:ascii="Times New Roman" w:hAnsi="Times New Roman"/>
          <w:sz w:val="24"/>
        </w:rPr>
        <w:t xml:space="preserve"> qui fuit fautor fotini et achaci hereticorum secundum quod habetur dist xviii c anastasius secundum exemplum ponunt aliqui de iohanne xxii qui nicolai tertii et decretalis sue que incipit exiit qui seminat necnon et clementis quinti et decretalis sue que incipit exivi de paradiso fautor fuit aliquando et defensor et tamen in dictis decretalibus exiit et exivit plures hereses de paupertate christi et apostolorum eius necnon de voto abdicationis proprietatis omnium temporalium in speciali et etiam communi liquido continentur ut nonnulli dicunt et scribu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5&gt;</w:t>
      </w:r>
      <w:r>
        <w:rPr>
          <w:rFonts w:cs="Times New Roman" w:ascii="Times New Roman" w:hAnsi="Times New Roman"/>
          <w:sz w:val="24"/>
        </w:rPr>
        <w:t xml:space="preserve"> discipulus isti malitiose contra sanctissimum patrem dominum iohannem xxii procedunt magister nituntur enim concludere quod vel fuit vel est modo heretic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6&gt;</w:t>
      </w:r>
      <w:r>
        <w:rPr>
          <w:rFonts w:cs="Times New Roman" w:ascii="Times New Roman" w:hAnsi="Times New Roman"/>
          <w:sz w:val="24"/>
        </w:rPr>
        <w:t xml:space="preserve"> quia ut asserunt nulla potest tergiversatione negari quin doctrina sua de paupertate christi et apostolorum eius et de abdicatione paupertatis et omnium temporalium speciali et in communi et de paupertate evangelica doctrina nicolai tertii et aliorum summorum pontificum adversetur cum ergo omnia predicta ad fidem pertineant vel ad bonos mores necesse est quod altera istarum doctrinarum contrariarum continetur sub heretica pravita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7&gt;</w:t>
      </w:r>
      <w:r>
        <w:rPr>
          <w:rFonts w:cs="Times New Roman" w:ascii="Times New Roman" w:hAnsi="Times New Roman"/>
          <w:sz w:val="24"/>
        </w:rPr>
        <w:t xml:space="preserve"> aut ergo doctrina iohannis xxii est heretica aut doctrina nicolai tertii et aliorum summorum cum eo concordantium circa predicta est heretica si doctrina iohannis xxii est heretica et ipse eam diffinivit solempniter esse tenendam sequitur quod ipse pertinax et hereticus est censendus si aute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di1d5a.tif p. 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octrina nicolai tertii et aliorum summorum pontificum est heretica ergo iohannes xxii quando eam per decretalem suam que incipit quorundam exigit solempniter approbavit et multipliciter commendavit fuit hereticus reputandus quia pravitatis defensor et fauto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8&gt;</w:t>
      </w:r>
      <w:r>
        <w:rPr>
          <w:rFonts w:cs="Times New Roman" w:ascii="Times New Roman" w:hAnsi="Times New Roman"/>
          <w:sz w:val="24"/>
        </w:rPr>
        <w:t xml:space="preserve"> unde nonnulli ex predictis formant sextamdecimam rationem sic papa qui circa ea que fidei sunt est sibi ipsi contrarius potest errare contra fidem papa autem potest circa ea que fidei sunt sibi ipsi esse contrarius hanc probant per exemplum de iohanne xxii qui sibi ipsi contrarius invenitur cum sibi ipsi contrarius invenitur cum prius approbaverit doctrinam nicolai tertii de paupertate christi et apostolorum eius et de abdicatione proprietatis omnium temporalium in speciali et communi et postea contradicit e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9&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0&gt;</w:t>
      </w:r>
      <w:r>
        <w:rPr>
          <w:rFonts w:cs="Times New Roman" w:ascii="Times New Roman" w:hAnsi="Times New Roman"/>
          <w:sz w:val="24"/>
        </w:rPr>
        <w:t xml:space="preserve"> discipulus quamvis rationes que impugnare videntur sanctissimum patrem dominum iohannem xxii non putem concludere licetsint difficiles ad solvendum de quarum disolutione solicite cogitabo tamen alie quedam efficaces apparent unde et probabile michi videtur quod non est impossibile quod papa primo intret canonice et postea efficiatur hereticus unde quia veritas exagitata magis splendescit in lucem peto ut in contrarium allegare niter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1&gt;</w:t>
      </w:r>
      <w:r>
        <w:rPr>
          <w:rFonts w:cs="Times New Roman" w:ascii="Times New Roman" w:hAnsi="Times New Roman"/>
          <w:sz w:val="24"/>
        </w:rPr>
        <w:t xml:space="preserve"> magister pro assertione contraria quam tenet ut dicitur iohannes xxii et etiam super g uti fertur multis modis arguitur primo sic in illa contrarietate non potest esse iudicium certum absque facillatione de dubiis que emergunt circa que dubia etiam fundamenta eorum quilibet in ista communitate existens potest errare sed in ecclesia militante est iudicium certum absque vacillatione de dubiis que contra circa fidem emergunt aliter enim nulli determinationi seu diffinitioni vel declarationi ecclesie militantis circa ea que fidei sunt esset firmiter adherendum quia illi qui potest errare non est indubitata fide credendum ergo non quilibet in ecclesia militante potest errare ergo est aliquis in ecclesia militante qui errare non potest et non alius quam papa ergo papa circa ea que fidei sunt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2&gt;</w:t>
      </w:r>
      <w:r>
        <w:rPr>
          <w:rFonts w:cs="Times New Roman" w:ascii="Times New Roman" w:hAnsi="Times New Roman"/>
          <w:sz w:val="24"/>
        </w:rPr>
        <w:t xml:space="preserve"> ii</w:t>
      </w:r>
      <w:r>
        <w:rPr>
          <w:rFonts w:cs="Times New Roman" w:ascii="Times New Roman" w:hAnsi="Times New Roman"/>
          <w:sz w:val="24"/>
          <w:vertAlign w:val="superscript"/>
        </w:rPr>
        <w:t>o</w:t>
      </w:r>
      <w:r>
        <w:rPr>
          <w:rFonts w:cs="Times New Roman" w:ascii="Times New Roman" w:hAnsi="Times New Roman"/>
          <w:sz w:val="24"/>
        </w:rPr>
        <w:t xml:space="preserve"> sic ille ad quem sunt omnes cause fidei differende et per quem sunt omnes cause fidei diffiniende non potest contra fidem errare nec hereticam incurrere pravitatem quia si quis erraverit contra fidem de hiis que fidei sunt recte diffinire non poterit sed ad summum pontificem sunt omnes cause fidei differende diffiniende per ipsum xxiiii q 1 c quotiens extra de baptismo et eius effectu c maiores ergo papa errare non potest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3&gt;</w:t>
      </w:r>
      <w:r>
        <w:rPr>
          <w:rFonts w:cs="Times New Roman" w:ascii="Times New Roman" w:hAnsi="Times New Roman"/>
          <w:sz w:val="24"/>
        </w:rPr>
        <w:t xml:space="preserve"> iii</w:t>
      </w:r>
      <w:r>
        <w:rPr>
          <w:rFonts w:cs="Times New Roman" w:ascii="Times New Roman" w:hAnsi="Times New Roman"/>
          <w:sz w:val="24"/>
          <w:vertAlign w:val="superscript"/>
        </w:rPr>
        <w:t>o</w:t>
      </w:r>
      <w:r>
        <w:rPr>
          <w:rFonts w:cs="Times New Roman" w:ascii="Times New Roman" w:hAnsi="Times New Roman"/>
          <w:sz w:val="24"/>
        </w:rPr>
        <w:t xml:space="preserve"> sic ille cuius scripture inter scripturas canonicas computantur contra fidem errare non potest quia qui potest contra fidem errare potest a fidelibus reprobari auctore autem reprobato etiam reprobantur scripta eius extra de hereticis cum celestinus scripture autem que reprobari possunt non sunt inter scripturas canonicas numerande ille igitur cuius scripture sunt censende canonice contra fidem errare non potest scripture autem pape et decretales eius inter scripturas canonicas reputantur teste augustino qui libro ii</w:t>
      </w:r>
      <w:r>
        <w:rPr>
          <w:rFonts w:cs="Times New Roman" w:ascii="Times New Roman" w:hAnsi="Times New Roman"/>
          <w:sz w:val="24"/>
          <w:vertAlign w:val="superscript"/>
        </w:rPr>
        <w:t xml:space="preserve">o </w:t>
      </w:r>
      <w:r>
        <w:rPr>
          <w:rFonts w:cs="Times New Roman" w:ascii="Times New Roman" w:hAnsi="Times New Roman"/>
          <w:sz w:val="24"/>
        </w:rPr>
        <w:t xml:space="preserve">de doctrina christiana prout habetur dist xix c in canonicis ait in canonicis scripturis ecclesiarum catholicarum quam plurimum divinarum scripturarum solertissimus indagator auctoritatem sequatur inter quas sane ille sit qua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dig1d5a.tif p. 1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postolica sedes habere alii ab ea accipere meruerunt epistolas cui etiam concordat agatho papa qui omnes apostolice sedis sanctiones accipiende sunt tanquam ipsius divina voce petri firmate ergo papa cuius scripta sunt tanquam autentica contra fidem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4&gt;</w:t>
      </w:r>
      <w:r>
        <w:rPr>
          <w:rFonts w:cs="Times New Roman" w:ascii="Times New Roman" w:hAnsi="Times New Roman"/>
          <w:sz w:val="24"/>
        </w:rPr>
        <w:t xml:space="preserve"> iiii</w:t>
      </w:r>
      <w:r>
        <w:rPr>
          <w:rFonts w:cs="Times New Roman" w:ascii="Times New Roman" w:hAnsi="Times New Roman"/>
          <w:sz w:val="24"/>
          <w:vertAlign w:val="superscript"/>
        </w:rPr>
        <w:t>o</w:t>
      </w:r>
      <w:r>
        <w:rPr>
          <w:rFonts w:cs="Times New Roman" w:ascii="Times New Roman" w:hAnsi="Times New Roman"/>
          <w:sz w:val="24"/>
        </w:rPr>
        <w:t xml:space="preserve"> sic non minoris auctoritatis dignitatis sanctitatis fidei et firmitatis est putandus summus pontifex in nova lege quam fuerit summus sacerdos vel iudex in veteri lege sed summus sacerdos aut iudex in veteri lege tante fuit firmitatis et auctoritatis habendus quod nulli licebat de audet diffinitione aut iudicio in quacunque ardua causa dubitare vel ei aliqualiter contraire teste ipso deo qui ut habetur deuter xvii c dixit populo universo si difficile et ambiguum apud te iudicium perspexerit et iudicium intra portas tuas videris verba variaris surge et ascende ad locum quem elegerit dominus deus tuus veniesque ad sacerdotas levitici generis et ad iudicem qui fuerit illo tempore queres ab eis qui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indicabun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iudicii veritatem et facies quodcunque dixerint qui presunt loco quem elegerit dominus deus tuus et docuerunt te iuxta legem eius sequerisque sententiam eorum nec declinabis ad dextram vel sinistram qui autem superbierit nolens obedire sacerdotis imperio qui eo tempore ministrat domino deo tuo et decreto iudicis morietur homo ille et auferes malum de Israel cunctusque populus audiens timebat ut nullus deinceps intumescat superbia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ex hiis verbis colligitur quod in veteri lege dignus erat morte qui in quacunque questione difficili et ambigua sacerdotis et iudicis imperio minime obedisset ex quo sequitur quod nulli dubitare licebat an sacerdos et iudex recte diffinisset ergo multo fortius in nova lege que perfectiores noscitur habere ministros nulli licet dubitare catholico an papa in questione fidei recte diffiniat quod non esset verum si papa contra fidem posset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5&gt;</w:t>
      </w:r>
      <w:r>
        <w:rPr>
          <w:rFonts w:cs="Times New Roman" w:ascii="Times New Roman" w:hAnsi="Times New Roman"/>
          <w:sz w:val="24"/>
        </w:rPr>
        <w:t xml:space="preserve"> discipulus auctoritas deuteronomii allegata non videtur esse ad propositum quia illa non loquitur de causa fidei sed de causis aliis civilibus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6&gt;</w:t>
      </w:r>
      <w:r>
        <w:rPr>
          <w:rFonts w:cs="Times New Roman" w:ascii="Times New Roman" w:hAnsi="Times New Roman"/>
          <w:sz w:val="24"/>
        </w:rPr>
        <w:t xml:space="preserve"> magister hoc non impedit rationem quia ille de cuius iudicio in causis criminalibus et civilibus non est aliqualiter dubitandum de cuius etiam iudicio in causa fidei est nullatenus repudiandum nam qui in huiusmodi causis non potest errare etiam in causa fidei errare non poterit eo quod omnis qui contra fidem potest errare etiam in aliis poterit deviare cum errantibus in fide etiam in aliis sit minime minime credendum quia sicut sacri canones protestantur infideles et heretici nec iudicare nec testimonium ferre in causis fidelium valent quoquomod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7&gt;</w:t>
      </w:r>
      <w:r>
        <w:rPr>
          <w:rFonts w:cs="Times New Roman" w:ascii="Times New Roman" w:hAnsi="Times New Roman"/>
          <w:sz w:val="24"/>
        </w:rPr>
        <w:t xml:space="preserve"> discipulus de hoc postea habebo collationem ideo transi ad alias ratione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8&gt;</w:t>
      </w:r>
      <w:r>
        <w:rPr>
          <w:rFonts w:cs="Times New Roman" w:ascii="Times New Roman" w:hAnsi="Times New Roman"/>
          <w:sz w:val="24"/>
        </w:rPr>
        <w:t xml:space="preserve"> magister quinto sic arguitur constitutus in dignitate qui habenti confert innocentie sanctitatem hereticari non potest sed papatus confert pape innocentie sanctitatem teste symmacho papa qui ut habetur l dist c quis sanctum dubitet esse quem apex tante dignitatis attollit in quo si defuit desint bona acquisita per meritum sufficiunt que a loci predecessore testantur autem enim claros ad hec fastigia erigit aut qui erigunt illustrat ex quibus verbis colligitur quod quem dignitas papatus attollit etiam si malus prius extiterit sanctitate illustrat quare nisi renuntiaverit papatui hereticari non potes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di1d5a.tif p. 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9&gt;</w:t>
      </w:r>
      <w:r>
        <w:rPr>
          <w:rFonts w:cs="Times New Roman" w:ascii="Times New Roman" w:hAnsi="Times New Roman"/>
          <w:sz w:val="24"/>
        </w:rPr>
        <w:t xml:space="preserve"> vi</w:t>
      </w:r>
      <w:r>
        <w:rPr>
          <w:rFonts w:cs="Times New Roman" w:ascii="Times New Roman" w:hAnsi="Times New Roman"/>
          <w:sz w:val="24"/>
          <w:vertAlign w:val="superscript"/>
        </w:rPr>
        <w:t>o</w:t>
      </w:r>
      <w:r>
        <w:rPr>
          <w:rFonts w:cs="Times New Roman" w:ascii="Times New Roman" w:hAnsi="Times New Roman"/>
          <w:sz w:val="24"/>
        </w:rPr>
        <w:t xml:space="preserve"> sic si papa contra fidem posset errare et heretica pravitate infici eadem ratione et multo fortius quilibet christianus poterit heresi dampnari ubi autem quilibet de aliquo collegio potest hereticari etiam totum collegium hereticari valebit quare sequeretur quod tota congregatio fidelium seu christianorum posset hereticam incurrere pravitatem quod doctrine evangelice adversatur aper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0&gt;</w:t>
      </w:r>
      <w:r>
        <w:rPr>
          <w:rFonts w:cs="Times New Roman" w:ascii="Times New Roman" w:hAnsi="Times New Roman"/>
          <w:sz w:val="24"/>
        </w:rPr>
        <w:t xml:space="preserve"> vii</w:t>
      </w:r>
      <w:r>
        <w:rPr>
          <w:rFonts w:cs="Times New Roman" w:ascii="Times New Roman" w:hAnsi="Times New Roman"/>
          <w:sz w:val="24"/>
          <w:vertAlign w:val="superscript"/>
        </w:rPr>
        <w:t>o</w:t>
      </w:r>
      <w:r>
        <w:rPr>
          <w:rFonts w:cs="Times New Roman" w:ascii="Times New Roman" w:hAnsi="Times New Roman"/>
          <w:sz w:val="24"/>
        </w:rPr>
        <w:t xml:space="preserve"> sic qui potest errare contra fidem potest contra divina precepta aliquid imperare ei autem qui potest aliquid imperare contra divina precepta iubere non est necesse in omnibus obedire quia secundum sententiam beati petri act v potius obediendum est deo quam contra deum iubenti si igitur papa potest errare contra fidem non est necesse in omnibus obedire quod sacris canonibus obviare videtur gregorius enim ut habetur dist xviii c nulli ait nulli fas est vel velle ut posse transgredi apostolice sedis precepta et idem gregorius ut habetur xii dist preceptis ait preceptis apostolicis non dura superbia resistatur sed per obedientiam que a sancta romana ecclesia et apostolica auctoritate iussa sunt salutifere impleantur ex hiis patet quod preceptis pape est in omnibus obediendum et per consequens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1&gt;</w:t>
      </w:r>
      <w:r>
        <w:rPr>
          <w:rFonts w:cs="Times New Roman" w:ascii="Times New Roman" w:hAnsi="Times New Roman"/>
          <w:sz w:val="24"/>
        </w:rPr>
        <w:t xml:space="preserve"> viii</w:t>
      </w:r>
      <w:r>
        <w:rPr>
          <w:rFonts w:cs="Times New Roman" w:ascii="Times New Roman" w:hAnsi="Times New Roman"/>
          <w:sz w:val="24"/>
          <w:vertAlign w:val="superscript"/>
        </w:rPr>
        <w:t>o</w:t>
      </w:r>
      <w:r>
        <w:rPr>
          <w:rFonts w:cs="Times New Roman" w:ascii="Times New Roman" w:hAnsi="Times New Roman"/>
          <w:sz w:val="24"/>
        </w:rPr>
        <w:t xml:space="preserve"> sic si papa posset hereticari potest ab homine iudicari sed papa non potest ab homine iudicari sicut sacri canones attestantur ergo papa hereticari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2&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3&gt;</w:t>
      </w:r>
      <w:r>
        <w:rPr>
          <w:rFonts w:cs="Times New Roman" w:ascii="Times New Roman" w:hAnsi="Times New Roman"/>
          <w:sz w:val="24"/>
        </w:rPr>
        <w:t xml:space="preserve"> discipulus quamvis iste rationes videantur difficiles tamen conclusioni nequeo consentire seu assentire unde qualiter respondeatur ad eas enarr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4&gt;</w:t>
      </w:r>
      <w:r>
        <w:rPr>
          <w:rFonts w:cs="Times New Roman" w:ascii="Times New Roman" w:hAnsi="Times New Roman"/>
          <w:sz w:val="24"/>
        </w:rPr>
        <w:t xml:space="preserve"> magister ad primam earum respondetur quod in ista communitate que non est sibi ipsi relicta sed est preservata ab illo qui errare non potest est iudicium certum de dubiis licet quilibet de ista communitate sigillatim posset errare et hoc quia nullus eorum specialiter preservatur quin possit errare sicut communitas preservatur sic est de ecclesia militante quia quilibet in ecclesia militante in manu consilii sui relinquitur ut secundum sue voluntatis arbitrium manere possit in fide gratia assistente divina vel a fide catholica deviare communitas autem christianorum preservatur a deo quod si unus a fide exorbitaverit alius firmus in fide divino munere permanebit unde si papa contra fidem erraverit alius christianus vir vel mulier minime a fide recedet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5&gt;</w:t>
      </w:r>
      <w:r>
        <w:rPr>
          <w:rFonts w:cs="Times New Roman" w:ascii="Times New Roman" w:hAnsi="Times New Roman"/>
          <w:sz w:val="24"/>
        </w:rPr>
        <w:t xml:space="preserve"> discipulus nonne talis modus arguendi valet quilibet christianus potest errare contra fidem ergo tota christianorum communitas potest errare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6&gt;</w:t>
      </w:r>
      <w:r>
        <w:rPr>
          <w:rFonts w:cs="Times New Roman" w:ascii="Times New Roman" w:hAnsi="Times New Roman"/>
          <w:sz w:val="24"/>
        </w:rPr>
        <w:t xml:space="preserve"> magister talis modus arguendi ut multi dicunt non valet sed est fallacia figure dictionis quia sepe a nomine quod non est collectivum ad nomen collectivum est fallacia figure dictionis sicut hic quilibet de populo potest sustentari uno pane in die ergo populus potest sustentari uno pane in die etsicut hic utraque pars contradictionis potest esse vera ergo contradictio potest esse ver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7&gt;</w:t>
      </w:r>
      <w:r>
        <w:rPr>
          <w:rFonts w:cs="Times New Roman" w:ascii="Times New Roman" w:hAnsi="Times New Roman"/>
          <w:sz w:val="24"/>
        </w:rPr>
        <w:t xml:space="preserve"> discipulus non placet michi quia in rationabilem scientiam te diffundas ideo refer quomodo ad ratione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di1d5a.tif p. 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lias responde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8&gt;</w:t>
      </w:r>
      <w:r>
        <w:rPr>
          <w:rFonts w:cs="Times New Roman" w:ascii="Times New Roman" w:hAnsi="Times New Roman"/>
          <w:sz w:val="24"/>
        </w:rPr>
        <w:t xml:space="preserve"> quod quamvis cause ad hereticum sint minime differende ad illum tamen qui potest hereticus fieri antequam efficiatur hereticus sunt cause fidei differende et ideo licet papa possit in pravitatem labi hereticam antequam labatur sunt cause fidei differende ad ipsum sed si hereticam incurreret pravitatem ex tunc non est ad ipsum causa fidei differenda non ergo ad istum qui errat sed qui potest errare contra fidem est causa fidei differenda</w:t>
      </w:r>
    </w:p>
    <w:p>
      <w:pPr>
        <w:pStyle w:val="PlainText"/>
        <w:ind w:right="7802" w:hanging="0"/>
        <w:rPr/>
      </w:pPr>
      <w:r>
        <w:rPr>
          <w:rFonts w:cs="Times New Roman" w:ascii="Times New Roman" w:hAnsi="Times New Roman"/>
          <w:b/>
          <w:sz w:val="24"/>
          <w:u w:val="thick"/>
        </w:rPr>
        <w:t>&lt;s 119&g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ad tertiam rationem dicitur quod ille scripture et decretales pape inter scripturas canonicas id est autenticas et veneratione dignas sunt recipiende que scripture divine es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t recognis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sanctorum patrum dogmatibus non inveniuntur adversse et de huiusmodi sanctionibus scripturis epistolis pape loquuntur augustinus et agatho papa et alii sancti patres scripture autem et epistole pape que sacre pagine aut sacris dogmatibus contradicunt sunt a cunctis fidelibus respuende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2&gt;</w:t>
      </w:r>
      <w:r>
        <w:rPr>
          <w:rFonts w:cs="Times New Roman" w:ascii="Times New Roman" w:hAnsi="Times New Roman"/>
          <w:sz w:val="24"/>
        </w:rPr>
        <w:t xml:space="preserve"> teste gratiano qui dist xviii c hoc autem ait hoc ait scilicet quod decretales sunt paris auctoritatis cum canonibus intelligendum est de illis sanctionibus vel decretalibus epistolis in quibus nec precedentium patrum decretis aut evangelicis preceptis ad contrarium et idem c qui ergo ait qui ergo illicite et non canonice contra predecessorum et successorum suorum hec rescripta dedit scilicet anastasius ii</w:t>
      </w:r>
      <w:r>
        <w:rPr>
          <w:rFonts w:cs="Times New Roman" w:ascii="Times New Roman" w:hAnsi="Times New Roman"/>
          <w:sz w:val="24"/>
          <w:vertAlign w:val="superscript"/>
        </w:rPr>
        <w:t>us</w:t>
      </w:r>
      <w:r>
        <w:rPr>
          <w:rFonts w:cs="Times New Roman" w:ascii="Times New Roman" w:hAnsi="Times New Roman"/>
          <w:sz w:val="24"/>
        </w:rPr>
        <w:t xml:space="preserve"> ut probat felix et gelasius qui achacium ante anastasium excommunicaverunt et hormisda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3&gt;</w:t>
      </w:r>
      <w:r>
        <w:rPr>
          <w:rFonts w:cs="Times New Roman" w:ascii="Times New Roman" w:hAnsi="Times New Roman"/>
          <w:sz w:val="24"/>
        </w:rPr>
        <w:t xml:space="preserve"> qui ab ipso anastasio iii</w:t>
      </w:r>
      <w:r>
        <w:rPr>
          <w:rFonts w:cs="Times New Roman" w:ascii="Times New Roman" w:hAnsi="Times New Roman"/>
          <w:sz w:val="24"/>
          <w:vertAlign w:val="superscript"/>
        </w:rPr>
        <w:t>o</w:t>
      </w:r>
      <w:r>
        <w:rPr>
          <w:rFonts w:cs="Times New Roman" w:ascii="Times New Roman" w:hAnsi="Times New Roman"/>
          <w:sz w:val="24"/>
        </w:rPr>
        <w:t xml:space="preserve"> eundem achacium postea dampnavit ideo a romana ecclesia repudiatur et a deo percussus fuisse legitur ex hiis verbis colligitur quod papa potes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t recognis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decretales que non sunt a catholicis acceptande quod quidem exemplo probare nituntur nam decretales seu rescripta iohannis xxii decretalibus et rescriptis gregorii innocentii iiii alexandri iiii nicolai iii et clementis quinti ac quorundam aliorum summorum pontificum quantum ad ea que ad dogma fidei spectant obviant et repugnant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4&gt;</w:t>
      </w:r>
      <w:r>
        <w:rPr>
          <w:rFonts w:cs="Times New Roman" w:ascii="Times New Roman" w:hAnsi="Times New Roman"/>
          <w:sz w:val="24"/>
        </w:rPr>
        <w:t xml:space="preserve"> contra autem non sunt a catholicis recipienda ergo vel scripta iohannis xxii vel dictorum summorum pontificum sunt a catholicis respuend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0&gt;</w:t>
      </w:r>
      <w:r>
        <w:rPr>
          <w:rFonts w:cs="Times New Roman" w:ascii="Times New Roman" w:hAnsi="Times New Roman"/>
          <w:sz w:val="24"/>
        </w:rPr>
        <w:t xml:space="preserve"> ad iiii</w:t>
      </w:r>
      <w:r>
        <w:rPr>
          <w:rFonts w:cs="Times New Roman" w:ascii="Times New Roman" w:hAnsi="Times New Roman"/>
          <w:sz w:val="24"/>
          <w:vertAlign w:val="superscript"/>
        </w:rPr>
        <w:t>am</w:t>
      </w:r>
      <w:r>
        <w:rPr>
          <w:rFonts w:cs="Times New Roman" w:ascii="Times New Roman" w:hAnsi="Times New Roman"/>
          <w:sz w:val="24"/>
        </w:rPr>
        <w:t xml:space="preserve"> respondetur quod summo sacerdoti in veteri lege et iudici oportebat omnes in causis deficientibus et ambiguis obedire quando iuxta legem divinam veritatem iudicii iudicabat si autem contra legem divinam aliquid precepisset non fuisset obediendum eisdem sicut ex libro deuterono c xxiiii et xvii colligitur evidenter quod autem sacerdotes summi veteris legis et etiam iudices principales poterant contra legem dei iubere et contra fidei veritatem errare constat ex hoc quod plures eorum a veritate iudicii et fidei deviarunt sicut per plura exempla posset ostendi quia plures summi sacerdotes circa tempora machabeorum legem domini reliquerunt etiam sacerdos obediens regni regi acham contra legem construxerit altar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di1d5a.tif p. 1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iiii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regum xvii summi etiam sacerdotes tempore christi in multis erraverunt iudices etiam ebreorum nonnullis post iosue contra legem egerunt sed omnes reges preter david ezechiam et iosiam idolatriam commiserunt quare summi sacerdotes et iudices supremi in veteri lege contra legem potuerunt iubere in quo casu non erat obediendum eisdem etsimiliter est de summo pontifice sentiendum quod errare potest contra legem divinam si tamen non erraverit eius est standum sententi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1&gt;</w:t>
      </w:r>
      <w:r>
        <w:rPr>
          <w:rFonts w:cs="Times New Roman" w:ascii="Times New Roman" w:hAnsi="Times New Roman"/>
          <w:sz w:val="24"/>
        </w:rPr>
        <w:t xml:space="preserve"> ad quintam rationem respondetur quod papatus officium non necessario confert suscipienti innocentie sanctitatem plures enim summi pontifices in officio existentes flagitia enormia commiserunt beatus enim marcellinus idolatravit anastasius ii</w:t>
      </w:r>
      <w:r>
        <w:rPr>
          <w:rFonts w:cs="Times New Roman" w:ascii="Times New Roman" w:hAnsi="Times New Roman"/>
          <w:sz w:val="24"/>
          <w:vertAlign w:val="superscript"/>
        </w:rPr>
        <w:t>us</w:t>
      </w:r>
      <w:r>
        <w:rPr>
          <w:rFonts w:cs="Times New Roman" w:ascii="Times New Roman" w:hAnsi="Times New Roman"/>
          <w:sz w:val="24"/>
        </w:rPr>
        <w:t xml:space="preserve"> heresim et fautoriam hereticorum incurrit stephanus sextus formosum papam defunctum persequebatur inique omnes eius ordines seu ordinationes determinando irritas quod etiam corpus formosi in concilio positum et papali veste exutum laicali indui in duobus digitis dextre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eius abscisis manus eius in tiberim iactari precepit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2&gt;</w:t>
      </w:r>
      <w:r>
        <w:rPr>
          <w:rFonts w:cs="Times New Roman" w:ascii="Times New Roman" w:hAnsi="Times New Roman"/>
          <w:sz w:val="24"/>
        </w:rPr>
        <w:t xml:space="preserve"> </w:t>
      </w:r>
      <w:r>
        <w:rPr>
          <w:rFonts w:cs="Times New Roman" w:ascii="Times New Roman" w:hAnsi="Times New Roman"/>
          <w:b/>
          <w:sz w:val="24"/>
        </w:rPr>
        <w:t>sergius quartus formosum papam de sepulchro extractum et in sede sacerdotaliter pontificali indutum impie decollari precepit et in tiberim iactari</w:t>
      </w:r>
      <w:r>
        <w:rPr>
          <w:rFonts w:cs="Times New Roman" w:ascii="Times New Roman" w:hAnsi="Times New Roman"/>
          <w:sz w:val="24"/>
        </w:rPr>
        <w:t xml:space="preserve"> et omnes per formosum papam in ordinatos deordinavit inique iohannes xxii venato et lubricus feminas publice tenuit iohanni diacono cardinali nasum et cuidam subdiacono manum amputari precepit tandem extitit papatu privatus benedictus septimus depredata primo ecclesia sancti petri iohanni diacono cardinali oculos eruit silvester quintus demones in papatu consuluit liquet ergo quod non papatus non confert innocentie sanctitat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2&gt;</w:t>
      </w:r>
      <w:r>
        <w:rPr>
          <w:rFonts w:cs="Times New Roman" w:ascii="Times New Roman" w:hAnsi="Times New Roman"/>
          <w:sz w:val="24"/>
        </w:rPr>
        <w:t xml:space="preserve"> ad decretum autem symmachi respondetur quod nequaquam symmachus papa intendit construere quod nemo papa potest esse nisi sanctus cum constet multos sceleratissimos viros fuisse in summo pontificio residentes sed vult asserere symmachus papa quod ad papatus officium sublimatus presumendus est esse sanctus etiam licet primum fuisset malus nisi contrarium evidenter appareat et ideo non dicit ipsum sanctum sed quis sanctum esse dubitet quasi diceret nemo debet dubitare male suspicando sed presumere quod assumptus ad papatum sit sanctus nisi contrarium constiterit evidenter etsic exponit glossa ibidem dicens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etsi quandoque forte apostoli non essent presumuntur esse semper boni e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lucien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in contrarium ait sed nonne contrarium xviii dist anastasius et xxvi dist nunc autem ad quam obiectionem respondens ait sed non dicitur hic quod sancti sint sed quod sancti presumuntur donec contrarium et infra quod hic dicitur semper benefacere intelligitur de hiis que possunt eque retorqueri ad bonum et ad malum quia semper in dubio pro ipsius facto presumitur sed certe hoc idem est in quolibet sacerdote ut xii q iii absit et xli dist c 1 et xvi q 1 clericatus respondeo hoc verum est sed magis hoc presumitur pro pap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di1d5a.tif p. 1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ut xciii dist c ii unde sacrilegii instar esset disputare de facto suo ut xix q iiii c</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3&gt;</w:t>
      </w:r>
      <w:r>
        <w:rPr>
          <w:rFonts w:cs="Times New Roman" w:ascii="Times New Roman" w:hAnsi="Times New Roman"/>
          <w:sz w:val="24"/>
        </w:rPr>
        <w:t xml:space="preserve"> ad vi rationem respondetur sicut ad primam quod non est universaliter verum quod si quilibet de collegio potest errare totum collegium potest errare quia quandoque collegium specialiter preservatur et tamen nulla singularis persona tali modo specialiter preservatur sic etiam dominus aliquis possit aliquod monasterium preservare impediendo omnes simul occidi quamvis nullam unam singularem personam quamdiu essent multi vellet defendere sed si contingeret occidi omnes preter unum illum defenderet quousque alius sibi in eodem monasterio iungeretur et ex tunc sibi ipsi relinqueret talis dominus monasterium conservaret et tamen nullum de monasterio conservaret nisi nisi in casu ad temp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4&gt;</w:t>
      </w:r>
      <w:r>
        <w:rPr>
          <w:rFonts w:cs="Times New Roman" w:ascii="Times New Roman" w:hAnsi="Times New Roman"/>
          <w:sz w:val="24"/>
        </w:rPr>
        <w:t xml:space="preserve"> ad vii rationem respondetur quod non est obediendum pape dum aliquid precipit contra legem dei vel bonos mores si enim preciperet fornicari aut idolis imolare vel demones invocare aut fidem christi negare aut aliquid de se malum non essetsibi obediendum sacri autem canones loquuntur in casu in quo papa precipit aliquid licitum ad suum spectans offici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5&gt;</w:t>
      </w:r>
      <w:r>
        <w:rPr>
          <w:rFonts w:cs="Times New Roman" w:ascii="Times New Roman" w:hAnsi="Times New Roman"/>
          <w:sz w:val="24"/>
        </w:rPr>
        <w:t xml:space="preserve"> ad ultimam rationem respondetur quod in casu potest papa iudicari ab homin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6&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7&gt;</w:t>
      </w:r>
      <w:r>
        <w:rPr>
          <w:rFonts w:cs="Times New Roman" w:ascii="Times New Roman" w:hAnsi="Times New Roman"/>
          <w:sz w:val="24"/>
        </w:rPr>
        <w:t xml:space="preserve"> discipulus post predicta de papa cupio scire quid de collegio cardinalium sentiant literati an scilicet omnes existiment quod collegium possit heretica pravitate resperg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8&gt;</w:t>
      </w:r>
      <w:r>
        <w:rPr>
          <w:rFonts w:cs="Times New Roman" w:ascii="Times New Roman" w:hAnsi="Times New Roman"/>
          <w:sz w:val="24"/>
        </w:rPr>
        <w:t xml:space="preserve"> magister de hoc sunt opiniones contrarie nam aliqui arbitrantur quod totum collegium cardinalium hereticari non potest et huius opinionis videtur esse frater g qui ut a quibusdam fratrum minorum audivi hoc in quodam processu facto perpenani contra fratres minores asserit manifeste pro hac etiam assertione multis modis argui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9&gt;</w:t>
      </w:r>
      <w:r>
        <w:rPr>
          <w:rFonts w:cs="Times New Roman" w:ascii="Times New Roman" w:hAnsi="Times New Roman"/>
          <w:sz w:val="24"/>
        </w:rPr>
        <w:t xml:space="preserve"> primo sic ecclesia romana hereticari non potest xxiiii q 1 c putanda et c a recto et c memor ubi dicit sixtus papa memor sum me sub illius nomine presidere ecclesie cuius confessio domino iesu glorificata est et cuius fides nunquam heresim fovet sed omnes quidem hereses destruit ista autem ecclesia cui prefuit sixtus fuit romana ecclesia que hereticari non potest sed ista romana ecclesia non est papa quia papa preest romane ecclesie nullus autem sibi ipsi preesse potest ergo papa non est romana ecclesia que hereticari non potest nec universalis ecclesia est romana ecclesia quia romana ecclesia est mater omnium aliarum ecclesiarum et capud universalis autem ecclesia non est capud aliarum ecclesiarum sed est totum corpus nec potest dici quod romana ecclesia est papa romanus vel clerus populo vel totus clerus comprehendeo collegium cardinalium tanquam partem nam ad ecclesiam spectat de aliis ecclesiis ordinare sicut ex sacris colligitur evidenter canonibus hoc non pertinet ad papam nec ad populum nec ad totum clerum romanum qui comprehendit collegium cardinalium tanquam partem ergo per ecclesiam romana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di1d5a.tif p. 1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olummodo collegium cardinalium debet intelligi et per consequens illud collegium hereticari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0&gt;</w:t>
      </w:r>
      <w:r>
        <w:rPr>
          <w:rFonts w:cs="Times New Roman" w:ascii="Times New Roman" w:hAnsi="Times New Roman"/>
          <w:sz w:val="24"/>
        </w:rPr>
        <w:t xml:space="preserve"> quinto sic sedes apostolica hereticari non potest teste eusebio papa qui ut habetur xxiiii q 1 c in sede apostolica extra maculam semper est catholica servata religio sedes autem apostolica non est papa qui presidet apostolice sedi nec est populus romanus neque clerus cum populo nec totus clerus ergo est collegium cardinalium et per consequens collegium cardinalium hereticari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1&gt;</w:t>
      </w:r>
      <w:r>
        <w:rPr>
          <w:rFonts w:cs="Times New Roman" w:ascii="Times New Roman" w:hAnsi="Times New Roman"/>
          <w:sz w:val="24"/>
        </w:rPr>
        <w:t xml:space="preserve"> iii</w:t>
      </w:r>
      <w:r>
        <w:rPr>
          <w:rFonts w:cs="Times New Roman" w:ascii="Times New Roman" w:hAnsi="Times New Roman"/>
          <w:sz w:val="24"/>
          <w:vertAlign w:val="superscript"/>
        </w:rPr>
        <w:t>o</w:t>
      </w:r>
      <w:r>
        <w:rPr>
          <w:rFonts w:cs="Times New Roman" w:ascii="Times New Roman" w:hAnsi="Times New Roman"/>
          <w:sz w:val="24"/>
        </w:rPr>
        <w:t xml:space="preserve"> tertio sic illud collegium quod solummodo et non aliud habet potestatem eligendi summum pontificem quod est capud ecclesie hereticari non potest quia si illud collegium esset hereticum esset privatum potestate eligendi summum pontificem quia heretici summum pontificem non debent eligere et per consequens tota ecclesia careret potestate eligendi summum pontificem quod est inconveniens reputandum sed ad solum collegium cardinalium spectat potestas eligendi summum pontificem ut ex decreto nicolai pape quod ponitur dist lxvii colligitur ergo collegium cardinalium hereticari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2&gt;</w:t>
      </w:r>
      <w:r>
        <w:rPr>
          <w:rFonts w:cs="Times New Roman" w:ascii="Times New Roman" w:hAnsi="Times New Roman"/>
          <w:sz w:val="24"/>
        </w:rPr>
        <w:t xml:space="preserve"> quarto sic illud collegium ad quod spectat papam si exorbitaverit a fide corrigere et iudicare non potest contra fidem errare quia si posset contra fidem errare non esset papa eorum subiectus iudicio immo etiam alii christiani non esset necessario eorum subiecti iudicio in causa fidei quia possent ab eis si errarent appellare ergo multo fortius papa non esset eorum subiectus iudicio sed collegium cardinalium potest de papa heretico iudicare quod probatur exemplo eorum qui anastasium secundum ut habetur dist xviii repudiaverunt propter hereticam pravitatem illi autem fuerunt cardinales ergo ad cardinales spectat papam de heretica pravitate iudicare et per consequens collegium cardinalium hereticari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3&gt;</w:t>
      </w:r>
      <w:r>
        <w:rPr>
          <w:rFonts w:cs="Times New Roman" w:ascii="Times New Roman" w:hAnsi="Times New Roman"/>
          <w:sz w:val="24"/>
        </w:rPr>
        <w:t xml:space="preserve"> quinto sic illud collegium non potest hereticari quo hereticat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di1d5a.tif p. 17 = dig1d5a p, 2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tota multitudo christianorum hereticaretur </w:t>
      </w:r>
      <w:r>
        <w:rPr>
          <w:rFonts w:cs="Times New Roman" w:ascii="Times New Roman" w:hAnsi="Times New Roman"/>
          <w:b/>
          <w:sz w:val="24"/>
        </w:rPr>
        <w:t>sed hereticato collegio cardinalium tota multitudo christianorum hereticaretur</w:t>
      </w:r>
      <w:r>
        <w:rPr>
          <w:rFonts w:cs="Times New Roman" w:ascii="Times New Roman" w:hAnsi="Times New Roman"/>
          <w:sz w:val="24"/>
        </w:rPr>
        <w:t xml:space="preserve"> quia ut habetur vi q 1 verum ait capite languescente facile reliqua corporis membra inficiuntur collegium autem cardinalium est capud christianitatis ergo hereticato collegio cardinalium facile hereticaretur tota christianitas sed tota christianitas hereticari non potest ergo nec collegium cardinalium hereticari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4&gt;</w:t>
      </w:r>
      <w:r>
        <w:rPr>
          <w:rFonts w:cs="Times New Roman" w:ascii="Times New Roman" w:hAnsi="Times New Roman"/>
          <w:sz w:val="24"/>
        </w:rPr>
        <w:t xml:space="preserve"> sexto sic si collegium cardinalium hereticari posset multo magis quodlibet alliud collegium posset hereticari et ita nullum esset collegium christianorum quod non posset hereticam incurrere pravitatem quare tota christianitas posset heretica pravitate respergi quod est minime concedendum ergo collegium cardinalium hereticari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5&gt;</w:t>
      </w:r>
      <w:r>
        <w:rPr>
          <w:rFonts w:cs="Times New Roman" w:ascii="Times New Roman" w:hAnsi="Times New Roman"/>
          <w:sz w:val="24"/>
        </w:rPr>
        <w:t xml:space="preserve"> vii</w:t>
      </w:r>
      <w:r>
        <w:rPr>
          <w:rFonts w:cs="Times New Roman" w:ascii="Times New Roman" w:hAnsi="Times New Roman"/>
          <w:sz w:val="24"/>
          <w:vertAlign w:val="superscript"/>
        </w:rPr>
        <w:t>o</w:t>
      </w:r>
      <w:r>
        <w:rPr>
          <w:rFonts w:cs="Times New Roman" w:ascii="Times New Roman" w:hAnsi="Times New Roman"/>
          <w:sz w:val="24"/>
        </w:rPr>
        <w:t xml:space="preserve"> sic illud collegium hereticari non potest cui nullus christianus in hiis que fidei sunt audet resistere nec contra ipsum fidem catholicam defensare quia tali collegio hereticato tota fides periculo periclitaretur sed collegio cardinalium nullus audet in hiis que sunt fidei resistere christianus nec enim idem collegium aliquid tangens fidem defendere ergo collegium cardinalium hereticari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6&gt;</w:t>
      </w:r>
      <w:r>
        <w:rPr>
          <w:rFonts w:cs="Times New Roman" w:ascii="Times New Roman" w:hAnsi="Times New Roman"/>
          <w:sz w:val="24"/>
        </w:rPr>
        <w:t xml:space="preserve"> viii</w:t>
      </w:r>
      <w:r>
        <w:rPr>
          <w:rFonts w:cs="Times New Roman" w:ascii="Times New Roman" w:hAnsi="Times New Roman"/>
          <w:sz w:val="24"/>
          <w:vertAlign w:val="superscript"/>
        </w:rPr>
        <w:t>o</w:t>
      </w:r>
      <w:r>
        <w:rPr>
          <w:rFonts w:cs="Times New Roman" w:ascii="Times New Roman" w:hAnsi="Times New Roman"/>
          <w:sz w:val="24"/>
        </w:rPr>
        <w:t xml:space="preserve"> sic collegium cardinalium est dignius et nobilius collegio episcoporum nam cardinales in romana ecclesia episcopis preferuntur sed collegium episcoporum hereticari non potest quia collegium episcoporum succedit collegio apostolorum quod hereticari non potest ergo nec collegium episcoporum hereticare potest et per consequens multo fortius collegium cardinalium hereticari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7&gt;</w:t>
      </w:r>
      <w:r>
        <w:rPr>
          <w:rFonts w:cs="Times New Roman" w:ascii="Times New Roman" w:hAnsi="Times New Roman"/>
          <w:sz w:val="24"/>
        </w:rPr>
        <w:t xml:space="preserve"> ix</w:t>
      </w:r>
      <w:r>
        <w:rPr>
          <w:rFonts w:cs="Times New Roman" w:ascii="Times New Roman" w:hAnsi="Times New Roman"/>
          <w:sz w:val="24"/>
          <w:vertAlign w:val="superscript"/>
        </w:rPr>
        <w:t>o</w:t>
      </w:r>
      <w:r>
        <w:rPr>
          <w:rFonts w:cs="Times New Roman" w:ascii="Times New Roman" w:hAnsi="Times New Roman"/>
          <w:sz w:val="24"/>
        </w:rPr>
        <w:t xml:space="preserve"> sic illud collegium quod de heresi accusari non potest nullatenus hereticari potest sed collegium cardinalium accusari non potest de heresi quia non posset accusari de heresi nisi ad inferioribus inferiores autem superiores accusare non possunt secundum canonicas sanctiones ergo collegium cardinalium de heresi non potest accusari et per consequens hereticari nequ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8&gt;</w:t>
      </w:r>
      <w:r>
        <w:rPr>
          <w:rFonts w:cs="Times New Roman" w:ascii="Times New Roman" w:hAnsi="Times New Roman"/>
          <w:sz w:val="24"/>
        </w:rPr>
        <w:t xml:space="preserve"> x</w:t>
      </w:r>
      <w:r>
        <w:rPr>
          <w:rFonts w:cs="Times New Roman" w:ascii="Times New Roman" w:hAnsi="Times New Roman"/>
          <w:sz w:val="24"/>
          <w:vertAlign w:val="superscript"/>
        </w:rPr>
        <w:t>o</w:t>
      </w:r>
      <w:r>
        <w:rPr>
          <w:rFonts w:cs="Times New Roman" w:ascii="Times New Roman" w:hAnsi="Times New Roman"/>
          <w:sz w:val="24"/>
        </w:rPr>
        <w:t xml:space="preserve"> sic illud collegium in cuius fide salvantur simplices hereticari non possunt quia isto collegi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di1d5a.tif p.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hereticato simplices hereticari nequirent salvari sed simplices salvantur in fide maiorum inter maiores autem maximi sunt cardinales ergo simplices salvantur in fide cardinalium et per consequens collegium cardinalium hereticari non potest</w:t>
      </w:r>
    </w:p>
    <w:p>
      <w:pPr>
        <w:pStyle w:val="PlainText"/>
        <w:ind w:right="780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20:02:00Z</dcterms:created>
  <dc:creator>KILCULLEN</dc:creator>
  <dc:description/>
  <cp:keywords/>
  <dc:language>en-US</dc:language>
  <cp:lastModifiedBy>John Kilcullen</cp:lastModifiedBy>
  <dcterms:modified xsi:type="dcterms:W3CDTF">2019-03-18T06:56:00Z</dcterms:modified>
  <cp:revision>12</cp:revision>
  <dc:subject/>
  <dc:title>&lt;s 1&gt; Incipit liber quintus prime partis dialogorum docens qui possunt pravitate heretica maculari</dc:title>
</cp:coreProperties>
</file>