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licet michi bene videatur quod huiusmodi qui cum possunt heretice pravitati non resistunt potius forent hereticorum fautores nuncupandi tamen hic nolo plus de ipsis inquirere sed postea quando de fautoribus receptatoribus et defensoribus hereticorum tractabimus quamplura de ipsis investigare curabo</w:t>
      </w:r>
    </w:p>
    <w:p>
      <w:pPr>
        <w:pStyle w:val="PlainText"/>
        <w:ind w:right="7802" w:hanging="0"/>
        <w:rPr>
          <w:rFonts w:ascii="Times New Roman" w:hAnsi="Times New Roman" w:cs="Times New Roman"/>
          <w:sz w:val="24"/>
        </w:rPr>
      </w:pPr>
      <w:r>
        <w:rPr>
          <w:rFonts w:cs="Times New Roman" w:ascii="Times New Roman" w:hAnsi="Times New Roman"/>
          <w:sz w:val="24"/>
        </w:rPr>
        <w:t>Explicit liber quartus de pertinacia heretice pravitatis intitulatus incipit liber quintus eiusdem partis docens qui possunt heretica pravitate maculari ut videri potest in processu incipit liber quintus inquirens qui possint heretica pravitate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nunc autem postquam quesivi quomodo potest aliquis convinci hereticus esse indagare propono qui possunt heretica pravitate maculari et primo quia omnes christiani sentire videntur quod tota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anorum non possunt hereticari quidam autem secundo quod nec concilium generale aliqui vero tertio quod nec romana ecclesia nonnulli autem quarto quod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t aliqui quinto quod nec etiam papa potest pollui pravitate heretica ideo de istis quinque quid sentiant literati christiani supplico quatenus michi digneris revelare primum tamen rogo dicas quid putent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nqui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 canonice intrans posset heretic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canonice intrans errare potest contra catholicam veritatem et pravitati heretice adherere alii autem dicunt quod papa intrans canonic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se muniunt opinantes primi non differas expl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uctoritatibus et exemplis et etiam rationibus assertionem predictam fulcire nituntur primo autem hoc auctoritate beati pauli conantur ostendere quia ad hebreos 5 sic legitur omnis namque pontifex ex hominibus assumptus pro hominibus constituitur in hiis que sunt ad deum ut offerat dona et sacrificia pro peccatis qui condolere possit hiis qui ignorant et errant quoniam et ipse circumdatus est infirmitate et propterea debet quemadmodum et pro populo ita etiam pro semetipso offere pro peccatis ex hiis verbis colligitur quod omnis pontifex qui est ex hominibus assumptus qualis est summus pontifex sicut condolere potest hiis qui ignorant et errant ita et infirmitate id est potentia ignorandi aut errando circumdatus esse dinos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idem apostolus prime ad corinthios 10 c generaliter admonet omnes in gratia minime confirmatos dicens itaque qui se existimat stare videat ne cadat ex quibus verbis datur intelligi quod omnis homo in gratia non confirmatus cadere potest in peccatum et per consequens potest err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idem apostolus ad galatas 6 erudiens universitatem prelatorum quomodo debe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os subditos instruere sic adhortatur eos fratres etsi preoccupa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omo in aliquo delicto vos qui spirituales estis huiusmodi instruite in spiritu lenitatis considerans teipsum ne et tu tempteris ex quibus datur intelligi quod de omni delicto in quo preoccupatus fuerit homo subditus potest et prelatus temptari et consimile delictum committere cum igitur a predicta admonitione apostoli papa minime est exempta et subditi possunt errare contra fidem consider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tem idem apostolus ad galatas 6 erudiens universitatem prelatorum quomodo debeant suos subditos intruere sic adhortatur eos fratres etsi preoccupat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iam debet summus pontifex ne de errore contra fidem temptatus incidat in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pape qui 40 dist c si papa loquens de papa sic ait huius culpas redarguere presumit nullus mortalium quia cunctos iudicaturus a nemine iudicandus nisi deprehendatur a fide devius ex quibus verbis colligitur quod papa potest a fide catholica deviare et incurrere pravitatem hereticam quod glossa ibidem manifeste asserit dicens super verbo a fide devius quod intelligit huguccio cum papa non vult corrigi si enim paratus esset corrigi non posset ac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tamen specialiter fit mentio de heresi ideo quia etsi occulta est heresis de illa posset accusari et infra querit dicens nunquid papa posset statuere quod non posset accusari de heresi et respondet dicens respondeo non quia ex hoc periclitaretur tota ecclesia ex hiis verbis patenter habetur quod papa potest de heresi accusari et per consequens potes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andem assertionem nituntur astruere auctoritate urbani pape que ponitur 25 q 1 c sunt quidam ait enim urbanus papa sciendum vero summopere est quia inde novas leges potest condere unde evangeliste aliquid nequaquam dixerunt ubi vero aperte dominus vel eius apostoli et eorum sequentes sancti patres aliquid sententialiter diffinierunt ibi non novam legem romanus pontifex dare sed potius quod predicatum est usque ad animam et sanguinem confirmare debetsi en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docuerunt apostoli et prophete destruere quod absit niteretur non sententiam dare sed magis errare convinc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pontifex romanus non debeat tamen potest errare contra apostolos et prophetas et ita potest heretica pravitate infici hoc idem glose multe super decreta sententialiter et vocaliter asserunt et affirmant glossa enim 24 q 1 c achatius primo super vocabulo in heresim sic dicit hic est casus in quo papa papam ligare potest in quo in canonem late sententie incidit nec huic obstat regula illa qua par parem solvere vel ligare non potest quia si papa hereticus est in eo quod hereticus est minor quolibet catholic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eisdem causa et questione c recta super vocabulo novitatibus sic loquitur glossa quero de qua ecclesia intelligas quod dicitur quod non possit errare non de ipso papa qui ecclesia dicitur ut supra eodem quicunque et 7 q 1 scire debes quia certum est quod papa posset errare ut 19 dist c anathasius et 40 dist c si pap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25 q 1 que ad perpetuam sic dicit glossa ex hoc patet quod papa contra generalem ecclesie statum non potest dispensare nec contra articulos fidei nam si non omnes assentiant ei non valeret statutum sed omnes heretici essent ut dist 15 sicu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michi satis sufficiunt pro assertione predicta sed si habes exempla volo ut per ea manu ducas ea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canonice intrans potest errare contra catholicam fidem multis exemplis ostenditur est enim apertum exemplum de apostolorum principe beato petro quem ideo ut videtur divina providentia postquam ipsum ad papatum assumpsit errare permisit ne successores eius de fidei constantia superbire et illo se non inferiores scientes se non posse errare putarent quod enim beatus petrus contra veritatem evangelii erraverit beatus paulus ad galatas 2o manifeste asserit dicens cum autem venisset cephas antiochiam in faciem restiti ei quia reprehensibilis erat priusquam venirent quidam ab iacobo cum gentibus edebant cum autem venissent subtrahebat et segrebab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 timens eos qui ex circumcisione erant etsimulationi eius consenserunt ceteri iudei ita ut et barnabas ducerentur ab eis in illam simulationem sed</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ambularent ad veritatem evangelii dixi cephe coram omnibus si tu cum iudeus sis gentiliter et non iudaice vivis quomodo gentes cogis iudaisare ex hiis verbis datur intelligi quod beatus petrus a veritate deviavit unde et quod a fide Christi exorbitavit habetur in decretis 2 q 7 c ecce ubi gratianus allegat quod subditi valent reprehendere prelatos per exempla de paulo qui reprehendit beatum petrum cui allegationi dicens respondet quod hoc licet quando prelati a fide exorbitant quemadmodum exorbitavit beatus petrus unde dicit ibidem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isti allegationi respondet dicens sed hoc facile refellitur si unde sit reprehens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5a.pd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vertitur petrus cogebat gentes iudaisare et a veritate evangelii recedere cum iudeis gregem faciens a cibis gentilium latenter se subtrahens par autem in se est a fide exorbitare et alios exemplo vel verbo a fide dei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exorbitaverint vel alios exorbitare coegerint ex hiis patet verbis quod beatus petrus erravit non recte ad veritatem evangelii ambul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etiam sic tenent doctores moderni quod beatus petrus errav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non tenet hoc aperte nam 2a 2e q 22a art 4o dicit in hec verba in faciem resistere coram omnibus excedit modum fraterne correctionis et ideo sic paulus petrum non reprehendisset nisi aliquo modo esset par quantum ad fidei defensionem et subdit sciendum tamen est quod ubi immineret periculum fidei publice etiam essent prelati a subditis corrigendi unde et paulus qui erat subditus petro propter imminens periculum scandali circa fidem petrum publice arg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presumunt isti inter hereticos beatum petrum nume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nime dicunt non enim sentiunt quod beatus petrus fuerit hereticus licet erraverit quia suo errori nequaquam pertinaciter adhesit nam ad correptionem beati pauli statim se correxit et reprehensionem eius libenter audivit nec beatum paulum predicantem veritatem in aliquo molest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beatus petrus si suo errori pertinaciter adhesisset inter hereticos fuisset computandus ad alia ergo exempla te converte</w:t>
      </w:r>
    </w:p>
    <w:p>
      <w:pPr>
        <w:pStyle w:val="PlainText"/>
        <w:ind w:right="7802" w:hanging="0"/>
        <w:rPr/>
      </w:pPr>
      <w:r>
        <w:rPr>
          <w:rFonts w:cs="Times New Roman" w:ascii="Times New Roman" w:hAnsi="Times New Roman"/>
          <w:b/>
          <w:sz w:val="24"/>
          <w:u w:val="thick"/>
        </w:rPr>
        <w:t>&lt;s 27&gt;</w:t>
      </w:r>
      <w:r>
        <w:rPr>
          <w:rFonts w:cs="Times New Roman" w:ascii="Times New Roman" w:hAnsi="Times New Roman"/>
          <w:sz w:val="24"/>
        </w:rPr>
        <w:t xml:space="preserve"> magister secundum exemplum erit exemplum de beato marcellino papa qui contra fidem erravit idola adorando de quo nicolaus papa dist 21 c nunc autem sic ait tempore diocletiani et maximiani augustorum marcellinus episcopus urbis romane qui postea insignis martyr effectus est adeo compulsus est a paganis ut templum eorum ingressus grana thuris super prunas imponeret et in legenda eiusdem sic dicitur marcellinus ad sacrificandum ductus est ut thurificaret quod et fecit et in </w:t>
      </w:r>
    </w:p>
    <w:p>
      <w:pPr>
        <w:pStyle w:val="PlainText"/>
        <w:ind w:right="7802" w:hanging="0"/>
        <w:rPr>
          <w:rFonts w:ascii="Times New Roman" w:hAnsi="Times New Roman" w:cs="Times New Roman"/>
          <w:sz w:val="24"/>
        </w:rPr>
      </w:pP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5a.pd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ronicis sic habetur qui compulsus a diocletiano idolis incensum pos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anathematizo quousque qui corpus meum tradiderit sepulture et flens dixit heu me amarum et non possum in sacerdotio remanere ex hiis colligitur quod beatus marcellinus papa contra fidem erravit scelus idolatrie committ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probatur quod beatus marcellinus erraverit in mente pravitati heretice adher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per hoc tamen quod facto negavit christum dum renuit confiteri se esse christianum infertur quod potuit errare in mente et quod potuit effici hereticus sicut idolatra fuit effe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tertium exemplum ponitur de liberio papa qui consentiit perfidie arriane sicut manifeste legitur in cronici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videtur quod liberius existens verus papa consenserit arrianis sed solummodo postquam renuntiavi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licet nullus papa potest errare pertinaciter contra fidem quia eo ipso quod pertinaciter errare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va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patu de iure licet de facto se pro papa gereret et ideo non intendunt isti quod papa posset fieri hereticus dum manet papa sed quod verus papa primo possit postea hereticari quod contingit de liberio supradicto qui primo fuit verus papa et postea hereticus est effectus quod autem primo renuntiavit papatui hoc accidit poterat enim hereticari licet nunquam renuntiasse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quartum exemplum ponitur de anastasio 2o qui propter hereticam pravitatem fuit a romana repudiatus ecclesia de quo in decretis dist 9 sic legitur anastasius 2us natione romanus fuit temporibus theodorici regis eodem tempore multi clerici a communione ipsius se abegerunt eo quod communicasset consilio episcoporum vel presbyterorum et clericorum cuncte ecclesie catholice diacono thessalonicensi nomine fotino qui communicaverat achatio et quia voluit occulte revocare achacium et non potuit nutu divino percussus est quia ut dicit glossa et accipitur a cronicis quia dum assellaret emisit intest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maculatus existit heretica pravitate propter quam clerici catholici se ab eius communione dampnabili abeg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sequitur sufficienter quod anastasius fuit hereticus propter hoc quod communicavit heretico scilicet fotino multi enim communicant hereticis qui minime sunt censendi heret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glossa ibidem quod hic communicavit ei in maleficio scilicet in heresi unde potuit transire in tertiam personam et ideo fuit hereticus scienter enim communicavit in heresi per ecclesiam condempnatam quod patet per hoc quod voluit achacium revocare quem scivit ab ecclesia condempnatum propter heresim iam dampnatam et ideo iste anastasius scienter incidit in assertionem quam scivit esse dampnatam quare fui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a ut video satis apparet anastasium fuisse hereticum et ideo pone aliud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exemplum quintum adducetur non ad probandum quod papa de facto erraverit sed ad verificandum quod potuit hereticari et de pravitate heretica maculari nam sicut legitur in decre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2 q 17 c item cum balaam symmachus papa in romana synodo dignitate sua expoliatus post statui pristino reddi decernitur ut veniret ad causam etsi ita recte videretur accusantium propositionibus responderet digna res visa est maxima numero sacerdotum atque meretur effectum et cum postmodum ordi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impeditus ex hiis verbis colligitur quod symmachus papa accusatus extitit et quod iudicio synodali poterat accusari de quo autem crimine fuit accusatus exprimit glossa dist 19 para hinc etiam dicens sic symmachus papa primo accusatus de heresi sed cum appareret calumpnia accusantis fuit postea absolutus patet ergo ex hiis quod synodus reputavit symmachum papam posse de heresi accusari et per consequens papam potest heret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adducitur de leone quem convicit beatus hilarius episcopus pictavensis de illo tamen sunt opiniones quibusdam dicentibus </w:t>
      </w:r>
      <w:r>
        <w:rPr>
          <w:rFonts w:cs="Times New Roman" w:ascii="Times New Roman" w:hAnsi="Times New Roman"/>
          <w:b/>
          <w:sz w:val="24"/>
        </w:rPr>
        <w:t xml:space="preserve">quod nunquam </w:t>
      </w:r>
      <w:r>
        <w:rPr>
          <w:rFonts w:cs="Times New Roman" w:ascii="Times New Roman" w:hAnsi="Times New Roman"/>
          <w:sz w:val="24"/>
        </w:rPr>
        <w:t xml:space="preserve">fuit verus papa </w:t>
      </w:r>
      <w:r>
        <w:rPr>
          <w:rFonts w:cs="Times New Roman" w:ascii="Times New Roman" w:hAnsi="Times New Roman"/>
          <w:b/>
          <w:sz w:val="24"/>
        </w:rPr>
        <w:t>antequam laberetur in heresim</w:t>
      </w:r>
      <w:r>
        <w:rPr>
          <w:rFonts w:cs="Times New Roman" w:ascii="Times New Roman" w:hAnsi="Times New Roman"/>
          <w:sz w:val="24"/>
        </w:rPr>
        <w:t xml:space="preserve"> aliis vero dicentibus quod fuit verus papa antequam in heresim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ponitur ad probandum quod papa potest hereticari ponitur de silvestro 2o de quo legitur quod diabolo fecit homagium quem etiam in papatu existens consuluit ex quo arguunt quod potuit hereticari quia omnis demonis invocator et scrutator habens cum demoniis societatem pestiferam potest hereticam pravitatem incurr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xemplum octavum est de pluribus pontificibus tenentibus circa ea que fidei sunt assertiones contrarias videlicet de iohanne 22o ex una parte et de nicolao papa 3o aliisque quampluribus ex altera qui de paupertate christi et apostolorum eius concordem sententiam diffinierunt vel approbaverunt ab aliis diffinitam quam sententiam predictus iohannes 22us reproba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sequitur quod alter eorum erravit in fide et fuit hereticus iudicand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itur exemplum de innocentio 3o et eodem iohanne 22o quod alter eorum erravit in fide nam innocentius 3us sicut legitur extra de celebratione missarum c cum marthe ponit et asserit manifeste quod sancti in celo sunt perfecte beati e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a eis ad vota succedunt et per consequens vident deum item in libro de contemptu mundi idem innocentius dogmatizat quod anime reproborum sunt in inferno ubi graviter puni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autem 22us docet et probat quod anime sanctorum non vident deum et quod anime reproborum non sunt in inferno nec ante diem generalis iudicii puniuntur cum ergo contradictorie simul esse vere non possunt constat quod alter istorum erravit et ita liquet aperte quod papa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de iohanne 22o et de beato gregorio nam sicut ex libro dialogorum beati gregorii patet ipse sentit quod anime sanctorum in celo vident deum et quod anime reproborum puniuntur in inferno iohannes autem 22us negat utrunque ergo alter eoru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itur exemplum de eodem iohanne 22o et de aliis summis pontificibus qui sibi circa contingentiam rerum contradicunt nam iohannes 22us dogmatizat et predicat quod omnia de necessitate eveniunt quia omnia preordinata sunt a deo ordinatio autem dei impediri non potest unde etiam propter hoc in constitutione sua quia vir reprobus tenet expresse quod christus inquantum homo regno temporali et dominio universali rerum renuntiare non potuit quia contra ordinationem patris fecisset propter hoc etiam distinctionem theologorum de potentia dei absoluta et ordinata im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am minime contingenter et ita plane tenet quod omnia de necessitate eveniunt cui tamen plures summi pontifices contradicunt ait enim iohanne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22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8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 86 et c culpam culpam proculdubio facientis habet 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corrigere negligit emendare ex quibus verbis colligitur evidenter quod quando quis non corrigit quod potest corrigere peccat et ita potest corrigere et non potest corrigere quare non omnia de necessitate even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sicut habetur dist 83 c consentire </w:t>
      </w:r>
      <w:r>
        <w:rPr>
          <w:rFonts w:cs="Times New Roman" w:ascii="Times New Roman" w:hAnsi="Times New Roman"/>
          <w:b/>
          <w:sz w:val="24"/>
        </w:rPr>
        <w:t>videtur</w:t>
      </w:r>
      <w:r>
        <w:rPr>
          <w:rFonts w:cs="Times New Roman" w:ascii="Times New Roman" w:hAnsi="Times New Roman"/>
          <w:sz w:val="24"/>
        </w:rPr>
        <w:t xml:space="preserve"> erranti qui ad resecanda que corrigi debent non occurrit ex quibus verbis datur intelligi quod aliquis potest non corrigere que tamen potest et per consequens potest corrigere et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eo papa prout habetur extra de hereticis c qui alios sic ait qui alios cum potest ab errore non revocat seipsum errare demonst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2a q 7 c negligere sic interpretatur negligere cum posset perversos perturbare nichil aliud est quam fav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us extra de sent exco  c quante dicit sic facientes et consentientes pari pene plectendos catholica condempnat auctoritas eos delinquentibus favere interpretans qui cum possint manifesto facinori desinunt ob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dist 83 c error eadem verba ponit cum eleutherio dicens negligere cum posset perturbare perversos nichil aliud est quam fav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dist eadem c 1o sic ait mortem enim languentibus probatur infligere qui hanc cum possit non excludit ecce quod septem summi pontifices sententialiter et vocaliter asserunt manifeste quod potest quis facere quod non facit quod etiam sententialiter alii pape multi in scripturis suis affirmant et per consequens secundum eos non omnia de necessitate eveniunt sicut asserit iohannes 22us ergo aut et ille erravit aut et alii erraverunt et constat quod tangit fidem ergo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sta que tangunt sanctissimum patrem dominum iohannem 22um volo differre usque ad tractatum de dogmatibus illius nunc autem si potes rationes aliquas pro assertione predicta pro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canonice intrans possit postea ante omnem renuntiationem spontaneam non solum errare sed etiam pravitate heretica fedari multis rationibus in scriptis autenticis fundatis assertores prefati probare conantur prima ratio talis est omnis purus viator rationis habens usum non confirmatus in gratia potest errare contra fidem et eidem errori pertinaciter adherere quia talis potest veritati que non est nota nec per experientiam certam accepta nec demonstrative probata si voluerit dissentire et eius contrar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inari quia secundum beatum augustinum credere nullus potest nisi vo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st etiam habens usum rationis ut communiter si enim per infirmitatem vel senectutem vel aliquam aliam causam perderet usum rationis ex tunc quamdiu rationis careret usu non posset hereticari quemadmodum pueri amentes et dormientes statu illo durante non possunt hereticari papa insuper non est confirmatus in gratia cum possit peccare et dampnari ergo papa talis potest veritati que non est per se nota nec per experientiam certam accepta nec est sibi demonstrative probata si voluerit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per se sunt note nec per experientiam accepte nec sunt pape demonstrative probate cum dicat beatus gregorius fides non habet meritum cui humana ratio prebet experimentum ergo multis veritatibus catholicis papa potest si voluerit dissentire et per consequens pravitate heretica possit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on necessario neque confirmatur neque necessario augetur gratia et virtutes potest labi in hereticam pravitatem si ante susceptum officium potuit heretica pravitate fedari hec est nota quia sine gratia vel virtute non potest aliquis viator a pravitate heretica preservari qui prius poterat eandem pravitatem incurrere nisi perderet rationis usum sed in susceptione papalis officii non necessario conferuntur gratia et virtutes nec etiam necessario tunc augentur ergo cum papa ante susceptum papale officium potuit heretica pravitate involvi</w:t>
      </w:r>
    </w:p>
    <w:p>
      <w:pPr>
        <w:pStyle w:val="PlainText"/>
        <w:ind w:right="7802" w:hanging="0"/>
        <w:rPr/>
      </w:pPr>
      <w:r>
        <w:rPr>
          <w:rFonts w:cs="Times New Roman" w:ascii="Times New Roman" w:hAnsi="Times New Roman"/>
          <w:b/>
          <w:sz w:val="24"/>
          <w:u w:val="thick"/>
        </w:rPr>
        <w:t>&lt;s 64&gt;</w:t>
      </w:r>
      <w:r>
        <w:rPr>
          <w:rFonts w:cs="Times New Roman" w:ascii="Times New Roman" w:hAnsi="Times New Roman"/>
          <w:sz w:val="24"/>
        </w:rPr>
        <w:t xml:space="preserve"> sequitur etiam quod post susceptum officium si non perdidit rationis usum poterit eadem labe fedari</w:t>
      </w:r>
    </w:p>
    <w:p>
      <w:pPr>
        <w:pStyle w:val="PlainText"/>
        <w:ind w:right="7802" w:hanging="0"/>
        <w:rPr/>
      </w:pPr>
      <w:r>
        <w:rPr>
          <w:rFonts w:cs="Times New Roman" w:ascii="Times New Roman" w:hAnsi="Times New Roman"/>
          <w:sz w:val="24"/>
        </w:rPr>
        <w:t>maior iam patuit sed minor ratione et auctoritatibus probatur ratione sic quia suscipiens papatus officium potest esse in peccato mortali existente autem in peccato mortali gratie et virtutes minime conferuntur nec etiam stante in peccato mortali augentur in ipso ergo posset contingere quod in assumpto ad papatum neque virtutes nec gratie augeantur neque tunc conferantur eidem</w:t>
      </w:r>
    </w:p>
    <w:p>
      <w:pPr>
        <w:pStyle w:val="PlainText"/>
        <w:ind w:right="7802" w:hanging="0"/>
        <w:rPr>
          <w:rFonts w:ascii="Times New Roman" w:hAnsi="Times New Roman" w:cs="Times New Roman"/>
          <w:sz w:val="24"/>
        </w:rPr>
      </w:pP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6b</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etiam multis testimoniis sanctorum aperte posse probari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a c non loca dicit sic non loca vel ordinationes creatori nostro nos proximos faciunt sed nos aut merita bona coniungunt aut mala disiungunt ex quibus verbis datur intelligi quod nulla dignitas ecclesiastica absque bonis meritis facit deo proximos assumptos ad idem officium seu dignitatem assumptos ex quo manifeste concluditur quod in susceptione papalis officii gratie et virtutes non necessarie conferuntur neque de necessitate augentur cum absque bonis meritis multis occupatis demeritis possit ambitiosus vel alio crimine irretitus ad officium papatus assum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gregorius idem sicut habetur eadem dist c nos sic ait nos qui presumus non ex locorum vel generis dignitate sed morum nobilitate innotescere debemus nec urbium claritate sed fidei puritate et beatus ambrosius etiam sicut eadem dist habetur c illud idem videtur innuere sic dicens illud autem adverte quod extra paradisum vir factus est intra paradisum mulier ut advertas quod non loci non generis nobilitate sed virtute unusquisque gratiam sibi compa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idem probare videtur dicens sic non est facile stare in loco petri et pauli et tenere cathedram regnantium cum christo quia hinc dicitur non sanctorum filii sunt qui tenent loca sanctorum sed qui exercent opera eorum et ideo Chrysostomus ut legitur in eadem dist c multi sic declinasse legitur multi sacerdotes et pauci sacerdotes multi in nomine et pauci in opere videte ergo fratres quomodo sederitis super cathedram quia cathedra non facit sacerdotem sed sacerdos cathedram non locus sanctificat hominem sed homo locum sanctificat non omnis sacerdos sanctus sed omnis sanctus est sacerdos. Qui bene sederit super cathedram honorem accipit </w:t>
      </w:r>
      <w:r>
        <w:rPr>
          <w:rFonts w:cs="Times New Roman" w:ascii="Times New Roman" w:hAnsi="Times New Roman"/>
          <w:b/>
          <w:sz w:val="24"/>
        </w:rPr>
        <w:t>cathedre</w:t>
      </w:r>
      <w:r>
        <w:rPr>
          <w:rFonts w:cs="Times New Roman" w:ascii="Times New Roman" w:hAnsi="Times New Roman"/>
          <w:sz w:val="24"/>
        </w:rPr>
        <w:t xml:space="preserve"> ideoque malus sacerdos de sacerdotio suo crimen acquirit non dignitatem iudicio enim tuo sedes siquidem bene vixeris et bene docueris populum instruis si bene docue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male vixeris tui solius condemptor. Nam bene vivendo et bene docendo populum instruis quomodo bene vivere debeant. Bene autem docendo et male vivendo deum instruis quomodo te debeat condempnare. Et adhuc idem ibidem c ult </w:t>
      </w:r>
    </w:p>
    <w:p>
      <w:pPr>
        <w:pStyle w:val="PlainText"/>
        <w:ind w:right="7802" w:hanging="0"/>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nter hominess iste est iustior sed qui fuerit iustior ille est maior ex hiis patet aperte quod in susceptione dignitatis ecclesiastice neque gratia neque virtutes necessario conferuntur neque ipsas necesse est augeri</w:t>
      </w:r>
    </w:p>
    <w:p>
      <w:pPr>
        <w:pStyle w:val="PlainText"/>
        <w:ind w:right="7802" w:hanging="0"/>
        <w:rPr>
          <w:rFonts w:ascii="Times New Roman" w:hAnsi="Times New Roman" w:cs="Times New Roman"/>
          <w:sz w:val="24"/>
        </w:rPr>
      </w:pPr>
      <w:r>
        <w:rPr>
          <w:rFonts w:cs="Times New Roman" w:ascii="Times New Roman" w:hAnsi="Times New Roman"/>
          <w:sz w:val="24"/>
        </w:rPr>
        <w:t>quod etiam per scripturam divinam clare probari videtur que dicitur 2o machabeorum 5o c non propter locum gentem sed propter gentem dominus locum elegit ex quo non sequitur quod non propter dignitatem prelatum sed propter merita prelatorum deus approbat dignitatem et ideo in susceptione dignitatis non est necesse gratiam et virtutes infundi vel aug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eadem ratione sequi videtur quod nec etiam in susceptione ordinum gratia non confertur nec aug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magister ex ista ratione non sequitur quod in collatione ordinum non confertur gratia nec augetur sed sequitur quod sicut in collatione baptismi et aliorum sacramentorum propter indispositionem baptizati puta si in peccato mortali persistit potest contingere quod gratia neque conferatur neque augeatur ita potest hoc accidere in ordin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 cuiuscunque ecclesiastice dignitatis suscep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tertia ratio est ista qui non est confirmatus in fide si usum habeat rationis potest errare contra fidem sed papa non est confirmatus in fide quia si esset confirmatus in fide per aliquod donum supernaturale confirmaretur in fide sed nullum donum supernaturale apparet collatum pape per quod confirmetur in fide inter omnia enim dona supernaturalia que de communi lege puris viatoribus conferuntur precipua et maxime stabilientia recipientem in fide sunt gratia et virtutes theologice scilicet fides spes et caritas et dona spiritus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fide et ita nullum donum supernaturale collatum ipsum confirmat in fide quare contra fidem potest err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videtur concludere quia sic per ipsam probaretur quod concilium generale immo tota congregatio fidelium propter hoc non confirmaretur in fide cum gratia et virtutes et dona spiritus sancti viatores non confirmant in fide que tamen inter omnia dona supernaturalia collata concilio generali ac congregationi fidelium noscuntur esse precip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bene quod ratio illa sic universaliter sumpta non concludit quia possibile est apud deum non solum congregationem fidelium sed etiam papam et quemlibet alium viatorem absque dono supernaturali animam de fide et veritate informante ab errore seu heresi preservare per quem congregatio fidelium usque ad consummationem seculi permanebit immunis hoc tamen non debet de persona nec de collegio affirmari nisi de quo vel de qua deus revelavit quod nunquam errabit contra fidem deus autem hoc revelavit de congregatione fidelium et non de papa quare temerarium est dicere quod papa intrans canonice nunquam errabit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lega alias ratione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o eorum est hec non minoris efficacie et virtutis respectu fidei actus sunt ecclesiastica sacramenta quam quecunque dignitas ecclesiastica sed per susceptionem baptismi qui vocatur sacramentum ut patet extra de baptismo et eius effectu nullus confirmatur in fide quin postea possit errare contra fidem ergo per susceptionem cuiuscunque dignitatis ecclesiastice etiam papalis nullus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est talis non minus repugnat errori fides et gratia quam quecunque dignitas ecclesiastica ergo non magis confirmatur quis per dignitatem ecclesiasticam contra errorem et heresim quam per fidem et gratiam sed nullus purus viator confirmatur in fide per fidem et gratiam quin postea possit errare et infici pravitate heretica ergo nullus per dignitatem ecclesiasticam etiam papalem confirmatur in fide quin postea possi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est hec tam papa iuste depositus quam papa qui sponte renuntiasset papatui potest errare contra fidem ergo papa ante etiam depositionem vel renuntiationem spontaneam potest errare contra fidem antecedens patet quia si papa depositus et qui renuntiavit papatui non posset errare contra fidem sequeretur quod purus viat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is involutus peccatis alius a papa non posset errare contra fidem consequentia probatur quia per actum meritorium non acquiritur potestas viatori errandi contra fidem sed tam depositio pape quam renuntiatio spontanea potest esse merito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cum enim papa dignus depositione suam depositionem acceptat vel propter deum sustinet patienter in hoc meretur unde iohannes 22us quando deponebatur a papatu si ex amore dei patienter tollerasset meritum habuisset probabile est etiam quod tam cyriachus papa qui renuntians papatui adhesit undecim milibus virginum quam celestinus 5us renuntiando papatui merebatur coram deo igitur nec per depositionem nec per renuntiationem huiusmodi acquiritur potestas errandi contra fidem et ita papa ante depositionem vel renuntiationem huiusmodi potestatem habet errandi contra fidem sicut et po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assumere unam assertionem falsam scilicet quod papa possit ante depositionem contra fidem errare nam videtur secundum iura quod quam cito papa errat contra fidem tam cito est deposi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respondent dicentes quod est depositio duplex scilicet ab homine et a iure ante depositionem ab homine papa potest errare contra fidem et hereticam incurrere pravitatem et de illa depositione procedit supradicta ratio quia primo effectus hereticus et postea conversus et satisfaciens deo posset deponi ab homine quam depositionem posset meritorie acceptare ante depositionem autem a iure potest papa ex simplicitate vel ignorantia contra fidem errare sed non numero hereticorum aggregari quare licet in fide ex ignorantia vel simplicitate deviav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it depositus est ipso facto et de iure nudatus ab omni auctoritate non ab homine sed a iu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 alias rationes attinge 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alia ratio eorum est hec nullus per dignitatem acceptam indigne illegitime et inique confirmatur in fide sed contingit aliquem indignum ascendere ad papatum illicite et inique quia per ambitionem etsimoniam et per vias alias multas impias et iniquas ergo talis per papatum in fide nullaten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firm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octava eorum ratio est hec ille status per quem assumens ipsum confirmatur in fide et in quo nullus potest errare non est fugiendus a viro perfecto sed toto desiderio acceptandus quia talis status vel est omnin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iculo spirituali securus vel est minus periculosus statu in quo non est quis confirmatus in fide eo quod propter defectum fidei et imperfectior sit et ad peccandum proclivior sed papatus non est appetendus sed a pluribus fugiendus nec est minus periculosus quam alii status in quibus contingit errare contra fidem propter quod et beatus clemens recusavit fieri papa ergo per papatum nemo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orum est hec qui contra fidem errare non potest ad diffiniendum vel determinandum dubia que circa fidem emergunt non indiget peritia aliorum constitutorum in hac mortali vita sicut qui in geometria vel in alia facultate non posset errare ad diffiniendum dubia in eadem aliorum consilio minime indigeretsic etiam quia congregatio fidelium contra fidem non potest errare aliorum quam christianorum sapientiam non requirit ad diffiniendum illa que sunt consona veritati catholice sed papa ad multa dubia que circa fidem emergunt catholicam declaranda et diffinienda indiget aliorum peritia aliter enim pro dubiis declarandis et heresibus exstirpandis frustra fuissent generalia concilia congregata frustra enim vocaret in sacra pagina eruditos ergo pap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hec est omnis purus viator qui potest actuale et mortale contra legem committere potest hereticam pravitatem incurrere quia talis potest dampnabili malitia errare in fide cum ut habetur sapientie 22o malitia peccatorum eos excecat de impiis enim ibidem scribitur excecavit eos malitia eorum et ita deduci poterunt in tantam cecitatem ut catholicam abnegent veritatem sed papa potest peccatum actuale et mortale committere secundum quod bonifacius martyr prout habetur dist 40a c si papa ac etiam symmachus papa sicut leg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9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 3a c aliorum testantur aperte quod etiam ecclesia catholica insinuat evidenter cum pro ipsius spirituali salute preces ad deum fundere non desistit ergo papa potest incurrere pravitatem heret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a eorum ratio est he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i qui in exponendis scripturis preferendi sunt pape possun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et papa potes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sequentia patet tum quia tenet per locum a minori tum quia ille qui non potest errare contra fidem preferendus est illi qui potest errare tum quia sicut mendax veraci seu illi qui mentiri non potest nullatenus est preponendus ita qui circa ea que fidei sunt potest mentiri nullo modo est illi qui mentiri non potest preponendus antecedens autem probatur aper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ut habetur in decretis dist 20a et c 1o tractatores scripturarum divinarum in expositione scripture summis pontificibus sunt preferendi dicti autem tractatores possunt errare contra fidem secundum quod prius de beatis augustino et Cypriano et etiam ieronimo probatum extitit origenes etiam tractator divine scripture non minus erravit aperte et incidit in hereticam pravitatem ergo multo magis summi pontifices qui sepe sunt illiterati et divinarum scripturarum ignari possunt in hereticam pravitatem incid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uodecima ratio est hec qui potest de heresi accusari et pro heretico condempnari potest errare contra fidem catholicam ac pravitate heretica maculari hoc patens est de se quia de crimine quod quis non valet committere nulla est excusatio papa autem potest de heresi accusari et pro heresi condempnari secundum quod ex superioribus probatur aperte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decima tertia ratio est hec ille qui potest actum hereticalem committere potest heretic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otest autem papa actum hereticalem committere igitur potest hereticari quod autem papa possit actum hereticalem committere patet per exemplum de beato marcellino et de silvestro 2o ergo potest papa alius similiter hereticari</w:t>
      </w:r>
    </w:p>
    <w:p>
      <w:pPr>
        <w:pStyle w:val="PlainText"/>
        <w:ind w:right="7802" w:hanging="0"/>
        <w:rPr/>
      </w:pPr>
      <w:r>
        <w:rPr>
          <w:rFonts w:cs="Times New Roman" w:ascii="Times New Roman" w:hAnsi="Times New Roman"/>
          <w:b/>
          <w:sz w:val="24"/>
          <w:u w:val="thick"/>
        </w:rPr>
        <w:t>&lt;s 92&gt;</w:t>
      </w:r>
      <w:r>
        <w:rPr>
          <w:rFonts w:cs="Times New Roman" w:ascii="Times New Roman" w:hAnsi="Times New Roman"/>
          <w:sz w:val="24"/>
        </w:rPr>
        <w:t xml:space="preserve"> decima quarta ratio est hec de nulla persona est licitum affirmare ipsam non posse errare contra fidem de qua ipsam non posse errare neque per scripturam sacram neque per doctrinam ecclesie neque per rationem in dicta scriptura vel doctrina fundatam potest ostendi sed quod papa non possit errare contra fidem nullo modo predictorum potest ostendi si enim posset ostendi maxime probaretur per illas auctoritates salvatoris vobiscum sum usque ad consummationem seculi matthei ultimo et luce 22 simon ecce sathanas expetivit vos ut cribraretsicut triticum ego autem rogavi pro te ut non deficiat fides tua et tu aliquando conversus confirma fratres sed per istas auctoritates non potest ostendi quod papa non possit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errare</w:t>
      </w:r>
    </w:p>
    <w:p>
      <w:pPr>
        <w:pStyle w:val="PlainText"/>
        <w:ind w:right="7802" w:hanging="0"/>
        <w:rPr>
          <w:rFonts w:ascii="Times New Roman" w:hAnsi="Times New Roman" w:cs="Times New Roman"/>
          <w:sz w:val="24"/>
        </w:rPr>
      </w:pPr>
      <w:r>
        <w:rPr>
          <w:rFonts w:cs="Times New Roman" w:ascii="Times New Roman" w:hAnsi="Times New Roman"/>
          <w:sz w:val="24"/>
        </w:rPr>
        <w:t>non per primam quia illa auctoritas non potest intelligi de papa cum vacante sede nullus sit papa et ita non dixit christus pro papa sed pro ecclesia militante vobiscum sum omnibus diebus usque in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am sed per caritatem et vitam bonam constat autem quod christus sepe non est cum papa per caritatem et vitam bonam cum papa sit sepe vir nefarius extra caritatem existens ergo de papa non debent predicta verba intelligi nec etiam secunda auctoritas potest de papa intelligi ut christus rogaverit ut fides pape non deficeret tum quia sedes apostolica sepe vacat et tamen tunc non deficit fides pro qua christus rog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 contra fidem errare tamen nullo tempore deficiat fides pro qua rogavit christus verba vero predicta dixit christus petro vel pro persona ipsius petri quia fides petri finaliter non defecit licet petrus ad tempus defecit in fide propter quod dixit sibi christus et tu aliquando conversus postquam scilicet fides tua defecerit et tu ad fidem reddieris confirma fratres tuos eadem etiam scilicet verba ego pro te rogavi ut non deficiat fides tua dixerit christus petro pro congregatione fidelium quia fides petri fuit et est in congregatione fidelium absque interruptione usque ad consummationem seculi duratura nam fides quam beatus petrus tenuit predicavit et docuit nunquam deficiet sed semper in aliquibus christianis clericis vel laicis viris vel mulieribus usque in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decima quinta ratio est hec quicumque potest hereticorum ac heresis fautor et defensor existere potest heretica pravitate fedari immo talis heresiarcha est censendus teste urbano papa 24a q 3a c qui aliorum sic qui aliorum defendit multo est dampnabilior illis qui errant quia non solum ille errat sed aliis etiam offendicula erroris preparat et firmat unde quia magister erroris est non hereticus tantum etiam heresiarcha dicendus est sed papa potest esse fautor hereticorum et pravitatis heretice vel defensor aperte sicut per duo exempla probatur primum est de anastas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2o qui fuit fautor fotini et achatii hereticorum secundum quod habetur dist 18a c anastasius secundum exemplum ponunt aliqui de iohanne 22o qui nicolai 3ii et decretalis sue qui incipit exiit qui seminat necnon et clementis 5i et decretalis sue que incipit exivit de paradiso fautor fuit et aliquando defensor et tamen in dictis decretalibus exiit et exivit plures hereses de paupertate christi et apostolorum eius necnon et de voto abnegationis proprietatis omnium temporalium in speciali et etiam in communi liquide continentur prout nonnulli dicunt atque scri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patrem dominum iohannem 22um procedunt nituntur enim quod vel fuit vel est hereticus modo 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non malitiose sed veritatis amore veraciter et infallibiliter demonstrare quod iohannes 22us vel fuit vel est modo hereticus quia ut asserunt nulla potest tergiversatione celare quin doctrina sua de paupertate christi et suorum apostolorum et de abdicatione proprietatis omnium temporalium in speciali et in communi et de paupertate evangelica doctrine nicolai 3ii et aliorum summorum pontificum adversetur cum igitur omnia predicta ad fidem pertineant vel ad bonos mores necesse est quod altera istarum doctrinarum contineatur sub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i est heretica aut nicolai 3ii doctrina et aliorum summorum pontificum cum eo concordantium circa predicta est heretica si doctrina iohannis 22i est heretica cum eam diffinierit solempniter esse tenendam sequitur quod ipse pertinax et hereticus est censendus si autem doctrina nicolai 3ii et aliorum summorum pontificum est heretica ergo iohannes 22us quando eam per decretalem suam quorund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i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olempniter approbavit et multipliciter commendavit fuit hereticus reputandus quia pravitatis heretice fautor et defensor </w:t>
      </w:r>
    </w:p>
    <w:p>
      <w:pPr>
        <w:pStyle w:val="PlainText"/>
        <w:ind w:right="7802" w:hanging="0"/>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sextam decimam rationem sic qui circa ea que fidei sunt est sibi ipsi contrarius potest errare contra fidem papa autem circa ea que fidei sunt potest sibi ipsi esse contrarius hanc probant per exempla de iohanne 22o qui sibi contrar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venitur cum prius approbat doctrinam nicolai 3ii et aliorum summorum pontificum cum de paupertate christi et apostolorum eius et de abdicatione proprietatis et omnium temporalium in speciali et in communi et postea contradixit eidem</w:t>
      </w:r>
    </w:p>
    <w:p>
      <w:pPr>
        <w:pStyle w:val="PlainText"/>
        <w:ind w:right="7802" w:hanging="0"/>
        <w:rPr>
          <w:rFonts w:ascii="Times New Roman" w:hAnsi="Times New Roman" w:cs="Times New Roman"/>
          <w:sz w:val="24"/>
        </w:rPr>
      </w:pPr>
      <w:r>
        <w:rPr>
          <w:rFonts w:cs="Times New Roman" w:ascii="Times New Roman" w:hAnsi="Times New Roman"/>
          <w:sz w:val="24"/>
        </w:rPr>
        <w:t>capitulum 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i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videntur impugnare sanctissimum patrem nostrum dominum papam iohannem 22m non putem concludere licet difficiles appareant ad solvendum de quibus sollici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gitab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men alie quedam magis efficaces apparent unde et probabile michi videtur non esse impossibile quod papa primo intret canonice et postea efficiatur hereticus quia ergo veritas exagitata magis splendescit in lucem peto ut in contrarium nitaris alleg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quam tenet ut dicitur iohannes 22us et etiam frater g ut fertur multis modis arguitur primo sic in illa communitate non potest esse iudicium certum sine vacillatione de dubiis que emergunt circa que dubia et eorum fundamenta potest errare quilibet existens in illa communitate sed in ecclesia militante est iudicium absque vacillatione de dubiis que circa fidem emergunt aliter enim nulli determinationi aut declarationi seu diffinitioni militantis ecclesie circa ea que fidei sunt firmiter esset adherendum quia illi qui possunt errare non est indubitata fide credendum ergo non quilibet in ecclesia militante potest errare ergo est aliquis in ecclesia militante qui errare non potest et non alius quam papa igitur papa circa ea que fidei sunt non potest err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o sic arguitur ille ad quem deferende sunt omnes cause fidei et per quem sunt omnes cause fidei diffiniende non potest errare nec incurrere pravitatem hereticam quia si quis erraverit contra fidem de hiis que fidei sunt recte diffinire non poterit sed ad summum pontificem sunt omnes cause fidei deferende et per ipsum diffiniende 24a q 1a c quotiens extra de baptismo c maiores ergo papa errare non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tertio sic cuius scripture inter canonicas computantur ille contra fidem non potest errare quia qui potest contra fidem errare potest a fidelibus reprobari et 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 auctor autem condempnatus est etiam scriptura ipsius admitti non debet extra de hereticis c fraternitatis tue scripture autem que reprobari possunt non sunt inter catholicas scripturas numerande ille ergo cuius scripture sunt censende canonice contra fidem non potest errare sed scripture pape etiam decretales eius inter scripturas canonicas numerantur teste augustino qui de doctrina christiana lib 2o et habetur dist 19a c in canonicis dicit sic in canonicis scripturis ecclesiasticarum catholicarum quam plurimum divinarum scripturarum solertissimus indagator auctoritatem sequatur inter quas sane ille sunt quas apostolica sedes habere et alii ab ea meruit accipere epistolas cui etiam concordat agatho papa qui c sic omnes dist eadem sic dicit omnes sanctiones sedis apostolice sunt accipiende tanquam ipsius divina voce petri formante ergo papa cuius scripta sunt tam autentica non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quarto non minoris auctoritatis dignitatis sanctitatis firmitatis putandus est summus pontifex in nova lege quam fuit sacerdos summus vel iudex in lege veteri sed summus sacerdos vel iudex in veteri lege tante fuit auctoritatis et firmitatis habendus quod nulli licebat de eius diffinitione vel iudicio in quacunque causa ardua dubitare vel ei qualitercunque contraire teste ipso deo qui ut habetur deuteronomii 17o c dixit populo universo si difficile et ambiguum apud te iudicium esse perspexeris inter sanguinem et sanguinem causam et causam lepra et non lepra et iudicium intra portas tuas videris verba variari surge et ascende ad locum quem elegerit dominus deus tuus veniesque ad sacerdotes levitici generis et ad iudicem qui fuerit illo tempore queresque ab eis qui iudicabunt tibi iudicii veritatem et facies quodcunque dixerint qui presunt loco quem elegerit dominus et docuerint te iuxta legem eius sequeris sententiam eorum nec declinabis ad dextram vel ad sinistram qui autem superbierit nolens obedire sacerdotis imperio qui eo tempore ministrat domino deo tuo et decreto iudic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rietur homo ille et auferes malum de Israel cunctusque populus audiens timebit et nullus deinceps intumescat superb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questione difficili et ambigua sacerdotis et iudicis minime imperio obedisset ex quo sequitur quod nulli dubitare licebat an sacerdos et iudex recte diffinisset ergo multo magis in nova lege que perfectiores debet habere ministros nulli licet dubitare catholico utrum papa in questione fidei recte diffinit quod non esset verum si papa contra fidem possi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ad propositum quia illa non loquitur de causa fidei sed de causis civilibus et criminal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ivilibus et criminalibus non est aliqualiter dubitandum de eius iudicio in causa fidei nullatenus est repudiandum nam qui in huiusmodi causis non potest errare etiam in causa fidei errare non potest eo quod omnis qui contra fidem potest </w:t>
      </w:r>
      <w:r>
        <w:rPr>
          <w:rFonts w:cs="Times New Roman" w:ascii="Times New Roman" w:hAnsi="Times New Roman"/>
          <w:b/>
          <w:sz w:val="24"/>
        </w:rPr>
        <w:t>errare et in</w:t>
      </w:r>
      <w:r>
        <w:rPr>
          <w:rFonts w:cs="Times New Roman" w:ascii="Times New Roman" w:hAnsi="Times New Roman"/>
          <w:sz w:val="24"/>
        </w:rPr>
        <w:t xml:space="preserve"> aliis poterit deviare cum errantibus in fide etiam in aliis minime est credendum quapropter sicut sacri canones protestantur infideles heretici nec iudicium nec testimonium in causis fidelium ferre valent quoquo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habebo postea collocutionem tecum ideo transi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e habenti tribuit innocentie sanctitatem non potest hereticari sed papatus affert pape innocentie sanctitatem teste symmacho papa dist 4a c non nos sic dicente quis enim sanctum dubitet esse quem apex tante dignitatis attollit in quo si desint bona acquisita per merita sufficiunt que a loci predecessore testantur aut enim claros ad hec vestigia erigit aut qui eriguntur illustrat ex hiis verbis datur intelligi quod quem papatus dignitas attollit etsi malus prius extiterit sanctitate illustrat quare nisi renuntiaverit papatui hereticari non potest</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u w:val="thick"/>
        </w:rPr>
        <w:t>&lt;s 109&gt;</w:t>
      </w:r>
      <w:r>
        <w:rPr>
          <w:rFonts w:cs="Times New Roman" w:ascii="Times New Roman" w:hAnsi="Times New Roman"/>
          <w:sz w:val="24"/>
        </w:rPr>
        <w:t xml:space="preserve"> sexto si papa contra fidem possit errare aut heretica pravitate infici eadem ratione etiam et multo fortius quilibet christianus poterit heresi dampnari ub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libet de collegio aliquo potest hereticari etiam totum collegium valebit hereticari quare sequeretur quod tota congregatio fidelium posset incurrere pravitatem hereticam quod doctrine evangelice adversa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septimo sic qui potest errare contra fidem ille potest contra precepta aliquid imperare ei autem qui potest contra precepta divina imperare non est necesse in omnibus obedire quia secundum sententiam petri act 5o oportet deo magis obedire quam hominibus presertim contrariam deo iubentibus si ergo potest errare contra fidem non est necesse pape in omnibus obedire quod sacris canonibus obviare videtur gregorius enim dist 19a c nulli transgredi pontificum iussiones interdixit dicens nulli fas est vel velle vel posse transgredi apostolice sedis precepta nec nostre dispositionis ministerium quod nostram sequi oportet caritate sit er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ui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am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e dolore prostratus quisquis apostolic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olu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ire decretis et idem gregorius ut habetur dist 12a obedire sic docuit preceptis apostolicis non superbia resistatur sed per obedientiam que a sancta romana ecclesia et apostolica auctoritate iussa sunt salutifere impleantur ex hiis verbis patet quod preceptis pape sit in omnibus obediendum et per consequens papa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octavo sic si papa potest hereticari potest ab homine iudicari sed papa non potest ab homine iudicari sicut sacri canones attestantur ergo papa non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difficiles videantur conclusioni tamen assentire nequeo unde qualiter respondetur ad eas rogo michi tu decla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lla communitate que non est sibi ipsi relicta sed est preservata ab eo qui errare non potest potest esse iudicium certum de dubiis licet quilibet de illa communitate sigillatim possit errare et hoc quia nullus eorum specialiter preservatur quin possit errare sicut communitas preservatur sic est de ecclesia militante quia quilibet in ecclesia militante relinquitur in manu consilii sui ut secundum sue voluntatis arbitrium manere possit in fide assistente divina gratia vel deviare a fide catholica communi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m omnium christianorum sic preservatur a deo quod si unus a fide exorbitaverit alius firmus in fide divino munere permanebit unde si papa contra fidem erraverit alius christianus vir vel mulier minime recedet a fi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valet talis modus arguendi quilibet christianus potest errare contra fidem ergo tota communitas christianorum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dicunt multi non valet sed est fallacia figure dictionis quia arguitur a nomine collective ad nomen collectivum etsic fit fallacia figure dictionis sicut hic quilibet de populo potest sustentari de uno pane in die ergo etiam totus populus potest sustentari de uno pane in die etsimiliter utraque pars contradictionis potest esse vera ergo tota contradictio potest esse v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ad illam rationalem scientiam te diffundas ideo refer qualiter ad alias rationes respondeatur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ad hereticum fidei cause minime sint deferende ad illum tamen qui fieri potest hereticus antequam efficiatur deferri debent sed si iam incurrerit hereticam pravitatem tunc non est ad ipsum questio fidei deferenda </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espondetur quod ille scripture et decretales pape inter scripturas canonicas hoc est autenticas et veneratione dignas recipiende sunt que scripture divine vel sacris auctoritatibus patrum sanctorum non inveniuntur adverse et de huiusmodi sanctionibus scripturis et epistolis pape loquitur augustinus et agatho papa et alii sancti patres scripture autem et epistole pape que sacre pagine aut sacris canonibus seu dogmatibus contradicunt respuende sunt a cunctis fidelib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a c hoc autem dicit sic hoc autem scilicet quod decretales sunt paris auctoritatis cum canonibus intelligendum est de illis sanctionibus et decretalibus in quibus nec evangelicis preceptis aliquid contrarium invenitur et ibidem c quia ergo sic dicit qui ergo illicite et non canonice sed contra decreta predecessorum suorum hec rescripta dederit scilicet anastasius 2us ut probat felix et gelasius qui achacium ante anastasium excommunicaverunt et hormisd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o eundem achacium postea dampna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deo ab ecclesia romana repudiatur et a deo percussus fuisse legitur ex hiis verbis colligitur quod papa potest scribere decretales que non sunt a catholicis acceptande quod quidem probare conantur exemplo nam decretales seu etiam scripta iohannis 22i decretalibus et rescriptis gregorii 9i innocentii 4i alexandri 4i nicolai 3i et clementis 5i ac quorundam aliorum summorum pontificum quantum ad ea que ad dogmata fidei spectant obviant et repugn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a iohannis 22i vel predictorum summorum pontificum sunt a catholicis respu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quartam rationem respondetur quod summo pontifici et iudici in veteri lege oportebat omnes in talibus difficilibus et ambiguis obedire quando secundum legem divinam veritatem iudicii indicabat quando vero contra legem divinam aliqua precepissent non fuisset obediendum eisdem sicut ex libro deuteronomii c 24o et 37o colligitur evidenter quod autem sacerdotes summi legis veteris et etiam iudices principales poterant contra legem dei iubere et errare contra fidei veritatem constat ex hoc quod plures eorum a veritate iudicii et veritatis deviarunt sicut per plura exempla posset ostendi plures namque summi pontifices sacerdotes circa tempora machabeorum legem domini reliquerunt ozias enim sacerdos obediens regi achas contra legem extruxit altare sicut habetur 4o regum 17o summi etiam sacerdotes tempore christi in multis erraverunt contra legem iudices etiam hebreorum nonnulli post iosue contra legem egerunt et omnes reges preter david ezechiam et iosiam commiserunt idolatriam quare et summi sacerdotes reges et iudices in veteri lege contra legem poterant iubere in quo casu non erat obediendum eisdem et consimiliter est tenendum de summo pontifice quod errare potest contra legem divinam si tamen non erraverit eius est standum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rationem respondetur quod papatus aut alia dignitas ecclesiastica non necessario confer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scipien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anct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lures enim summi pontifices etiam in officio existentes flagitia enormia commiserunt sanctus enim marcellinus idolatravit anastasius 2us heresim et fautoriam hereticorum incurrit stephanus 6us formosum papam defunctum persequebatur inique omnes ordinationes eius iniquas et irritas decernendo qui etiam corpus formosi in concilio seu in consistorio pape positum et papali veste exutum laicali habitu indui et duobus digitis dexteri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bscisis de manibus eius in tiberim iactari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papa formosum papam extractum de sepulchro et in sede pontificali habitu sacerdotali indutum ipsum decollari precepit et in tiberim iactari et omnes per formosum papam ordinatos deordinavit inique iohannes 12us venator et lubricus feminas publice tenuit iohanni diacono cardinali nasum et cuidam subdiacono manum precepit amputari qui tandem privatus extitit papatu benedictus 7us depredata primum ecclesia sancti petri iohanni cardinali oculos eruit silvester 2us demones in papatu consuluit liquet ergo quod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vero symmachi respondetur quod nequaquam papa symmachus intendit scribere quod nemo possit esse papa nisi sit sanctus cum sic constet multos sceleratissimos viros in summo pontificio fuisse residentes sed voluit asserere predictus papa symmachus quod presumendus esset sanctus licet prius fuisset malus nisi evidenter appareret contrarium et ideo non dicit ipsum esse sanctum sed quis sanctum esse dubitet quasi dicat nemo debet dubitare male suspicando sed presumere quod assumptus ad papatum sanctus sit nisi contrarium constiterit evidenter etsic exponit glossa ib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apostolici non essent boni semper presumuntur boni et obiciens ait sed nonne contrarium est 18a dist anastasius et 26a dist nunc autem solvit sed non dicitur hic quod sancti sint sed quia sancti presumuntur donec contrarium constet et infra et quid hic dicitur semper benefacere intelligitur de hiis qui possunt retorque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bonum vel ad malum quia semper in dubio pro ipsius facto presumitur sed hoc certe idem est in quolibet sacerdote ut 12a q 3a absit et 14a dist c 1o et 16a q 1a si clericatus respondeo hoc verum est sed tamen magis presumitur pro papa ut 93a dist c 5o unde sacrilegii instar esset disputare pro facto suo ut 19a q 4a c qui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sextam rationem respondetur sicut ad primam quod non est universaliter verum quod si quilibet de collegio potest errare quod totum collegium potest errar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t virtualiter seu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pecialiter preservatur sicut etiam dominus aliquis temporalis posset aliquod monasterium conservare impediendo omnes simul occidi quamvis nullam unam singularem personam quamdiu multi essent vellet defensare etsi contingeret omnes occidi preter unum defenderet illum quousque alius sibi in eodem monasterio iungeretur et ex tunc illum sibi ipsi relinqueret talis dominus monasterium conservaret et tamen nullum de monasterio conservaret nisi ad tempus tan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septimam respondetur quod non est obediendum pape si precipit aliquid contra legem dei vel bonos mores si enim preciperet fornicari aut idolis immolare vel demones invocare aut fidem christi negare vel aliquid de se malum non esset ei obediendum sacri autem canones loquuntur in casu in quo papa precipit aliquid licitum spectans ad suum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um respondetur quod in tali casu immo in pluribus secundum canones papa potest per hominem iudicari ut pat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 3 aliorum in gloss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quam de papa dictum est secundo scire cupio quid de collegio cardinalium literati sentiant an scilicet omnes existament quod collegium cardinalium posse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quidam arbitrantur quod totum collegium cardinalium non potest hereticari et huius opinionis videtur esse frater g qui prout audivi a quibusdam de ordine fratrum minorum asserit hoc idem manifeste in quodam processu facto perpeniani contra fratres minores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 hac assertione multis modis ar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sic primo ecclesia romana non potest hereticari 24a q 1a pudenda et c a recta et c memor ubi dicit sixtus papa memor sum sub illius nomine ecclesie presidere cuius confessio a domino iesu est glorificata et cuius fides nullam unquam fovit heresim sed omnes quidem hereses destruit ista autem ecclesia cui prefuit ipse sixtus fuit ecclesia romana ergo romana ecclesia hereticari non potest sed illa romana ecclesia non est papa quia papa preest romane ecclesie nullus autem potest sibi ipsi preesse ergo papa non est romana ecclesia nec universalis ecclesia est ecclesia romana quia ecclesia romana est mater ecclesiarum immo capud alia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sic universalis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est totum corpus nec potest dici quod ecclesia romana sit populus vel clerus romanus comprehendens cardinalium totum collegium tanquam partem nam ad romanam ecclesiam spectat de aliis ecclesiis ordinare sicut colligitur evidenter ex sacris canonibus hoc autem non pertinet ad populum romanum nec ad totum clerum romanum qui comprehendit collegium cardinalium tanquam partem ergo per ecclesiam romanam debet intelligi solummodo collegium cardinalium et per consequens idem collegium non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secundo sic sedes apostolica non potest hereticari teste eusebio papa qui ut habetur 24a q 1a in sede dicit sic in sede apostolica extra maculam semper est servata catholica religio sedes vero apostolica non est papa qui presidet apostolice sedi nec est populus romanus nec est clerus cum populo nec totus clerus ergo est collegium cardinalium et per consequens collegium cardinalium non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tertio sic illud collegium quod solummodo et non aliud potestatem habet eligendi summum pontificem qui capud est ecclesie non potest hereticari quia si illud collegium esset hereticum privatum esset potestate eligendi summum pontificem quia heretici summum pontificem non debent eligere et per consequens tota ecclesia careret potestate eligendi summum pontificem quod est inconveniens reputandum sed ad solum collegium cardinalium spectat potestas eligendi summum pontificem prout ex decreto pape nicolai quod ponitur dist 17a c si quis papa colligitur erg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collegium cardinalium non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arto sic illud collegium ad quod spectat papam si exorbitaverit a fide corrigere et iudicare non potest errare contra fidem quia si contra fidem posset errare papa non esset subiectus eius iudicio immo nec etiam alii christiani necessario subiecti essent suo iudicio in causa fidei quia possent ab eis si errarent appellare ergo multo fortius papa non esset subiectus eorum iudicio sed collegium cardinalium potest de papa heretico iudicare quod probatur exemplo eorum qui anastasium 2um sicut habetur dist 18a repudiaverunt propter hereticam pravitatem illi vero fuerunt cardinales ergo ad cardinales spectat papam de pravitate heretica iudicare et per consequens collegium cardinalium non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quinto sic illud collegium hereticari non potest quo hereticato tota multitudo christianorum faciliter hereticaretur sed hereticato collegio cardinalium tota multitudo christianorum hereticaretur cum sit capud illorum. Nam prout habetur in q 1a c verum capite languente faciliter alia membra inficiuntur collegium autem cardinalium capud est totius christianitatis ergo hereticato collegio cardinalium facile hereticaretur tota christianitas sed tota christianitas hereticari non potest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sexto sic si collegium cardinalium posset hereticari multo magis quodlibet aliud collegium posset hereticari et ita nullum esset collegium christianorum quod non posset pravitatem hereticam incurrere quare tota christianitas posset heretica pravitate respergi quod est minime concedendum ergo collegium cardinalium minime potest heretic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septimo illud collegium non potest hereticari cui nullus christianus in hiis que fidei sunt audet resistere nec contra ipsum fidem catholicam defensare quia tali collegio hereticato tota fides periclitaretur sed collegio cardinalium nullus christianus in hiis que fidei sunt ausus est resistere neque contra ipsum collegium quidquam tangens fidem defendere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octavo sic collegium cardinalium nobilius est et dignius episcoporum nam cardinales in romana ecclesia preferuntur ipsis episcopis collegium ve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piscoporum non potest hereticari quia collegium episcoporum succedit collegio apostolorum quod hereticari non potuit ergo nec collegium episcoporum potest hereticari et per consequens multo fortius nec collegium cardinali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nono sic collegium quod non potest accusari de heresi non potest hereticari sed collegium cardinalium non potest accusari de heresi quia non posset accusari de heresi nisi ab inferioribus accusaretur inferiores autem superiores accusare non possunt secundum canonicas sanctiones ergo collegium cardinalium non potest accusari de heresi et per consequens etiam nequibi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decimo sic collegium in cuius fide salvantur simplices non potest hereticari quia hereticato illo collegio simplices salvari nequirent quia simplices salvantur in fide maiorum inter maiores autem maximi sunt cardinales ergo simplices salvantur in fide cardinalium et per consequens ipsi cardinales hereticari non possunt</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05:00Z</dcterms:created>
  <dc:creator>John</dc:creator>
  <dc:description/>
  <cp:keywords/>
  <dc:language>en-US</dc:language>
  <cp:lastModifiedBy>John Kilcullen</cp:lastModifiedBy>
  <dcterms:modified xsi:type="dcterms:W3CDTF">2019-07-02T07:01:00Z</dcterms:modified>
  <cp:revision>25</cp:revision>
  <dc:subject/>
  <dc:title>&lt;s 1&gt; [loc] Fre1d5</dc:title>
</cp:coreProperties>
</file>