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982" w:hanging="0"/>
        <w:rPr>
          <w:rFonts w:ascii="Times New Roman" w:hAnsi="Times New Roman" w:cs="Times New Roman"/>
          <w:sz w:val="24"/>
        </w:rPr>
      </w:pPr>
      <w:r>
        <w:rPr>
          <w:rFonts w:cs="Times New Roman" w:ascii="Times New Roman" w:hAnsi="Times New Roman"/>
          <w:sz w:val="24"/>
        </w:rPr>
      </w:r>
    </w:p>
    <w:p>
      <w:pPr>
        <w:pStyle w:val="PlainText"/>
        <w:ind w:right="7982" w:hanging="0"/>
        <w:rPr/>
      </w:pPr>
      <w:r>
        <w:rPr>
          <w:rFonts w:cs="Times New Roman" w:ascii="Times New Roman" w:hAnsi="Times New Roman"/>
          <w:b/>
          <w:sz w:val="24"/>
          <w:u w:val="thick"/>
        </w:rPr>
        <w:t>&lt;s 1&g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fautores quam heretici nuncupandi de ipsis hic nolo plus inquirere sed postea quando de fautoribus receptoribus et defensoribus hereticorum interrogabo quam plurima de ipsis etiam investigare curabo nunc autem postquam quesivi quomodo potest quis convinci esse hereticus indagare propono qui possint pravitate heretica maculari et quia omnes christiani sentire videntur quod tota multitudo christianorum hereticari non potest quidam autem secundo quod nec concilium generale aliqui vero tertio quod romana ecclesia nonnulli autem quarto quod nec collegium cardinali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quinto quod nec etiam papa potest heretica pollui pravitate ideo de istis quinque quid sentiant christiani cupio ut michi reveles primo autem dicas an omnes putent papam intrantem canonice hereticari non poss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autem dicunt quod papa intrans canonice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uniunt non differas explic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quia hebr 7 sic legitur omnis pontifex ex hominibus assumptus pro omnibus constituitur in hiis que sunt ad deum ut offerat deo sacrificia pro peccatis et qui condolere possit hiis qui ignorant et errant quoniam et ipse circumdatus est infirmitate ex quibus verbis colligitur quod omnis pontifex ex hominibus assumptus qualis est summus pontifex sicut condolere potest hiis qui ignorant et errant ita et infirmitate id est potentia ignorandi et errandi circumdatus dinosci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prim corinth decim apostolus generaliter admonet omnes in gratia minime confirmatos dicens qui se existimat stare videat ne cadat ex quibus verbis datur intelligi quod omnis homo in gratia minime confirmatus potest cadere in peccatum et per consequens potest errare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c universitatem erudiens prelatorum quomodo debent subditos instruere suos ait si preoccupatus fuerit homo in aliquo delicto vos qui spirituales estis instruite huiusmodi in spiritu lenitatis considerans teipsum ne et tu tempteris ex quibus datur intelligi quod de omni delicto de quo preoccupatus fuerit subditus homo potest prelatus temptari et consimile delictum committere cum ergo a predicta admonitione apostoli papa minime sit exceptus et subditi possunt errare contra fidem considerare debet etiam summus pontifex ne de errore contra fidem temptatus in hereticam incidat pravita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qui legitur dist 40 c si papa qui loquens de papa ait huiusmodi culpas redarguere presumit nullus mortalium quia cunctos ipse iudicaturus a nemine est iudicandus nisi deprehendatur a fide devius ex quibus verbis colligitur quod papa a fide deviare potest catholica et hereticam incurrere pravitatem quod glossa ibidem asserit manifeste dicens super verbo a fide quod intelligit hug cum papa non vult corrigi si enim paratus esset corrigi non posset accus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fit specialiter mentio de heresi ideo quia etsi occulta esset heresis de illa posset accusari et infra querit dicens nunquid posset papa statuere quod non posset accusari de heresi et respondet dicens respondeo quod non quia ex hoc periclitaretur tota ecclesia ex hiis verbis patenter habetur quod papa potest de heresi accusari et per consequens potest pravitate heretica irreti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25 q 1 c sunt quidam nituntur astruere ait enim urbanus papa sciendum summopere est quod inde novas leges potest condere unde evangeliste aliquid nequaquam dixerint ubi vero aperte dominus vel eius apostoli aut eos sequentes sancti patres sententialiter aliquid dixerunt ibi non novam legem romanus pontifex dare potest sed potius quod predicatum est usque ad animam et sanguinem confirmare debetsi enim quod docuerunt apostoli et prophete destruere quod absit niteretur non sententiam dare sed magis errare convincere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infici pravitate quod glose multe super decreta sententialiter et vocaliter asserunt et affirmant glossa enim 24 q 1 c si quando quis incidit in heresim iam dampnatam est casus in quo papa iam papam ligare potest et in quo papa canonem late sententie incidit nec obstat illa regula par parem solvere vel ligare non potest quia si papa hereticus est in eo quod hereticus est minor quocunque catholic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pitulum 2 q 1 c recta et dicit glossa quero de qua ecclesia intelligas quod dicitur quod non possit errare non de ipso papa quia ecclesia dicitur ut supra eodem quicunque et 27 q 1 scire debes quod certum est quod papa potest errare sicut 19 dist c anastasius et 40 dist si pap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4 q 1 que ad perpetuam dicit glossa quod papa contra generale ecclesie statutum dispensare non potest nec contra articulos fidei nam etsi omnes assentiant ei non valet statutum sed omnes heretici essent 15 dist sicu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i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apertum autem exemplum est de apostolorum principe beato petro quem ideo ut videtur divina providentia postquam ipsum ad papatum assumpsit errare permisit ne successores eius ipso fide constantia et sanctite longe inferiores se non posse errare putarent quod autem beatus petrus contra veritatem evangelii erraverit beatus paulus galatas 2 asserit manifeste dicens cum autem venisset cephas antiochiam in faciem ei restiit quia reprehensibilis erat et quod reprehensibilis erat apparet quia erravit contra evangelicam veritatem et quod erravit contra evangelicam veritatem ostendit subden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ambulabat ad veritatem evangelii dixi cephe coram omnibus si tu cum iudeus sis gentiliter vivis et non iudaice quomodo cogis gentes iudaisare ex hiis verbis datur intelligi quod beatus petrus a veritate deviavit unde quod a fide christi exorbitaverit habetur in decretis 2 q 7 c 7 testes ecce ubi gratianus allegat quod subditi valeant reprehendere prelatos per exemplum de paulo qui reprehendit beatum petrum cui allegationi respondet dicens quod hoc licet quando prelati a fide exorbitant quemadmodum exorbitavit beatus petrus unde dicit ibidem in hec verb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isti allegationi respondet dicens sed hoc facile refellitur si unde sit reprehensus advertitur petrus cogebat gentes iudaisare et a veritate evangelii recedere cum iudeis gregem faciens et a cibis gentilium latenter se subtrahens par autem est in se a fide exorbitare et alios exemplo vel verbo a fide deic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ntur prelati accusandi a subditis nisi forte a fide exorbitaverint vel exorbitare coegerint ex hiis verbis patet quod beatus petrus erravit non recte ad veritatem evangelii ambuland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erravit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manifeste nam 2 2 q 33 art 4 dicit in hec verba in faciem resistere coram omnibus excedit modum fraterne correctionis et ideo paulus petrum non reprehendisset nisi aliquo modo esset ei par quantum ad fidei defensionem et subdit sciendum tamen est quod ubi imminet periculum fidei etiam publice essent prelati a subditis arguendi unde et paulus qui erat subditus petro propter imminens periculum scandali circa fidem petrum publice argu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correctionem beati pauli statim se correxit et reprehensionem eiusdem libenter audivit nec beatum paulum predicantem veritatem in aliquo molestav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isset fuisset inter hereticos computandus ideo ad alia exempla te conver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secundum exemplum de beato marcellino papa qui contra fidem erravit idola adorando de quo nicolaus papa ut habetur dist 21 nunc autem ait tempore diocletiani et maximiani augustorum marcellinus episcopus urbis romane qui postea insignis martyr effectus est adeo compulsus est a paganis ut templum eorum ingressus grana thuris super prunas imponeret et in legenda eiusdem sic legitur marcellinus ad sacrificandum ductus est ut thurificaret quod etiam fecit et in cronicis sic habetur qui compulsus a diocletiano incensum idolis ded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anathematizo quicunque corpus meum tradiderit sepulture et flens dixit heu me anthematizari et non possum in sacerdotio remanere ex hiis colligitur quod beatus marcellinus papa contra fidem erravit scelus idololatrie committend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lla non probatur quod beatus marcellinus tunc erravit in mente pravitati heretice adherendo sed quia actum idolatrie commis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facto negavit christum dum renuit confiteri se esse christianum infertur quod potuit errare in mente et quod potuit effici hereticus sicut idolatra fuit effect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tertium exemplum ponitur de liberio papa qui consensit perfidie arriane sicut in cronicis legitur manifes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dicitur quod liberius existens verus papa arrianis consenserit sed solummodo postquam renuntiavit papatu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quo pertinaciter contra fidem erraret esset papatu privatus de iure licet de facto gereret se pro papa ideo non intendunt isti quod papa posset fieri hereticus cum manet papa sed quod verus papa postea potest hereticari quod contigit de liberio supradicto qui primo verus papa et postea hereticus est effectus quod autem primo renuntiaverit papatui hoc accidit poterat enim hereticari licet nunquam renuntiasset papatu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quartum exemplum ponitur de anastasio ii qui propter hereticam pravitatem fuit a romana repudiatus ecclesia de quo in decretis dist 19 sic legitur anastasius secundus natione romanus fuit temporibus theodorici regis eodem tempore multi clerici se a communione ipsius abegerunt eo quod communicassetsine consilio episcoporum vel presbyterorum ecclesie cuncte catholice decano thessalonicensi nomine fotino qui in scelere communicaverat achatio et quia voluit occulte revocare achacium et non potuit nutu dei percussus est quia ut dicit glossa et accepit a cronicis dum assellaret emisit viscer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ter abeger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sed quod communicavit heretico scilicet fotino multi enim communicant hereticis qui heretici minime sunt censend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glossa hic communicavit in maleficio scilicet in heresi et ideo fuit hereticus quia scienter communicavit in heresi per ecclesiam condempnata ut patet ex hoc quod achacium quem scivit propter heresim iam dampnatam ab ecclesia condempnatum voluit revocare et ideo ille anastasius incidit scienter in assertionem quam scivit esse dampnatam quare fuit hereticus reputand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is satis apparet anastasium fuisse hereticum ideo aliud pone exempl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quintum exemplum adducitur non ad probandum quod papa de facto erravit sed ad verificandum quod potuit hereticari et de pravitate heretica accusari nam sic legitur in decretis 2 q 7 c non incompetenter para cum balaam romana synodus ordinavit quod symmachus papa accusatus accusantium propositionibus responderet unde sicut legitur ibidem symmachus papa in romana synodo dignitate sua expoliatus prius statui pristino reddi decernitur ut tunc expoliatus veniret ad causam etsi ita recte videretur accusantium propositionibus responderet digna res visa est maximo numero sacerdotum atque meretur effectum et cum postmodum ordinare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synodali poterat accusari de quo autem crimine fuerit accusatus explicat glossa dist 17 para hinc etiam dicens quod symmachus papa prius fuerat accusatus de heresi sed cum appareret calumpnia accusantis fuit postea absolutus patet ergo quod ex hiis quod synodus reputavit symmachum papam posse de heresi accusari et per consequens papa potest heretic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sextum exemplum ponitur de leone quem convicit beatus hilarius episcopus pictaviens de illo tamen sunt opiniones quibusdam dicentibus quod non fuit verus papa antequam in heresim labere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septimum exemplum ad probandum quod papa potest hereticari probatur de silvestro ii de quo legitur quod diabolo fecit homagium quem etiam in papatu exercens consuluit ex quo arguunt quod potuit hereticari quia omnis demonum invocator et cultor habensque cum demoniis societatem pestiferam potest hereticam incurrere pravita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octavum exemplum est de pluribus summis pontificibus tenentibus contra ea que fidei sunt assertiones contrarias videlicet de iohanne 22 ex una parte et de nicolao iii aliisque quampluribus ex altera qui de paupertate christi et apostolorum eius contrariam sententiam diffinierunt vel approbaverunt ab aliis diffinitam quam sententiam predictus iohannes 22 reprobat manifes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 vel nicolaus iii ex quo alter eorum erravit in fide fuit hereticus reputandus nam ille eorum qui erravit solempniter diffiniendo aliosque ad tenendum artando pertinaciter suo errori adhesit alter eorum erravit in fide et fuit hereticus iudicand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itur exemplum de innocentio iii et eodem iohanne 22 quod alter eorum erravit nam innocentius iii sicut legitur extra de celebratione missarum c cum marthe ponit et asserit manifeste quod sancti in celo sunt perfecte beati et quod omnia eis ad vota succedunt et per consequens vident deum iterum in libro de contemptu mundi idem innocentius dogmatizat quod anime reproborum sunt nunc in inferno ubi graviter puniun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22 docet et probat quod anime sanctorum non vident deum et quod anime reproborum non sunt in inferno nec ante diem generalis iudicii puniuntur cum ergo contradictorie simul vere esse non possunt constat quod alter istorum erravit et ita liquet aperte quod papa potest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de iohanne 22 et de beato gregorio nam sicut ex libro dialogorum beati gregorii clare patet ipse sensit quod anime sanctorum in celo vident deum et quod anime reproborum puniuntur in inferno iohannes 22 negat utrunque ergo alter eorum errav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itur exemplum de eodem iohanne 22 et multis aliis summis pontificibus qui sibi circa rerum contingentiam contradicunt nam iohannes 22 dogmatizat et probat quod omnia de necessitate eveniunt quia omnia preordinata sunt a deo ordinatio autem dei impediri non potest unde et propter hoc in constitutione sua quia vir reprobus tenet expresse quod christus inquantum homo regno temporali et dominio universali rerum renuntiare non potuit quia contra ordinationem patris fecisset propter hoc etiam distinctionem theologorum de potentia dei absoluta et ordinata impugna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am et minime contingenter et ita plane putat quod omnia de necessitate eveniunt cui tamen plures summi pontifices contradicunt ait enim iohannes papa viii ut habetur dist 8 c facientis quoque proculdubio culpam habet qui potest corrigere et negligit emendare ex quibus verbis colligitur evidenter quod quandoque quis non corrigit quod potest corrigere et ita potest corrigere et non corrigere quare non omnia de necessitate eveni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dicitur dist 83 c consentire videtur ait consentire videtur erranti qui dum ad resecanda que corrigi debent non occurrit ex quibus verbis datur intelligi quod potest aliquis corrigere et non corrigere que tamen debet et per consequens potest corrigere et potest non corrig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 c qui alios ait qui alios cum potest ab errore non revoca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quippe cum possis perturbare perversos nichil aliud quam fov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iii ut habetur extra de sent exco c quanto ait facientes et consentientes pari pena plectendos catholica dampnat auctoritas eos delinquentibus favere interpretans qui cum possint manifesto facinori desunt obvi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st c error ponit eadem verba cum eleutherio dicens neglige quippe cum possis perversos perturbare et c</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possit non excludit ecce quod summi pontifices sententialiter et vocaliter asserunt manifeste quod potest quis facere quod non facit quod etiam sententialiter multi alii pape in scripturis suis affirmant et per consequens secundum eos non omnia de necessitate eveniunt sicut asserit iohannes 22 ergo vel ille erravit vel alii erraverunt et constat quod hoc tangit fidem ergo aliquis summus pontifex contra fidem errav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ii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22 volo usque ad tractatum de dogmatibus ipsius differre nunc vero rationes pro assertione predicta producas in medi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test ante omnem renuntiationem spontaneam non solum errare sed etiam pravitate heretica fedari multis rationibus in scripturis autenticis fundatis assertores prefati probare conantur prima talis est quis purus viator habens usum rationis non confirmatus in gratia potest contra fidem errare et eidem errori pertinaciter adherere quia talis potest a veritate que non est nota nec per experientiam certam accepta nec est sibi demonstrative probata si voluerit divertere et eius contrarium opinari quia secundum beatum augustinum credere nullus potest nisi volen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aut senectutem vel per aliquam aliam causam perderet usum rationis et tunc quamdiu usu rationis careret hereticari non potest quemadmodum pueri amentes et dormientes statu isto durante hereticari non possunt papa insuper non est confirmatus in gratia cum possit peccare et dampnari ergo talis papa potest veritati que non est per se nota nec per experientiam certam accepta nec est sibi demonstrative probata si voluerit dissenti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per se sunt note nec per experientiam certam accepte nec sunt pape demonstrative probate cum dicat beatus gregorius fides non habet meritum cui ratio humana prebet experimentum ergo huiusmodi veritatibus papa potest si voluerit dissentire et per consequens pravitate heretica poterit irreti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on necessario neque confirmatur nec necessario augentur gratia et virtutes potest labi in hereticam pravitatem si ante susceptum officium potuit heretica pravitate fedari hec est nota quod sine gratia vel virtute non potest aliquis viator a pravitate heretica preservari qui prius poterat eandem pravitatem incurrere nisi perderet usum rationis sed in susceptione papalis officii non necessario conferuntur gratia et virtutes nec etiam necessario tunc augentur ergo cum papa ante susceptum papale officium potuit heretica pravitate involv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etiam quod post susceptum officium si non perdiderit usum rationis possit eadem labe fedari maior patet minor ratione et auctoritatibus probatur ratione quidem quia suscipiens papatus officium poterit esse in peccato mortali existenti autem in peccato mortali gratie et virtutes minime conferuntur neque etiam stante in peccato mortali augentur virtutes in ipso ergo potest contingere quod in assumpto ad papatum neque virtutes et gratie augeantur neque tunc conferantur eidem quod etiam multis testimoniis sanctorum videtur aperte prob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0 c non loca ait non loca vel ordines creatori nostro nos proximos faciunt sed nos aut merita nostr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et cum demeritis possit ambitiosus vel aliquo alio crimine irretitus ad officium papatus assum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non ex locorum vel generis dignitate sed morum nobilitate innotescere debemus nec urbium claritate sed fidei puritate et beatus ambrosius ut habetur ea dist c illud ait illud autem adverte quod extra paradisum vir factus est mulier intra paradisum ut advertas quod non loci non generis nobilitate sed virtute unusquisque gratiam comparat sib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ed tenere cathedram cum christo regnantium quia hinc dicitur non sanctorum filii sunt qui tenent loca sanctorum sed qui exercent opera eorum et idem Chrysostomus eadem dist c multi ait non facit cathedra sacerdotem sed sacerdos cathedram non locus sanctificat hominem sed homo locum et idem prout recitatur eadem dist c ult a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maior sed qui fuerit iustior ille maior est ex hiis aperte patet quod in susceptione ecclesiastice dignitatis neque gratia et virtutes necessario conferuntur neque ipsas necesse est augeri quod etiam per scripturam divinam probari videtur ut habetur 2 mach 5 non propter locum gentem sed propter gentem dominus locum elegit ex quo sequitur quod propter dignitatem prelatorum sed propter merita prelatorum deus approbavit dignitatem et ideo susceptione dignitatis non est necesse gratiam vel virtutem infundi vel auge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sequitur quod in susceptione ordinum nec in alicuius dignitatis ecclesiastice susceptione gratia confertur vel augent</w:t>
      </w:r>
    </w:p>
    <w:p>
      <w:pPr>
        <w:pStyle w:val="PlainText"/>
        <w:ind w:right="7982" w:hanging="0"/>
        <w:rPr/>
      </w:pPr>
      <w:r>
        <w:rPr>
          <w:rFonts w:cs="Times New Roman" w:ascii="Times New Roman" w:hAnsi="Times New Roman"/>
          <w:b/>
          <w:sz w:val="24"/>
          <w:u w:val="thick"/>
        </w:rPr>
        <w:t>&lt;s 70&gt;</w:t>
      </w:r>
      <w:r>
        <w:rPr>
          <w:rFonts w:cs="Times New Roman" w:ascii="Times New Roman" w:hAnsi="Times New Roman"/>
          <w:sz w:val="24"/>
        </w:rPr>
        <w:t xml:space="preserve"> magister ex illa ratione non sequitur quia ex collatione ordinum gratia non confertur nec augetur sed sequitur sicut in collatione baptismi et aliorum sacramentorum propter indispositionem baptizati puta si in peccato mortali preexistit potest contingere quod gratia non conferatur nec augeatur et ita potest hoc accidere et in ordinum </w:t>
      </w:r>
    </w:p>
    <w:p>
      <w:pPr>
        <w:pStyle w:val="PlainText"/>
        <w:ind w:right="798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dignitatis ecclesie suscepcion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tertia ratio est hec qui non est confirmatus in fide si usum habeat rationis potest errare contra fidem sed papa non est confirmatus in fide quia si esset confirmatus in fide per aliquod donum supernaturale confirmaretur in fide sed nullum donum supernaturale apparet collatum pape per quod confirmetur in fide inter omnia enim dona supernaturalia que de lege communi puris viatoribus conferentur precipua et maxime stabilientia recipientem in fide sunt gratia et virtutes theologice scilicet fides spes et caritas et dona spiritus sanct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fide cum illa perfectiora et maiora sepe inveniantur in aliis quam in papa qui tamen per ipsa minime confirmatur in fide ergo papa minime confirmatur in fide et ita nullum donum supernaturale collatum ipsum confirmat in fide quare contra fidem potest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generale immo tota congregatio fidelium potest errare contra fidem quia nullum donum supernaturale apparet collatum concilio generali nec congregationi fidelium per quod confirmetur in fide cum gratia et virtutes et dona spiritus sancti viatores non confirment in fide que tamen inter omnia dona supernaturaliter collata concilio generali et congregationi fidelium noscuntur esse precipu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lla sic universaliter sumpta non concludit quia possibile est apud deum non solum congregatione fidelium sed et papam et quemlibet alium viatorem absque dono supernaturali animam informante ab errore et heresi preservare per quam congregatio fidelium usque ad consummationem seculi permanebit immunis hoc tamen non debet de persona nec de collegio affirmari nisi de quo vel qua deus revelavit quod nunquam errabit contra fidem deus autem hoc revelavit de congregatione fidelium non de papa et ideo temerarium est dicere quod papa intrans canonice nunquam errabit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ratio eorum est hec non minoris efficacie et virtutis respectu actus fidei sunt ecclesiastica sacramenta quam quecunque dignitas ecclesiastica sed per susceptionem actus fidei qui vocatur sacramentum extra de baptismo et eius effectu nullus confirmatur in fide quin postea possit errare contra fidem ergo per susceptionem dignitatis ecclesiastice etiam papalis nullus confirmatur in fid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est talis non minus repugnat errori fides et gratia quam quecunque dignitas ecclesiastica ergo non magis confirmatur quis per dignitatem ecclesiasticam contra errorem et heresim quam per fidem et gratiam sed nullus purus viator confirmatur in fide per fidem et gratiam quin possit errare et infici pravitate heretica ergo nullus per dignitatem ecclesiasticam etiam papalem confirmatur in fide quin postea possit heretica pravitate fed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sexta ratio est hec tam papa iuste depositus quam papa qui sponte renuntiavit papatui potest errare contra fidem ergo papa ante depositionem vel renuntiationem spontaneam potest errare contra fidem antecedens patet quia si papa depositus et qui renuntiavit papatui non potest errare contra fidem sequeretur quod aliquis purus viator multis involutus peccatis alius a papa non posset contra fidem errare consequentia probatur quia per actum meritorium non acquiritur potestas viatori erranti contra fidem sed tam depositio pape quam renuntiatio spontanea potest esse meritor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cum enim papa dignus depositione suam depositionem acceptat vel propter deum sustinet patienter in hoc meretur unde si iohannes 22 quando deponebatur de papatu amore dei patienter tollerasset apud deum meritum habuisset probabile est etiam quod tam symmachus papa qui renuntians papatui adhesit undecim milibus quam celestinus v renuntiando papatui merebatur coram deo ergo nec per depositionem nec per renuntiationem huiusmodi acquiritur potestas errandi contra fidem et ita papa ante depositionem vel renuntiationem habet potestatem errandi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ffirmationem falsam accipere quod papa scilicet possit ante depositione contra fidem errare nam videtur secundum iura quod quam cito papa errat contra fidem tam cito esset deposit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llam instantiam nonnulli respondent dicentes quod duplex est depositio scilicet ab homine et a iure ante depositionem ab homine potest papa errare contra fidem et hereticam incurrere pravitatem et de illa depositione procedit ratio supradicta quia primo effectus hereticus et postea conversus et sacrificans deo potest deponi ab homine et depositionem meritorie acceptare ante depositionem autem a iure potest papa ex simplicitate vel ignorantia contra fidem errare sed non hereticorum numero aggregari quare licet a fide ex ignorantia vel simplicitate deviaver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erit est ipso facto depositus et de iure omni auctoritate nudatus sed non ab homine sed a iu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septima eorum ratio est hec nullus per dignitatem acceptam indigne illegitime et inique confirmatur in fide sed contingit aliquem indignum ad papatum ascendere illicite et inique quia per ambitionem etsimoniam et per vias alias impias et iniquas ergo talis per papatum in fide nullatenus confirma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octava ratio eorum est hec ille status per quem assumens ipsum confirmatur in fide et in quo nullus potest errare non est fugiendus a viro perfecto sed toto desiderio appetendus quia talis status vel est omnino ab omni periculo spirituali securus vel est minus periculosus statu in quo non est quis confirmatus in fide eo quod propter defectum fidei et imperfectior sit et ad peccandum proclivior sed papatus non est appetendus sed est fugiendus nec minus periculosus quam alii status in quibus convenit errare contra fidem propter quod et beatus clemens recusavit fieri papa ergo per papatum nemo confirmatur in fid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nona ratio eorum est ille qui contra fidem errare non potest ad diffiniendum et determinandum dubia que contra fidem emergunt non indiget aliorum constitutorum in hac vita mortali peritia sicut qui in geometria vel alia facultate errare non potest ad diffiniendum dubia in eadem aliorum consilio minime indigeretsicut etiam quia congregatio fidelium contra fidem errare non potest aliorum quam christianorum sapientiam non requirit ad diffiniendum illa que sunt consona catholice veritati sed papa ad multa dubia que circa fidem emergunt catholicam declaranda et diffinienda indiget aliorum peritia aliter enim pro dubiis declarandis et heresibus exstirpandis frustra fuissent generalia concilia congregata frustra etiam vocaret in sacra pagina eruditos ergo papa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orum est hec omnis purus viator qui potest actuale peccatum et mortale contra legem committere potest incurrere hereticam pravitatem quia talis potest dampnabiliter excecari cum ut habetur sapien 2 malitia peccatorum eos excecat de impiis enim ibi scribitur excecavit eos malitia eorum et ita in tantam deduci poterunt cecitatem ut catholicam abnegent veritatem sed papa potest peccatum actuale et mortale committere secundum quod bonifacius martyr prout legitur dist 44 c si papa et symmachus papa ut habetur 9 q 3 c aliorum testantur aperte quod etiam ecclesia catholica insinuat evidenter cum pro ipsius spirituali salute preces ad deum fundere non desistat ergo papa potest incurrere hereticam pravita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undecima ratio eorum est hec illi qui exponendis scripturis sunt preferendi pape possunt errare contra fidem igitur multo magis ille potest errare contra fidem consequentia patet tum quia tenet per locum a minori tum quia ille qui non potest errare contra fidem preferendus est in expositione divinarum scripturarum illi qui potest errare tum quia sicut mendax est veraci nullatenus preponendus ita qui contra ea que fidei sunt potest mentiri nullo modo preponendus est illi qui mentiri non potest antecedens autem probatur aperte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c 1 tractatores scripturarum divinarum in expositione scripture sunt pontificibus summis preferendi dicti autem tractatores possunt errare contra fidem secundum quod prius de beato Cypriano et augustino ac etiam ieronimo probatum extitit origenes tractator divine scripture non minus erravit aperte et in hereticam incidit pravitatem ergo multo magis summi pontifices qui sepe sunt illiterati et sanctarum divinarum scripturarum ignari possunt in hereticam incidere pravita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uodecima ratio est hec qui potest de heresi accusari et pro heretico condempnari potest contra fidem errare catholicam et pravitate heretica maculari hoc patens est de se quia de crimine quod quis non valet committere nulla est accusatio papa autem potest de heresi accusari et pro heresi potest condempnari secundum quod ex superioribus probatur aperte ergo papa potest heretic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mpti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secundo ergo papa potest heretic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tredecima ratio est hec de nulla persona est licitum affirmare ipsam non posse errare contra fidem de qua ipsam non posse errare neque per scripturam sacram nec per doctrinam ecclesie vel sanctorum neque per rationem in dicta doctrina fundatam potest ostendi sed quod papa non possit errare contra fidem nullo predictorum modorum potest ostendi si enim posset ostendi optime probaretur per illas auctoritates salvatoris vobiscum sum omnibus diebus usque ad consummationem seculi luc 22 simon ecce sathanas expetivit vos ut cribraretsicut triticum ego autem rogavi pro te ut non deficiat fides tua et tu aliquando conversus confirma fratres tuos sed per illas auctoritates non potest ostendi quod papa non possit errare contra fidem non per primam quia auctoritas non intelligitur de papa cum vacante sede nullus sit papa et ita non dicit christus pro papa sed pro ecclesia militante vobiscum sum omnibus diebus usque ad consummationem secul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etiam per caritatem et bonam vitam constat autem quod christus non est cum papa per caritatem et bonam vitam cum papa sit nefarius extra caritatem existens ergo de papa non debent verba predicta intelligi nec secunda auctoritas potest de papa intelligi ut christus rogaverit ut fides pape non deficeret tum quia sedes apostolica sepe vacat et tamen tunc non deficit fides pro qua christus rogavit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cum nullo tempore deficiat fides pro qua rogavit christus verba vero predicta dicit christus beato petro pro persona ipsius petri quia fides eius finaliter non deficit licet ad tempus defecerit propter quod dicit sibi christus et tu aliquando conversus postquam scilicet fides tua defecerit ergo tu ad fidem rediens confirma fratres tuos eadem etiam verba scilicet ego pro te rogavi ut non deficiat fides tua dicit christus petro pro congregatione fidelium quia fides petri fuit et est in congregatione fidelium absque interruptione usque ad consummationem seculi duratura nam fides quam beatus petrus tenuit predicavit et docuit nunquam deficiet sed in aliquibus christianis clericis vel laicis viris vel mulieribus usque ad finem seculi remane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quartadecima ratio est hec qui potest hereticorum et heresis fautor et defensor existere potest heretica pravitate fedari immo talis heresiarcha est censendus teste urbano papa qui ut habetur 24 q 3 c qui aliorum ait qui aliorum errorem defendit multo est dampnabilior illis qui errant quia non solum ille errat sed etiam aliis offendicula erroris preparat et confirmat unde qui magister erroris est non tantum hereticus sed heresiarcha dicendus est sed papa non potest hereticorum pravitatis heretice fautor et defensor existere quod per duo exempla probatur primum est de anastasio qui fuit fautor fotini et achatii hereticorum secundum quod habetur dist 19 c anastasius secundum exemplum ponunt aliqui de iohanne 22 qui nicolai tertii et decretalis sue que incipit exiit qui seminat necnon et clementis ix et decretalis sue que incipit exivit de paradiso fautor fuit aliquando et defensor et tamen in dictis decretalibus exiit et exivit plures hereses de paupertate christi et apostolorum eius necnon et de voto abdicationis proprietatis omnium temporalium in speciali et etiam in communi loquendo continentur ut nonnulli dicunt et scrib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dominum iohannem 22 procedunt nituntur enim quod vel fuit vel est hereticus monst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non malitiose sed veraciter et infallibiliter demonstratur quod iohannes 22 vel fuit vel est modo hereticus quia ut asserunt nulla potest tergiversatione negari quando doctrina sua de paupertate christi et apostolorum eius et de abdicatione proprietatis omnium temporalium in speciali et etiam in communi et de paupertate evangelica doctrine nicolai tertii et aliorum summorum pontificum adversetur cum ergo omnia predicta ad fidem pertineant vel ad bonos mores necesse est quod altera istarum doctrinarum contineatur sub heretica pravita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 est heretica aut doctrina nicolai tertii et aliorum summorum pontificum cum eo concordantium circa predicta est heretica si doctrina iohannis 22 est heretica cum enim diffiniverit solempniter eam esse tenendam sequitur quod pertinax et hereticus est censendus si autem doctrina nicolai tertii et aliorum summorum pontificum est heretica ergo iohannes 22 quando eam per declarationem suam solempniter approbavit et multipliciter mandavit fuit hereticus reputandus quia pravitatis heretice defensor et fauto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decimamquintam rationem sic qui circa ea que fidei sunt est sibi ipsi contrarius potest errare circa fidem papa autem potest circa ea que fidei sunt esse sibi ipsi contrarius hanc probant per exemplum de iohanne 22 qui sibi contrarius invenitur cum prius approbat doctrinam nicolai tertii de paupertate christi et apostolorum eius et de abdicatione proprietatis christi omnium temporalium in speciali et in communi et postea contradicit e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iv</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cratissimum patrem nostrum dominum papam non putem concludere licetsint difficiles ad solvendum de quarum solutione sollicite cogitabo tamen alie quedam efficaces apparent unde et probabile michi videtur quod non est impossibile quod papa primo intret canonice et postea efficiatur hereticus verum quia veritas exagitata magis splendescit in lucem peto ut in contrarium allegare nitar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 et etiam frater g ut fertur multis modis arguitur primo sic in illa communitate non potest esse iudicium certum sine vacillatione de dubiis que emergunt circa que dubia et fundamenta eorum quilibet in illa communitate existens potest errare sed in ecclesia militante est iudicium certum absque vacillatione de dubiis que circa fidem emergunt aliter enim nulli determinationi diffinitioni seu declarationi ecclesie militantis circa ea que fidei sunt esset firmiter adherendum quia illi qui potest errare non est indubitata fide credendum ergo non quilibet in ecclesia militante potest errare ergo est aliquis in ecclesia militante qui errare non potest et non alius quam papa ergo papa circa ea que fidei sunt non potest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o sic ille ad quem sunt omnes cause fidei deferende non potest contra fidem errare nec hereticam incurrere pravitatem sed si quis erraverit contra fidem de hiis que fidei sunt recte diffinire non poterit sed ad summum pontificem sunt omnes cause fidei deferende et diffiniende per ipsum 24 q 1 c quotiens extra de baptismo c maiores ergo papa errare non potest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tertio sic cuius scripture inter scripturas canonicas computantur contra fidem errare non potest quia qui potest contra fidem errare potest a fidelibus reprobari auctore autem reprobato reprobantur scripta eius extra de hereticis cum celestinus scripture autem que reprobari possunt non sunt inter catholicas scripturas numerande ille ergo cuius scripture sunt censende canonice contra fidem errare non potest scripture autem pape et decretales eius inter scripturas canonicas nuncupantur teste augustino qui lib 2 de doctrina christiana prout habetur dist 19 c in canonicis ait in canonicis scripturis ecclesiarum catholicarum quam plurimum divinarum scripturarum solertissimus indagator auctoritatem sequatur inter quas sane ille sunt quas apostolica sedes habere et ab ea accipere meruerunt epistolas cui etiam concordat agatho papa prout habetur eadem dist c sic omnes omnes apostolice sedis sanctiones accipiende sunt tanquam ipsius divina voce petri firmate ergo papa cuius scripta sunt tam autentica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quarto sic non minoris auctoritatis dignitatis sanctitatis firmitatis putandus est summus pontifex in nova lege quam fuerit sacerdos summus aut iudex in veteri lege sed summus pontifex aut iudex in veteri lege tante fuit auctoritatis et firmitatis habendus quod nulli licebat de eius diffinitione aut iudicio in quacunque causa ardua dubitare vel ei quasi contraire teste ipso deo qui ut habetur deuter 17 dixit populo universo si difficile et ambiguum apud te iudicium esse prospexeris et iudicium intra portas tuas videris verba variari surge et ascende ad locum quem elegerit dominus deus tuus veniesque ad sacerdotes levitici generis ad iudicem qui fuerit illo tempore queresque ab eis qui iudicabunt tibi iudicii veritatem et faciens quodcunque dixerint qui presunt loco quem elegerit dominus et docuerint te iuxta legem eius sequerisque sententiam eorum nec declinabis ad dexteram neque ad sinistram qui autem superbierit nolens obedire sacerdotis imperio qui eo tempore ministrat domino deo tuo ex decreto iudicis morietur homo ille et auferes malum de Israel cunctusque populus audiens timebit ut nullus deinceps intumescebat superbia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conclusione difficili et ambigua sacerdotis et iudicis imperio minime obedisset ex quo sequitur quod nulli dubitare licebat an sacerdos et iudex recte diffinivisset ergo multo magis in nova lege que perfectiores noscitur habere ministros nulli licet dubitare catholico an papa de inquisitione fidei recte diffinit quod non esset verum si papa contra fidem posset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ad propositum quia illa non loquitur de causa fidei sed de causis civilibus et criminalib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trepitandum nam qui in huiusmodi causis non potest errare et in causa fidei errare non poterit eo quod omnis qui contra fidem potest errare et in aliis poterit deviare cum errantibus in fide christi in aliis minime sit credendum quia sicut sacri canones potestantur infideles et heretici nec iudicare nec testimonium ferre in causis fidelium valent quoquomod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collocutionem tecum habebo ideo ad alias rationes trans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i huic confert innocentie sanctitatem hereticari non potest sed papatus confert pape innocentie sanctitatem teste symmacho papa qui ut habetur dist 40 c non nos ait quis sanctum dubitet esse quem apex tante potestatis extollit in quo si desint bona acquisita per meritum sufficiunt que a loci predecessore testantur aut enim claros ad hec fastigia erigit aut qui erigunt illustrat ex hiis verbis intelligitur quod quem dignitas papatus extollit etsi malus prius extiterit sanctitate illustrat quare nisi renuntiaverit papatui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xto si papa contra fidem potest errare et heretica infici pravitate eadem ratione et multo fortius quilibet christianus poterit heresi dampnari ubi autem quilibet de aliquo collegio hereticari potest etiam totum collegium hereticari valebit quare sequeretur quod tota congregatio fidelium potest incurrere hereticam pravitatem quod doctrine evangelice adversatur aper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septimo sic qui potest errare contra fidem potest contra precepta aliquid imperare ei autem qui potest contra divina precepta imperare non est necesse in omnibus obedire quia secundum sententiam beati petri act 5 potius obediendum est deo quam contra deum iubenti si ergo papa potest errare contra fidem non est necesse pape in omnibus obedire quia sacris canonibus obviare videtur gregorius enim ut habetur dist 19 c nulli ait nulli fas est vel velle vel posse transgredi apostolice sedis precepta et idem gregorius ut habetur dist 19 c 1 preceptis apostolicis non superbia resistatur sed per obedientiam que a sacra romana ecclesia et apostolica auctoritate iussa sunt salutifere impleantur ex hiis verbis patet quod preceptis pape est in omnibus obediendum et per consequens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octavo sic si papa potest hereticari posset ab homine iudicari sed papa non potest ab homine iudicari sicut sacri canones attestantur ergo papa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v</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lle rationes videantur michi difficiles tamen conclusioni nequeo assentire unde qualiter respondeatur ad eas declar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lla communitate que non est sibi ipsi relicta sed est preservata ab eo qui errare non potest potest esse iudicium certum de dubiis licet quilibet de illa communitate sigillatim possit errare et hoc quia nullus eorum specialiter preservatur quin possit errare sicut communitas preservatur sic est de ecclesia militante quia quilibet in ecclesia militante in manu consilii sui relinquitur ut secundum sue voluntatis arbitrium manere possit in fide gratia affinitate divina vel a fide catholica deviare communitas autem christianorum sic preservatur a deo quod si unus a fide exorbitaverit alius firmus in fide divino munere permanebit unde si papa contra fidem erraverit alius christianus vir vel mulier minime a fide recede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oc quilibet de populo potest sustentari de uno pane in die ergo populus potest sustentari de uno pane in die etsicut hoc utraque pars contradictionis potest esse vera ergo contradictoria possunt esse ver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alias rationes responde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ad hereticum cause sint minime deferende ad illum tamen qui hereticus potest fieri antequam efficiatur hereticus sunt cause fidei deferende et ideo licet possit in pravitatem labi hereticam antequam tamen labatur sunt cause fidei deferende ad ipsum sed si hereticam incurrerit pravitatem tunc non est ad ipsum questio fidei deferenda</w:t>
      </w:r>
    </w:p>
    <w:p>
      <w:pPr>
        <w:pStyle w:val="PlainText"/>
        <w:ind w:right="798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ationem dicitur quod ille scripture et decretales pape inter scripturas canonicas hoc est autenticas et veneratione dignas sunt recipiende que scripture divine aut sacris auctoritatibus patrum sanctorum non inveniuntur adverse et de huiusmodi sanctionibus scripturis et epistolis pape loquitur augustinus et agatho papa et alii sancti patres scripture autem et epistole pape que sacre pagine et sacris dogmatibus contradicunt sunt a cunctis fidelibus respuende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c hoc autem ait hoc autem scilicet quod decretales paris auctoritatis sint cum canonibus intelligendum est de illis sanctionibus vel decretalibus epistolis in quibus nec precedentium patrum decretis nec evangelicis preceptis aliquid contrarium invenitur et ibidem para quia ergo ait quia ergo illicite et non canonice sed contra decretum predecessorum et successorum suorum hec rescripta dedit ut probat felix et gelasius qui achacium ante anastasium excommunicaverunt et hormisda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tertius eundem achacium postea dampnavit ideo a romana ecclesia repudiatur et a deo percussus esse legitur ex hiis verbis colligitur quod papa potest scribere decretales que non sunt a catholicis acceptande quod quidam exemplo probare conantur nam decretales seu etiam scripta iohannis 22 decretalibus et rescriptis gregorii 9 innocentii 4 alexandri 4 nicolai 3 et clementis 5 et quorundam aliorum summorum pontificum et ad ea que ad dogmata fidei spectant obviant et repugnant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a iohannis 22 vel predictorum summorum pontificum sunt a catholicis respuend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quartam rationem respondetur quod summo pontifici in veteri lege et iudici oportebat omnes in talibus difficultatibus et ambiguis obedire quando iuxta legem divinam et veritatem iudices iudicabant si autem contra divinam legem aliquid precepissent non fuisset obediendum eisdem sicut ex libro deuterono c 13 et 17 colligitur evidenter quod autem sacerdotes summi veteris legis et etiam iudices principales poterant contra legem dei iubere et contra fidei veritatem errare constat ex hoc quod plures eorum a veritate iudicii et fidei deviaverunt sicut per plura exempla posset ostendi quod plures summi pontifices sacerdotes circa tempora machabeorum legem domini reliquerunt urias enim sacerdos obediens regi achas contra legem extrexit altare sicut habetur 4 regum 16 summi etiam sacerdotes tempore christi in multis contra legem erraverunt iudices etiam hebreorum nonnulli post iosue contra legem egerunt et omnes reges preter david ezechiam et iosiam idololatriam commiserunt quare et summi sacerdotes et iudices in veteri lege contra legem potuerunt iubere in quo etiam non erat obediendum eisdem et consimiliter est de summo pontifice tenendum quod errare potest contra legem divinam si tamen non erraverit eius est standum sententi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dicitur quod papatus officium non necessario confert suscipienti sanctitatem plures enim summi pontifices in officio exercentes flagitia enormia commiserunt beatus enim marcellinus idololatravit anastasius secundus heresim fautoriam hereticorum incurrit stephanus papa formosum papam defunctum persequebatur inique omnes ordinationes eius irritas discernendo quin etiam corpus formosi in concilio positum et papali veste exutum laicali habitu indui et duobus digitis dextere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sis manus eius in tiberim amputari precepit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 papa formosum papam de sepulchro extractum et in sede pontificali habitu sacerdotali indutum ipsum decollari precepit et in tiberim iactari et omnes per formosum papam ordinatos deordinavit inique iohannes 3 venator et lubricus feminas publice tenuit iohanni diacono cardinali nasum et cuidam subdiacono manum amputari precepit qui tandem extitit papatu privatus benedictus septimus depredata primum ecclesia sancti petri iohanni cardinali diacono oculos eruit silvester secundus demones in papatu consuluit liquet ergo quod papatus non confert innocentie sanctita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ssit esse papa nisi sanctus cum constet multos scelestissimos viros fuisse in summo pontificio residentes sed vult asserere symmachus papa quod ad papatus officium sublimatus presumendus est esse sanctus etiam licet prius fuisset malus nisi contrarium evidenter appareat et ideo non dicit ipsum esse sanctum sed quis sanctum esse dubitet quasi dicat nemo debet dubitare male suspicando sed presumere quod assumptus ad papatum sit sanctus nisi contrarium constiterit evidenter etsic exponit glossa idem dicens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 non essent boni semper presumuntur esse boni obiciens in contrarium ait sed nonne in contrarium est 19 dist anastasius et 26 dist c 1 para nunc autem ad quam obiectionem respondens ait sed tamen non dicitur hic quod sancti sint sed quod sancti presumuntur donec contrarium constet et infra quod hoc dicitur quod presumuntur semper benefacere intelligitur de hiis que bene possunt retorqueri ad bonum et ad malum quia semper in dubio pro ipsius facto presumitur sed certe hoc idem est in quolibet sacerdote ut 13 q 3 absit et eadem dist c 1 et c 16 q 1 si clericatus respondeo hoc verum est sed tamen hoc magis presumitur pro papa ut 93 dist c 9 unde sacrilegii instar esset disputare de facto suo ut 18 q 4 c aut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sextam rationem respondetur sicut ad primam quod non est universaliter verum quod si quilibet de collegio potest errare quod totum collegium potest errare sed quandoque collegium specialiter preservatur si etiam dominus aliquis temporalis posset aliquod monasterium conservare impediendo omnes similiter occidi quamvis nullam unam singularem personam quamdiu essent multi vellet defendere sed si contingeret omnes occidi preter unum illum defenderet quousque alius sibi in eodem monasterio iungeretur et ex tunc illum sibi ipsi relinqueret talis dominus monasterium conservaret et tamen nullum de monasterio conservaret nisi tantum ad temp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septimam rationem respondetur quod non est obediendum pape si aliquid precipit contra legem dei vel bonos mores si enim preciperet fornicari aut idolis immolare vel demones invocare aut fidem christi negare vel aliquid de se malum non essetsibi obediendum sacri autem canones loquuntur in casu in quo papa precepit aliquid licitum ad suum spectans offici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otest papa iudicari ab homin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v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it heretica pravitate resperg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 opiniones videtur esse frater g qui ut a quibusdam de ordine fratrum minorum audivi hoc in quodam processu facto contra fratrem m asserit manifeste pro hac autem assertione multis modis argui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 recta et c memor ubi dicit sixtus papa memor sum sub illius nomine presidere ecclesie cuius confessio a domino iesu christo glorificata est et cuius fides nullam heresim unquam fovet sed omnes quidem hereses destruit ista autem ecclesia cui prefuit sixtus fuit ecclesia romana ergo ecclesia romana hereticari non potest sed illa romana ecclesia non est papa quia papa preest romane ecclesie nullus autem sibi ipsi preesse potest ergo papa non est romana ecclesia que hereticari non potest nec universalis ecclesia est romana ecclesia quia romana ecclesia est magistra aliarum ecclesiarum et capud universalis autem ecclesia non est capud aliarum ecclesiarum sed est totum corpus nec potest dici quod romana ecclesia est populus romanus vel clerus cum populo vel totus clerus comprehendens totum collegium cardinalium tanquam partem nam ad romanam ecclesiam spectat de aliis ecclesiis ordinare sicut ex sacris canonibus colligitur evidenter hoc autem non pertinet ad populum romanum nec ad clerum et populum nec ad totum clerum romanum qui comprehendit collegium cardinalium tanquam partem ergo per ecclesiam romanam solummodo collegium cardinalium debet intelligi et per consequens idem collegium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secundo sic sedes apostolica hereticari non potest teste eusebio papa qui ut habetur 24 q 1 c in sede ait in sede apostolica extra maculam semper est servata catholica religio sedes autem apostolica non est papa qui presidet apostolice sedi nec est populus romanus nec clerus ergo est collegium cardinalium ergo collegium cardinalium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tertio sic illud collegium quod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ntia eligendi summum pontificem ut ex decreto nicolai pape quod ponitur dist 79 colligitur ergo collegium cardinalium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arto sic illud collegium ad quod spectat papam si exorbitaverit a fide corrigere et iudicare non potest contra fidem errare quia si potest contra fidem errare non est papa eorum subiectus iudicio immo etiam alii christiani non essent necessario eorum subiecti iudicio in causa fidei quia posset ab eis si errarent appellare ergo multo fortius papa non esset eorum subiectus iudicio sed collegium cardinalium potest de papa heretico iudicare quod probatur exemplo eorum qui anastasium secundum ut habetur dist 19 repudiaverunt propter hereticam pravitatem illi autem fuerunt cardinales ergo ad cardinales spectat papam de pravitate heretica iudicare et per consequens collegium cardinalium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quinto illud collegium hereticari non potest quo hereticato collegio tota multitudo christianorum hereticaretur quia ut habetur 6 q 1 c verum capite languente faciliter reliqua membra corporis inficiuntur collegium autem cardinalium est capud christianitatis ergo hereticato collegio cardinalium faciliter hereticaretur tota christianitas sed tota christianitas hereticari non potest ergo collegium cardinalium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sexto sic si collegium cardinalium posset hereticari multo magis quodlibet aliud collegium potest hereticari et ita nullum esset collegium christianorum quod non posset hereticam pravitatem incurrere ergo tota christianitas potest heretica pravitate respergi quod est minime concedendum ergo collegium cardinalium hereticari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septimo sic illud collegium hereticari non potest cui nullus christianus in hiis que fidei sunt audet resistere nec contra ipsum fidem catholicam defendere quia tali collegio hereticato tota fides periclitaretur sed collegio cardinalium nullus audet in hiis que fidei sunt resistere christianus nec contra idem collegium aliquid tangens fidem defendere ergo et c</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octavo sic collegium cardinalium est nobilius et dignius collegio episcoporum nam cardinales in romana curia ipsis preferuntur sed collegium ipsorum episcoporum succedit collegio apostolorum quod hereticari non potuit ergo nec collegium episcoporum potest hereticari et per consequens multo fortius nec collegium cardinali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nono sic illud collegium quod de heresi accusari nullatenus potest non potest hereticari sed collegium cardinalium accusari non potest de heresi nisi ab inferioribus inferiores autem superiores accusare non possunt secundum canonicas sanctiones ergo collegium cardinalium de heresi accusari non potest et per consequens hereticari nequ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decimo sic illud collegium in cuius fide salvantur simplices hereticari non potest quia illo hereticato collegio simplices salvari nequirent sed simplices salvantur in fide maiorum inter maximos autem maximi sunt cardinales ergo simplices salvantur in fide cardinalium ergo collegium cardinalium hereticari non potest</w:t>
      </w:r>
    </w:p>
    <w:p>
      <w:pPr>
        <w:pStyle w:val="PlainText"/>
        <w:ind w:right="79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08:00Z</dcterms:created>
  <dc:creator>KILCULLEN</dc:creator>
  <dc:description/>
  <cp:keywords/>
  <dc:language>en-US</dc:language>
  <cp:lastModifiedBy>John Kilcullen</cp:lastModifiedBy>
  <dcterms:modified xsi:type="dcterms:W3CDTF">2019-03-18T06:57:00Z</dcterms:modified>
  <cp:revision>5</cp:revision>
  <dc:subject/>
  <dc:title>&lt;s 1&gt; </dc:title>
</cp:coreProperties>
</file>