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ocens qui possun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prim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volo p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quirere sed postea quando de fautoribus receptoribus et defensoribus hereticorum interrogabo quam plura de ipsis etiam investigare curabo nunc autem postquam quesivi quomodo potest quis convinci esse hereticus indagare propono qui possunt pravitate heretica maculari et quia omnes christiani primo sentire videntur quod tota multitudo christianorum hereticari non potest quidam autem 2o quod nec concilium generale aliqui vero 3o quod nec romana ecclesia nonnulli autem 4o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5o nec etiam papa potest heretica pollui pravitate ideo de istis 5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citer adher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xemplis ac etiam rationibus fulcire nituntur primo enim hoc auctoritate beati pauli conantur ostendere ad hebreos 6o sic legitur omnis pontifex ex hominibus assumptus pro hominibus constitu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hiis que sunt ad deum ut offer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o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sacrificia pro peccatis qui condolere possit hiis qui ignorant et errant quoniam et ipse circumdatus est infirmitate ex quibus verbis collig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mm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ntifex ex hominibus assumptus qualis est summus pontifex sicut condolere potest hiis qui ignorant et errant ita etiam infirmitate id est potentia ignorandi et errandi circumdatus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or 10 apostolus generaliter admonet omnes in gratia minime confirmatos 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im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existim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are videat ne cadat ex quibus verbis datur intelligi quod omnis homo in gratia minime confirmatus potest cadere in peccatum et per consequens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o universitatem erudiens prelatorum quomodo debent subditos instruere suos ait si preoccupatus fuerit homo in aliquo delicto vos qui spirituales estis instruite huius in spiritu veritatis considerans teipsum ne et tu tempteris ex quibus datur intelligi quod de omni delicto de quo preoccupatus fuerit subditus potest prelatus temptari et consimile delictum committere cum igitur a predicta admonitione apostoli papa minime sit exceptus et subditi possunt errare contra fidem considerare etiam debet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e legitur dist 40 si papa qui loquens de papa ait huiusmodi culpas redarguere presumit nullus mortalium que cunctos ipse iudicaturus a nemine iudicandus nisi deprehens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fide devius ex quibus verbis evidenter colligitur quod papa a fide deviare potest catholica et hereticam incurrere pravitatem quod glossa ibidem asserit manifeste dicens super verbo a fide quod intelligit hug’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quia si occulta esset heresis de illa posset accusari et infra querit dicens nunquid posset papa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 opere est quod inde novas leges potest condere unde evangeliste aliquid nequaquam dixerunt ubi vero aperte dominus vel eius apostoli aut eos sequentes sancti patres sentent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x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d diffini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vam legem romanus pontifex dare sed potius quid predicatum est usque ad sanguinem et animam confirmare debetsi enim quod docuerunt apostoli et prophete destruere qui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potest ita heretica infici pravitate quod glose multe super decreta sententialiter et vocaliter asserunt et affirmant glossa enim 24a q 1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ic 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1 ait h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ndo quis incidit in heresim iam dampnatam est casus in quo papa papam ligare potest in qu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em late sententie incidit nec obstat quod par parem solv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g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cunqu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si papa hereticus est in eo quod hereticus est minor est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adem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5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arecta dicit glossa quero de qua ecclesia intelligas quod dicitur quod non possit errare non de ipso papa qui ecclesia dicitur ut scilicet eodem quicunque et 7a q 1a scire debes quia certum est quod papa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9 dist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astasius et 40a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4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 1 que ad perpetuam dicit glossa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enerale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ta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pensare nec contra articulos fidei nam etsi omnes assentiant ei non valet st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atu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omnes heretici essent 15a dist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pertum exemplum de apostolorum principe beato petro quod ideo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vina providentia postquam ipsum ad papatum assumpsit errare permisit ne successores e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tantia et sanctitate longe inferiores se non posse errare putarent quod enim beatus petrus contra veritatem evangelii erraverit beatus paulus ad galatas 2o asserit manifeste dicens cum autem venisset cephas antiochiam in faciem ei resti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rehensibilis enim 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quod reprehensibilis 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erravit contra evangelicam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t quod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mbulabat ad veritatem evangelii dixit cephe coram omnibus si tu cum iudeus sis gentiliter vivis et non iudaice quomodo cogis gentes iudaisare ex hiis verbis datur intelligi quod beatus petrus a veritate deviavit unde quod a fide christi exorbitaverit habetur in decretis 2a q 7a para ecce ubi gratianus allega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diti valent reprehendere prelatos per exemplum de paulo qui reprehendit beatum petrum cui allegationi respondet dicens quod hoc licet quandoque prelati a fide exorbitant quemadmodum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rehend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fell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unde sit reprehensus advertitur petrus cogebat gentes iudaisare et a veritate evangelii recedere cum iudeis gregem faciens et a cibis gentilium latenter se subtrah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est in se a fide exorbit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emplo vel verbo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vi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i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tur quod prelati sint accusandi a subditis nisi forte a fide exorbitaverint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orbitare coegerunt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a 2e q 33a articulo 4o dicit in hec verba in faciem resistere coram omnibus excedit modum fraterne correctionis et ideo sic paulus petrum non reprehendisset nisi aliquo modo esset ei par quantum ad fidei defensionem et subdit sciendum tamen est quod ubi imminet periculum fidei etiam publice essent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de beato marcellino papa qui contra fidem erravit idola adorando de quo nicolaus papa ut habetur dist 21a c nunc autem ait tempore diocletiazii et maximani augustorum marcellinus episcopus urbis romane qui postea insignis martyr effectus est adeo compulsus est a paganis ut templum eorum ingressus grana thuris super prunas imponeret et in legenda eiusdem sic legitur marcellinus ad sacrificandum ductus est ut thurificaret quod etiam fec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ronicis etiam sic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ulsus a diocletiano incensum idolis sacrific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cunque corpus meum tradiderit sepulture et flens dixit heu me am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s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non possum in sacerdotio remanere ex h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erravit in </w:t>
      </w:r>
      <w:r>
        <w:rPr>
          <w:rFonts w:cs="Times New Roman" w:ascii="Times New Roman" w:hAnsi="Times New Roman"/>
          <w:b/>
          <w:sz w:val="24"/>
        </w:rPr>
        <w:t xml:space="preserve">me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sed quod actum idolatrie solummodo commisit coac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verum est quod beatus marcellinus erraverit in </w:t>
      </w:r>
      <w:r>
        <w:rPr>
          <w:rFonts w:cs="Times New Roman" w:ascii="Times New Roman" w:hAnsi="Times New Roman"/>
          <w:b/>
          <w:sz w:val="24"/>
        </w:rPr>
        <w:t>mente</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avitati heretice adherendo ex hoc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fac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gavit christum dum renuit se confiteri esse christianum infertur quod potuit errare in mente et quod potuit effici hereticus sicut idolatra f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ffec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m exemplum ponitur de liberio papa qui consensit perfidie arriane sicut in cronicis legitur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dicitur quod liberius existens verus papa arrianis consens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cunt isti quod nullus papa manens papa potest errare pertinaciter contra fidem quia eo ipso quo pertinaciter contra fidem erraret esset papatu privatus de iure licet de facto se gereret pro papa et ideo non intendunt isti quod papa posset fieri hereticus dum manet papa sed quod ver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ar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ven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liberio supradicto qui primo verus fuit papa et postea hereticus est effectus quod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nuntiaver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4m exemplum ponitur de anastasio 2o qui propter hereticam pravitatem fuit a romana repulsus ecclesia de quo in decretis dist 19a legitur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tione romanus fuit temporibus theodorici regis eodem tempore multi clerici se a communione ipsius abegerunt eo quod communicassetsine consilio episcoporum vel presbyterorum ecclesie cuncte catholice diacono tessalonicensi nomine fotino qui communicaverat athatio et quia voluit occulte revocare athacium et non potuit nutu dei percussus est quia ut dicit glossa et accepit a cronicis dum assellaret emisit visc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sti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 eius communione laudabiliter abeger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hiis non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anastasius fuerit hereticus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unicaverit heretico scilicet fotino mul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t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ic communicavit in maleficio scilicet in heresi et ideo fuit hereticus quia scienter communicavit in heresi per ecclesiam condempnat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t ex hoc quod athacium quem scivit propter heresim iam dampnatam ab ecclesia condempnatum voluit revocare et ideo ille anastasius incidit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it sed ad </w:t>
      </w:r>
      <w:r>
        <w:rPr>
          <w:rFonts w:cs="Times New Roman" w:ascii="Times New Roman" w:hAnsi="Times New Roman"/>
          <w:b/>
          <w:sz w:val="24"/>
        </w:rPr>
        <w:t>verificandum</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uit hereticari et de pravitate heretica accusari nam sicut legitur in decretis 2a q 7a para item cum balaam romana synodus ordinavit quod symmach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usantium obiectionibus responderet unde sic habetur ibidem symmach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romana synodo dig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oliatus prius statui pristino reddi precipitur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niret ad causam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ita recte videretur accusantium propositionibus responderet digna res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ali poterat accusari de quo autem crimine fuit accusatus explicat glossa 17a para hinc etiam dicens quod symmach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erat accusatus de heresi sed cum appareret calumpnia accusantis fuit postea absolutus patet ergo ex hiis quod synodus reputavit symmachum papam posse de heresi accusari et per consequens papa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5m exemplum adducitur de leone quem convinxit beatus hilarius episcopus putavensis de isto tamen sunt opiniones quibusdam dicentibus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t ver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papatus invasor aliis dicentibus quod fuit ver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aliud exemplum ad probandum quod potest papa hereticari probatur de silvestro 2o de quo legitur quod diabolo fecit homag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m etiam pap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m etiam in papat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ist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ul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o arguunt quod potuit hereticari quia omnis demonum invocator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lpat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lt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nsque cum demoniis societatem pestiferam potest hereticam incurrere pravi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8m est de pluribus summis pontificibus tenentibus circa ea que fidei sunt assertiones contrarias videlicet de iohanne 22o ex parte una et de nicolao 3o aliisque quampluribus ex altera qui de paupertate christi et apostolorum eius concordem sententiam diffinierunt vel approbaverunt ab aliis diffinitam quam sententiam predictus iohannes 22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vel nicolaus 3us ex quo alter eorum erravit in fide fuit hereticus reputandus nam ille eorum qui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um error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empniter diffiniendo aliosque ad tenendum artando pertinaciter suo errori adhesit ergo alter eorum erravit in fide et fui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 exemplum de innocentio 3o et eodem iohanne 22o quod alter eorum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am innocentius 3us sicut legitur extra de celebratione missarum c cum marthe ponit et asserit manifeste quod sancti in celo si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ea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fecte beati et quod omnia eis ad vota succedunt et per consequens vident deum iterum in libro de contemptu mundi idem innocentius dogmatizat quod anime dampnat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nunc in inferno ubi grav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un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infern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2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cet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dic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anime sanctorum non vident deum et quod anime reproborum non sunt in inferno nec ante diem generalis iudicii punientur cum ergo contradictorie simul esse vere non possunt cons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gat utrum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alter illorum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ta liquet aperte quod papa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eodem iohanne 22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de beato gregorio nam sicut ex libro dialogorum beati gregorii claret ipse sensit quod anime sanctorum in celo vident deum et quod anime reproborum puniuntur in inferno iohannes autem 22us negat utrunque ergo alter istorum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em ponunt exemplum de eodem iohanne 22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multis aliis summis pontificibus qui sibi circa rerum contingentiam contradicunt nam iohannes 22us dogmatizat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dic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omnia de necessitate eveniunt quia omnia preordinata sunt a deo ordinatio autem dei impediri non potest unde et propter hoc in constitutione sua quia vir reprobus tenet expresse quod christus inquantum homo regno temporali et dominio universali rerum renuntiare non potuit quia contra ordinationem patris fecisset prop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inctionem theologorum de potentia dei absoluta et ordina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robat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deus necessario predestinatur electis vi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ern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ime contingenter et ita plane tenet quod omnia de necessitate eveniunt cui tamen plures summi pontifices contradicunt ait enim iohannes papa 8us habetur dist 86a c facien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en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que proculdubio culpam habet cum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corrigere negligit emendare ex quibus verbis colligitur evidenter quod quandoque quis non corrigit quid potest corrigere et ita potest corrigere et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83a c senti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it consentire videtur erranti qui ad resecanda que corrigi debent non occurrit ex quibus verbis datur intelligi quod potest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tamen potest et per consequens potest corrigere et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a q 7a c negligere ait negligere cum possis perturbare perversos nichil aliud est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us ut habetur extra de sent exco  c quante ait facientes et consentientes pari pena plectendos catholica dampnat auctoritas eos delinquentibus favere interpretans qui cum possint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versos perturb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2o ait mor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nim langu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ur infligere qui hanc cum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xcludit ecce quod 7 summi pontifices sententialiter et vocaliter asserunt manifeste quod potest quis facere que non facit quod et sententialiter multi alii pape in scripturis suis affirmant et per consequens secundum eos non omnia de necessitate eveniunt sicut asserit iohannes 22us ergo vel ist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r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ominum iohannem 22m volo usque ad tractatum de dogmatibus ipsius differ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gns transposing differre ipsi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is autenticis fundatis assertores prefati probare cona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rus viator habens usum rationis non confirmatus in gratia potest contra fidem errare et eidem errori pertinaciter adherere quia talis potest veritati que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ta nec per experientiam certam accepta nec etiam demonstrative probata si voluerit dissentire et eius contrariam opinari quia secundum beatum augustinum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r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ator et non comprehens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et papa etiam est habens usum rationis ut communiter si enim per infirmitatem vel senectutem vel aliquam aliam causam perderet usum rationis ex tunc quamdiu usu rationis careret hereticari non posset quemadmodum pueri amentes et dormientes statu ipso durante hereticari non possunt papa insuper non est confirmatus in gratia cum possit peccare et dampnari ergo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catholice veritates que non per se sunt note nec per experientiam certam accepte nec sunt pape demonstrative probate cum dicat beatus gregor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s non habet meritum cui humana ratio prebet experimentum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a ratio est hec constitutus in officio per quod non necessario confirmatur neque necessario augetur gratia et veritates possunt labi in hereticam pravitatem si ante susceptum officium potuit heretica pravitate fedari hec est nota quia sine gratia vel virtute non potest aliquis viator a pravitate heretica preservari qui prius poterat eandem pravitatem incurrere nisi perderet usum rationis sed in susceptione papalis officii non necessario conferuntur gratia et virtutes nec etiam necessario tunc augentur ergo cum papa ante susceptum papale officium potuit pravitate heretica invol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labe illa fedari maior patet minor ratione et auctoritatibus probatur ratione quidem quia suscipiens papatus officium poterit existere in peccato mort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istenti autem in peccato mort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ratie et virtutes minime conferu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isten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peccato mortali augentur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cca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go posset contingere quod in suscepto ad papatum neque virtutes et gratie augeantur neque tunc conferantur eidem quod etiam multis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80 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loca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loca vel ordines creatori nostro nos proximos faciunt sed nos aut merita bona ei coniungunt aut ma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iungunt ex quibus verbis datur intelligi quod nulla dignitas ecclesiastica absque bonis meritis facit deo proximos ad idem officium vel dignitatem assumptos ex quo manifeste concluditur quod in susceptione papalis offic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ra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virtutes non necessario conferuntur neque de necessitate augentur cum absque bonis meri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m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tamen demeritis malis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mbitios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ava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aliquo alio crimine irretitus ad officium papatus assumi </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66&gt;</w:t>
      </w:r>
      <w:r>
        <w:rPr>
          <w:rFonts w:cs="Times New Roman" w:ascii="Times New Roman" w:hAnsi="Times New Roman"/>
          <w:sz w:val="24"/>
        </w:rPr>
        <w:t xml:space="preserve"> hinc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regorius ut habetur dist predicta c nos ait nos qui presumus non ex locorum gravi dignitate sed morum nobilitate innotescere debemus nec urbium claritate sed fidei puritate et beatus ambrosius ut habetur eadem dist c illud ait illud autem adverte quod extra paradisum </w:t>
      </w:r>
      <w:r>
        <w:rPr>
          <w:rFonts w:cs="Times New Roman" w:ascii="Times New Roman" w:hAnsi="Times New Roman"/>
          <w:b/>
          <w:color w:val="000000"/>
          <w:sz w:val="24"/>
          <w:u w:val="single"/>
        </w:rPr>
        <w:t>[m]</w:t>
      </w:r>
      <w:r>
        <w:rPr>
          <w:rFonts w:cs="Times New Roman" w:ascii="Times New Roman" w:hAnsi="Times New Roman"/>
          <w:b/>
          <w:sz w:val="24"/>
        </w:rPr>
        <w:t xml:space="preserve"> vir factus est mulier intra paradisum ut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b/>
          <w:color w:val="000000"/>
          <w:sz w:val="24"/>
          <w:u w:val="single"/>
        </w:rPr>
        <w:t>[d]</w:t>
      </w:r>
      <w:r>
        <w:rPr>
          <w:rFonts w:cs="Times New Roman" w:ascii="Times New Roman" w:hAnsi="Times New Roman"/>
          <w:b/>
          <w:sz w:val="24"/>
        </w:rPr>
        <w:t xml:space="preserve"> et non </w:t>
      </w:r>
      <w:r>
        <w:rPr>
          <w:rFonts w:cs="Times New Roman" w:ascii="Times New Roman" w:hAnsi="Times New Roman"/>
          <w:b/>
          <w:color w:val="000000"/>
          <w:sz w:val="24"/>
          <w:u w:val="single"/>
        </w:rPr>
        <w:t>[/d]</w:t>
      </w:r>
      <w:r>
        <w:rPr>
          <w:rFonts w:cs="Times New Roman" w:ascii="Times New Roman" w:hAnsi="Times New Roman"/>
          <w:b/>
          <w:sz w:val="24"/>
        </w:rPr>
        <w:t xml:space="preserve"> advertas quod non loci non generis nobilitate sed virtute unusquisque gratiam </w:t>
      </w:r>
      <w:r>
        <w:rPr>
          <w:rFonts w:cs="Times New Roman" w:ascii="Times New Roman" w:hAnsi="Times New Roman"/>
          <w:b/>
          <w:color w:val="000000"/>
          <w:sz w:val="24"/>
          <w:u w:val="single"/>
        </w:rPr>
        <w:t>[m]</w:t>
      </w:r>
      <w:r>
        <w:rPr>
          <w:rFonts w:cs="Times New Roman" w:ascii="Times New Roman" w:hAnsi="Times New Roman"/>
          <w:b/>
          <w:sz w:val="24"/>
        </w:rPr>
        <w:t xml:space="preserve"> sibi </w:t>
      </w:r>
      <w:r>
        <w:rPr>
          <w:rFonts w:cs="Times New Roman" w:ascii="Times New Roman" w:hAnsi="Times New Roman"/>
          <w:b/>
          <w:color w:val="000000"/>
          <w:sz w:val="24"/>
          <w:u w:val="single"/>
        </w:rPr>
        <w:t>[/m]</w:t>
      </w:r>
      <w:r>
        <w:rPr>
          <w:rFonts w:cs="Times New Roman" w:ascii="Times New Roman" w:hAnsi="Times New Roman"/>
          <w:b/>
          <w:sz w:val="24"/>
        </w:rPr>
        <w:t xml:space="preserve"> compa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b/>
          <w:sz w:val="24"/>
        </w:rPr>
        <w:t xml:space="preserve"> et beatus ieronimus ut</w:t>
      </w:r>
      <w:r>
        <w:rPr>
          <w:rFonts w:cs="Times New Roman" w:ascii="Times New Roman" w:hAnsi="Times New Roman"/>
          <w:sz w:val="24"/>
        </w:rPr>
        <w:t xml:space="preserve"> habetur dist prefata c non est facile ait non est facile stare in loco petri et pauli scilicet tenere cathedram cum christo regnantium quia hin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itur non sanctorum filii sunt qui tenent locum sanctorum sed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erc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emplificant opera eorum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han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ysostomus ut legitur eadem dist c multi ait non facit cathedra sacerdotem sed sacerdos cathedr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locus sanctificat hominem sed homo lo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dem prout recitatur eadem dist c ul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i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sti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qui fuerit iustior ille maior est ex hiis patet aperte quod in susceptione ecclesiastice dignitatis neque gratia et virtutes necessario confer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e ipsas necesse est augeri quod etiam per scriptur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ri videtur ut habetur ibi mt 6 non propter locum gentem sed propter gentem locum dominus elegit ex quo sequitur quod non propter dignitatem prelatum sed propter merita prelatorum deus approbat dignitatem et ideo susceptione dignitatis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ratiam et virtutem infundi vel auger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ecc variants in what follows in marg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in susceptione ordinum gratia non confertur nec aug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ex ista ratione non sequitur quod in collatione ordinum gratia non confertur nec augetur sed sequitur quod sicut in collatione baptismi et aliorum sacramentorum propter indispositionem baptizati puta si in peccato mortali persistit potest contingere quod gratia neque conferatur neque etiam augeatur ita hoc potest accidere in ordin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nec in susceptione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 xml:space="preserve">et cuiuscunque dignitatis ecclesiastice susception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a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supernaturalia que de communi lege puris viatoribus conferuntur precipue et maxime stabilientia recipientem in fide sunt gratie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illa perfectiora et maiora sepe inveniantur in aliis quam in papa qui tamen per ipsa minime confirmatur confirmantur in fide ergo papa per illa minime confirmantur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go papa minime per illa confirmatur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ita nullum donum supernaturale ei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silium generale immo tota congregatio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errare contra fidem quia nullum donum apparet supernaturale collatum concilio generali vel congregationi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quod confirmetur in fide cum gratia et virtu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dona spiritus sancti viatores non confirment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re 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omnia dona supernaturalia collata consilio generali et congregationi fidelium nosci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universaliter sumpta non concludit quia possibile est apud deum non solum congregationem fidelium sed etiam per papam et quemlibet alium viatorem absque dono supernaturali animam informante ab errore et heresi preserv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m congregatio fidelium usque ad consummationem secu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sque omni here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maneb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mu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conveni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tamen non debet de persona neque de collegio affirmari nisi de quo vel qua deus revelavit quod nunquam errabit contra fidem deus autem hoc revelavit de congregatione fidelium et non de papa et igitur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alicuius fidei sunt ecclesiastica sacramenta quam quecunque dignitas ecclesiastica sed per susceptionem actus fidei que vocatur sacramentum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a ratio est talis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infici heretica pravitate ergo nullus per dignitatem ecclesiastica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a ratio est hec tam papa iuste depositus quam papa qui sponte renuntiasset papatui potest errare contra fidem ergo papa ant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positionem vel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viatori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enim papa dignus deponi suam depositionem acceptat vel propter deum sustinet patienter in hoc meretur unde si iohannes 22us quando deponebatur de papatu amore dei patienter tollerasset apud deum meritum habuisset possibile est etiam quod cum ciriachus papa qui renuntians papatui adhesit undecim mil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rgi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celestinus quintus renuntiando papatui merebatur coram deo ergo nec per depositionem nec per renuntiationem huiusmodi acquiritur potestas errandi contra fidem et ita papa ante depositionem vel renuntiationem habet potestatem errandi contra fidem sicut e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scilicet quod papa possit ante depositionem contra fidem errare nam videtur secundum iura quod quam cito papa erra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o effec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postea conversus et satisfaciens deo posset deponi ab homine quam depositionem posset meritorie acceptare ante deposi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a iure potest papa ex simplicitate vel ignorantia contra fidem errare sed non hereticorum numero aggregari quia licet ex fide et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pertinaciter errori contra fidem adhesit est ipso facto depositus et de iur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7ma eorum ratio est hec nullus per dignitatem acceptam indigne il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a ratio eorum est hec ille status per quem assumens ipsum confirmatur in fide et in quo nullus potest errare non est fugiendus a viro perfecto sed toto desiderio appetendus quia talis st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ab omni periculo spirituali securus vel est minus periculosus statu in quo non est quis confirmatus in fide eo quod propter defectum fidei et imperfectionem 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ad peccandum proclivior sed papatus non est appetendus sed est fugiendus nec est minus periculosus quam alii status in quibus contingit errare contra fidem propter quod et beatus clemens recusavit papatum ergo propt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m est hec qui contra fidem errare non potest ad diffiniendum et determinandum dubia que circa fidem emergunt non indiget aliorum constitutorum in hac vita mortali peritia sicut qui in geometria vel alia facultate errare non posset ad diffiniendum dubia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il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digeretsic etiam quia congregatio fidelium contra fidem errare non valet aliqu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silia congregata frustra etiam voca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a eorum ratio est hec omnis purus viator qui potest actuale peccatum et mortale contra leg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ittere potest hereticam incurrere pravitatem quia talis potest dampn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cec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ut habetur sapien 22 malitia peccatorum eos excecat de ipsis enim scribitur excecavit eos malitia eorum et ita in tantam deduci poterunt cecitatem ut catholicam abnegent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potest peccatum actuale et mortale committere secundum quod bonifacius martyr prout legitur dist 40 c si papa et symmachus papa ut habetur 9 q 3 c aliorum testantur aperte quod etiam ecclesia catholica insinuat evidenter cum pro ipsius spirituali salute preces ad deum fundere non desistit ergo papa potest incurrere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a ratio eorum est hec illi qui in exponendis scripturis sunt preferendi pape possunt errare contra fidem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o magis papa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consequentia patet tum quia tenet per locum a minori tum quia ille qui non potest errare contra fidem preferendus est in expositione divinarum scripturarum illi qui potest errare tum quia sicut verax est mendaci mendax est veraci nullatenus prepone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qui circa ea que fidei sunt potest mentiri nullo modo preponend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20 dist para 1 tractatores scripturarum divinarum in expositione scripture sunt pontificibus summis preferendi dicti autem tractatores possunt errare contra fidem secundum quod prius de beatis Cypriano et augustino ac etiam innocentio probatum extitit origenes etiam tractator scripture divine non minus erravit aperte et in hereticam incidit pravitatem ergo multo magis summi pontifices qui sepe sunt illiterati et sanctarum scripturarum divin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a ratio est hec qui potest de heresi accusari et pro heretico condempnari potest contra fidem errare catholicam et pravitate heretica maculari ho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ra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n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d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crimine quod qu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l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ittere nulla est accusatio papa autem potest de heresi accusari et pro heresi condempnari secundum quod ex superioribus probatur apert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3a ratio eorum est hec qui potest actum hereticalem committere potest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beato silvestro 2o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3a ratio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posset enim oste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ptim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iss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retur per illas auctoritates salvatoris vobiscum sum omnibus diebus usque ad consummationem seculi matt ult simon ecce sathanas expetiv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cribraretsicut triticum ego autem rogavi pro te ut non deficiat fides tua et tu aliquando conversus confirma fratres tuos sed per istas auctoritates non potest ost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apa non possit errare contra fidem non per primam quia illa auctoritas non potest intelligi de papa cum vacante sede nullus sit papa et ita non dicit christus quod pro papa sed pro ecclesia militant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em christus non solum se permansurum cum ecclesia militante usque ad consummationem secu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 fidem solummodo sed etiam per caritatem et bonam vitam constat autem quod christus non est sepe cum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per caritatem et bonam vi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papa sit sepe vir nefarius extra caritatem existens ergo de papa non debent verba predicta intelligi nec etiam auctoritas 2a potest de papa intelligi ut christus rog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nullo tempore deficiet fides pro qua rogavit christus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ta dixit christus beato petro in persona ipsius petri quia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naliter non deficit licet ad tempus deficerit propter quod dixit sibi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 aliquando conversus postquam scilicet fides tua defecerit et tu ad fidem reddieris confirma fratres tuos eadem etiam verba scilicet ego pro te rogavi ut non deficiat fides tua dixit christus petro pro congregatione fidelium quia fides petri fuit et est in congregatione fidelium absque interruptione usque ad finem seculi duratura nam fides quam beatus petrus tenuit predicavit et docuit nequaquam deficiet sed in aliquibus christianis clericis et laicis viris et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a ratio est hec qui potest hereticorum et heresis fautor et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irmat unde quia magister erroris est non tantum hereticus sed heresiarcha dicendus est sed papa potest heret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avitatis heretice fautor et defensor existere secundum quod per duo exempla probatur primum est de anastasio 2o qui fuit fautor fotini et achatii hereticorum secundum quod habetur dist 19a c anastasius 2m exemplum ponunt aliqui de iohanne 22o qui nicolai tertii et decret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incipit exiit qui seminat necnon clementis quinti et decret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incipit exivi de paradiso fautor fuit aliquando et defensor et tamen in dictis decretalibus exiit et exivi plures hereses de paupertate christi et apostolorum eius necnon de voto abdicationis proprietatis omnium temporalium in speciali etiam et in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dominum iohannem 22m procedunt nituntur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vel fuit vel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ostendere volo te scire quod nonnulli 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malitiose sed veraciter et infallibiliter demonstratur quod iohannes 22us vel fuit vel est modo hereticus quia ut asserunt nulla potest tergiversatione negari quin doctrina sua de paupertate christi et apostolorum eius et de abdicatione proprietatis omnium temporalium in speciali et etiam in communi et de paupertate evangelica doctrine nicolai tertii et aliorum summorum pontificum adversetur cum ergo omnia predicta ad fidem pertineant vel ad bonos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altera istarum doctrin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ineatur sub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i est heretica aut doctrina nicolai tertii et aliorum summorum pontificum cum eo concordantium circa predicta est heretica si doctrina iohannis 22i est heretica cum eam diffinierit solempniter esse tenendam sequitur quod ipse pertinax et hereticus est censendus si autem doctrina nicolai tertii et aliorum summorum pontificum est heretica ergo iohannes 22us quando eam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cla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creta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am que incipit quorundam exi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am rationem sic qui circa ea que in fidei sunt est sibi ipsi contrarius potest errare contra fidem papa autem potest circa ea que fidei sunt esse sibi ipsi contrarius hanc probant per exemplum de iohanne 22o qui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us invenitur cum prius ap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prob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octrinam nicolai 3ii de paupertate christi et apostolorum eius et de abdicatione proprietatis christi et omnium temporalium in speciali et etiam in communi et postea contradixit ei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strum dominum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hannem xxi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utem concludere licetsint difficiles ad solvendum de quarum solutione sollicite cogitabo tamen alie quedam efficaces apparent unde et probabile michi videtur quod non est impossibile quod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o intrans canonice et poste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fficiatur hereticus verum quoniam veritas exagitata magis resplendescit in lucem peto ut in contrarium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tenet ut dicitur iohannes 22us et etiam frater g ut fertur multis modis arguitur primo sic in illa communitate non potest esse iudicium certum sine vacillatione de dubiis que emerg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irca que dubia et fundamenta eorum quilibet in illa communitate existens potest errare sed in ecclesia militante est iudicium certum absque vacillatione de dubiis que circa fidem emergunt aliter eni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terminationi seu diffinitio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clarationi ecclesie militantis circa ea que fidei sunt esset firmiter adherendum quia illi qui potest errare non est indubitata fide sententiam ergo non quilibet in ecclesia militante potest errare ergo est aliquis in ecclesia militante qui errare non potest et non alius quam papa ergo papa circa ea que fidei sunt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o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rgu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e ad quem sunt omnes cause fidei defer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er quem sunt omnes cause fidei diffini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contra fidem errare nec hereticam incurrere pravitatem quia si quis erraverit contra fidem de hiis que fidei sunt recte non poterit diffinire sed ad summum pontificem sunt omnes cause fidei deferende et diffiniende per ipsum 24a q 1a c quotiens extra de baptismo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o sic cuius scripture inter scripturas canonicas computantur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qui potest contra fidem errare potest a fidel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fidelibus reprobari auctore autem reprobato reprobantur scripta eius extra de hereticis cum celestinus scripture autem que reprobari possunt non sunt inter scripturas canonicas numerande ille igitur cuius scripture sunt censende canonice contra fidem errare non potest scripture autem pape et decretales eius inter scripturas canonic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uta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cupantur teste augustino qui in lib 2o de doctrina christiana prout habetur dist 19a c in canonicis ait in canonicis scripturis ecclesiarum catholicarum contra quam plurium divinarum scripturarum solertissimus indagator auctoritatem sequatur inter quas sane ille sunt quas apostolica sedes habere et alii ab ea accipere meruerunt epistolas cui etiam concordat agatho papa qui ut habetur dist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it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apostolice sedis sanctiones accipiende sunt tanquam ipsius divina voce petri firmate ergo papa cuius scripta sunt t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o sic non minoris auctoritatis dignitatis sanctitatis firmitatis putandus est summus pontifex in nova lege quam fuerit sacerdos summus vel iudex in veteri lege sed summus sacerdos ac iudex in veteri lege tante fuit auctoritatis et firmitatis habendus quod nulli licebat de eius diffinitione aut iudicio in quacunque causa ardua dubitare vel ei qualitercunque contraire teste ipso deo qui ut habetur deuter 27o dicit populo universo si difficile et ambiguum apu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ium esse respexeris et iudicium inter portas tuas videris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ri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rge et ascende ad locum quem elegerit dominus deus tuus veniesque ad sacerdo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evitic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eneris et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vic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o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stus 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res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 eis qui iudicabunt tibi iudicii veritatem et facies quodcunque dixerint qui presunt loco quem elegerit dominus deus tuus et docuerint te iuxta legem eius que sequeris sententiam eorum nec declinabis ad dextram vel ad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a et ambigua sacerdotis et iudicis imperio minime obedisset ex quo sequitur quod nulli dubitare licebat an sacerdos et iudex recte diffinissent ergo multo magis in nova lege que perfectiores noscitur habere ministros nulli licet dubitare catholico an papa in quest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propositum quia illa non loquitur de causa fidei sed de caus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dia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epitandum nam qui in huiusmodi causis non potest errar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ausa fidei errare non poterit eo quod omnis qui contra fidem potest errar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aliis poterit deviare cum errantibus in fide christi in aliis minime sit sententia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innocentie sanctitatem confert hereticari non potest sed papatus infer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fer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e innocentie sanctitatem teste symmacho papa ut habetur dist 40a c non vas ait qui sanctum dubitet esse quem apex tante dignitatis attollit in quo si desunt bona acquisita per meri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defici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ffici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a loci predecessore testantur aut enim claros ad hec fastigia exig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d exiguntur illustrat ex hiis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quem dignitas papatus extoll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malus prius extiterit sanctitate illustrat quare nisi renunti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o sic si papa contra fidem posset errare et heretica infici pravitate eadem ratione et multo fortius quilibet christianus poterit heresi dampnari ubi autem quilibet de aliquo collegio hereticari potest etiam totum collegium hereticari valebit quare sequeretur quod tota congregatio fidelium posset incurrere hereticam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o sic qui potest errare contra fidem potest contra precepta divina aliquid imperare ei autem qui potest contra divina precepta impa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b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necesse in omnibus obedire quia secundum sententiam beati petri act 6o potius obediendum est deo quam contra deum iubenti si igitur papa potest errare contra fidem non est necesse pape in omnibus obedire quod sacris canonibus obviare videtur gregorius enim ut habetur dist 19a nulli ait nulli fas est vel velle vel posse transgredi apostolice sedis precepta et idem gregorius ut habetur dist 19a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ceptis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ceptis apostolic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u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bia resistatur sed per obedientiam que a sancta romana ecclesia et apostolica aucto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ss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salutifere impleantur ex hiis verb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o sic si papa non posset hereticari ab homine posset iudicari sed papa non potest ab homine iudicari sicut sacri canones attestantur ergo papa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5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lu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sio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eo assentire unde qualiter respondetur ad e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cla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ar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ut est de ecclesia militante quia quilibet in ecclesia militante in manu consilii sui relinquitur ut secundum sue voluntatis arbitrium manere possit in fide ergo assistente divina providentia a fide catholica deviare communit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ianorum sic preservatur a deo quod si unus exhorbitaverit a fide alius firmus in fide divin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manebit unde si papa contra fidem erraverit alius christian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mulier a fide minime reced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videlic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i dicunt non valet sed est fallacia figure dictionis quia sepe a nomine quod non est collectivum ad nomen collectiv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lacia figure dictionis sicut hic quilibet de populo potest sustentari de uno pa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d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go tota communitas vel totus populus et cetera etsicut hic utraque pars contradictionis potest esse v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nem respondetur quod quamvis ad hereticum cause fidei sint minime deferende ad illum tamen qui hereticus potest fieri antequam efficiatur hereticus sunt fidei cause defer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deo licet papa possit in pravitatem labi hereticam antequam tamen labatur sunt cause fidei defer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ipsum sed si hereticam incurrerit pravitatem tun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tun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ad ipsum questio fidei defer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rgo ad istum qui errat sed qui potest errare contra fidem est causa fidei defer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aut sacris auctoritatibus patrum sanctorum non inveniunturadverse et de huiusmodi sanctionibus scripturis et epistolis pape loquuntur augustinus et agatho papa et alii sancti patres scripture autem et epistole pape que sacre pagi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a para hoc autem ait hoc autem scilicet quod decretales paris auctoritatis sunt cum canonibus intelligendum est de illis sanctionibus vel decretalibus epistolis in quibus nec sanctorum patrum decretis nec evangelicis preceptis aliquid contrarium invenitur et ibid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ergo ait quia ergo illicite et non canonice sed contra predecessorum suorum hanc responsionem dedit sed anastasius 2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 pap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elix et gelasius qui achasium ante anastasium excommunicaverunt et ormis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astasio 3o eundem achasium postea dampnavit ideo a romana ecclesia repudiatus et a deo percussus esse legitur ex hiis verbis colligitur quod papa potest scribere decretales que non sunt a catholic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ccepta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dem exemplo probare conantur nam decretales seu etiam scripta iohannis 22i decretalibus et rescriptis gregorii ixi innocentii 4i alexandri 4i nicolai 3ii et clementis 5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rundam aliorum summorum pontificum quant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i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in veteri lege et iudici oportebat omnes in caus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icilibus et ambiguis obedire quando iuxta lege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m iudicii indicabat si autem contra lege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d precepissent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uisset obediendum eisdem sicut ex libro deuterono c 13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3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17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7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igitur evidenter quod autem sacerdotes summi vet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gis et etiam iudices principales poterant contra legem dei iubere et contra fidei veritatem errare constat ex hoc quod plures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c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ii et fidei deviarunt sicut per exempla plura posset ostendi quia plures summ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cerdotes circa tempora machabeorum legem domini reliquerunt ozias enim sacerdos obediens regi achas contra legem extruxit altare sicut 4i regum 26o summi etiam sacerdotes tempore christi in multis contra legem erraverunt iudices etiam hebreorum nonnulli post iosue contra legem egerunt et omnes reges preter david ezechiam et ios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dolatr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iserunt quare et summi sacerdotes et iudic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remi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teri lege contra leg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hib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b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uerunt in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s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non erat obediendum eisdem et consimiliter est de summo pontifice cens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ffic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necessario confert suscipien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ocent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itatem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mmi pontifices in officio existentes flagitia enormia commiserunt beatus enim marcellinus idolatravit anastasius 3us heresim et fautoriam hereticorum incurrit stephan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6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formosum papam defunctum persequebatur inique omnes ordinationes eius irritas decernendo etiam quod corpus formosi in consilio positum et papali veste exutum laicali habitu indui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ampn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act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formosum papam de sepulchro extractum et in sede pontificali habitu sacerdotii indutum ipsum decollari precepit et in tiberim iactari et omnes per formosum papam ordinatos deordinavit inique iohannes 12us venator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ssi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ubricus feminas publice tenuit iohanni diacono cardinali nasum et cuidam subdiacono manum amputari precepit qui tandem extitit papatu privatus benedic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7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predata primum ecclesia sancti petri iohanni cardinali diacono oculos eruit silvester 2us demones in papatu consuluit liquet igitur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unquam symmach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nd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truere aliter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bi trah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nemo possit esse papa nisi sanctus cum constet mult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eleratissim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ros fuisse in summo pontificio residentes sed vult asserere symmachus papa quod ad papatus officium sublimatus presumendus est esse sanctus etiam licet prius fuisset malus nisi contrarium evidenter appareat et ideo non dicit ipsum esse sanctum sed quis sanctum esse dubitet quasi dicat nemo debet dubitare male suspicando sed presumere quod assumptus ad papatum sanctus sit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sed nonne in contrarium est 19a dist anastasius et 26a dist nunc autem ad quam obiectionem respondens ait sed non dicitur hic quod sancti sint sed quod sancti presumuntur donec contrarium constet et infra hic quod dicitur semper benefacere intelligitur de hiis que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e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ct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torqueri ad bonum et ad mal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semper in dubio pro ipsius facto presumitur sed certe hoc idem est in quolibet sacerdote ut 2a q 3a absit et 41a dist c po et 16a q 1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lericatus respondeo hoc verum est sed tamen hoc magis presumitur pro papa ut 93a dist c 2o unde sacrilegii instar esset disputare de facto suo ut 18a q 4 c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am rationem respondetur sicut ad primum quod non est universaliter ver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quilibet de collegio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otum collegium potest erra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totum collegium quandoque specialiter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tamen nulla singularis persona tali modo specialiter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 etiam dominus aliquis temporalis posset aliquod monasterium conservare impediendo omnes simul occid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am unam singularem personam quamdiu essent multi vellet defendere sed si contingeret omnes simul occidi preter unum illum defenderet quousque alius sibi in eodem monasterio iungeretur et ex tunc illum sibi ipsi relinqueret talis dominus monasterium conservaret et tamen nullum de monasterio conservaret nisi 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as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aliam respondetur quod non est obediendum pape si aliquid precepit contra legem dei vel bonos mores si enim preciperet fornicari aut idolis immolare vel demones invocare aut fidem christi negare vel aliquid de se malum non esset e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is videtur esse frater g qui ut a quibusdam de ordine fratrum minorum audivi hec in quodam processu facto perpiniani contra fratrem m asserit manifeste pro ha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o sic ecclesia romana hereticari non potest 24a q 1a c pudenda et c arecta et c memor ubi dicit sixtus papa memor sum me sub illius nomine presidere ecclesie cuius confessio a domin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es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lorificata est et cuius fides nullam heresim unquam fovet sed omnes quidem hereses destruit ista autem ecclesia cui prefuit sixtus fuit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otest sed ista romana ecclesia non est papa quia papa preest romane ecclesie nullus autem sibi ipsi preesse potes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romana ecclesia que hereticari non potest nec universalis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romana ecclesia est mater ali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apud universalis autem ecclesia non est capud aliarum ecclesiarum sed est totum corpus nec potest dici quod romana ecclesia est populus romanus vel clerus vel totus clerus comprehendens totum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o sic sedes apostolica hereticari non potest teste eusebio papa qui ut habetur 24a q 1a c in sede ait in sede apostolica extra maculam semper est catholica suscipienda religio sedes autem apostolica non est papa qui presidet apostolice sedi nec est populus romanus nec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o sic illud collegium quod solummodo et non aliud habet potestatem eligendi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est capu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e non potest hereticari quia si illud collegium esset hereticum esset privatum potestate eligendi summum pontificem quia heretici summum pontificem non debent eligere et per consequens tota ecclesia careret potestate eligendi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est inconveniens reputandum sed ad solum collegium spectat potestas eligendi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ex decreto nicolai pape quod ponitur dist 67a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o sic illud collegium ad quod spectat papam si exorbitaverit a fide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otest contra fidem errare quia si posset contra fidem err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eorum subiectus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mo etiam alii christiani non essent necessario eorum subiecti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ausa fidei quia posset ab eis si errarent appellare ergo multo fortius papa non esset eorum subiectus iudicio sed collegium cardinalium potest de papa heretico iudicare quod probatur exemplo eorum qui anastasium 2m ut habetur dist 19a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6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5o sic illud collegium hereticari non potest quo hereticato collegio cardinalium tota multitudo christianorum hereticaretur quia ut 6a q 1a verum capite languescente faciliter reliqua membra corporis inficiuntur collegium autem cardinalium est capud christianitatis ergo hereticato collegio cardinalium faciliter hereticaretur tota christianitas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o sic si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et hereticari multo magis quodlibet aliud collegium posset hereticari et ita nullum esset collegium christianorum quod non posset incurrere hereticam prav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mo sic illud collegium hereticari non potest cui nullus christianus in hiis que fidei sunt auderet resistere nec contra ipsum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am def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m defendere quia tali colleg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to tota fides periclitaretur sed colleg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us audet in hiis que sunt fidei resistere christianus nec contra idem collegium aliquid tangens fidem defendere ergo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o sic collegium cardinalium est nobilius et dignius collegio episcoporum nam cardinales in romana curia episcopis preferuntur sed collegium episcoporum hereticari non potest quia collegium episcoporum succedit collegio apostolorum quod hereticari non potuit ergo et collegium episcoporum non potest hereticari et per consequens multo fortius nec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o sic illud collegium quod de heresi non potest accusari nullatenus potest hereticari sed collegium cardinalium accusari non potest de heresi nisi ab inferioribus inferiores autem superiores accusare non possunt secundum canonicas sanctiones ergo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o sic illud collegium in cuius fide salvantur simplices hereticari non potest quia illo hereticato collegio simplices salvari nequirent sed simplices salvantur in fide maiorum inter maximos autem maximi sunt cardinales ergo simplices salvantur in fide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ergo et ego</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per consequens collegium cardinalium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9:00Z</dcterms:created>
  <dc:creator>John</dc:creator>
  <dc:description/>
  <cp:keywords/>
  <dc:language>en-US</dc:language>
  <cp:lastModifiedBy>John Kilcullen</cp:lastModifiedBy>
  <dcterms:modified xsi:type="dcterms:W3CDTF">2019-03-18T06:57:00Z</dcterms:modified>
  <cp:revision>13</cp:revision>
  <dc:subject/>
  <dc:title>&lt;s 1&gt; incipit liber quintus eiusdem partis docens qui possunt pravitate heretica maculari [loc] lbg1d3</dc:title>
</cp:coreProperties>
</file>