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ind w:right="7622" w:hanging="0"/>
        <w:rPr>
          <w:rFonts w:ascii="Times New Roman" w:hAnsi="Times New Roman" w:cs="Times New Roman"/>
          <w:sz w:val="24"/>
        </w:rPr>
      </w:pPr>
      <w:r>
        <w:rPr>
          <w:rFonts w:cs="Times New Roman" w:ascii="Times New Roman" w:hAnsi="Times New Roman"/>
          <w:sz w:val="24"/>
        </w:rPr>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heretice pravitati cum possunt sunt pocissime hereticorum fautores quam heretici nuncupati de ipsis hic volo prius inquirere sed postea quando d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ceptoribus et defensoribus hereticorum interrogabo quam plura de istis investigare curabo sicut autem postquam quesivi quomodo potest quis convinci esse hereticus indagare propono qui possunt heretica pravitate maculari et quia omnes christiani sentire videntur quod tota multitudo christianorum hereticari non potest quidam autem quod nec concilium generale aliqui vero quod nec romana ecclesia nonnulli autem quod nec collegium cardinaliu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papa potest heretica pollui pravitate ideo de istis quinque quid sentiant christiani cupio ut michi reveles primo autem dicas an omnes putent papam intrantem canonice hereticari non poss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opiniones contrarie sunt enim quidam dicentes quod papa intrans canonice errare potest contra catholicam veritatem et pravitati heretice pertinaciter adherere alii dicunt quod papa intrans canonice contra fidem errare non potes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nam ad hebreos 5 sic legitur omnis pontifex ex hominibus assumptus pro hominibus constituitur in hiis que sunt ad deum ut offerat dona et sacrificia pro peccatis qui condolere possit hiis qui ignorant et errant quoniam et ipse circumdatus est infirmitate ex quibus verbis colligitur quod omnis pontifex ex hominibus assumptus qualis est etiam summus pontifex sicut condolere potest hiis qui ignorant et errant ita etiam infirmitate id est potentia ignorandi et errandi circumdari dinoscitur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a ad c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10 apostolus generaliter admonet omnes in gratia minime confirmatos dicens qui se exstimat stare videat ne cadat ex quibus verbis datur intelligi quod omnis homo in gratia minime confirmatus potest cadere in peccatum et per consequens potest errare contra fidem papa igitur sicut et alii potest errare contra fide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ant subditos suos astruere ait si preoccupatus fuerit homo in aliquo delicto vos qui spirituales estis instruite huiusmodi in spiritu lenitatis considerans teipsum ne et tu tempteris ex quibus datur intelligi quod de omni delicto in quo preoccupatus fuerit subditus potest prelatus etsimile delictum committere cum ergo a predicta admonitione apostoli papa minime sit exceptus et subditi possunt errare contra fidem considerare debet etiam summus pontifex ne de errore contra fidem temptatus in hereticam incidat pravitate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martyris qui ut habetur dist 40 c si papa qui loquendo papa ait huiusmodi culpas redarguere presumit mortalium nullus cunctos ipse iudicaturus a nemine est iudicandus nisi deprehendatur a fide devius ex quibus verbis evidenter colligitur quod papa potest a fide deviare catholica et hereticam incurrere pravitatem quod glossa ibidem asserit manifestare dicens super verbo a fide quod intelligit cum papa non vult corrigi si enim paratus esset corrigi non posset accusari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pecialiter fit mentio de heresi ideo quia etsi occulta esset heresis de ista posset accusari et infra querit dicens nunquam papa posset constituere quod non posset accusari de heresi et respondet dicens respondeo quod non quia ex hoc periclitaretur tota ecclesia ex hiis verbis patenter habetur quod papa potest de heresi accusari et per consequens potest heretica pravitate irretiri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 opere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ibidem novas leges potest condere unde evangeliste aliquid nequaquam dixerunt ubi vero aperte dominus vel eius apostoli aut eos sequentes sancti patres aliquid diffinierunt ibi non novam legem romanus pontifex dare sed potius quod predicatum est usque ad animam et sanguinem confirmare debetsi enim quid docuerunt apostoli et prophete et destruere quod absit niteretur non sententiam dare sed magis errare convinceretur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potest tamen errare contra apostolos et prophetas et ita potest heretica infici pravitate quod glose multe seu decretales sententialiter et vocaliter asserunt et affirmant glossa enim 24 q 1 c 1 ait hic scilicet quando quis incidit in heresim iam dampnatam est casus in quo papa papam ligare potest in quo papam in canonem late sententie incidit nec obstat quod par parem solvere vel ligare non potest quia si papa hereticus est in eo quod hereticus est minor quocunque catholico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secunda q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it glossa quero de qua ecclesia intelligis quod dicitur quod non possit errare non de ipso qui ecclesia dicitur ut supra eod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21 q 1 scire debes quod certum est quod papa potest errare ut 19 anastasius et 48 dist si pap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5 q 1 c que ad perpetuam dicit glossa papa non potest contra generalem ecclesie statum dispensare nec contra articulos fidei nam si omnes assentiant ei non valet statutum sed omnes heretici essent ut iii di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secundum predicta ideo adducas exempla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beato petro quod ideo ut videtur divina providentia postquam fuit ad papatum assumptus errare permisit ne successores eius ipso fide constantia et sanctitate longe inferiores se non posse errare putarent quid enim beatus petrus contra evangelii veritatem erraverit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ulus ad galatas 2 asserit manifeste dicens cum autem venisset cephas antiochiam in faciem ei restiti quia reprehensibilis erat et quod reprehensibilis erat quia erravit contra evangelicam veritatem ostendit dicens subden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t quod non recte ambularet ad veritatem evangelii dixit cephe coram omnibus si tu cum iudeus sis gentiliter vivis et non iudiac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entes cogis iudaisare ex hiis verbis datur intelligi quod beatus petrus a veritate evangelii deviavit unde quod a fide exorbitaverit habetur in decretis 2 q c 7 ecce ubi gratianus allegat quod subditi non valent reprehendere prelatos per exemplum de paulo qui reprehendit beatum petrum cui allegationi respondet dicens quod hoc licet quando prelati a fide exorbitant quemadmodum exorbitavit beatus petrus unde dicit ibidem gratianus in hec verb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s unde datur intelligi quod subdit possunt reprehendere prelatos si fuerint reprehensibiles et isti allegationi respondet dicens sed hoc facile refellitur si unde sit reprehensus advertitur petrus cogebat gentes iudaisare et a veritate evangelii recedere cum iudeis gregem faciens et a cibis gentilium libenter se subtrahens par autem est in se a fide exorbitare et alios exemplo vel verbo a fide deicer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alios exorbitare coegerint ex hiis verbis patet quod beatus petrus non recte ad veritatem evangelii ambular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erit contra fide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liquo hic aperte tenet in 2a 2e q 33 art 4 dicit in hec verba in faciem resistere coram omnibus excedit modum fraterne correctionis etsic paulus petrum non reprehendisset nisi aliquo modo esset par quantum ad fidei defensionem et subdit sciendum tamen est quod nisi immineret periculum fidei in publico essent prelati a subditis argu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de et paulus qui erat subditus petro propter imminens periculum scandali circa fidem petrum publice argui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molestavi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secundum exemplum est de beato marcello papa qui contra fidem erravit idola adorando de quo nicolaus papa ut habetur dist 21 c nunc autem ait tempore diocletiani et maximiani augusti marcellinus episcopus urbis rome qui postea insignis martyr effectus est adeo compulsus a paganis ut templum eorum ingressus grana thuris super prunas imponeret et in legenda eiusdem sic legem marcellinus ad sacrificandum ductus est ut thurificaret quod et fecit et in cronicis etiam sic habetur hic compulsus ad diocletiano incensum posuit idolis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anathematizo etiam quicunque corpus meum tradiderit sepulture et flens dixit heu me amarum et non possum in sacerdotio remanere ex hiis verbis colligitur quod beatus marcellinus papa contra fidem erravit scelus idolatrie committendo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erraverit in mente contra fidem sed quod actum idolatrie solummodo commisit coactus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empl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m renuit confiteri se christianum infertur quod potuit errare in mente et quod potuit effici hereticus sicut idolatra fuit effectus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 alia exempl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 vide in legenda et exemplum sancti eusebi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as consenserit sed solummodo postquam renuntiavit papatui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w:t>
      </w:r>
      <w:r>
        <w:rPr>
          <w:rFonts w:cs="Times New Roman" w:ascii="Times New Roman" w:hAnsi="Times New Roman"/>
          <w:b/>
          <w:sz w:val="24"/>
        </w:rPr>
        <w:t>fidem</w:t>
      </w:r>
      <w:r>
        <w:rPr>
          <w:rFonts w:cs="Times New Roman" w:ascii="Times New Roman" w:hAnsi="Times New Roman"/>
          <w:sz w:val="24"/>
        </w:rPr>
        <w:t xml:space="preserve"> erraret esset papatu privatus de iure licet non de facto gereret se pro papa et ideo non intendunt isti quod papa potest fieri hereticus dum manet papa sed quod verus papa primo postea potest hereticari quod contingit de liberio supradicto qui primo fuit verus papa et postea hereticus est effectus quod autem primo renuntiaverit papatui hoc accidit poterat enim hereticari licet nunquam renuntiasset papatui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aliqua exempl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secundo qui propter hereticam pravitatem fuit a romanus ecclesia repudiatus ecclesia de quo in decretis dist 19 sic legitur anastasius 2 natione romanus fuit theodorici regis eodem tempore multi clerici se a communione ipsius abegerunt eo quod communicassetsine consilio episcoporum vel presbyterorum cuncte ecclesie catholice diacono thessalonicensi nomine fotino qui communicaverat achatio et quod noluit occulte revocare achacium et non potuit </w:t>
      </w:r>
      <w:r>
        <w:rPr>
          <w:rFonts w:cs="Times New Roman" w:ascii="Times New Roman" w:hAnsi="Times New Roman"/>
          <w:b/>
          <w:sz w:val="24"/>
        </w:rPr>
        <w:t>nutu dei percussus est quia ut dicit glossa et accipit a cronicis dum assellaret emisit intestina</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istit maculatus propter quod clerici catholici se ab eius communione laudabiliter abegerun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it heretico scilicet fotino multi autem communicant hereticis qui heretici nunc sunt censendi </w:t>
      </w:r>
    </w:p>
    <w:p>
      <w:pPr>
        <w:pStyle w:val="PlainText"/>
        <w:tabs>
          <w:tab w:val="clear" w:pos="720"/>
          <w:tab w:val="left" w:pos="900" w:leader="none"/>
        </w:tabs>
        <w:spacing w:before="0" w:after="120"/>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w:t>
      </w:r>
      <w:r>
        <w:rPr>
          <w:rFonts w:cs="Times New Roman" w:ascii="Times New Roman" w:hAnsi="Times New Roman"/>
          <w:b/>
          <w:sz w:val="24"/>
        </w:rPr>
        <w:t>communicavit</w:t>
      </w:r>
      <w:r>
        <w:rPr>
          <w:rFonts w:cs="Times New Roman" w:ascii="Times New Roman" w:hAnsi="Times New Roman"/>
          <w:sz w:val="24"/>
        </w:rPr>
        <w:t xml:space="preserve"> in maleficio scilicet in heresi et ideo tunc fuit hereticus quia scienter communicavit in heresi per ecclesiam condempnatam quod patet ex hoc quod achacium quam scivit propter heresim iam dampnatam ab ecclesia dempn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oluit revocare et ita iste anastasius inciderat scienter in assertionem quam scivit esse dampnatam quare fuit hereticus reputandus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o satis apparet anastasium fuisse hereticum ideo pone aliud exemplu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erit sed ad mirandum quod papa hereticari potest et de pravitate heretica accusari nam sicut legitur in decretis 2 q 7 c item cum balaam romana synodus ordinavit quod symmachus papa accusantium obiectionibus responderet unde sic habetur ibidem symmachus papa in romana synodo dignitate sua poliatus prius statui pristino reddi precipitur ut veniret ad causam etsi ita recte videtur accusantium propositionibus responderet digna res visa est maximo numero sacerdotum atque meretur effectum et cum postmodum ordinaretur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sed facto papa ut causam diceret occurrebat sed ab emulis est impeditus ex hiis verbis colligitur quod symmachus papa extitit accusatus et quod iudicio synodi poterit accusari de quo autem crimine fuit accusatus explicat glossa dist 17 hinc etiam dicens quod symmachus primo fuit accusatus de heresi sed cum appareret calumpnia accusantis fuit postea absolutus patet igitur ex hiis quod synodus reputavit symmachum papam posse de heretici accusari et per consequens papa potest hereticari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it beatus hilarius episcopus pictavensis de isto tamen sunt opiniones quibusdam dicentibus quod nunquam fuit verus papa sed papatus invasor aliis dicentibus quod fuit verus papa antequam in heresim laberetur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est ad probandum quod potest papa hereticari ponitur de silverio 2 de quo legitur quod diabolo fecit homagium quem etiam in papatu existens consuluit ex q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guunt quod potuit hereticari quod omnis demonum invocator et cultor habensque cum demoniis pestiferam societatem potest hereticam incurrere pravitate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videlicet de iohanne 22 ex una parte et de nicolao 3 aliisque quampluribus ex alia parte que de paupertate christi et apostolorum eius concordem sententiam diffinierunt vel approbaverunt ab aliis diffinitam quam sententiam predictis iohannes 22 reprobat manifest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nichil iohannes 22 vel nicolaus 3 ex quo alter eorum erravit in fide fuerit hereticus reputandus nam ille eorum qui erravit suum errorem solempniter diffiniendo alios tenendum artando pertinaciter suo errori adhesit ergo alter eorum est hereticus iudicandus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 et eodem tertio 22 quod alter eorum erravit in fide nam innocentius 3 sicut legitur extra de celebratione missarum c cum marthe ponit et asserit manifeste quod sancti in celo sunt perfecte beati et quod omnia eis ad vota succedunt et per consequens vident deum item in libro de contemptu mundi ibidem innocentius tertius dogmatizat quod anime reproborum sunt nunc in inferno ubi graviter puniuntur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22 docet et predicat quod anime sanctorum non vident deum et quod anime reproborum non sunt in inferno nec ante diem generalis iudicii punientur cum ergo contradictorie simul esse vere non possunt constat quod alter istorum erravit et ita liquet aperte quod papa potest erra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hanne 22 et de beato gregorio nam sicut ex libro dialogorum beati gregorii claret ipse sensit quod anime sanctorum in celo vident deum et quod anime reprob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uniuntur in inferno iohannes autem 22 negat utrunque ergo alter istorum erravi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ibus qui sibi circa rerum contingentiam contradicunt nam iohannes 22 dogmatizat et predicat quod omnia de necessitate eveniunt quia omnia preordinata sunt a deo ordinatio autem dei impediri non potest unde et propter hoc quod vir reprobet tenet expresse quod christus inquantum homo in regno temporali et universali rerum dominio renuntiare non potuit quia contra ordinationem patris fecisset propter hoc etiam distinctionem theologorum de potentia dei absoluta et ordinata reprobat et impugna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et deus necessario predestinavit electis vitam eternam et minime contingenter et ita plane tenet quod omnia de necessitate evenient cui tamen plures summi pontifices contradicunt ait enim iohannes papa 22 ut habetur dist 86 c facientis facientis proculdubio culpam habet qui quos potest corrigere negligit ex quibus verbis colligitur evidenter quod quandoque aliquis non corrigit quos corrigere potest et ita potest corrigere et non potest corrigere quare non omnia de necessitate eveniun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st 83 c consentire ait consentire videtur erranti que ad resecanda que corrigi debent non occurrit ex quibus verbis datur intelligi quod potest quis non corrigere qui tamen potest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st corrigere et potest non corrige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nque possis perturbare perversos nichil aliud est quam fove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papa 3 ut habetur extra de sent exco  c quante ait facientes et consentientes pari pena plectendos catholica condempnat auctoritates eos delinquentibus facere interpretans qui cum possint manifeste facinori desinunt obvia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q c error eadem verba ponit cum eleutherio dicens negligere quippe cum possis perturbare perversos et cetera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languentibus probatur infligere qui hanc cum possit non excludit ecce quod septem summi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vocaliter asserunt manifeste quod potest quis facere que non facit quod sententialiter multi alii pape in scriptis suis affirmant et per consequens secundum eos non omnia de necessitate eveniunt sicut asserit iohannes 22 ergo vel iste erravit vel alii erraverunt et constat quod hoc tangit fidem ergo aliquis summus pontifex contra fidem erravi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papam 22 volo usque ad tractatum de dogmatibus ipsius differre nunc nota rationes pro assertione predicta pro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in heretica pravitate fedari multis rationibus in scripturis fundatis autenticis assertiones prefati probare conantur est autem prima ratio talis omnis pur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ns usum rationis non confirmatus in gratia potest contra fidem errare et eidem errori pertinaciter adherere quia talis potest veritati que non est per se nota nec per experientiam aliquam certam accepta nec es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obata si voluerit dissentire et eius contrariam opinari quia secundum beatum augustinum credere nullus potest nisi volen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errare non posset papa etiam est habens rationis et communiter si enim per infirmitatem vel senectutem vel aliquam aliam causam perderet usum rationis ex tunc quamdiu usu rationis careret hereticari non posset quemadmodum pueri amentes statu isto durante hereticari non possunt papa insuper non est confirmatus in gratia cum possit peccare et dampnari ergo papa talis potest veritati que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se nota nec per experientiam certam accepta nec est sibi demonstrative demonstrata si voluerit dissenti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ape demonstrative probate cum dicat beatus gregorius quod fides non habet meritum cui humana ratio prebet experimentum ergo huiusmodi veritatibus papa potest si voluerit dissentire et per consequens pravitate heretica poterit irreti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eruntur neque augentur necessario gratia et virtutes potest labi in hereticam pravitatem si ante susceptum officium potuit heretica pravitate fedari est hec nota quia sine gratia vel virtute non potest aliquis viator a pravitate heretica reservari qui prius eandem poterat pravitatem incurrere nisi usum rationis sed in susceptione papalis officii non necessario conferuntur gratia virtutes neque enim necessario tunc augentur ergo eum papa ante susceptum officium papale potuerit heretica pravitate involv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si non perdiderit usum rationis possit eadem valde fedari maior est manifesta minor auctoritatibus et rationibus probatur ratione quidem quia suscipiens papatus officium poterit esse in peccato mortali existenti in peccato </w:t>
      </w:r>
      <w:r>
        <w:rPr>
          <w:rFonts w:cs="Times New Roman" w:ascii="Times New Roman" w:hAnsi="Times New Roman"/>
          <w:b/>
          <w:sz w:val="24"/>
        </w:rPr>
        <w:t>mortali</w:t>
      </w:r>
      <w:r>
        <w:rPr>
          <w:rFonts w:cs="Times New Roman" w:ascii="Times New Roman" w:hAnsi="Times New Roman"/>
          <w:sz w:val="24"/>
        </w:rPr>
        <w:t xml:space="preserve"> augentur in ipso ergo potest contingere quod in assumpto ad papatum neque virtutes neque gratia augeantur neque tunc conformatur eidem quod etiam multis sanctorum testimoniis videtur aperte prob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9a c non loca ait non loca vel ordines creatori nostro nos proximos faciunt sed nos meritor bona ei coniungunt aut mala eis disiungunt ex quibus verbis datur intelligi quod nulla dignitas ecclesiastica absque b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aut avarus aut alio crimine irretitus ad officium papatus assum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e presumus non locorum vel generis dignitate sed morum nobilitate innotescere debemus nec urbium claritate sed fidei puritate et beatus ambrosius ut habetur eadem dist c illud ait illud autem adverte quod extra paradisum vir factus est mulier intra paradisum ut advertas non loci non generis nobilitate sed virtute unusquisque gratiam comparat sib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turum quia hinc dicitur non sanctorum filii sunt qui tenent loco sanctorum sed qui exercent opera eorum et iohannes Chrysostomus ut legitur eadem dist multi ait non facit cathedra sacerdotem non locus sanctificat hominem sed homo locum et idem prout recitatur eadem dist c ult a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iustior sed qui fuerit iustior ille maior est ex hiis patet aperte quod in susceptione ecclesie dignitatis neque gratia et virtutes necessario conferuntur in ipsis necesse est augeri quod etiam per scripturam divinam probari videtur quia ut habetur 2o machabeorum 5o c non propter locum gentem sed propter gentem locum dominus elegit ex quo concluditur quod non propter dignitatem prelatum sed propter merita prelatorum approbat dignitatem et ideo in susceptione dignitatis non est necesse gratiam et virtutes infundi vel auger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w:t>
      </w:r>
      <w:r>
        <w:rPr>
          <w:rFonts w:cs="Times New Roman" w:ascii="Times New Roman" w:hAnsi="Times New Roman"/>
          <w:b/>
          <w:sz w:val="24"/>
        </w:rPr>
        <w:t>augetur</w:t>
      </w:r>
    </w:p>
    <w:p>
      <w:pPr>
        <w:pStyle w:val="PlainText"/>
        <w:spacing w:before="0" w:after="120"/>
        <w:ind w:right="7622" w:hanging="0"/>
        <w:rPr/>
      </w:pPr>
      <w:r>
        <w:rPr>
          <w:rFonts w:cs="Times New Roman" w:ascii="Times New Roman" w:hAnsi="Times New Roman"/>
          <w:b/>
          <w:sz w:val="24"/>
          <w:u w:val="thick"/>
        </w:rPr>
        <w:t>&lt;s 70&gt;</w:t>
      </w:r>
      <w:r>
        <w:rPr>
          <w:rFonts w:cs="Times New Roman" w:ascii="Times New Roman" w:hAnsi="Times New Roman"/>
          <w:sz w:val="24"/>
        </w:rPr>
        <w:t xml:space="preserve"> sed sequitur quod sicut in collatione baptismi et ali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cramentorum propter indispositionem baptizati puta si in peccato mortali persistit potest contingere quod gratia neque conferatur neque etiam augeantur ita potest hoc accidere in ordinum </w:t>
      </w:r>
    </w:p>
    <w:p>
      <w:pPr>
        <w:pStyle w:val="PlainText"/>
        <w:spacing w:before="0" w:after="120"/>
        <w:ind w:right="762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astice suscepcion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per aliquod donum supernaturale confirmaretur in fide sed nullum supernaturale donum apparet collatum pape propter quod confirmetur in fide inter enim omnia dona supernaturalia qui de communi lege puris viatoribus conferuntur precipia et maxime stabilientia recipientem in fide sunt gratia et virtutes theologice scilicet fides spes caritas et dona spiritus sanct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in fide ergo papa per ista minime confirmatur in fide et ita nullum donum supernaturale collatum ipsum confirmat in fide quare contra fidem potest errar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tur per ipsam quod concilium generale immo tota congregatio fidelium posset errare contra fidem quia nullum donum supernaturale apparet collatum concilio generali vel congregationi fidelium per quod confirmetur in fide cum gratia et virtutes catholice et dona spiritus sancti viatores non confirment in fide qui tamen inter omnia dona supernaturalia collata concilio generali et congregationi fidelium noscuntur esse precipu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sic inde sumpta non concludit quia possibile est apud deum non solum congregationem fidelium sed etiam papam et quemlibet alium viatorem absque dono supernaturali animam informante ab errore et heresi preservare per quem congregatio fidelium usque ad consumm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li absque omni heresi permanebit immunis hoc tamen non debet neque de persona neque de collegio affirmari nisi de qua vel quo deus revelavit quod nunquam errabit contra deus autem hec revelavit congregationi fidelium et non de papa quare temerarium est dicere quod papa intrans canonice nunquam errabit contra fidem</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st hec non minoris efficacie et virtutis respectu actus fidei sunt ecclesiastica sacramenta quam quecunque dignitas ecclesiastica sed per susceptionem baptismi qui vocatur fide sacramentum extra de baptismo et eius effectu nullus confirmatur in fide quin postea possit errare contra fidem ergo per susceptionem cuiuscunque dignitatis ecclesiastice et papalis nullus confirmatur in fid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t errori fides et gratia quam quecunque dignitas ecclesiastica igitur magis confirmatur quis per veritatem ecclesiasticam contra heresim et errorem quam per fidem et grat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urus viator confirmatur in fide per fidem et gratiam quin postea possit errare et heretica infici pravitate ergo nullus per dignitatem ecclesiasticam etiam papalem confirmatur in fide quin postea possit heretica pravitate fedar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niuste depositus quam papa qui sponte renuntiasset papatui potest errare contra fidem ergo papa etiam ante depositionem et renuntiationem spontaneam potest errare contra fidem </w:t>
      </w:r>
      <w:r>
        <w:rPr>
          <w:rFonts w:cs="Times New Roman" w:ascii="Times New Roman" w:hAnsi="Times New Roman"/>
          <w:b/>
          <w:sz w:val="24"/>
        </w:rPr>
        <w:t>antecedens patet quia si papa depositus et qui renuntiavit papatui non posset errare contra fidem</w:t>
      </w:r>
      <w:r>
        <w:rPr>
          <w:rFonts w:cs="Times New Roman" w:ascii="Times New Roman" w:hAnsi="Times New Roman"/>
          <w:sz w:val="24"/>
        </w:rPr>
        <w:t xml:space="preserve"> quod sequeretur quia alius purus viator multis involutus peccatis alius papa non posset contra fidem errare consequentia probatur quia per actum meritorium non acquiritur viatori potestas errandi contra fidem sed tam depositio pape quam renuntiatio spontanea potest esse meritori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ndo deponebatur de papatu patienter tollerasset apud deum meritum habuisset probabile est etiam quod tam symmachus papa qui renuntians papatui adhesit undecim milibus virginum quam celestinus v renuntiando papatui merebatur coram deo ergo nec per depositionem nec per renuntiationem huius acquiritur potestas errandi contra fidem et ita papa ante depositionem et renuntiationem habet potestatem errandi contra fidem sicut et po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ante depositionem possit contra fidem errare nam videtur secundum iura quod quam cito papa errasset contra fidem tam cito esset depositu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apa potest errare contra fidem et hereticam incurr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avitatem et </w:t>
      </w:r>
      <w:r>
        <w:rPr>
          <w:rFonts w:cs="Times New Roman" w:ascii="Times New Roman" w:hAnsi="Times New Roman"/>
          <w:b/>
          <w:sz w:val="24"/>
        </w:rPr>
        <w:t>de ista depositione ratio supradicta quod papa primo effectus hereticus et postea</w:t>
      </w:r>
      <w:r>
        <w:rPr>
          <w:rFonts w:cs="Times New Roman" w:ascii="Times New Roman" w:hAnsi="Times New Roman"/>
          <w:sz w:val="24"/>
        </w:rPr>
        <w:t xml:space="preserve"> conversus et satisfaciens deo posset deponi ab homine quam depositionem posset meritorie acceptare ante depositionem autem a iure potest papa ex simplicitate vel ignorantia contra fidem errare sed non hereticorum numero aggregari quia licet a fide ex ignorantia vel simplicitate deviaveri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tamen est papatu privatus si pertinaciter errori contra fidem adheserit est ipso facto depositus de papatu et de iure omn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ctoritate nudatus non ab homine sed a iur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ratio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um confirmatur in fide et in quo nullus potest errare non est fugiendus a viris perfectis sed toto desiderio appetendus quia talis status vel est periculo spirituali securus vel est minus periculosus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fieri papa ergo propter papatum nemo confirmatur in fid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hec ille qui contra fidem errare non potest ad diffiniendum et determinandum dubia que circa fidem emergunt non indiget aliorum institutorum in hac vita mortali peritia sicut qui in geometria vel in alia facultate errare non posset ad diffiniendum dubia aliorum consilio minime indigeretsic etiam quia congregatio fidelium contra fidem errare non potest aliorum quam christianorum sapientiam non requirit ad diffiniendum illa que sunt consona catholice veritati sed papa ad multa dubia que circa fidem emergunt catholicam diffinienda et declaranda indiget aliorum peritia aliter enim pro dubiis declarandis et heresibus exstirpandis frustra fuissent generalia concilia congregata frustra etiam consuleret in sacra pagina eruditos ergo papa potest contra fidem errar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urus viator qui potest actuale peccatum et mortale contra legem dei committere potest hereticam incurrere pravitatem quia talis potest dampnabiliter excecari cum ut habetur sapien 2 malitia peccatorum eosdem exequet de impiis enim ibi scribitur excecavit illos malitia eorum et ita in tantam deduci cecitatem ut catholicam abnegent veritatem sed papa potest peccatum actuale et mortale committere quod bonifacius papa et martyr prout legitur dist 8 c si papa et symmachus papa ut habetur 8 q 2 c aliorum testantur aperte quod etiam ecclesia catholica insinuat evidenter cum pro ips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ute spirituali preces ad deum fundere non desistit ergo papa potest hereticam incurrere pravitatem</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ndax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ac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llatenus preponendus ita qui circa ea que fidei sunt potest mentiri nullo modo proponendus est illi qui mentiri non potest antecedens probatur apert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30 tractatores divinarum scripturarum in expositione scripture sunt summis pontificibus preferendi dicti autem tractatores possunt errare contra fidem secundum quod prius beatis Cypriano et augustino ac etiam ieronimo probatum existit origenes est tractator divine scripture non minime erravit aperte et in hereticam incidit pravitatem ergo multo magis summi pontifices qui sepe sunt illiterati et colerati divinarum scripturarum ignari possunt in hereticam incidere pravitatem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0a ratio est hec qui potest de heresi accusari et pro heresi dampnari potest contra fidem errare catholicam et pravitate heretica maculari hoc est patens de se quia de crimine quod quis non valet committere nulla est accusatio papa autem potest de heresi accusari et pro heresi condempnari potest contra fidem errare secundum quod ex superioribus probatur aperte ergo papa potest hereticar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xia ratio est hec qui potest actum hereticalem committere potest hereticari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ergo potest hereticar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xiia ratio est hec de nulla persona est licitum affirmare ipsam non posse errare neque per scripturam sacram neque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ctrinam ecclesie vel sanctorum nec per rationem in doctrina dicta fundatam potest ostendi sed quod papa non possit errare contra fidem nullo predictorum modorum potest ostendi si enim posset ostendi potissime probaretur per illas auctoritates salvatoris vobiscum sive omnibus diebus usque ad consummationem seculi matt ult simon ecce sathanas expetivit vos ut cribraretsicut triticum ego autem rogavi pro te ut non deficiat fides scilicet tua et tu aliquando conversus confirma fratres tuos sed per istas auctoritates non potest ostendi quod papa non possit errare contra fidem non per primam quia illa auctoritas non potest intelligi de papa cum vacante sede nullus sit papa et ita non dixit christus pro papa ecclesie militanti vobiscum sum omnibus diebus usque ad consummationem secul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se permansurum cum ecclesia militante usque ad consummationem seculi per fidem solummodo sed etiam per caritatem et bonam vitam constat autem quod christus sepe n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f. Lb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cum papa non est per caritatem et bonam vitam cum sepe papa sit vir nefarius extra caritatem existens ergo de papa non debent verba predicta intelligi nec secunda auctoritas de papa potest intelligi ut christus rogaverit quod fides pape non deficeret tum quia sedes apostolica sepe vacat et tamen tunc non deficit fides pro qua christus rogavi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autem predicta dixit christus beato petro pro persona ipsius petri quia fides petri finaliter non deficit licet ad tempus defecerit propter quod dixit sibi christus et tu aliquando conversus postquam scilicet fides tua defecerit et tu ad fidem reddieris confirma fratres tuos eadem etiam verba sed ego pro te rogavi et non deficiat fides tua dixit christus petro pro congregatione fidelium quia fides petri f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nd of tog1d5.tif p. 9b = To5a0005 = 51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 folio seems to be missing, but the text follows from 51r to 51v without any blank space; next folio 53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94&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95&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96&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97&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98&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99&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100&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101&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102&gt;</w:t>
      </w:r>
      <w:r>
        <w:rPr>
          <w:rFonts w:cs="Times New Roman" w:ascii="Times New Roman" w:hAnsi="Times New Roman"/>
          <w:sz w:val="24"/>
        </w:rPr>
        <w:t xml:space="preserve"> </w:t>
      </w:r>
    </w:p>
    <w:p>
      <w:pPr>
        <w:pStyle w:val="PlainText"/>
        <w:spacing w:before="0" w:after="120"/>
        <w:ind w:right="7622" w:hanging="0"/>
        <w:rPr/>
      </w:pPr>
      <w:r>
        <w:rPr>
          <w:rFonts w:cs="Times New Roman" w:ascii="Times New Roman" w:hAnsi="Times New Roman"/>
          <w:b/>
          <w:sz w:val="24"/>
          <w:u w:val="thick"/>
        </w:rPr>
        <w:t>&lt;s 103&g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0a = To5a006, should be 52V; it does seem to be the verso of 5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questione fidei recte diffiniat quod non esset verum si</w:t>
      </w:r>
      <w:r>
        <w:rPr>
          <w:rFonts w:cs="Times New Roman" w:ascii="Times New Roman" w:hAnsi="Times New Roman"/>
          <w:sz w:val="24"/>
        </w:rPr>
        <w:t xml:space="preserve"> papa contra fidem posset errar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 deuteronomii allegata non videtur esse ad propositum quia illa non loquitur de causa fidei sed de causis aliis civilibus et criminalibu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cuius etiam iudicio in causa fidei errare non poterit eo quod omnis qui contra fidem potest errare etiam in aliis poterit deviare cum errantibus in fide et in aliis minime sit credendum quia sicut sacri canones protestantur infideles et heretici nec iudicare nec testimonium ferre in scilicet causis fidelium valent quoquomodo</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tecum postea collationem habebo ideo transi ad alias ratione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i habenti confert innocentie sanctitatem hereticari non potest sed papatus confert pape innocentie sanctitatem teste symmacho papa qui ut habetur 40 q c quis sanctum dubitat esse quid apex tante dignitatis attollit in quo si desint bona acquisita per meritum sufficiunt que a loci predecessore testantur aut enim claros ad hec fastigia erigit aut qui erigunt illustrat ex quibus verbis colligitur quod quem dignitas papatus attollit etiam si malus prius extiterit sanctitate illustrat quare nisi renuntiaverit papatui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c si papa contra fidem posset errare et heretica infici pravitate eadem ratione et multo fortius quilibet christianus poterit heresi dampnari ubi autem quilibet de aliquo collegio potest hereticari etiam totum collegium hereticari valebit quare sequeretur quod tota congregatio christianorum posset hereticam incurrere pravitatem quod doctrine evangeliste adversatur apert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qui potest errare contra fidem potest errare contra divina precepta aliquid imperare est autem qui potest aliquod contra divina precepta iubere non est necesse in omnibus obedi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sententiam beati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cto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5 potius obediendum est deo quam contra deum iubenti si igitur papa potest errare contra fidem non est necesse pape in omnibus obedire quod sacris canonibus obviare videtur gregorius enim ut habetur dist 19 c nulli ait nulli fas vel velle vel posse transgredi apostolice sedis precepta et idem gregorius ut habetur dist 12 c preceptis ait preceptis apostolicis non dura superbia resistatur sed per obedientiam que a sancta romana ecclesia et apostolica auctoritate iusti sunt salutifere impleatur ex quibus verbis patet quod preceptis pape est in omnibus obediendum et per consequens errare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sset hereticari posset ab homine iudic</w:t>
      </w:r>
      <w:r>
        <w:rPr>
          <w:rFonts w:cs="Times New Roman" w:ascii="Times New Roman" w:hAnsi="Times New Roman"/>
          <w:b/>
          <w:sz w:val="24"/>
        </w:rPr>
        <w:t>ari sicut</w:t>
      </w:r>
      <w:r>
        <w:rPr>
          <w:rFonts w:cs="Times New Roman" w:ascii="Times New Roman" w:hAnsi="Times New Roman"/>
          <w:sz w:val="24"/>
        </w:rPr>
        <w:t xml:space="preserve"> sacri canones attestantur ergo papa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queo assentire unde qualiter respondetur ad eas enarr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sta communitate que non est sibi ipsi relicta sed est preservata ab illo qui errare non potest esse iudicium certum de dubiis licet quilibet de ista communitate sigillatim possit </w:t>
      </w:r>
      <w:r>
        <w:rPr>
          <w:rFonts w:cs="Times New Roman" w:ascii="Times New Roman" w:hAnsi="Times New Roman"/>
          <w:b/>
          <w:sz w:val="24"/>
        </w:rPr>
        <w:t>errare sicut</w:t>
      </w:r>
      <w:r>
        <w:rPr>
          <w:rFonts w:cs="Times New Roman" w:ascii="Times New Roman" w:hAnsi="Times New Roman"/>
          <w:sz w:val="24"/>
        </w:rPr>
        <w:t xml:space="preserve">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ia si unus a fide exorbitaverit alius firmus in fide divino munere permanebit unde si papa contra fidem erraverit alius christianus vir vel mulier a fide minime recede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igure dictionis quia sepe a nomine quod non est collectivum ad no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est collectivum est fallacia figure dic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sepe a nomine quod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hic quilibet a populo potest sustentari uno pane in die ergo populus potest sustentari uno pane in die etsicut hic utraque pars contradictionis potest esse vera ergo contradictio potest esse ver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rationalem scientiam te diffundas ideo refer quomodo ad has rationes respondetur</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cause ad hereticum sint minime defende ad illum qui tamen potest hereticus effici antequam efficiatur hereticus sunt cause fidei deferende et ideo licet papa possit in pravitatem labi hereticam antequam tamen labatur sunt cause fidei deferende ad ipsum sed si hereticam incurrerit pravitatem ex tunc non est ad ipsum questio fidei deferenda non ergo ad istum qui errat sed qui potest errare contra fidem est causa fidei deferenda</w:t>
      </w:r>
    </w:p>
    <w:p>
      <w:pPr>
        <w:pStyle w:val="PlainText"/>
        <w:spacing w:before="0" w:after="120"/>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sanctorum patrum non inveniuntur adverse et de hu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nc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ripturis epistolis pape loquuntur augustinus et agatho papa et alii sancti patres scripture autem et epistole pape que sacre pagine aut sanctis dogmatibus contradicunt sunt a cunctis fidelibus respuend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w:t>
      </w:r>
      <w:r>
        <w:rPr>
          <w:rFonts w:cs="Times New Roman" w:ascii="Times New Roman" w:hAnsi="Times New Roman"/>
          <w:b/>
          <w:sz w:val="24"/>
        </w:rPr>
        <w:t>19</w:t>
      </w:r>
      <w:r>
        <w:rPr>
          <w:rFonts w:cs="Times New Roman" w:ascii="Times New Roman" w:hAnsi="Times New Roman"/>
          <w:sz w:val="24"/>
        </w:rPr>
        <w:t xml:space="preserve"> c canonibus intelligendum est de illis sanctionibus et decretalibus epistolis in quibus nec precedentium patrum decretis aut evangelicis preceptis aliquid contrarium invenitur et idem quia ergo ait qui ergo illicite et non canonice sed contra predecessorum et successorum suorum hoc rubrica dedit scilicet anastasius secundus ut probat felix et gelasius qui achacium ante anastasium excommunicaverunt et hormisda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 eundem achacium postea dampnavit ideo a romana ecclesia repudiatur et ideo percussus fuisse legitur ex hiis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igitur quod papa potest scribere decretales que non sunt a catholicis acceptande quod quidem exemplo probare nituntur nam decretales seu rubrica iohannis 22 decretalibus et rubricis gregorii 9 innocentii 4 alexandri 4 nicolai 3 et clementis 5 et quorundam aliorum pontificum summorum quantum ad ea que ad dogma fidei spectant obviant et repugnant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recipienda ergo vel scripta iohannis 22 vel predictorum summorum pontificum a catholicis sunt respuenda</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sacerdoti in veteri lege et iudici oportebat omnes in causis difficilibus et ambiguis obedire quando iuxta legem divinam veritatem iudicii iudicabat si autem contra legem divinam aliquid precepissent non fuisset eisdem obediendum sicut ex libro deuterono c xxiii et xxvii colligitur evidenter quod autem sacerdotes summi veteris legis et etiam iudices principales poterant contra legem dei iubere et contra fidei veritatem errare constat ex hoc quod plures eorum a veritate iudicii et fidei deviarunt sicut per plura exempla posset ostendi quia plures summi sacerdotes circa tempora machabeorum legem domini reliquerunt varias etiam sacerdos obediens regi acham contra legem astruxit altare sicut habetur 4 regum 16 summi etiam sacerdotes christi tempore in multis contra legem </w:t>
      </w:r>
      <w:r>
        <w:rPr>
          <w:rFonts w:cs="Times New Roman" w:ascii="Times New Roman" w:hAnsi="Times New Roman"/>
          <w:b/>
          <w:sz w:val="24"/>
        </w:rPr>
        <w:t>egerunt sed omnes</w:t>
      </w:r>
      <w:r>
        <w:rPr>
          <w:rFonts w:cs="Times New Roman" w:ascii="Times New Roman" w:hAnsi="Times New Roman"/>
          <w:sz w:val="24"/>
        </w:rPr>
        <w:t xml:space="preserve"> reges preter ezechiam et iosiam idolatriam commiserunt quare summi sacerdotes et iudices supremi in veteri lege contra legem potuerunt iubere in quo casu non erat obediendum eisdem et consimiliter est de summo pontifice sciendum quod errare potest contra legem divinam si tamen non erraverit eius est standum sententi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ent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ctitates plures enim summi pontifices in officio existentes flagitia enormia commiserunt beatus enim marcellinus idolatravit anastasius secundus heresim et fautationem hereticorum incurrit stephanus vi formosum papam defunctum persequebatur inique omnes ordinationes eius irritas decernendo quod etiam corpus formosi in concilio positum et papali veste exutum laicali indui et duobus digitis dexter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s </w:t>
      </w:r>
      <w:r>
        <w:rPr>
          <w:rFonts w:cs="Times New Roman" w:ascii="Times New Roman" w:hAnsi="Times New Roman"/>
          <w:b/>
          <w:sz w:val="24"/>
        </w:rPr>
        <w:t>iactari</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et omnes per formosum papam ordinatos inique deordinavit inique iohannes 12 venator et lubricus feminas publice tenuit iohanni diacono cardinali nasum et cuidam subdiacono manum amputari precepit qui tandem extitit papatu privatus benedictus septimus de predicta ecclesia sancti petri iohanni diacono cardinali oculos eruit silvester secundus demones in papatu consiluit liquet igitur quod papatus non confert innocentie sanctitatem</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ere quod nemo papa potest esse nisi sanctus constet multos sceleratissimos viros fuisse in summo pontificio residentes sed vult asserere symmachus papa quod ad papatus officium sublimatus presumendus est esse sanctus etiam prius fuisset in aliis nisi contrarium evidenter appareat et ideo non dicit ipsum esse sanctum sed quis sanctum esse dubitet quasi diceret nemo debet dubitare male suspicando sed presumere quod assumptus ad papatum sit sanctus nisi contrarium constiterit evidenter etsic exponit glossa ibidem dicens </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 non essent boni semper presumuntur esse boni et eluciens in contrarium ait sed nonne contrarium 18 dist anastasius et 26 dist c nunc autem ad quam obiectionem respondens ait sed non dicitur h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sancti sint sed quod sancti presumuntur donec contrarium constet et infra quod hic dicitur semper benefacere intelligitur de hiis que possunt eque retorqueri ad bonum et ad malum quia semper in dubio pro ipsius facto presumitur sed certe hoc idem est in quo sacerdote ut habetur 12 q 3 absit et 41 dist c 1 et 41 q 1 si respondeo hoc verum est sed tamen hoc magis presumitur pro papa ut 93 dist c 2 unde sacrilegii instar esset disputare de facto suo ut 19 q 4 para qui autem</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temporalis possit aliquod monasterium conservare impediendo omnes simul occidi quamvis nullam unam singularem personam quamdiu essent multi vellet defendere sed si contingeret omnes occidi preter unum illum defenderet quousque alius sibi in eodem monasterio iungeretur et ex tunc illum sibi ipsi relinqueret talis dominus monasterium conservaret et tamen nullum de monasterio nisi in casu ad tempus</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septimam respondetur quod non est obediendum pape dum aliquid precipit contra legem dei vel bonos mores si enim preciperet fornicari aut idolis immolare vel demones invocare aut fidem christi negare vel aliquid de se malum non essetsibi obediendum sacri autem canones loquuntur in casu in quo papa precipit aliquod licitum ad suum spectans officium</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um respondetur quod in casu potest papa iudicari ab homine</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egium cardinalium hereticari non potest et huius opinionis videtur esse frater g qui ut a quibusdam fratrum minorum audivit hoc in quodam processu facto perpeniani contra fratrem minores asserit manifeste pro hac assertione multis modis arguitur</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me sub illius nomine presidere ecclesie cuius confessio a domino iesu glorificata est et cuius fides nunquam heresim unquam fovet sed omnes quidem hereses destruit ista autem ecclesia cui prefuit ipse sixtus fuit romana ecclesia hereticari non potest sed ista romana ecclesia non est papa quia papa preest romane ecclesie nullus autem sibi ipsi preesse potest ergo papa non est romana ecclesia que hereticari non potest nec universalis ecclesia est romana ecclesia quia romana ecclesia est mater omnium aliarum ecclesiarum et capud universalis autem ecclesia non est capud aliarum ecclesiarum sed est totum corpus nec potest dici quod romana ecclesia est papa romanus vel clerus populus vel totus clerus comprehendens collegium cardinalium tanquam partem non ad romanam ecclesiam spectat de aliis ecclesiis ordinare sicut ex sacris canonibus colligitur evidenter hoc non pertinet ad populum romanum nec ad clerum populum nec ad totum clerum romanum qui comprehendit collegium cardinalium tanquam partem ergo per ecclesiam romanam solummodo collegium cardinalium debet intelligi et per consequens idem colleg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postolica extra maculam semper est catholica servata collegio sedes autem apostolica non est papa qui presidet apostolice sedi nec est populus romanus nec clerus cum populo cum totus clerus ergo est collegium cardinalium et per consequens collegium cardinal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est solummodo et non aliud habet potestatem elig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um pontificem quod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spectat potestas eligendi summum pontificem ut ex decreto nicolai ponitur ponitur dist 47 colligitur ergo collegium cardinal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sset contra fidem errare non esset papa eorum subiectus iudicio ideo etiam alii christiani non essent necessario eorum subiecti iudicio in causa fidei quia possent ab eis si errarent appellare ergo multo fortius papa non esset eorum subiectus iudicio sed collegium cardinalium potest de papa heretico iudicare quod probatur exemplo eorum qui anastasium secundum ut habetur 18 repudiaverunt propter hereticam pravitatem autem fuerunt cardinales ergo ad cardinales spectat papam de pravitate heretica iudicare et per consequens collegium cardinal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hereticato tota multitudo christianorum hereticaretur </w:t>
      </w:r>
      <w:r>
        <w:rPr>
          <w:rFonts w:cs="Times New Roman" w:ascii="Times New Roman" w:hAnsi="Times New Roman"/>
          <w:b/>
          <w:sz w:val="24"/>
        </w:rPr>
        <w:t>sed hereticato collegio cardinalium tota multitudo christianorum hereticaretur</w:t>
      </w:r>
      <w:r>
        <w:rPr>
          <w:rFonts w:cs="Times New Roman" w:ascii="Times New Roman" w:hAnsi="Times New Roman"/>
          <w:sz w:val="24"/>
        </w:rPr>
        <w:t xml:space="preserve"> quia ut habetur 6 q 1 para verum ait capite languescente facile reliqua corporis membra inficiuntur collegium autem cardinalium est capud christianitatis ergo hereticato collegio facile hereticaretur tota christianitas sed tota christianitas hereticari non potest ergo nec collegium hereticari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collegium cardinalium posset hereticari multo magis quodlibet aliud collegium posset hereticari et ita nullum esse collegium christianorum quod non posset hereticam incurrere pravitatem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g1d5.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ota christianitas posset heretica pravitate respergi quod est minime concedendum ergo collegium cardinal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 nullus christianus in hiis que fidei sunt auderet resistere nec contra ipsum fidem catholicam defensare quia tali collegio hereticato tota fides periclitaretur sed collegio cardinalium nullus audet in hiis que fidei sunt resistere christianus nec contra idem collegium aliud tangens fidem defendere ergo collegium cardinal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dignius et nobilius collegio episcoporum nam cardinales in romana ecclesia episcopis preferuntur sed collegium episcoporum hereticari non potest quia collegium episcoporum succedit collegio apostolorum quod hereticari non potest ergo nec collegium episcoporum hereticari non potest et per consequens multo fortius collegium cardinalium hereticari non potes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on potest nullatenus hereticari potest sed collegium cardinalium accus</w:t>
      </w:r>
      <w:r>
        <w:rPr/>
        <w:t>ari non potest de heresi</w:t>
      </w:r>
      <w:r>
        <w:rPr>
          <w:rFonts w:cs="Times New Roman" w:ascii="Times New Roman" w:hAnsi="Times New Roman"/>
          <w:sz w:val="24"/>
        </w:rPr>
        <w:t xml:space="preserve"> quia non potest accusari de heresi nisi ab inferioribus inferiores autem superiores accusare non possunt secundum canonicas sanctiones ergo collegium cardinalium de heresi accusari non potest et per consequens hereticari nequit</w:t>
      </w:r>
    </w:p>
    <w:p>
      <w:pPr>
        <w:pStyle w:val="PlainText"/>
        <w:spacing w:before="0" w:after="120"/>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sto collegio hereticato salvantur simplices salvari nequirent sed simplices salvantur in fide maiorum inter maiores autem maximi sunt cardinales ergo simplices salvantur in fide cardinalium et per consequens collegium hereticari non potest cardinali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19"/>
      <w:ind w:firstLine="283"/>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22:00Z</dcterms:created>
  <dc:creator>KILCULLEN</dc:creator>
  <dc:description/>
  <cp:keywords/>
  <dc:language>en-US</dc:language>
  <cp:lastModifiedBy>John Kilcullen</cp:lastModifiedBy>
  <dcterms:modified xsi:type="dcterms:W3CDTF">2019-11-13T09:22:00Z</dcterms:modified>
  <cp:revision>16</cp:revision>
  <dc:subject/>
  <dc:title>&lt;s 1&gt; Incipit liber quintus prime partis dialogorum docens qui possunt pravitate heretica maculari</dc:title>
</cp:coreProperties>
</file>