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hereticorum fautores quam heretici nuncupandi de ipsis hic volo plus inquirere sed postea quando de fautoribus receptoribus et defensoribus hereticorum interrogabo quam plura de istis etiam investigare curabo nunc autem postquam quesivi quomodo potest quis convinci esse hereticus indagare propono qui possunt pravitate heretica maculari et quia omnes christiani sentire videntur quod tota multitudo christianorum hereticari non potest quidam autem quod nec concilium generale aliqui vero quod nec romana ecclesia nonnulli autem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etiam papa potest heretica pollui pravitate ideo de istis quinqu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nam ad hebr 5 sic legitur omnis pontifex ex hominibus assumptus pro hominibus constituitur in hiis que sunt ad deum ut offerat dona et sacrificia pro peccatis qui condolere possit hiis qui ignorant et errant quoniam et ipse circumdatus est infirmitate ex quibus verbis colligitur quod omnis pontifex ex hominibus assumptus qualis est etiam summus pontifex sicut condolere potest hiis qui ignorant et errant et etiam in infirmitate id est potentia ignorandi et errandi circumdari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x c apostolus generaliter admonet omnes in gratia minime confirmatos dicens qui se existimat stare videat ne cadat ex quibus verbis datur intelligi quod omnis homo in gratia minime confirmatus potest cadere in peccatum et per consequens potest errare contra fidem papa igitur sicut et alii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c universitatem erudiens prelatorum quomodo debeant subditos suos astruere ait si preoccupatus fuerit homo in aliquo delicto vos qui spirituales estis instruite huius in spiritu lenitatis considerans teipsum ne et tu tempteris ex quibus datur intelligi quod de omni delicto in quo preoccupatus fuerit subditus potest prelatus temptari et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martyris que habetur dist 40 c si papa qui loquens de papa ait huiusmodi culpas redarguere presumit mortalium nullus qui cunctos ipse iudicaturus a nemine est iudicandus nisi deprehendatur a fide devius ex quibus verbis evidenter colligitur quod papa potest deviare a fide catholica et hereticam incurrere pravitatem quod glossa ibidem asserit manifeste dicens super verbo a fide quod intelligitur h’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pecialiter fit mentio de heresi ideo quia si occulta esset heresis de illa posset accusari et infra querit dicens nunquid papa posset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 opere est quod inde novas leges potest condere unde evangeliste aliquid nequaquam dixerunt ubi vero dominus vel eius apostoli aut eos sequentes sancti patres sententialiter aliquid diffinier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c 1 ait hic scilicet quando quis incidit in heresim iam dampnatam est casus in quo papa papam ligare potest in quo papa canonem late sententie incidit nec obstat illa regula quod par parem solvere vel ligare non potest quia si papa hereticus est in eo quod hereticus est minor est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c </w:t>
      </w:r>
      <w:r>
        <w:rPr>
          <w:rFonts w:cs="Times New Roman" w:ascii="Times New Roman" w:hAnsi="Times New Roman"/>
          <w:b/>
          <w:sz w:val="24"/>
        </w:rPr>
        <w:t>arecta</w:t>
      </w:r>
      <w:r>
        <w:rPr>
          <w:rFonts w:cs="Times New Roman" w:ascii="Times New Roman" w:hAnsi="Times New Roman"/>
          <w:sz w:val="24"/>
        </w:rPr>
        <w:t xml:space="preserve"> dicit glossa quero de qua ecclesia intelligas quod dicitur quod non possit errare non de ipso papa qui ecclesia dicitur ut supra e quicunque et 7 q 1 scire debes quia certum est quod papa potest pecca</w:t>
      </w:r>
      <w:r>
        <w:rPr>
          <w:rFonts w:cs="Times New Roman" w:ascii="Times New Roman" w:hAnsi="Times New Roman"/>
          <w:b/>
          <w:sz w:val="24"/>
        </w:rPr>
        <w:t>re</w:t>
      </w:r>
      <w:r>
        <w:rPr>
          <w:rFonts w:cs="Times New Roman" w:ascii="Times New Roman" w:hAnsi="Times New Roman"/>
          <w:sz w:val="24"/>
        </w:rPr>
        <w:t xml:space="preserve"> ut 19 dist anastasius et 40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5 q 1 que ad perpetuam dicit glossa papa non potest contra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tatutum ecclesie dispensare nec contra articulos fidei nam etsi omnes assentiant ei non valet statutum sed omnes heretici essent ut 15 dist sicut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beato petro quem ideo ut videtur divina providentia postquam fuit ad papatum assumptus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misit ne successores eius ipso fide et constantia et sanctitate longe inferiores se non posse errare putarent quod enim beatus petrus contra evangelii veritatem </w:t>
      </w:r>
      <w:r>
        <w:rPr>
          <w:rFonts w:cs="Times New Roman" w:ascii="Times New Roman" w:hAnsi="Times New Roman"/>
          <w:b/>
          <w:sz w:val="24"/>
        </w:rPr>
        <w:t>erraverit</w:t>
      </w:r>
      <w:r>
        <w:rPr>
          <w:rFonts w:cs="Times New Roman" w:ascii="Times New Roman" w:hAnsi="Times New Roman"/>
          <w:sz w:val="24"/>
        </w:rPr>
        <w:t xml:space="preserve"> beatus paulus ad galatas 2 c asserit manifeste dicens cum autem venisset cephas </w:t>
      </w:r>
      <w:r>
        <w:rPr>
          <w:rFonts w:cs="Times New Roman" w:ascii="Times New Roman" w:hAnsi="Times New Roman"/>
          <w:b/>
          <w:sz w:val="24"/>
        </w:rPr>
        <w:t>in</w:t>
      </w:r>
      <w:r>
        <w:rPr>
          <w:rFonts w:cs="Times New Roman" w:ascii="Times New Roman" w:hAnsi="Times New Roman"/>
          <w:sz w:val="24"/>
        </w:rPr>
        <w:t xml:space="preserve"> antiochiam in faciem ei restiti quia reprehensibilis erat et quod reprehensibilis erat quia erravit contra evangelicam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ret ad veritatem evangelii dixi cephe coram omnibus si tu cum iudeus sis gentiliter vivis et non iudaice quomodo gentes cogis iudaisare ex hiis verbis datur intelligi quod beatus petrus a veritate evangelii deviavit unde quod a fide exorbitaverit habetur in decretis 2 q 7 para ecce ubi gratianus allegat quod subditi valent reprehendere prelatos per exemplum de paulo qui reprehendit beatum petrum cui allegationi respondet dicens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hoc ergo exemplo non probantur prelati accusandi a subditis nisi forte a fide exorbitaverint vel alios exorbitare coegerint ex </w:t>
      </w:r>
      <w:r>
        <w:rPr>
          <w:rFonts w:cs="Times New Roman" w:ascii="Times New Roman" w:hAnsi="Times New Roman"/>
          <w:b/>
          <w:sz w:val="24"/>
        </w:rPr>
        <w:t>hiis</w:t>
      </w:r>
      <w:r>
        <w:rPr>
          <w:rFonts w:cs="Times New Roman" w:ascii="Times New Roman" w:hAnsi="Times New Roman"/>
          <w:sz w:val="24"/>
        </w:rPr>
        <w:t xml:space="preserve">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 dicit in hec verba in facie resistere coram omnibus excedit modum fraterne correctionis et ideo paulus petrum non reprehendisset nisi aliquo modo esset par quantum ad fidei defensionem et subdit sciendum tamen est quod ubi </w:t>
      </w:r>
      <w:r>
        <w:rPr>
          <w:rFonts w:cs="Times New Roman" w:ascii="Times New Roman" w:hAnsi="Times New Roman"/>
          <w:b/>
          <w:sz w:val="24"/>
        </w:rPr>
        <w:t>imminet</w:t>
      </w:r>
      <w:r>
        <w:rPr>
          <w:rFonts w:cs="Times New Roman" w:ascii="Times New Roman" w:hAnsi="Times New Roman"/>
          <w:sz w:val="24"/>
        </w:rPr>
        <w:t xml:space="preserve"> periculum fidei etiam essent publice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w:t>
      </w:r>
      <w:r>
        <w:rPr>
          <w:rFonts w:cs="Times New Roman" w:ascii="Times New Roman" w:hAnsi="Times New Roman"/>
          <w:b/>
          <w:sz w:val="24"/>
        </w:rPr>
        <w:t>eius</w:t>
      </w:r>
      <w:r>
        <w:rPr>
          <w:rFonts w:cs="Times New Roman" w:ascii="Times New Roman" w:hAnsi="Times New Roman"/>
          <w:sz w:val="24"/>
        </w:rPr>
        <w:t xml:space="preserve"> libenter audivit nec beatum paulum predica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est de beato marcellino papa qui contra fidem erravit idola adorando de quo nicolaus papa ut habetur dist 21 c nunc autem ait tempore diocletiani et maximiani augustorum marcellinus episcopus urbis rome qui postea insignis martyr effectus est adeo compulsus est a paganis ut templum eorum ingressus grana thuris super prunas imponeret et in legenda </w:t>
      </w:r>
      <w:r>
        <w:rPr>
          <w:rFonts w:cs="Times New Roman" w:ascii="Times New Roman" w:hAnsi="Times New Roman"/>
          <w:b/>
          <w:sz w:val="24"/>
        </w:rPr>
        <w:t>eius</w:t>
      </w:r>
      <w:r>
        <w:rPr>
          <w:rFonts w:cs="Times New Roman" w:ascii="Times New Roman" w:hAnsi="Times New Roman"/>
          <w:sz w:val="24"/>
        </w:rPr>
        <w:t xml:space="preserve"> sic legitur marcellinus ad sacrificandum ductus est ut thurificaret quod et fecit et in cronicis sic etiam habetur hic compulsus a diocliciano incensum 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etiam quicunque corpus meum tradiderit sepulture et flens dixit heu me amarum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w:t>
      </w:r>
      <w:r>
        <w:rPr>
          <w:rFonts w:cs="Times New Roman" w:ascii="Times New Roman" w:hAnsi="Times New Roman"/>
          <w:b/>
          <w:sz w:val="24"/>
        </w:rPr>
        <w:t>erravit</w:t>
      </w:r>
      <w:r>
        <w:rPr>
          <w:rFonts w:cs="Times New Roman" w:ascii="Times New Roman" w:hAnsi="Times New Roman"/>
          <w:sz w:val="24"/>
        </w:rPr>
        <w:t xml:space="preserve"> in mente contra fidem </w:t>
      </w:r>
      <w:r>
        <w:rPr>
          <w:rFonts w:cs="Times New Roman" w:ascii="Times New Roman" w:hAnsi="Times New Roman"/>
          <w:b/>
          <w:sz w:val="24"/>
        </w:rPr>
        <w:t>sed</w:t>
      </w:r>
      <w:r>
        <w:rPr>
          <w:rFonts w:cs="Times New Roman" w:ascii="Times New Roman" w:hAnsi="Times New Roman"/>
          <w:sz w:val="24"/>
        </w:rPr>
        <w:t xml:space="preserve"> actum idolatrie solummodo commisit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w:t>
      </w:r>
      <w:r>
        <w:rPr>
          <w:rFonts w:cs="Times New Roman" w:ascii="Times New Roman" w:hAnsi="Times New Roman"/>
          <w:b/>
          <w:sz w:val="24"/>
        </w:rPr>
        <w:t>errat est</w:t>
      </w:r>
      <w:r>
        <w:rPr>
          <w:rFonts w:cs="Times New Roman" w:ascii="Times New Roman" w:hAnsi="Times New Roman"/>
          <w:sz w:val="24"/>
        </w:rPr>
        <w:t xml:space="preserve"> papatu privatus de iure licet de facto gereret se pro papa et ideo non intendunt isti quod papa potest fieri hereticus </w:t>
      </w:r>
      <w:r>
        <w:rPr>
          <w:rFonts w:cs="Times New Roman" w:ascii="Times New Roman" w:hAnsi="Times New Roman"/>
          <w:b/>
          <w:sz w:val="24"/>
        </w:rPr>
        <w:t>cum</w:t>
      </w:r>
      <w:r>
        <w:rPr>
          <w:rFonts w:cs="Times New Roman" w:ascii="Times New Roman" w:hAnsi="Times New Roman"/>
          <w:sz w:val="24"/>
        </w:rPr>
        <w:t xml:space="preserve"> manet papa sed quod verus papa primo postea potest hereticari quod </w:t>
      </w:r>
      <w:r>
        <w:rPr>
          <w:rFonts w:cs="Times New Roman" w:ascii="Times New Roman" w:hAnsi="Times New Roman"/>
          <w:b/>
          <w:sz w:val="24"/>
        </w:rPr>
        <w:t>contingit</w:t>
      </w:r>
      <w:r>
        <w:rPr>
          <w:rFonts w:cs="Times New Roman" w:ascii="Times New Roman" w:hAnsi="Times New Roman"/>
          <w:sz w:val="24"/>
        </w:rPr>
        <w:t xml:space="preserve"> de liberio supradicto </w:t>
      </w:r>
      <w:r>
        <w:rPr>
          <w:rFonts w:cs="Times New Roman" w:ascii="Times New Roman" w:hAnsi="Times New Roman"/>
          <w:b/>
          <w:sz w:val="24"/>
        </w:rPr>
        <w:t>qui primo fuit verus papa et postea hereticus est effectus</w:t>
      </w:r>
      <w:r>
        <w:rPr>
          <w:rFonts w:cs="Times New Roman" w:ascii="Times New Roman" w:hAnsi="Times New Roman"/>
          <w:sz w:val="24"/>
        </w:rPr>
        <w:t xml:space="preserve"> quod autem primo renuntiaver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0</w:t>
      </w:r>
      <w:r>
        <w:rPr>
          <w:rFonts w:cs="Times New Roman" w:ascii="Times New Roman" w:hAnsi="Times New Roman"/>
          <w:sz w:val="24"/>
        </w:rPr>
        <w:t xml:space="preserve"> qui propter hereticam pravitatem fuit a romana repudiatus ecclesia de quo in decretis dist 19 sic legitur anastasius 2</w:t>
      </w:r>
      <w:r>
        <w:rPr>
          <w:rFonts w:cs="Times New Roman" w:ascii="Times New Roman" w:hAnsi="Times New Roman"/>
          <w:sz w:val="24"/>
          <w:vertAlign w:val="superscript"/>
        </w:rPr>
        <w:t>us</w:t>
      </w:r>
      <w:r>
        <w:rPr>
          <w:rFonts w:cs="Times New Roman" w:ascii="Times New Roman" w:hAnsi="Times New Roman"/>
          <w:sz w:val="24"/>
        </w:rPr>
        <w:t xml:space="preserve"> natione romanus fuit temporibus theodorici regis eodem tempore multi clerici se a communione ipsius abegerunt eo quod communicassetsine concilio episcoporum vel presbyterorum et cuncte ecclesie catholice diacono ecclesie tesalon’ nomine fotino qui communicaverat achatio et quia voluit occulte revocare achacium nutu dei percussus est quia ut dicit glossa et accipitur a cronicis dum assellaret emisit int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w:t>
      </w:r>
      <w:r>
        <w:rPr>
          <w:rFonts w:cs="Times New Roman" w:ascii="Times New Roman" w:hAnsi="Times New Roman"/>
          <w:b/>
          <w:sz w:val="24"/>
        </w:rPr>
        <w:t>sed</w:t>
      </w:r>
      <w:r>
        <w:rPr>
          <w:rFonts w:cs="Times New Roman" w:ascii="Times New Roman" w:hAnsi="Times New Roman"/>
          <w:sz w:val="24"/>
        </w:rPr>
        <w:t xml:space="preserve"> communicavit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hereticis pertinaciter in crimine unde dicit glossa quod hic communicavit in maleficio scilicet in heresi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fuit hereticus quia scienter communicavit in heresi per ecclesiam dampnata quod patet ex hoc quod achacium quem scivit propter heresim iam dampnatam ab ecclesia condepnatum voluit revocare </w:t>
      </w:r>
      <w:r>
        <w:rPr>
          <w:rFonts w:cs="Times New Roman" w:ascii="Times New Roman" w:hAnsi="Times New Roman"/>
          <w:b/>
          <w:sz w:val="24"/>
        </w:rPr>
        <w:t>et</w:t>
      </w:r>
      <w:r>
        <w:rPr>
          <w:rFonts w:cs="Times New Roman" w:ascii="Times New Roman" w:hAnsi="Times New Roman"/>
          <w:sz w:val="24"/>
        </w:rPr>
        <w:t xml:space="preserve"> iste anastasius inciderat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cronicis et glossis super decreta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5</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w:t>
      </w:r>
      <w:r>
        <w:rPr>
          <w:rFonts w:cs="Times New Roman" w:ascii="Times New Roman" w:hAnsi="Times New Roman"/>
          <w:b/>
          <w:sz w:val="24"/>
        </w:rPr>
        <w:t xml:space="preserve"> erravit</w:t>
      </w:r>
      <w:r>
        <w:rPr>
          <w:rFonts w:cs="Times New Roman" w:ascii="Times New Roman" w:hAnsi="Times New Roman"/>
          <w:sz w:val="24"/>
        </w:rPr>
        <w:t xml:space="preserve"> sed ad monstrandum quod papa hereticari potest et de pravitate heretica accusari nam sicut legitur in decretis 2 q 7 para item cum balaam romana synodus ordinavit quod symmachus papa accusantium obiectionibus responderet unde sic habetur ibidem symmachus papa in romana synodo dignitate sua </w:t>
      </w:r>
      <w:r>
        <w:rPr>
          <w:rFonts w:cs="Times New Roman" w:ascii="Times New Roman" w:hAnsi="Times New Roman"/>
          <w:b/>
          <w:sz w:val="24"/>
        </w:rPr>
        <w:t>spoliatus</w:t>
      </w:r>
      <w:r>
        <w:rPr>
          <w:rFonts w:cs="Times New Roman" w:ascii="Times New Roman" w:hAnsi="Times New Roman"/>
          <w:sz w:val="24"/>
        </w:rPr>
        <w:t xml:space="preserve"> prius statui </w:t>
      </w:r>
      <w:r>
        <w:rPr>
          <w:rFonts w:cs="Times New Roman" w:ascii="Times New Roman" w:hAnsi="Times New Roman"/>
          <w:b/>
          <w:sz w:val="24"/>
        </w:rPr>
        <w:t>suo</w:t>
      </w:r>
      <w:r>
        <w:rPr>
          <w:rFonts w:cs="Times New Roman" w:ascii="Times New Roman" w:hAnsi="Times New Roman"/>
          <w:sz w:val="24"/>
        </w:rPr>
        <w:t xml:space="preserve"> reddi precipitur ut veniret ad causam etsi ita recte videretur accusantium propositionibus responderet digna res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i poterat accusari de quo autem crimine fuit accusatus explicat glossa dist 17 para hinc etiam dicens quod symmachus papa primo fuit accusatus de heresi sed cum appareret calumpnia accusantis fuit postea absolutus patet igitur ex hiis quod synodus reputavit symmachum papam posse de heresia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quem convicit beatus hilarius episcopus pictavensis de isto tamen sunt opiniones quibusdam dicentibus quod nunquam fuit verus papa sed papatus invasor aliis dicentibus quod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7</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onitur de silvestro secundo de quo legitur quod diabolo fecit homagium quem etiam in papatu existens consuluit ex quo arguunt quod potuit hereticari quia omnis demonum invocator et cultor habensque cum demoniis societatem pestiferam potest hereticam incurrere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8</w:t>
      </w:r>
      <w:r>
        <w:rPr>
          <w:rFonts w:cs="Times New Roman" w:ascii="Times New Roman" w:hAnsi="Times New Roman"/>
          <w:sz w:val="24"/>
          <w:vertAlign w:val="superscript"/>
        </w:rPr>
        <w:t>m</w:t>
      </w:r>
      <w:r>
        <w:rPr>
          <w:rFonts w:cs="Times New Roman" w:ascii="Times New Roman" w:hAnsi="Times New Roman"/>
          <w:sz w:val="24"/>
        </w:rPr>
        <w:t xml:space="preserve"> exemplum est de pluribus summis pontificibus tenentibus circa ea que fidei sunt assertiones contrarias videlicet de iohanne 22 ex parte una et de nicolao 3</w:t>
      </w:r>
      <w:r>
        <w:rPr>
          <w:rFonts w:cs="Times New Roman" w:ascii="Times New Roman" w:hAnsi="Times New Roman"/>
          <w:sz w:val="24"/>
          <w:vertAlign w:val="superscript"/>
        </w:rPr>
        <w:t>o</w:t>
      </w:r>
      <w:r>
        <w:rPr>
          <w:rFonts w:cs="Times New Roman" w:ascii="Times New Roman" w:hAnsi="Times New Roman"/>
          <w:sz w:val="24"/>
        </w:rPr>
        <w:t xml:space="preserve"> aliisque quampluribus ex alia parte qui de paupertate christi et apostolorum eius concordem sententiam diffinierunt et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vit suum errorem diffiniendo solempniter aliosque ad tenendum artando pertinaciter suo errori adhesit ergo alter eoru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w:t>
      </w:r>
      <w:r>
        <w:rPr>
          <w:rFonts w:cs="Times New Roman" w:ascii="Times New Roman" w:hAnsi="Times New Roman"/>
          <w:sz w:val="24"/>
          <w:vertAlign w:val="superscript"/>
        </w:rPr>
        <w:t>o</w:t>
      </w:r>
      <w:r>
        <w:rPr>
          <w:rFonts w:cs="Times New Roman" w:ascii="Times New Roman" w:hAnsi="Times New Roman"/>
          <w:sz w:val="24"/>
        </w:rPr>
        <w:t xml:space="preserve">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de celebratione missarum c cum marthe ponit et asserit manifeste quod sancti in celo sunt perfecte beati et quod omnia eis ad vota succedunt et per consequens vident deum iterum in libro de contemp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22</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dent deum et anime reproborum non sunt in inferno nec ante diem generalis iudicii punientur cum contradictorie simul esse non possint verum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 22</w:t>
      </w:r>
      <w:r>
        <w:rPr>
          <w:rFonts w:cs="Times New Roman" w:ascii="Times New Roman" w:hAnsi="Times New Roman"/>
          <w:sz w:val="24"/>
          <w:vertAlign w:val="superscript"/>
        </w:rPr>
        <w:t>o</w:t>
      </w:r>
      <w:r>
        <w:rPr>
          <w:rFonts w:cs="Times New Roman" w:ascii="Times New Roman" w:hAnsi="Times New Roman"/>
          <w:sz w:val="24"/>
        </w:rPr>
        <w:t xml:space="preserve"> et de beato gregorio nam sicut ex libro dialogorum beati gregorii claret ipse sensit quod anime sanctorum in celo vident deum et quod anime </w:t>
      </w:r>
      <w:r>
        <w:rPr>
          <w:rFonts w:cs="Times New Roman" w:ascii="Times New Roman" w:hAnsi="Times New Roman"/>
          <w:b/>
          <w:sz w:val="24"/>
        </w:rPr>
        <w:t>dampnatorum</w:t>
      </w:r>
      <w:r>
        <w:rPr>
          <w:rFonts w:cs="Times New Roman" w:ascii="Times New Roman" w:hAnsi="Times New Roman"/>
          <w:sz w:val="24"/>
        </w:rPr>
        <w:t xml:space="preserve"> puniuntur in infern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mque ergo alter e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iohanne 22</w:t>
      </w:r>
      <w:r>
        <w:rPr>
          <w:rFonts w:cs="Times New Roman" w:ascii="Times New Roman" w:hAnsi="Times New Roman"/>
          <w:sz w:val="24"/>
          <w:vertAlign w:val="superscript"/>
        </w:rPr>
        <w:t>o</w:t>
      </w:r>
      <w:r>
        <w:rPr>
          <w:rFonts w:cs="Times New Roman" w:ascii="Times New Roman" w:hAnsi="Times New Roman"/>
          <w:sz w:val="24"/>
        </w:rPr>
        <w:t xml:space="preserve"> et multis aliis pontificibus summi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predicat quod omnia de necessitate eveniunt quia omnia preordinata sunt a deo ordinatio autem dei impediri non potest unde et propter hoc in constitutione sua quia vir reprobus tenet expresse quod christus inquantum homo regno temporali et universali rerum dominio renuntiare non potuit quia contra ordinationem patris fecisset propter hoc etiam distinctionem theologorum de potentia dei absoluta et ordinata reprobat et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tenet quod omnia de necessitate eveniunt cui tamen plures summi pontifices contradicunt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86 c facientis facientis proculdubio culpam habet qui quod potest corrigere negligit emendare ex quibus verbis colligitur evidenter quod quandoque aliquis non corrigit quos potest corrigere et ita potest corrigere et potest non corrigere </w:t>
      </w:r>
      <w:r>
        <w:rPr>
          <w:rFonts w:cs="Times New Roman" w:ascii="Times New Roman" w:hAnsi="Times New Roman"/>
          <w:b/>
          <w:sz w:val="24"/>
        </w:rPr>
        <w:t>quia</w:t>
      </w:r>
      <w:r>
        <w:rPr>
          <w:rFonts w:cs="Times New Roman" w:ascii="Times New Roman" w:hAnsi="Times New Roman"/>
          <w:sz w:val="24"/>
        </w:rPr>
        <w:t xml:space="preserv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st 83 c consentire ait consentire videtur erranti qui ad resecanda que corrigi debent non occurrit ex quibus verbis datur intelligi quod potest quis non corrigere que tamen debet et per consequens potest corrigere et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pp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possis perturbare perversos nichil aliud est quam </w:t>
      </w:r>
      <w:r>
        <w:rPr>
          <w:rFonts w:cs="Times New Roman" w:ascii="Times New Roman" w:hAnsi="Times New Roman"/>
          <w:b/>
          <w:sz w:val="24"/>
        </w:rPr>
        <w:t>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lectendos </w:t>
      </w:r>
      <w:r>
        <w:rPr>
          <w:rFonts w:cs="Times New Roman" w:ascii="Times New Roman" w:hAnsi="Times New Roman"/>
          <w:b/>
          <w:sz w:val="24"/>
        </w:rPr>
        <w:t>canonica</w:t>
      </w:r>
      <w:r>
        <w:rPr>
          <w:rFonts w:cs="Times New Roman" w:ascii="Times New Roman" w:hAnsi="Times New Roman"/>
          <w:sz w:val="24"/>
        </w:rPr>
        <w:t xml:space="preserve"> dampnat auctoritas eos delinquentibus favere interpretans qui cum possint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38 dist c error eadem verba ponit cum eleutherio dicens negligere quippe cum possis perturbare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eptem summi pontifices sententialiter et vocaliter asserunt manifeste quod potest quis facere que non facit quod sententialiter multi alii pape in script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ergo vel ist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dominum iohannem 2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ips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err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uris fundatis autenticis assertores prefati probare conantur est autem prima ratio talis omnis purus viator habens usum rationis non confirmatus in gratia potest contra fidem errare et eidem errori pertinaciter adherere quia talis potest veritati que non est per se nota nec per experientiam certam accepta nec est sibi demonstrative probata si voluerit dissentir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w:t>
      </w:r>
      <w:r>
        <w:rPr>
          <w:rFonts w:cs="Times New Roman" w:ascii="Times New Roman" w:hAnsi="Times New Roman"/>
          <w:b/>
          <w:sz w:val="24"/>
        </w:rPr>
        <w:t>puri</w:t>
      </w:r>
      <w:r>
        <w:rPr>
          <w:rFonts w:cs="Times New Roman" w:ascii="Times New Roman" w:hAnsi="Times New Roman"/>
          <w:sz w:val="24"/>
        </w:rPr>
        <w:t xml:space="preserve"> amentes et etiam dormientes statu illo durante hereticari non possunt papa insuper non est confirmatus in gratia cum possit pecca</w:t>
      </w:r>
      <w:r>
        <w:rPr>
          <w:rFonts w:cs="Times New Roman" w:ascii="Times New Roman" w:hAnsi="Times New Roman"/>
          <w:b/>
          <w:sz w:val="24"/>
        </w:rPr>
        <w:t>re</w:t>
      </w:r>
      <w:r>
        <w:rPr>
          <w:rFonts w:cs="Times New Roman" w:ascii="Times New Roman" w:hAnsi="Times New Roman"/>
          <w:sz w:val="24"/>
        </w:rPr>
        <w:t xml:space="preserve"> ergo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ape demonstrative probate cum dicat beatus gregorius quod fides non habet meritum ubi humana ratio prebet experimentum ergo huius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eruntur neque augentur necessario gratia et virtutes potest labi in hereticam pravitatem seu ante susceptum officium potuit heretica pravitate fedari hec est nota quia sine gratia et virtute non potest aliquis viator a pravitate heretica reservari qui prius poterat eandem pravitatem incurrere nisi perderet usum rationis sed in susceptione papalis officii non necessario conferuntur gratia et virtutes neque etiam necessario tunc augentur ergo cum papa ante susceptum papale officium potuerit pravitate heretica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post etiam susceptum officium dictum si non perdiderit usum rationis possit eadem labe fedari maior est manifesta minor auctoritatibus et ratione probatur ratione quidem quia suscipiens papatus officium poterit esse in peccato mortali existenti autem in peccato mortali gratia et virtutes minime conferuntur nec etiam stante peccato mortali augentur in ipso ergo potest contingere quod in assumpto ad papatum neque virtutes nec gratia augeantur neque tunc eidem conferantur quod etiam multis sanctorum testimoniis hoc videtur aperte probari</w:t>
      </w:r>
    </w:p>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s faciunt sed nos aut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avarus aut ali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qui ait nos qui presumus non ex locorum vel generis dignitate sed morum nobilitate innotescere debemus nec urbium claritate sed fidei puritate et beatus ambrosius ut habetur e dist illud ait illud adverte quod extra paradisum vir factus est mulier intra paradisum ut advertas quod non loci non generis nobilitate sed virtute unusquisque sibi compa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rcent opera eorum et ideo Chrysostomus ut legitur eadem dist c multi ait </w:t>
      </w:r>
      <w:r>
        <w:rPr>
          <w:rFonts w:cs="Times New Roman" w:ascii="Times New Roman" w:hAnsi="Times New Roman"/>
          <w:b/>
          <w:sz w:val="24"/>
        </w:rPr>
        <w:t>non facit cathedra sacerdotem sed sacerdos cathedram non locus sanctificat hominem sed homo locum et idem prout recitatur e dist c ultim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emo qui maior fuit in honore ille est iustior sed qui fuerit iustior ille est maior ex hiis patet aperte quod in susceptione ecclesiastice dignitatis neque gratia et virtutes necessario conferuntur neque ipsas necesse est augeri quod etiam per scripturam divinam probari videtur quia ut habetur 2 machabeorum 5 c non propter locum gentem sed propter gentem locum dominus elegit ex quibus concluditur quod non propter dignitatem prelatum sed propter merita prelatorum dominus approbat dignitatem et ideo in susceptione dignitatis non est necesse gratiam et virtutes infundi vel augeri</w:t>
      </w:r>
    </w:p>
    <w:p>
      <w:pPr>
        <w:pStyle w:val="PlainText"/>
        <w:tabs>
          <w:tab w:val="clear" w:pos="720"/>
          <w:tab w:val="left" w:pos="234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sta ratione non sequitur quod in collatione ordinum gratia non conferatur nec augeatur sed sequitur quod sicut in collatione baptismi et aliorum sacramentorum propter indispositionem baptizati puta si in peccato mortali persistit potest contingere quod gratia non conferatur nec etiam augeatur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astice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supernaturale donum apparet collatum pape per quod confirmetur in fide inter omnia enim dona supernaturalia que de communi lege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confirmantur in fide ergo papa per ista minime confirmatur in fide et ideo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ludit quia probaretur per ipsam quod concilium generale immo tota congregatio fidelium posset errare contra fidem quia nullum donum supernaturale apparet collatum concilio generali vel congregationi fidelium per quod confirmetur in fide cum gratia et virtutes et dona spiritus sancti viatores non confirment in fide que tamen inter omnia dona supernaturalia collata concilio generali et congregationi </w:t>
      </w:r>
      <w:r>
        <w:rPr>
          <w:rFonts w:cs="Times New Roman" w:ascii="Times New Roman" w:hAnsi="Times New Roman"/>
          <w:b/>
          <w:sz w:val="24"/>
        </w:rPr>
        <w:t>fidelium</w:t>
      </w:r>
      <w:r>
        <w:rPr>
          <w:rFonts w:cs="Times New Roman" w:ascii="Times New Roman" w:hAnsi="Times New Roman"/>
          <w:sz w:val="24"/>
        </w:rPr>
        <w:t xml:space="preserve">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nude sumpta non concludit quia possibile est apud deum non solum congregationem fidelium sed etiam papam et quemlibet alium viatorem absque dono supernaturali animam informante ab errore et heresi preservare per quam congregatio fidelium usque ad consummationem seculi absque omni heresi permanebit immunis hoc tamen non debet neque de persona neque de collegio affirmari nisi de qua vel quo deus revelavit quod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respectu actus fidei sunt ecclesiastica sacramenta quam quecunque dignitas ecclesiastica sed per susceptionem baptismi qui vocatur fidei sacramentum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ecclesiasticam dignitate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papa etiam ante depositionem et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viatori potestas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ex amore dei patienter tollerasset apud deum meritum habuisset probabile est etiam quod tam symmachus papa qui renuntians papatui adhesit xi milibus virginum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non ergo per depositionem nec per renuntiationem huius acquiritur potestas errandi contra fidem et ita papa ante depositionem et renuntiationem habet potestatem errandi contra fidem sicut e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ante depositionem possit contra fidem errare nam videtur secundum iura quod quam cito papa errare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papa primo factus hereticus et postea conversus et satisfaciens deo posset deponi ab homine quam depositionem posset meritorie acceptare ante depositionem autem a iure potest papa ex simplicitate vel ignorantia contra fidem errare sed non numero hereticorum aggregari quia licet a fide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de papatu et de iure omni auctoritate nudatus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7</w:t>
      </w:r>
      <w:r>
        <w:rPr>
          <w:rFonts w:cs="Times New Roman" w:ascii="Times New Roman" w:hAnsi="Times New Roman"/>
          <w:sz w:val="24"/>
          <w:vertAlign w:val="superscript"/>
        </w:rPr>
        <w:t>a</w:t>
      </w:r>
      <w:r>
        <w:rPr>
          <w:rFonts w:cs="Times New Roman" w:ascii="Times New Roman" w:hAnsi="Times New Roman"/>
          <w:sz w:val="24"/>
        </w:rPr>
        <w:t xml:space="preserve"> ratio eorum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st hec ille status per quem assumens ipsum confirmatur in fide et in quo nullus potest errare non est fugiendus a viris perfectis sed toto desiderio appetendus quia talis status vel est omnino ab omni periculo spirituali securus vel est minus periculosus statu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fieri papa ergo propt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st hec ille qui contra fidem errare non potest ad diffiniendum et determinandum dubia que circa fidem emergunt non indiget aliorum constitutorum in hac vita mortali peritia sicut qui in geometria vel alia facultate errare non posset ad diffiniendum dubia in eadem aliorum concilio minime indigeretsic etiam quia congregatio fidelium contra fidem errare non potest aliorum quam christianorum sapientiam non requira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x</w:t>
      </w:r>
      <w:r>
        <w:rPr>
          <w:rFonts w:cs="Times New Roman" w:ascii="Times New Roman" w:hAnsi="Times New Roman"/>
          <w:sz w:val="24"/>
          <w:vertAlign w:val="superscript"/>
        </w:rPr>
        <w:t>a</w:t>
      </w:r>
      <w:r>
        <w:rPr>
          <w:rFonts w:cs="Times New Roman" w:ascii="Times New Roman" w:hAnsi="Times New Roman"/>
          <w:sz w:val="24"/>
        </w:rPr>
        <w:t xml:space="preserve"> ratio eorum est hec omnis purus viator qui potest actuale peccatum et mortale contra legem dei committere potest hereticam incurrere pravitatem quia talis potest dampnabiliter excecari cum ut habetur sapientie 2 malitia peccatorum eosdem excecat de impiis enim ibi scribitur excecavit illos malitia eorum et ita deduci in tantam poterunt cecitatem ut catholicam abnegent veritatem sed papa potest actuale et mortale peccatum committere secundum quod bonifacius martyr prout legitur dist 40 c si papa et symmachus papa ut habetur 9 q 3 c aliorum testantur aperte quod etiam ecclesia catholica insinuat evidenter cum pro ipsius spiritua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ute preces ad deum fundere non desistit ergo papa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xi</w:t>
      </w:r>
      <w:r>
        <w:rPr>
          <w:rFonts w:cs="Times New Roman" w:ascii="Times New Roman" w:hAnsi="Times New Roman"/>
          <w:sz w:val="24"/>
          <w:vertAlign w:val="superscript"/>
        </w:rPr>
        <w:t>a</w:t>
      </w:r>
      <w:r>
        <w:rPr>
          <w:rFonts w:cs="Times New Roman" w:ascii="Times New Roman" w:hAnsi="Times New Roman"/>
          <w:sz w:val="24"/>
        </w:rPr>
        <w:t xml:space="preserve">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dax est veraci nullatenus preferendus ita qui circ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es scripturarum divinarum in expositione scripture sunt summis pontificibus preferendi dicti autem tractatores possunt errare contra fidem secundum quod prius de beatis Cypriano augustino et ieronimo probatum extitit origenes etiam tractator divine scripture non minus erravit aperte et in heretica incidit pravitate ergo multo magis summi pontifices qui sepe sunt illiterati et scelerati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st hec qui potest de heresi accusari et pro heresi condempnari potest contra fidem errare catholicam et pravitate heretica maculari hoc patens est de se quia de crimine quod quis non valet committere nulla est accusatio papa autem potest de heresi accusari et pro heresi condempnari secundum quod ex superioribus probatur apert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st hec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imo simon ecce sathanas expetivit vos ut cribraretsicut triticum ego autem rogavi pro te ut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per caritatem et bonam vitam constat autem quod christus sepe non est cum papa per caritatem et bonam vitam cum sepe papa sit vir nefarius extra caritatem existens ergo de papa non debent predicta verba intelligi nec secunda auctoritas de papa debet intelligi ut christus rogaverit quod fides pape non deficeret tum quia sepe sedes apostolica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christus rogavit verba ergo predicta dixit christus petro pro persona ipsius petri quia finaliter fides petri non deficit licet ad tempus defecerit propter quod dixit sibi christus et tu aliquando conversus postquam scilicet fides tua defecerit et tu ad fidem reddieris confirma fratres tuos eadem etiam verba scilicet ego pro te rogavi ut non deficiat fides tua dixit christus petro pro congregatione fidelium quia fides petri fuit et est in congregatione fidelium absque interruptione usque ad finem seculi duratura nam fides quam beatus petrus tenuit predicavit et docuit nequaquam deficiet sed in aliquibus christianis clericis vel laicis viris vel mulieribus usque ad finem seculi per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hereticorum et heresis fautor et defensor existere potest heretica pravitate fedari immo talis heresiarcha est censendus teste urbano papa qui ut habetur 24 q 3 qui aliorum ait qui aliorum errorem defendit multo dampnabilior est illis qui erant quia non solum ille errat sed etiam aliis offendicula preparat et confirmat unde quia magister erroris est non tantum hereticus sed etiam heresiarcha dicendus est hec ibi sed papa potest hereticorum et pravitatis heretice fautor et defensor existere secundum quod per duo exempla prima probatur primum est de anastasio secundo qui fuit fautor fotini et achatii hereticorum secundum quod habetur dist 19 c anastasius secundum exemplum pon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iohanne 22</w:t>
      </w:r>
      <w:r>
        <w:rPr>
          <w:rFonts w:cs="Times New Roman" w:ascii="Times New Roman" w:hAnsi="Times New Roman"/>
          <w:sz w:val="24"/>
          <w:vertAlign w:val="superscript"/>
        </w:rPr>
        <w:t>o</w:t>
      </w:r>
      <w:r>
        <w:rPr>
          <w:rFonts w:cs="Times New Roman" w:ascii="Times New Roman" w:hAnsi="Times New Roman"/>
          <w:sz w:val="24"/>
        </w:rPr>
        <w:t xml:space="preserve"> qui nicolai tertii et decretalis sue que incipit exiit qui seminat necnon et clementis v</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 de paradiso fautor fuit aliquando et defensor et tamen in dictis decretalibus exiit et exivi plures hereses de paupertate christi et apostolorum eius necnon et de voto abdicationis proprietatis omnium temporalium in speciali et in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it vel est modo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etiam in communi et de paupertate evangelica doctrine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adversetur cum ergo omnia predicta ad fidem pertineant et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mpniter esse tenendam sequitur quod ipse pertinax et hereticus est censendus si autem doctrina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retalem suam que incipit quorundam exig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rationem sic papa qui circa ea que fidei sunt est sibi ipsi contrarius potest errare contra fidem papa autem potest circa ea que fidei sunt esse sibi ipsi contrar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prius approbaver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omnium temporalium in speciali et etiam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iohannem 22</w:t>
      </w:r>
      <w:r>
        <w:rPr>
          <w:rFonts w:cs="Times New Roman" w:ascii="Times New Roman" w:hAnsi="Times New Roman"/>
          <w:sz w:val="24"/>
          <w:vertAlign w:val="superscript"/>
        </w:rPr>
        <w:t>m</w:t>
      </w:r>
      <w:r>
        <w:rPr>
          <w:rFonts w:cs="Times New Roman" w:ascii="Times New Roman" w:hAnsi="Times New Roman"/>
          <w:sz w:val="24"/>
        </w:rPr>
        <w:t xml:space="preserve"> non putem concludere licetsint difficiles ad solvendum de quarum solutione sollicite cogitabo tamen quedam alie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refert g ut fertur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rguitur primo sic in illa communitate non potest esse iudicium certum absqu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aliquis est in ecclesia militante qui errare non potest et non alius quam papa ergo papa circa ea que fidei sunt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arguitur ille ad quem sunt omnes cause fidei deferende et per quem sunt omnes cause fidei diffiniende non potest contra fidem errare nec hereticam incurrere pravitatem quia si quis erraverit contra fidem de hiis que fidei sunt recte diffinire non poterit sed ad summum pontificem sunt omnes cause fidei deferende et diffiniende per ipsum 24 q 1 c quotiens extra de baptismo et eius effectu c maiores ergo papa non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potest a fidelibus reprobari auctore autem reprobato etiam reprobantur scripta eius extra de hereticis c cum celestinus scripture autem que reprobari possunt </w:t>
      </w:r>
      <w:r>
        <w:rPr>
          <w:rFonts w:cs="Times New Roman" w:ascii="Times New Roman" w:hAnsi="Times New Roman"/>
          <w:b/>
          <w:sz w:val="24"/>
        </w:rPr>
        <w:t>non sunt inter scripturas canonicas numerande ille igitur cuius scripture sunt censende</w:t>
      </w:r>
      <w:r>
        <w:rPr>
          <w:rFonts w:cs="Times New Roman" w:ascii="Times New Roman" w:hAnsi="Times New Roman"/>
          <w:sz w:val="24"/>
        </w:rPr>
        <w:t xml:space="preserve"> canonice contra fidem errare non potest scripture autem pape et decretales eius inter scripturas canonicas computantur teste augustino qui in lib 2 de doctrina christiana prout habetur dist 19 c in canonicis ait in canonicis scripturis ecclesiarum catholicarum quam plurium divinarum scripturarum solertissimus indagator auctoritatem sequatur inter quas sane ille sint quas apostolica sedes habere et alii ab ea accipere meruerunt epistolas cui etiam concordat agatho papa qui ut habetur eadem dist c sic omnes ait sic omnes apostolice sedis sanctiones accipiende sunt tanquam ipsius divina voce petri firmate ergo papa cuius scripta sunt tanqu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fidei est putandus summus pontifex in nova lege quam fuerit summus sacerdos vel iudex in veteri lege sed summus sacerdos vel iudex in veteri lege tante fuit firmitatis et auctoritatis habendus quod nulli licebat de eius diffinitione aut iudicio in quacunque causa ardua dubitare vel ei aliqualiter contraire teste ipso deo qui ut habetur deuter 17 c dixit populo universo si difficile et ambiguum apud te iudicium esse perspexeris et iudicium intra portas tuas videris verba variari surge et ascende ad locum quem elegerit dominus deus tuus veniesque ad sacerdotes levitici generis et ad iudicem qui fuerit illo tempore queresque ab eis qui indicabunt tibi iudicii veritatem et facies quodcunque dixerint qui presunt loco quem elegit dominus deus tuus et docuerint te iuxta legem eius sequerisque sententiam eorum nec declinabit ad dextram vel ad sinistram qui autem superbierit nolens obedire sacerdotis imperio qui eo tempore ministrat domino deo tuo et decreto iudicis morietur homo ille et auferes malum de Israel cunctusque populus audiens timebit ut nullus deinceps intumescat superbia hec ib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quibus verbis colligitur quod in veteri lege dignus erat morte qui in quacunque questione difficili et ambigua sacerdotis et iudicis imperio minime obedisset ex quo sequitur quod nulli licebat dubitare an sacerdos et iudex recte diffinisset ergo multo magis in nova lege que perfectiores noscitur habere ministros nulli licet dubitare catholico an papa in questione fidei recte diffinia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itur de causa fidei sed de causis ali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m de eius etiam iudicio in causa fidei est nullatenus trepitandum nam qui in huius causis non potest errare etiam in causa fidei errare non poterit eo quod omnis qui contra fidem potest errare et in aliis poterit deviare cum errantibus in fide et in aliis minime sit credendu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hereticari non potest sed papatus confert pape innocentie sanctitatem teste symmacho papa qui ut habetur dist 40 c non nos ait qui sanctum dubitat esse quem apex tante dignitatis attollit in quo si desint bona acquisita per meritum diffiniunt que a loci predecessore testantur aut enim claros ad hec fastigia erigit aut qui eriguntur illustrat hec ibi ex hiis verbis colligitur quod quem dignitas papatus attollit etiam 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papa contra fidem posset errare et heretica infici pravitate eadem ratione multo fortius quilibet christianus poterit heresi dampnari ubi autem quilibet de collegio aliquo potest hereticari et totum collegium hereticari valebit quare sequeretur quod tota congregatio christianorum posset hereticam incurrere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divina precepta aliquid impe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 autem qui potest contra divina precepta iubere aliquid non est necesse in omnibus obedire quia secundum sententiam beati petri act 5</w:t>
      </w:r>
      <w:r>
        <w:rPr>
          <w:rFonts w:cs="Times New Roman" w:ascii="Times New Roman" w:hAnsi="Times New Roman"/>
          <w:sz w:val="24"/>
          <w:vertAlign w:val="superscript"/>
        </w:rPr>
        <w:t>o</w:t>
      </w:r>
      <w:r>
        <w:rPr>
          <w:rFonts w:cs="Times New Roman" w:ascii="Times New Roman" w:hAnsi="Times New Roman"/>
          <w:sz w:val="24"/>
        </w:rPr>
        <w:t xml:space="preserve"> potius obediendum est deo quam contra deum iubenti si ergo papa potest contra fidem errare non est necesse pape in omnibus obedire quod sacris canonibus obviare videtur gregorius enim ut habetur dist 19 c nulli ait nulli fas est vel velle vel posse transgredi apostolice sedis precepta et idem gregorius ut habetur dist 12 c preceptis ait preceptis apostolicis non dura superbia resistatur sed per obedientiam que a sancta romana ecclesia et apostolica auctoritate iussa sunt salutifere impleantur hec ibi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5</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scio assentire unde qualiter respondetur ad eas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ill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od si unus exorbitaverit a fide alius firmus in fide divino munere per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ut hic utraque pars contradictionis potest esse vera ergo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cause fidei ad hereticum sint minime deferende ad illum tamen qui potest hereticus fieri antequam efficiatur hereticus sunt cause fidei deferende </w:t>
      </w:r>
      <w:r>
        <w:rPr>
          <w:rFonts w:cs="Times New Roman" w:ascii="Times New Roman" w:hAnsi="Times New Roman"/>
          <w:b/>
          <w:sz w:val="24"/>
        </w:rPr>
        <w:t>et ideo licet papa possit in pravitatem labi hereticam antequam labatur sunt cause fidei deferende</w:t>
      </w:r>
      <w:r>
        <w:rPr>
          <w:rFonts w:cs="Times New Roman" w:ascii="Times New Roman" w:hAnsi="Times New Roman"/>
          <w:sz w:val="24"/>
        </w:rPr>
        <w:t xml:space="preserve"> ad ipsum sed si hereticam incurrerit pravitatem ex tunc non est ad ipsum questio fidei deferenda</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et sacris dogmatibus sanctorum pat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inveniuntur adverse et de huiusmodi sanctionibus scripturis et epistolis pape loquuntur augustinus et agatho papa et alii sancti patres scripture autem et epistole pape que sacre pagine aut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para hoc autem ait hoc autem scilicet quod decretales sunt paris auctoritatis cum canonibus intelligendum est de illis sanctionibus vel decretalibus epistolis in quibus nec precedentium patrum decretis nec evangelicis preceptis aliquid contrarium invenitur et idem para quia ergo ait quia ergo illicite et non canonice sed contra predecessorum suorum hec rescripta dedit scilicet anastasius secundus ut probat felix et gelasius qui achacium ante anastasium excommunicaverunt et ormis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honor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us</w:t>
      </w:r>
      <w:r>
        <w:rPr>
          <w:rFonts w:cs="Times New Roman" w:ascii="Times New Roman" w:hAnsi="Times New Roman"/>
          <w:sz w:val="24"/>
        </w:rPr>
        <w:t xml:space="preserve"> eundem achacium postea dampnavit ideo a romana ecclesia repudiatur et a deo percussus fuisse legitur ex hiis verbis colligitur quod papa potest scribere decretales que non sunt a catholicis acceptande quod quidem exemplo probare conantur nam decretales seu re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9</w:t>
      </w:r>
      <w:r>
        <w:rPr>
          <w:rFonts w:cs="Times New Roman" w:ascii="Times New Roman" w:hAnsi="Times New Roman"/>
          <w:sz w:val="24"/>
          <w:vertAlign w:val="superscript"/>
        </w:rPr>
        <w:t>i</w:t>
      </w:r>
      <w:r>
        <w:rPr>
          <w:rFonts w:cs="Times New Roman" w:ascii="Times New Roman" w:hAnsi="Times New Roman"/>
          <w:sz w:val="24"/>
        </w:rPr>
        <w:t xml:space="preserve">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tertii et clementis 5</w:t>
      </w:r>
      <w:r>
        <w:rPr>
          <w:rFonts w:cs="Times New Roman" w:ascii="Times New Roman" w:hAnsi="Times New Roman"/>
          <w:sz w:val="24"/>
          <w:vertAlign w:val="superscript"/>
        </w:rPr>
        <w:t>i</w:t>
      </w:r>
      <w:r>
        <w:rPr>
          <w:rFonts w:cs="Times New Roman" w:ascii="Times New Roman" w:hAnsi="Times New Roman"/>
          <w:sz w:val="24"/>
        </w:rPr>
        <w:t xml:space="preserve"> ac quorundam aliorum summorum pontificum quant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sacerdoti in veteri lege et iudici oportebat omnes in causis difficilibus et ambiguis obedire quando iuxta legem divinam veritatem iudicii iudicabant si autem contra legem divinam aliquid precepisset non fuisset obediendum eidem sicut ex libro deuterono c 13 et 7 colligitur evidenter quod autem summi sacerdotes veteris legis et etiam iudices principales poterant contra legem dei iubere et contra fidei veritatem errare constat ex hoc quod plures eorum a veritate iudicii et fidei deviarunt sicut per exempla plura posset ostendi quia plures summi sacerdotes circa tempora machabeorum legem domini reliquerunt urias etiam sacerdos obediens regi achax contra legem extruxit altare sicut habetur 4 regum 16 c summi etiam sacerdotes tempore christi in multis contra legem erraverunt iudices etiam hebreorum nonnulli post iosue contra legem egerunt et omnes reges preter david ezechiam et iosiam idolatriam commiserunt quare et summi sacerdotes et iudices suppremi in veteri lege contra legem potuerunt iubere in quo casu non erat obediendum eisdem et consimiliter est de summo pontifice senti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innocentie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inique persequebatur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dinationes eius irritas decernendo qui etiam corpus formosi in concilio positum et papali veste exutum laicali habitu indui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in sede pontificali sacerdotaliter indutum impie decollari precepit et in tiberim iactari et omnes per formosum papam ordinatos inique deordinavit iohannes 1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tandem extitit papatu privatus benedictus 7</w:t>
      </w:r>
      <w:r>
        <w:rPr>
          <w:rFonts w:cs="Times New Roman" w:ascii="Times New Roman" w:hAnsi="Times New Roman"/>
          <w:sz w:val="24"/>
          <w:vertAlign w:val="superscript"/>
        </w:rPr>
        <w:t>us</w:t>
      </w:r>
      <w:r>
        <w:rPr>
          <w:rFonts w:cs="Times New Roman" w:ascii="Times New Roman" w:hAnsi="Times New Roman"/>
          <w:sz w:val="24"/>
        </w:rPr>
        <w:t xml:space="preserve"> depredata prius ecclesia sancti petri iohanni diacono cardinali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ymmachi respondetur quod nequaquam symmachus papa intendit astruere quod nemo potest esse papa nisi sanctus cum constet multos sceleratissimos viros fuisse in summo pontificio residentes sed vult asserere symmachus papa quod ad papatus sublimatus officium presumendus est esse sanctus etiam licet prius fuisset malus nisi contrarium evidenter appareat et ideo non dicit ipsum esse sanctum sed quis sanctum esse dubitet quasi diceret nemo debet dubitare male suspicando sed presumere quod assumptus ad papatum sit sanctus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nonne contrarium est 19 dist anastasius 2</w:t>
      </w:r>
      <w:r>
        <w:rPr>
          <w:rFonts w:cs="Times New Roman" w:ascii="Times New Roman" w:hAnsi="Times New Roman"/>
          <w:sz w:val="24"/>
          <w:vertAlign w:val="superscript"/>
        </w:rPr>
        <w:t>us</w:t>
      </w:r>
      <w:r>
        <w:rPr>
          <w:rFonts w:cs="Times New Roman" w:ascii="Times New Roman" w:hAnsi="Times New Roman"/>
          <w:sz w:val="24"/>
        </w:rPr>
        <w:t xml:space="preserve"> et 26 dist nunc autem ad quam obiectionem respondens ait sed non dicitur hic quod sancti sint sed quod sancti presumuntur donec contrarium constet et ita quod hic dicitur semper benefacere intelligitur de hiis que possunt eque toller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retorqu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bonum et malum quia semper in dubio pro ipsius facto presumitur sed certe hoc idem est in quolibet sacerdote ut 2 q 3 absit et 41 dist c 1 et 16 q 1 si clericatus respondeo hoc verum est sed tamen hoc magis presumitur pro papa ut 93 dist c 2 unde sacrilegii instar esset disputare de facto suo ut 19 q 4 para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temporalis posset aliquod monasterium conservare impediendo omnes simul occidi preter unum quamvis nullam unam singularem personam quamdiu essent multi nollet defendere sed si contingeret omnes simul occidi preter unum illum defenderet quousque sibi alius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ationem respondetur quod non est obediendum pape si aliquid precipiat contra legem dei vel bonos mores si enim preciperet fornicari aut idolis immolare vel demones invocare aut fidem christi negare vel aliquid de se malum non essetsibi obediendum sacri autem canones loquuntur in casu in quo precipit papa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um respondetur quod in casu papa potest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istius opinionis videtur esse frater g qui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busdam fratrum minorum audivi hoc in quodam processu facto perpeniani contra fratrem m asserit manifeste pro hac autem assertione modis mult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me sub illius nomine presidere ecclesie cuius confessio a domino iesu glorificata est et cuius fidem nullam heresim unquam fovet sed omnes quidem hereses destruxit hec ibi ista autem ecclesia cui prefuit sixtus fuit romana ecclesia ergo romana ecclesia hereticari non potest sed ista romana ecclesia non est papa quia papa preest romane ecclesie nullus autem sibi ipsi preesse potest ergo papa non est romana ecclesia que hereticari non potest nec universalis ecclesia est romana ecclesia quia romana ecclesia est mater aliarum ecclesiarum et capud universalis autem ecclesia non est capud aliarum ecclesiarum sed est totum corpus nec potest dici quod romana ecclesia 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po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us vel clerus cum populo vel totus clerus comprehendens collegium cardinalium tanquam partem nam ad romanam ecclesiam spectat de aliis ecclesiis ordinare sicut ex sacris canonibus colligitur evidenter hoc autem non pertinet ad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popu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sede ait in sede apostolica extra macul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creto nicolai pape quod ponitur dist 19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verint appellare ergo multo fortius non esset papa eorum subiectus iudicio sed collegium cardinalium potest de papa heretico iudicare quod probatur exemplo eorum qui anastasium secundum ut habetur dist 19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ato tota multitudo christianorum hereticaretur sed hereticato collegio cardinalium tota multitudo christianorum hereticaretur quia ut habetur 6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 nullus christianus in hiis que fidei sunt audet resistere nec contra ipsum fidem catholicam defensare quia tali collegio hereticato tota fides periclitaretur sed collegio cardinalium nullus audet in hiis que sunt fidei resistere christianus nec contra idem collegium aliquid tangens fidem defendere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curia episcopis preferuntur sed collegium episcoporum hereticari non potest quia collegium episcoporum succedit collegio apostolorum quod hereticari non potuit ergo nec collegium episcoporum hereticari poterit et per consequens multo fortiu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on potest nullatenus hereticari potest sed collegium cardinalium de heresi accusari non potest quia non posset accusari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collegio hereticato simplices salvari nequirent sed simplices salvantur in fide maiorum inter maiores autem maximi sunt cardinales ergo simplices salvantur in fide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45:00Z</dcterms:created>
  <dc:creator>KILCULLEN</dc:creator>
  <dc:description/>
  <cp:keywords/>
  <dc:language>en-US</dc:language>
  <cp:lastModifiedBy>John Kilcullen</cp:lastModifiedBy>
  <dcterms:modified xsi:type="dcterms:W3CDTF">2019-03-18T07:00:00Z</dcterms:modified>
  <cp:revision>12</cp:revision>
  <dc:subject/>
  <dc:title>&lt;s 1&gt;</dc:title>
</cp:coreProperties>
</file>