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in fide est nullatenus confirmatum sicut nec collegia monachorum et aliorum clericorum et ideo hereticari potest nec est certum quod nunquam contra fidem errabit sicut nec est certum quod contra fidem errabit isti assertores hanc assertionem multis rationibus fulcire nituntur quarum prima est hec nulli particulari collegio per summum pontificem voluntarie et ad placitum instituto debet attribui quod contra fidem errare non poss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ertineri a summo pontifice instituto debet intelligi quia christus promissionem suam in ordinatione summi pontificis nequaquam instituit collegium autem cardinalium collegium particulare est a summo pontifice voluntarie licet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lurim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titu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ex destruere vel cassare non est illa ecclesia que errare non potest esse nulla 24 q 1 pudenda et per consequens a summo pontifice destrui et cassari summus autem pontifex sicut collegium cardinalium instituit ita posset idem collegium destruere vel cass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w:t>
      </w:r>
    </w:p>
    <w:p>
      <w:pPr>
        <w:pStyle w:val="PlainText"/>
        <w:ind w:right="7622" w:hanging="0"/>
        <w:rPr>
          <w:rFonts w:ascii="Times New Roman" w:hAnsi="Times New Roman" w:cs="Times New Roman"/>
          <w:sz w:val="24"/>
        </w:rPr>
      </w:pPr>
      <w:r>
        <w:rPr>
          <w:rFonts w:cs="Times New Roman" w:ascii="Times New Roman" w:hAnsi="Times New Roman"/>
          <w:sz w:val="24"/>
        </w:rPr>
        <w:t xml:space="preserve">cardinalibus morientibus alios minime subrogare nec in hoc dic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cept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cep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vini transgressor et quod de cardinalibus creandis nullum inveniatur preceptum divinum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unquam post tempora apostolorum incepit quia ecclesie que erant temporibus apostolorum </w:t>
      </w:r>
    </w:p>
    <w:p>
      <w:pPr>
        <w:pStyle w:val="PlainText"/>
        <w:ind w:right="7622" w:hanging="0"/>
        <w:rPr>
          <w:rFonts w:ascii="Times New Roman" w:hAnsi="Times New Roman" w:cs="Times New Roman"/>
          <w:sz w:val="24"/>
        </w:rPr>
      </w:pPr>
      <w:r>
        <w:rPr>
          <w:rFonts w:cs="Times New Roman" w:ascii="Times New Roman" w:hAnsi="Times New Roman"/>
          <w:sz w:val="24"/>
        </w:rPr>
        <w:t>promisit christus cum ea usque ad finem seculi permansurum cum dicit matt ultim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 illa ecclesia que errare non potest post tempora apostolorum nequaquam incepit collegium autem cardinalium post tempora apostolorum incepit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fidelium multitudo preter ipsum est inferior papa et de illa conceditur quod potest errare contra fidem quia secundum eos fides non potest in solo summo pontifice per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ut omnis persona que potest errare in moribus potest etiam errare contra fidem ita etiam omne collegium quod potest peccare contra bonos mores potest pecc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sset quilibet eorum esse in peccato mortali cum constet quod nonnunquam viri sceleratissimi ad cardinalatus officium assumuntur ergo idem colleg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contra minora et faciliora potest etiam contra maiora et difficiliora minus autem et facilius est eligere summum pontificem quam causas fidei diffinire collegium vero cardinalium potest errare contra electionem summi pontificis manifeste enim erravit quando mulierem in papam eligit posset etiam papam per simoniam eligere sicut aperte insinuat glossa dist 77 c si quis pecunia ergo etiam collegium cardinalium in diffiniendo causas fidei posse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on est sanctitate nec firmitate fidei collegium apostolorum excedit sed considerantibus vitam et mores eorum est tam quod probatione non indiget sed collegium apostolorum potuit errare et erravit tempore enim passionis christi nullus eorum firmus in fide remansit ergo multo fortius collegium cardinal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spiritus sancti sed etiam ante passionem christi uberiori gratia sanctitatis et veritatis illuminatione maiori fulgebat quam collegium cardinalium ipsos enim ante passionem christi multipliciter commendavit dicens matt 5 vox estis lux mundi vos estis sol terre et ioh 15 iam non dicam vos servos quia servus nescit quid faciat dominus eius vos autem dixi amicos quia omnia quecun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dicens vos qui estis qui mecum in temptationibus meis permansistis si ergo apostoli qui comparantur cedris secundum beatum gregorium a fide poterant deviare temerarie cardinales qui omni vento doctrine tanquam arundines agitantur dicunt non posse a veritatis tramite a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sic nulla dignitas ecclesiastica viatorem sanctificat nec inobliqualem a fide constituit hec ex auctoritatibus allegatis superius approbatur aperte qui etiam ex verbis chrisostim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ponuntur dist 40 c multi colligitur evidenter ait enim non locus sanctificat hominem et ita qui bene sederit super cathedram honorem cathedre accipit qui autem male sederit iniuriam cathedr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 sic collegium eminentius et superius collegio cardinalium scilicet collegium archiepiscoporum et episcoporum potest contra fidem errare ergo multo magis collegium cardinalium potes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sent duo probanda primum scilicet quod collegium archiepiscoporum et episcoporum est eminentius collegio cardinalium quia ex hoc ostenditur quod olim mulieres romane ecclesie ad archiepiscopatus electi et assumpti fuerunt secundum quod ex registro innocentii et gestis romanorum pontificum habetur non debet autem aliquis eligi de statu maiori ad minorem sed econtrario ergo status archiepiscoporum est maior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obandum est quod collegium seu communitas archiepiscoporum et episcoporum potest contra fidem errare quod patet ex hoc quod christus non promisit quod fides catholica esset in episcopis usque ad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fidem collegium autem cardinalium non est illa ecclesia licetsit pars illius ecclesie sicut ecclesia parisiensis est pars ecclesie ergo congregatio cardinalium potest errare contra fidem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per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questionibus fidei terminandis collegium autem cardinalium sepe pro questionibus fidei terminandis indiget aliorum consilio orthodoxorum aliter enim pro questionibus huius superfluum esset generalia consilia celebrare ergo collegium cardina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octav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ostende et primo quomodo respondetur ad rationes pro prim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postea te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cardinalium aliquando ecclesia universalis illa autem sedes apostolica que errare non potest contra fidem secundum aliquos est universalis ecclesia secundum quosdam vero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summo pontifice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itur ad romanos si autem sicut dicunt aliqui esse possibile omnes romani hereticarentur potestas eligendi summum pontificem devolveretur ad alios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alias de hoc collationem tecu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cardinalium si in fide permanserit sed etiam diocesanus loci in quo moraretur papa haberet papam effectum hereticum iudicare et tunc negaretur maior illius rationis quia sicut papa effectus hereticus est subiectus iudicio diocesani fidelis qui tamen potest errare ita etiam papa effectus hereticus est subiectus iudicio collegii cardinalium in fide manentium qui tamen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haberet de papa iudicare aut papa incideret in heresim iam dampnatam solummodo implicite et tunc non collegium cardinalium sed consilium generale haberet de ips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pravitatis de quibus non est dubium quin possint errare contra fidem si tamen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verit sed in fide permanserit orthodoxa potest de papa effecto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espondetur quod heretico collegio cardinalium non propter hoc hereticaretur tota multitudo christianorum quod autem dicitur capite languescente et c quod de multis membris continet veritatem non tamen semper de omnibus membris verifice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ud scilicet anastasius qui fuerat papa languebat heretica pravitate et tamen multa membra sana et integ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dupliciter uno modo concedendo quod nullum est collegium speciale neque prelatorum nec religiosorum neque laicorum neque clericorum neque virorum nec mulierum quod non possit errare contra fidem collegium tamen universaliter christianorum quod de facto apprehendit viros et mulieres deus nunquam permittet contra fidem errare aliter dicitur quod preter collegium universale collegium romane diocesis non potest errare contra fidem nec valet collegium cardinalium potest errare contra fidem ergo quodlibet aliud collegium particulare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que non est attribuenda parti et ideo licet secundum istos tota romana diocesis non possit errare contra fidem tamen collegium cardinalium quod est pars dicte diocesis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sa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se exponerent pro defensione fidei si collegium cardinalium fidem catholicam im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c est certum neque per scripturam divinam nec per doctrinam universalis ecclesie nec per doctrinam sanctorum quod omnes episcopi tempore antichristi vel in alio tempore a fide catholica minime oberrabunt immo existimant aliqui quamvis ad hoc fundamentum solidum haberi non possit quod sicut pontifices et pharisei crucifixerunt christum ita episcopi et religiosi ac clerici erunt principales sectatores antichristi nec aliquis religiosus vel clericus sibi oppon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respondetur ad 9</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9</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posset accusari de heresi et cum dicitur inferiores superiores accusare non possunt hoc negatur in multis cas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decimam respondetur quod simplices non salvarentur in fide cardinalium si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 ho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phete qua sancti martyres sunt occisi salvarentur in fide maiorum scilicet apostolorum et aliorum sanctorum qui credebant explicite quod credunt isti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no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ant ad rationes pro prima assertione nunc affecto scire quomodo primi assertores nituntur solvere rationes ibi dictas pro assertione 2</w:t>
      </w:r>
      <w:r>
        <w:rPr>
          <w:rFonts w:cs="Times New Roman" w:ascii="Times New Roman" w:hAnsi="Times New Roman"/>
          <w:sz w:val="24"/>
          <w:vertAlign w:val="superscript"/>
        </w:rPr>
        <w: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ad primam dicitur quod sicut secundum sanctos patres christus immediate dedit papatum romane ecclesie et tamen de hoc nulla mentio in scriptura divina habetur ita christus promi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romana ecclesia esset usque ad finem seculi duratura romana autem ecclesia est collegium cardinalium cum vero dicitur quod collegium cardinalium est constitutum a summo pontifice respondetur quod quamvis ita sit tamen succedit priori collegio quod errare non potuit et ideo nec ips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tum ecclesie immutare ii q i que ad peni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succedit illi ecclesie que temporibus apostoloru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uit et ideo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conceditur quod aliqua inferior ecclesia papa non potest errare contra fidem sicut ecclesia romana cui presidet papa est inferior papa et tamen non potest errare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oncedit collegium cardinalium adversatur eidem potest salvari quamvis salvari possit licet non fuerit cardin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collegium totum cardinalium etiam si non essent nisi duo non possent errare contra bonos mores quia preservaretur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et non circa minora congregatio enim fidelium preservatur a deo ne fidei catholice iactaturam suscipiat quam tamen deus patitur multis pressuris et angustiis corporalibus tribulari ita collegium cardinalium preservatur ne erret in fide non tamen preservatur ne erret in electione summi pontif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m</w:t>
      </w:r>
      <w:r>
        <w:rPr>
          <w:rFonts w:cs="Times New Roman" w:ascii="Times New Roman" w:hAnsi="Times New Roman"/>
          <w:sz w:val="24"/>
        </w:rPr>
        <w:t xml:space="preserve"> dicitur quod nec in sanctitate nec ex fidei firmitate cardinalium maiori quam habuerunt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inobliqualem in fide instituit aliquam personam tamen christus preservat ab errore contra fidem aliquod collegium habens aliquam specialem dignitatem quemadmodum religio christiana nec sanctificat inobliqualem reddit aliquam personam christus tamen preservat aliquod collegium suscipientium religionem christianam ne erre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 dicitur dupliciter uno modo quod collegium archiepiscoporum et episcoporum non potest contra fidem errare et isti concedunt quod preter congregationem fidelium sunt plura collegia particularia que contra fidem errare non possunt scilicet collegium episcopor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s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cetur per consensum plurium determinatio eoru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10</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des nequaquam intelligo quarum tamen discussionem maiorem usque ad aliud tempus volo diffinire nunc autem occasione predictorum scire desidero quid sentiunt scolastici de collegio cardinalium una cum papa scilicet an papa et omnes cardinales simul possunt pravitate heretica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 enim dicunt quod papa non potest errare contra fidem et etiam illi qui asserunt quod collegium cardinalium non potest contra fidem errare cuius ratio videtur esse precipua quia romana ecclesia non potest contra fidem errare ecclesia autem romana est papa una cum collegio cardinalium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comprehendit tantummodo ergo et c alii asserunt manifeste quod papa una cum toto collegio cardinalium potest errare contra fidem quorum rationes fundabiles tacte sunt prius tum quia si papa cum cardinalibus non posset contra fidem errare frustra ad questiones fidei terminandas generalia consilia congregarent tamen quia de una sola ecclesia habetur ex scriptura divina quod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quia extra papam et cardinales est salus tum quia omnes possunt simul crimine irretiri ergo omnes etiam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11</w:t>
      </w:r>
      <w:r>
        <w:rPr>
          <w:rFonts w:cs="Times New Roman" w:ascii="Times New Roman" w:hAnsi="Times New Roman"/>
          <w:sz w:val="24"/>
          <w:vertAlign w:val="superscript"/>
        </w:rPr>
        <w:t>m</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endet ex alia an scilicet ecclesia romana seu sedes apostolica valeat heretica infici pravitate ideo de illa disserer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interrogationem tuam non omnes consentiunt unde quidam dicunt absque distinguatione quod nec ecclesia romana nec sedes apostolica potest errare contra fidem intelligentes per romanam ecclesiam et sedem apostolicam papam tantum vel collegium cardinalium tantummodo vel simul papam et cardinalem alii autem dicunt quod romana ecclesia contra fidem errare non potest intelligentes per romanam ecclesiam clerum romanum qui papam et cardinales et alios clericos comprehen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dam partibus mundi constituto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multitudo clericorum potest tamen errare semper tamen aliqui clerici in fide maneb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de ecclesia romana et distinguunt dicentes quod aliquando papa quandoque collegium cardinalium aliquotiens papa cum cardinalibus quandoque totus clerus romanus interdum tota romana diocesis nonnunquam vero tota congregatio fidelium nomine romane ecclesie importatur et de ecclesia romana illo ultimo modo dicta dicunt quod non potest errare de papa autem et cardinalibus et de tota romana diocesi que est distincta ab aliis diocesibus in provinciis aliis constitutis concedunt quod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scripturam nec per doctrinam universalis ecclesie quod civitas romana cum tota regione que spectat ad episcopatum romanum cum venerit antichristus sibi minime adherebit nec etiam an ante tempora antichristi tota discede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1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romana ecclesia appellari sed omnes fideles possunt appellari romani unde et beatus paulus extra totam italiam natus antequam romam venisset se esse romanum civem asseruit act 6 ergo tota congregatio fidelium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c aliud huius potest romana ecclesia appellari teste pelagio papa qui ut habetur dist 21 c quamvis loquens de romana ecclesia ait est ergo prima apostoli petri sedes romana ecclesia non habens maculam nec rugam nec aliquid huius potest romana ecclesia appellari ubi dicit glossa argumentum quod ubicunque boni est romana ecclesia ex quibus verbis datur intelligi quod tota congregatio bonorum ubicunque sunt potest romana ecclesia appellari et per consequens tota congregatio fidelium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3</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narrari de quibus duas tantummodo pertractes ad presens et allega primo pro illa sententia qua asseritur quod romana ecclesia que distinguitur a congregatione fidelium sicut pars a suo toto non potest contra fidem errare postea pro assertione contraria allega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arguitur primo sic illa ecclesia que voce evangelica domini et salvatoris nostri ceteris ecclesiis est prelata contra fidem errare non potest quia ut habetur act 5 opus dei dissolui non potest ab hominibus si autem illa ecclesia que voce divina ceteris ecclesiis est prelata contra fidem erraret desineret esse capud aliarum ecclesiarum et ita opus dei dissolv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ecclesiis ceteris est prelata teste pelagio qui ut habetur dist 21 c quamvis ait quamvis universe per orbem catholice ecclesie institute unus thalamus christi sit tamen sancta romana ecclesia catholica et apostolica nullis synodicis institutis ceteris ecclesiis prelata sed evangelica voce domini et salvatoris nostri papatum obtinuit ergo hec ecclesia romana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t cum omnes heretici quibuscunque catholicis sint minores 24 q 1 para si autem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romana super alias ecclesias privilegium non potest amittere nisi esset hereticus reputandus qui privilegium auferre sibi conaretur cum pro assertione illius quod potest veritatem habere non sit inter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2 q 1 et ita loquens de romana ecclesia que est distincta contra alias ecclesias ait non dubium est quia quisquis cuiuslibet ecclesie ius suum detrahit iniustitiam faci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iam cum ille vocetur iniustus hic est dicendus hereticus ex quibus verbis habetur quod qui conatur auferre privilegium romane ecclesie hereticus est censendus et per consequens tale privilegium a romana ecclesia auferri non potest et per consequens ipsa hereticari non potest quia eo ipso quo hereticaretur omne privilegium perd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in finem seculi derelinquit ergo nec usque in finem seculi derelinquit illam ecclesiam sine qua nulla ecclesia regitur sed sine ecclesia romana nulla ecclesia catholica valet rite disponi teste anacleto papa qui ut habetur dist 22 c sacrosancta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abetur vero apostolica sedes capud et ordo ut prefatum est a domino et non ab alio constituta etsicut cardine hostium regitur sic huius sancte apostolice sedis auctoritate omnes ecclesie domino disponente reguntur ergo hic sedes apostolica que est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omputandus catholicos quia propter dissentionem ab hereticis nemo est a catholicorum numero excludendus sed quicunque a romana ecclesia dissentit non est de catholicis episcopis reputandus teste beato ambrosio qui ut habetur 24 q 1 c advocavit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fere fidei gratiam percunctatusque est ex eo utrumnam de catholicis episcopis esset hoc est si cum ecclesia romana communicaret ex quibus verbis datur intelligi quod nemo potest esse de catholicis episcopis nisi cum ecclesia romana communicet ergo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potest salvari teste beato ieronimo qui ut habetur 24 q 1 quoniam vetus loquens de romana ecclesia ait ego nullum premium nisi christum sequens beatitudini tue id est cathedre beati petri communione christi consortior super illam petram fundatam ecclesiam scio quicunque extra hanc domum agnum comederit prophanus est si quis in archa noe peribit reg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ta quicunque tecum non colligit dispergit ex quibus verbis datur intelligi quod quicunque non fuerit per conformitatem et unitatem fidei inter romanam ecclesiam de qua loquitur ieronimus salvari nequit ergo romana ecclesia de qua loquitur ieronimus contra fidem errare non potest quia si erraret qui esset intra eam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illa ecclesia que non potest contra fidem errare a qua omnis christianus discedens est inter scismaticos computandus sed quicunque a romana discedit ecclesia est inter scismaticos computandus seu computatur quia extra ecclesiam computatur teste Cypriano qui ut legitur dist 93 c qui cathedram ait qui cathedram petri super quam fundata est ecclesia desin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ociuntur successores et magistros non ignoscerent et pastores ergo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misticum ergo sine membris esse non potest membrum autem principale noscitur esse capud ecclesia autem romana est capud totius ecclesie dei ergo ecclesia dei sine romana ecclesia esse non potest illa autem ecclesia sine qua ecclesia dei esse non potest non potest errare contra fidem ergo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romanam ecclesiam nulla malitia valet extinguere teste pelagio papa qui ut habetur 24 q 1 c pudenda ait cum ecclesia una sit nullam aliam esse constat nisi que in apostolica est radice fundata et infra recitans verba augustini subiungit si nullo modo recte potest dici ecclesia in qua scisma est restat ut quoniam ecclesia esse non potest ea sit que in apostolice sedis per successores episcoporum radice constitutum nulloque hominum mali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vero excludi non possit sed pro temporis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j1d5c5.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etur tolleranda nullo modo valeat extinguere ex quibus verbis datur intelligi quod ecclesiam in radice apostolice sedis constitutam per successores episcoporum que est romana ecclesia nulla malitia hominum valet extinguere ergo papa contra fidem errare non potest 9</w:t>
      </w:r>
      <w:r>
        <w:rPr>
          <w:rFonts w:cs="Times New Roman" w:ascii="Times New Roman" w:hAnsi="Times New Roman"/>
          <w:sz w:val="24"/>
          <w:vertAlign w:val="superscript"/>
        </w:rPr>
        <w:t>am</w:t>
      </w:r>
      <w:r>
        <w:rPr>
          <w:rFonts w:cs="Times New Roman" w:ascii="Times New Roman" w:hAnsi="Times New Roman"/>
          <w:sz w:val="24"/>
        </w:rPr>
        <w:t xml:space="preserve"> predictam quod scilicet romana ecclesia errare non potest auctoritatibus fulcire nituntur ait enim ieronimus 24 q 1 c arrecia hec sancta et apostolica mater ecclesiarum omnium christi ecclesiaque per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ticis novitatibus dampnanda succubuit sed ut in exordio normam fidei suscepit ab auctoribus apostolorum christi principibus fide tenus manet et idem ieronimus ut habetur 24 q 1 c hec est fides ait sancta romana ecclesia que semper immaculata permansit domino providente et beato petro opem ferente in futuro seculo permanebit sine ulla hereticorum insultatione firma et immobilis omni tempore persistit ex hiis videtur quod romana ecclesia nunquam contra fidem erravi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1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um sunt non modicum indagare a quo romana ecclesia super omnes alias obtinuit principatum quia si habuit primatum a deo non videtur quod possit isto papatu privari nisi a solo deo et ita nisi usque in finem seculi est habitura primatum et per consequens nunquam contra fidem errabit si autem habuit papatum ab homine non video quare papa non possit errare contra fidem sicut alie particulare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peto ut aliqualiter a principali proposito disgrediendo de hac re cures disserere quid scolastici sentiant indicando bene enim postea ad propositum principale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de primatu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aciam te rever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omane diversi diversas et adversas affirmant sententias quibusdam dicentibus quod nec beatus petrus nec successor eius nec romana ecclesia super alias ecclesias habuit a deo seu a christo papatum immo dicunt quod nec beatus petrus ex ordinatione christi superior fuit aliis apostolis nec aliquis episcopus ex ordinatione est superior alio unde 5 assertiones circa hanc materiam probare nituntur prima est quod beatus petrus ex ordinatione christi non habuit super alios apostolo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ap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am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primatum acce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1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aliquis literatus tenere presumit verumptamen ad exercitanda ingenia motiva eorum audire desidero quia ex ipsis forsitan veritas clarius eluces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a a christo nullum habuit principatum qui equalem potestatem seu principatum potestati petri seu primatui receperunt a christo quia par super parem nullum noscitur habere principatum apostoli autem equalem potestatem papatui beati petri a christo receperunt hanc auctoritatibus scripture divine et sanctorum moliuntur oste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cunctis apostolis matth 18 amen dico vobis quodcunque ligaveritis super terram erunt ligata et in celis ex quibus verbis dicunt manifeste patere quod potestas ligandi et solvendi equalis potestati beati petri fuit data apostolis a christo beatus autem petrus non aliam potestatem in qua dicatur alios excellere recepit a christo nisi potestatem ligandi et solvendi ergo beatus petrus et alii apostoli equalem potestatem habuerun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ec etiam iohann evangelista recitans verba salvatoris videtur asserere c 2 dicens dixit ergo iterum pax vobis sicut misit me pater et ego mitto vos hec cum dixisset insufflavit et dixit accipite spiritum sanctum quorum remiseritis peccata remittuntur eis et quorum retinueritis retenta erunt ex quibus verbis datur intelligi quod christus claves regni celorum quas promiserat beato petro tunc dedit omnibus apostolis et ita in persona beati petri cum dici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tradite beato petro e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1d5c1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atem designent sequitur quod alii apostoli equalem potestatem cum beato petro acceperunt a christo et ita petrus potestatem seu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u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papatum super alio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am non debet in eos recipiens excedere est superfluum vanum et inutile reputandum in operibus autem christi nichil superfluum vanum et inutile poterit reperiri christus autem non dederit beato petro aliquam potestatem super alios apostolos quam in eos debuit exercere immo talem potestatem beato petro et omnibus aliis exemplis super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empl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ostolos tradidit interdixit dicens mat 26 scitis quia principes gentium dominantur eorum et qui maiores sunt potestatem exercent in eos non erit ita inter vos et mar 10 ita le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illos ait illis scitis quod hii qui videntur principari gentibus dominantur eis et principes eorum potestatem habent eorum non ita autem est in vobis et luc 22 c super verba christi dicens reges gentium dominantur eorum et qui potestatem habent super eos benefici vocantur vos autem non sic ex quibus verbis datur intelligi quod nullus apostolus debuit potestatem in alios exercere ergo nec beatus petrus habuit a christo potestatem super alios erercere ergo nec beatus petrus habuit potestatem super alios apostolos seu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nituntur excludere ostendentes quod christus cuilibet apostolo super alios apostolos potestatem temporalem et spiritualem interdixit nam teste hilario ut legitur extra de verborum significatione intelligentia dictorum ex causis est assumenda dicendi verba enim christi premissa ex causa dicendi debent intelligi christus autem dixit verba predicta occasione accepta ex contentione apostolorum quis eorum videretur esse mai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xit autem eis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enim legitur luc 2 facta autem est contentio inter eos quis eorum videretur esse ma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ipsos autem non fuit contentio de maioritate temporali et spirituali ergo christus potestatem eisdem sub potestate non solum temporalem sed etiam spiritualem comprehendit ergo beatus petrus potestatem super alios apostolos nec temporalem nec spiritualem ac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apatus spiritualis fuit data beato petro aut christo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imo pasce oves meas sed per illa verba nulla fuit data potestas spiritualis vel primatus super alios apostolos ergo primatum super alios apostolos non accepit non accepit a christo maior illius rationis conceditur ab aliis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venit nisi tripliciter scilicet salutari doctrina et vita exemplari et disciplina seu correctione regulari sed quilibet istorum modorum pascendi oves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mmun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mmunis fuit omnibus apostolis universi enim apostoli omnes oves christi doctrina pascere debuerunt ipsa veritate testante que omnibus precepit apostolis mat ultimo dicentes ergo docete omnes gentes baptizantes eos in nomine patris et filii et spiritus sancti amen docentes eos servare omnia quecunque mandavi vobis omnes etiam debuerunt pascere vita exemplari ipsis christo dicente mat 15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vestra opera bona et glorificent patrem vestrum qui in celis est de modo pascendi correctione et disciplina habetur iohan 20 ubi dicit christus omnibus apostolis quorum remiseritis peccata remittuntur eis et quorum retinueritis retenta sunt ubi videtur christus omnibus apostolis potestatem corrigendi alios commis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ona petro fuit collata potestas corrigendi cunctos christianos non solum in foro conscientie sed etiam in foro ecclesie aliis autem apostolis cum christus dicit eis quorum remiseritis peccata et c potestas corrigendi in foro conscientie tantum fuit commi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ationem ipsi improbare nituntur hoc modo ubi christus ordinavit modum corrigendi in foro ecclesie nichil speciale petro commisit sed potestatem corrigendi in foro ecclesie commisit solummodo communitati ecclesie dicens matth 18 si peccaverit in te frater tuus vade vade et corripe eum inter te et ipsum solum si te audieris lucratus es fratrem tu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1d5c1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autem non te audiet adhibe tecum unum vel duos ut in ore duorum vel trium sta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t eos dic ecclesie si autem ecclesiam non audietsit tibi sicut ethnicus et publicanus ex quibus verbis datur intelligi quod christus dedit ecclesie potestatem corrigendi in foro ecclesie et non alicui apostolo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que debet precedere saltem correctionem iudicialem sepe in fine autem loquitur de correxione iudiciali in foro ecclesie cum dicit quod si non audiet eos dic ecclesie si autem ecclesiam non audietsit tibi sicut ethnicus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rit hoc stare quod christus potestatem corrigendi in foro ecclesie solummodo commiserit ecclesie cum tamen apostolus paulus corintheum excommunicaverit et 1 thimotheum 1 asserit se quosdam sathane tradi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e quando scilicet posset per se totam quando esset expediens vel per aliquam singularem personam que gereret vicem communitatis corrigere delinquentes et ita dicunt beatum paulum potestatem corrigendi accepisse a communitati fidelium unius provincie vel diversarum provinc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qu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st ecclesie quod in potestate ecclesie sit sibi unum capud vel plura eligere quod vel que quando expediens videtur ecclesie posset deponere cum ergo christus optime providerit ecclesie in potestate posuit ecclesie sibi unum capud vel plura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nim nonnunquam expedit rectorem habere perpetuum ita ali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pedit non rectorem perpetuum sed ad tempus habere et ideo in quibusdam communitatibus secularibus non improvide ordinatur quod rector annis annis singulis vel post tres menses vel post alium numerum mensium vel annorum aut dierum suum resignet officium vel penitus deponatur in quibusdam etiam communitatibus non unus solus sed plures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num super communitatem accipiat in tali casu non unus sed plures communitatem utiliter gubernabunt quando autem in communitate invenitur idoneus ut solus regat et subditi sponte unius regnum patiuntur tunc melius est unum quam plures communitati preesse ergo propter multiplicem varietatem personarum locorum et temporum non potest in huiusmodi certa regula 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semper unum capud ecclesie preficiendum cum hoc sepe possit in perniciem ecclesie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magis nota fuerunt ait enim idem anacletus ut recitatur dist 21 c in novo in novo testamento post christum dominium a petro cepit sacerdotalis ordo quia ipsi primo pontificatus in ecclesia dei datus est dicente domino ad eum tu es petrus et super hanc petram edificabo ecclesiam meam et porte inferi non prevalebunt adversus eam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ergo ligandi solvendique potestatem primus accepit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datum beato petro in potestate ligandi et solvendi consistere omnes autem apostoli in hac potestate pares fuerunt ergo quantum ad pontific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1d5c1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ant p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ibidem dicit glossa omnis episcopus est par apostolico quantum ad ordinem et rationem consecrationis petrus autem maior fuit aliis i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cum textus affirmet omnes apostolos cum beato petro pares fuisse in potestate administratio autem est potestas quedam vel actus potestatis ergo petrus in administratione omnes apostolos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dico tibi quia tu es petrus et super hanc petram edificabo ecclesiam meam super unum edificat ecclesiam et quamvis apostolis omnibus post resurrectionem suam parem potestatem tribuat et dicat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isit me pater et ego mitto vos accipite spiritum sanctum et unitatem manifestet unitatis eiusdem originem ab uno incipientem sua auctoritate disponit h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prediti honoris et potestatis ex quibus verbis datur intelligi quod licet beatus petrus prius habuerit potestatem a christo postea tamen parem potestatem acceperunt et ita petrus ex tunc eos ex ordinatione christi in potestate et per consequens nec in administratione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7 q 7 c paulus ait enim paulus petrum reprehendit quod non auderet nisi se non imparem sci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m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nim est ut dicunt quia licet paulus scivisset se esse in caritate et multa merita habuisse non tamen scivit se esse parem beato petro in meritis immo probabile est quod tanquam vere humilis reputaverit beatum petrum se precellere sanctitate nec aliquo modo nisi per revelationem potuit scire se non imparem meritis beato petro non autem legitur quod deus revelaverit beato paulo quod meritis fuit par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efertur temere affirmatur est etiam frivola quia ad hoc quod aliquis reprehendat alium non reperitur paritas meritorum tunc enim nunquam minus bonus posset licite reprehendere meliorem intelligit ergo augustinus quod paulus par fuit beato petro potestate et quod ei non erat subiectus nec in administratione nec in aliis quibuscunque que ad superioritatem et potestatem sp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volo nunc plures allegationes audire quamvis velim eam alias magis diligenter discutere sed ut veritatem catholicam contrariam melius interrogam quomodo eadem veritas maiorum auctoritate muniatur ostende michi tamen nullatenus manifestes quam assertionem reputas mel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lios apostolos habuerit potestatem et primatum a christo multis modis ostenditur primo sic ille cuius cure et regimini tempore apostolorum fuit totus grex dominicus commissus a christo etiam super apostolos qui tunc era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grege dominico curam et regimen accepit a christo sed cure et regimini beati petri totus grex dominicus commissus fuit a christo ipso dicente eidem io ultimo pasce oves meas inter has oves et illas non distinguens ergo et apostoli qui extra numerum ovium nequaquam censendi fuerunt cure et regimini beati petri commissi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q c 1 ait supra petram fidei mox nascentis erexit qui beato petro clavigero terreni imperii iura commisit ergo apostoli qui tunc fuerunt beato petro subdit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liorum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novit nisi in beatissimo petro apostolorum omnium summo principaliter collocaret ut ab ipso quasi quodam capite dona sua velud in corpus omne defunderet ex quibus verbis patenter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1d5c1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beatus petrus institutus fuit capud apostolorum a christo ergo super ipsos habuit primatum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egitur dist ii c quis nesciat ait cum sit malum omnem italiam et gallias et hispanias affricam atque siciliam et insulas interiacentes nullum instituisse ecclesias nisi eos quos venerabilis apostolus petrus et successores eius constituerunt sacerdotes ergo beat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it potestatem rege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ceperat et tamen idem apostolorum prim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es apostolos teste gregorio qui ut recitatur 22 q 7 c petrus ait petrus potestatem regendi acceperat et tamen idem apostolorum primus querimonie contra eum et c ergo beatus petrus super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curo quod pro veritate predicta multas adducas rationes cum auctoritas ecclesie debet ad eam tenendam sufficere canit enim universalis ecclesia de beato petro tu es pastor ovium princeps apostolorum ideo ad alias 4 assertiones de quibus fecisti mentionem procede et motiva eorum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3:28:00Z</dcterms:created>
  <dc:creator>KILCULLEN</dc:creator>
  <dc:description/>
  <cp:keywords/>
  <dc:language>en-US</dc:language>
  <cp:lastModifiedBy>John</cp:lastModifiedBy>
  <dcterms:modified xsi:type="dcterms:W3CDTF">2018-08-16T22:55:00Z</dcterms:modified>
  <cp:revision>5</cp:revision>
  <dc:subject/>
  <dc:title>&lt;s 139&gt; CAP</dc:title>
</cp:coreProperties>
</file>