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v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contrariam opinionem cum suis motivis si vales</w:t>
      </w:r>
    </w:p>
    <w:p>
      <w:pPr>
        <w:pStyle w:val="PlainText"/>
        <w:ind w:right="762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t 1&gt;</w:t>
      </w:r>
      <w:r>
        <w:rPr>
          <w:rFonts w:cs="Times New Roman" w:ascii="Times New Roman" w:hAnsi="Times New Roman"/>
          <w:sz w:val="24"/>
        </w:rPr>
        <w:t xml:space="preserve"> magister quidam tenent indubitanter quod collegium cardinalium nullatenus est in fide confirmatum sicut nec collegium monachorum aut aliorum clericorum et ideo potest hereticari nec est certum quod nunquam contra fidem errabit sicut nec certum quod nunquam erravit contra fidem hanc assertionem suam predicti assertores multis rationibus fulcire nituntur quarum prima est hec nulli particulari collegio per summum pontificem voluntarie ac ad placitum instituto debet attribui quod contra fidem non possit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non posse errare probari non potest aliter nisi quia christus promisit fidelibus fidem catholicam mansuram ad finem seculi de nullo collegio particulari voluntarie a summo pontifice instituto debet hoc intelligi immo christus promissionem suam nequaquam posuit in ordinatione summi pontificis qualitercunque per eum contingeret institutum collegium autem cardinalium particulare est a summo pontifice voluntarie et ad placitum institu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od nec a christo nec ab apostolis legitur institutum eo quod nec in scriptura sacra nec in gestis apostolorum de cardinalibus aliqua mentio reperitur ergo temerarium foret dicere quod contra fidem collegium cardinalium non errabit possibiliter aliqua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secundo sic illud collegium quod summus pontifex destruere potest vel cassare non est illa ecclesia que errare non potest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a ecclesia que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otest esse nulla 19 q 1 c pudenda et per consequens nec a summo pontifice destrui vel cassari summus vero pontifex sicut constituit collegium cardinalium ita posset idem destruere vel cass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nec in hoc diceretur precep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vi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ransgressor cum de cardinalibus creandis nullum reperiatur preceptum ergo collegium cardinalium non est illa ecclesia qu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tertio sic illa ecclesia que non potest errare contra fidem </w:t>
      </w:r>
      <w:r>
        <w:rPr>
          <w:rFonts w:cs="Times New Roman" w:ascii="Times New Roman" w:hAnsi="Times New Roman"/>
          <w:b/>
          <w:sz w:val="24"/>
        </w:rPr>
        <w:t>nequaquam</w:t>
      </w:r>
      <w:r>
        <w:rPr>
          <w:rFonts w:cs="Times New Roman" w:ascii="Times New Roman" w:hAnsi="Times New Roman"/>
          <w:sz w:val="24"/>
        </w:rPr>
        <w:t xml:space="preserve"> post tempora apostolorum incepit quia ecclesie que erat temporibus apostolorum promisit christus esse cum ea et usque in finem seculi permanere cum dicit matt ultim vobiscum sum omnibus diebus usque ad consummationem se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ab illo tempore usque ad finem seculi ecclesiam suam nunquam a fide catholica recessuram et ita ecclesia que non potest errare non incepit post tempora apostolorum collegium vero cardinalium post incepit ergo collegium cardinalium non est illa ecclesia que non potest a fide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quarto sic illud collegium quod est inferius papa non est illa ecclesia que non errare potest quia </w:t>
      </w:r>
      <w:r>
        <w:rPr>
          <w:rFonts w:eastAsia="MS Mincho;ＭＳ 明朝" w:cs="Times New Roman" w:ascii="Times New Roman" w:hAnsi="Times New Roman"/>
          <w:sz w:val="24"/>
        </w:rPr>
        <w:t>sicut papa contra fidem potest errare</w:t>
      </w:r>
      <w:r>
        <w:rPr>
          <w:rFonts w:cs="Times New Roman" w:ascii="Times New Roman" w:hAnsi="Times New Roman"/>
          <w:sz w:val="24"/>
        </w:rPr>
        <w:t xml:space="preserve"> ita omne collegium inferius ipso poterit errare contra fidem sed collegium cardinalium est inferius papa ergo potest etiam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rationem probaretur quod tota congregatio fidelium potest similiter errare contra fidem quia ipsa tota est inferior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ratio non proced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tota congregatione fidelium quia quando sedes apostolica non vacat tota congregatio </w:t>
      </w:r>
      <w:r>
        <w:rPr>
          <w:rFonts w:cs="Times New Roman" w:ascii="Times New Roman" w:hAnsi="Times New Roman"/>
          <w:b/>
          <w:sz w:val="24"/>
        </w:rPr>
        <w:t xml:space="preserve">fidelium </w:t>
      </w:r>
      <w:r>
        <w:rPr>
          <w:rFonts w:cs="Times New Roman" w:ascii="Times New Roman" w:hAnsi="Times New Roman"/>
          <w:sz w:val="24"/>
        </w:rPr>
        <w:t>non est inferior papa quia comprehendit papam sed tota multitudo fidelium preter papam est inferior papa et de illa conceditur quod potest errare contra fidem quia secundum eos fides posset in solo summo pontifice perma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cede ad alias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nta ratio est hec de illa sola ecclesia firmiter est tenendum quod non potest errare de qua firmiter tenedum est seu credendum quod extra ipsam non est salus sed extra collegium cardinalium potest esse salus multi enim salvantur qui cardinales non sunt neque fuerunt ergo collegium cardinalium non est illa ecclesia que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exto sicut omnis persona que potest errare contra bonos mores potest peccare ita contra fidem potest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ed si essent duo vel tres cardinales tantummodo non esset necesse quod aliquis eorum esset in caritate immo quilibet eorum posset esse in peccato mortali cum constet quod nonnunquam viri sceleratissimi ad cardinalatus officium sunt assumpti ergo idem totum collegi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ptimo illud collegium quod potest errare contra minora potest et </w:t>
      </w:r>
      <w:r>
        <w:rPr>
          <w:rFonts w:cs="Times New Roman" w:ascii="Times New Roman" w:hAnsi="Times New Roman"/>
          <w:b/>
          <w:sz w:val="24"/>
        </w:rPr>
        <w:t>circa</w:t>
      </w:r>
      <w:r>
        <w:rPr>
          <w:rFonts w:cs="Times New Roman" w:ascii="Times New Roman" w:hAnsi="Times New Roman"/>
          <w:sz w:val="24"/>
        </w:rPr>
        <w:t xml:space="preserve"> difficiliora sed minus et facilius est eligere summum pontificem quam causas fidei diffinire collegium vero cardinalium potest errare </w:t>
      </w:r>
      <w:r>
        <w:rPr>
          <w:rFonts w:cs="Times New Roman" w:ascii="Times New Roman" w:hAnsi="Times New Roman"/>
          <w:b/>
          <w:sz w:val="24"/>
        </w:rPr>
        <w:t>circa</w:t>
      </w:r>
      <w:r>
        <w:rPr>
          <w:rFonts w:cs="Times New Roman" w:ascii="Times New Roman" w:hAnsi="Times New Roman"/>
          <w:sz w:val="24"/>
        </w:rPr>
        <w:t xml:space="preserve"> electionem summi pontificis et manifeste erravit quando mulierem elegit in papam immo etiam posset eligere papam per simoniam sicut aperte insinuat glossa 69 dist c si quis pecunia ergo etiam collegium cardinalium in diffiniendo causas fidei posse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octavo sic collegium cardinalium nec sanctitate nec fidei firmitate excedit collegium apostolorum </w:t>
      </w:r>
      <w:r>
        <w:rPr>
          <w:rFonts w:cs="Times New Roman" w:ascii="Times New Roman" w:hAnsi="Times New Roman"/>
          <w:b/>
          <w:sz w:val="24"/>
        </w:rPr>
        <w:t>hec</w:t>
      </w:r>
      <w:r>
        <w:rPr>
          <w:rFonts w:cs="Times New Roman" w:ascii="Times New Roman" w:hAnsi="Times New Roman"/>
          <w:sz w:val="24"/>
        </w:rPr>
        <w:t xml:space="preserve"> considerantibus vitam et mores eorum est tam nota quod probatione non </w:t>
      </w:r>
      <w:r>
        <w:rPr>
          <w:rFonts w:cs="Times New Roman" w:ascii="Times New Roman" w:hAnsi="Times New Roman"/>
          <w:b/>
          <w:sz w:val="24"/>
        </w:rPr>
        <w:t>eget</w:t>
      </w:r>
      <w:r>
        <w:rPr>
          <w:rFonts w:cs="Times New Roman" w:ascii="Times New Roman" w:hAnsi="Times New Roman"/>
          <w:sz w:val="24"/>
        </w:rPr>
        <w:t xml:space="preserve"> sed collegium apostolorum potuit errare et de facto erravit tempore enim passionis christi nullus eorum fixus seu firmus in fide remansit ergo multo fortius collegium cardinalium potuit atqu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erraverit ante missionem spiritus sancti tamen post missionem spiri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19a</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ncti non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ia collegium apostolorum non solum post missionem spiritus sancti sed etiam ante passionem christi uberiori gratia sanc</w:t>
      </w:r>
      <w:r>
        <w:rPr>
          <w:rFonts w:cs="Times New Roman" w:ascii="Times New Roman" w:hAnsi="Times New Roman"/>
          <w:b/>
          <w:sz w:val="24"/>
        </w:rPr>
        <w:t>titatis</w:t>
      </w:r>
      <w:r>
        <w:rPr>
          <w:rFonts w:cs="Times New Roman" w:ascii="Times New Roman" w:hAnsi="Times New Roman"/>
          <w:sz w:val="24"/>
        </w:rPr>
        <w:t xml:space="preserve"> et veritatis illustratione maiori </w:t>
      </w:r>
      <w:r>
        <w:rPr>
          <w:rFonts w:cs="Times New Roman" w:ascii="Times New Roman" w:hAnsi="Times New Roman"/>
          <w:b/>
          <w:sz w:val="24"/>
        </w:rPr>
        <w:t>prefulgebat</w:t>
      </w:r>
      <w:r>
        <w:rPr>
          <w:rFonts w:cs="Times New Roman" w:ascii="Times New Roman" w:hAnsi="Times New Roman"/>
          <w:sz w:val="24"/>
        </w:rPr>
        <w:t xml:space="preserve"> quam collegium cardinalium ipsos enim christus multipliciter commendavit ante dicens matt 5 vos estis lux mundi vos estis sal terre et ioh 15 iam non dicam vos servos quia servus nescit quid faciat dominus suus vos autem dixi amicos quia omnia que audivi a patre meo nota feci vob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commendat eos dicens luc 22 vos estis qui permansistis mecum in temptationibus meis si igitur apostoli qui comparantur cedris secundum beatum gregorium poterant a fide deviare temerarium videretur asserere quod cardinales qui in omni vento doctrine tanquam arundines agitantur non posse a catholice veritatis tramite ab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nono sic nulla dignitas ecclesiastica viatorem sanctificat nec inobliquabilem constituit in fide hoc ex auctoritatibus superius allegatis </w:t>
      </w:r>
      <w:r>
        <w:rPr>
          <w:rFonts w:cs="Times New Roman" w:ascii="Times New Roman" w:hAnsi="Times New Roman"/>
          <w:b/>
          <w:sz w:val="24"/>
        </w:rPr>
        <w:t>probatur</w:t>
      </w:r>
      <w:r>
        <w:rPr>
          <w:rFonts w:cs="Times New Roman" w:ascii="Times New Roman" w:hAnsi="Times New Roman"/>
          <w:sz w:val="24"/>
        </w:rPr>
        <w:t xml:space="preserve"> aperte ac etiam ex verbis chrisostomi que ponuntur dist 49 c multi ait enim non locus sanctificat hominem sed homo locum sanctificat. et infra qui bene sederit super cathedram honorem accipit cathedre qui male sederit iniuriam facit cathed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hiis verbis datur intelligi quod dignitas ecclesiastica non tribuit sanctitatem et per consequens non confert impossibilitatem errandi contra fidem sed tota multitudo cardinalium ante dignitatem cardinalatus adeptam potuit contra fidem errare ergo eadem multitudo post adeptam cardinalatus dignitatem similiter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decimo sic collegium eminentius et superius collegio cardinalium scilicet collegium archiepiscoporum et episcoporum potest errare contra fidem ergo multo magis collegium cardinalium potest errare contra fidem hic essent duo probanda primum scilicet quod collegium episcoporum et archiepiscoporum est eminentius collegio cardinalium quod ex hoc ostenditur quod olim cardinales romane ecclesie ad archiepiscopatus electi fuerunt et assumpti secundum quod ex registro innocentii et gestis romanorum pontificum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us autem debet eligi et assumi de statu maiori ad minorem sed econverso ergo status archiepiscoporum maior est statu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cundum probandum est quod collegium aut communitas archiepiscoporum et episcoporum potest errare contra fidem quod patet ex hoc quia christus non promisit quod fides catholica esset in episcopis usque in finem seculi permansu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undecimo sic de tota et universali ecclesia militante dicitur quod non potest errare contra fidem collegium autem cardinalium non est illa ecclesia licetsit pars huius ecclesie sicut </w:t>
      </w:r>
      <w:r>
        <w:rPr>
          <w:rFonts w:cs="Times New Roman" w:ascii="Times New Roman" w:hAnsi="Times New Roman"/>
          <w:b/>
          <w:sz w:val="24"/>
        </w:rPr>
        <w:t>et</w:t>
      </w:r>
      <w:r>
        <w:rPr>
          <w:rFonts w:cs="Times New Roman" w:ascii="Times New Roman" w:hAnsi="Times New Roman"/>
          <w:sz w:val="24"/>
        </w:rPr>
        <w:t xml:space="preserve"> ecclesia parisiensis est pars istius ecclesie ergo congregatio cardinalium contra fidem potest errare confirmatur hec rat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etiam principali non convenit parti nisi hoc </w:t>
      </w:r>
      <w:r>
        <w:rPr>
          <w:rFonts w:cs="Times New Roman" w:ascii="Times New Roman" w:hAnsi="Times New Roman"/>
          <w:b/>
          <w:sz w:val="24"/>
        </w:rPr>
        <w:t>possit</w:t>
      </w:r>
      <w:r>
        <w:rPr>
          <w:rFonts w:cs="Times New Roman" w:ascii="Times New Roman" w:hAnsi="Times New Roman"/>
          <w:sz w:val="24"/>
        </w:rPr>
        <w:t xml:space="preserve"> per rationem necessariam vel per auctoritatem apertam luculenter ostendi sed collegium cardinalium est pars ecclesie que non potest errare contra fidem ergo non posse errare contra fidem non debet attribui collegio cardinalium cum hoc nec per rationem necessariam nec per auctoritatem apertam possit ost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uodecimo sic illud collegium quod contra fidem non potest errare consilio non indiget aliorum pro questionibus fidei terminandis collegium vero cardinalium sepe pro questionibus fidei terminandis eget aliorum orthodoxorum consilio aliter enim pro questionibus huiusmodi terminandis esset superfluum generalia concilia celebrare atque doctos legis et magistros convocare ergo collegium cardinalium contra fidem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v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ducte ad hoc plures apparent difficiles quamobrem ad rationes qualiter per partis utriusque assertores respondere potest ostende et primo quomodo respondetur ad rationes pro prima assertione fac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enim accipitur pro universali ecclesia aliquando pro papa aliquando pro clero et populo romano aliquando pro collegio cardinalium </w:t>
      </w:r>
      <w:r>
        <w:rPr>
          <w:rFonts w:cs="Times New Roman" w:ascii="Times New Roman" w:hAnsi="Times New Roman"/>
          <w:b/>
          <w:sz w:val="24"/>
        </w:rPr>
        <w:t>illa autem ecclesia romana que errare non potest ipsa est universalis ecclesia et non collegium cardinal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stam materiam non dicas hic amplius quia de ea postea interrogabo se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 quomodo respondetur ad secund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secundam dicunt quidam quia per sedem apostolicam aliquando intelligitur papa aliquando diocesis sua aliquando papa cum collegio cardinalium aliquando universalis ecclesia illa autem sedes apostolica que errare non potest contra fidem secundum aliquos est universalis ecclesia secundum quosdam vero est romana dioce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supersedeas ad presens et dic ad terti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tertiam rationem respondetur quod sicut imperator aliquando habuit potestatem eligendi summum pontificem prout habetur in decretis dist 13 c adrianus et c in synodo potuit incurrere hereticam pravitatem ita etiam illud collegium quod nunc habet potestatem eligendi summum pontificem potest heretica pravitate macu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ci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aretur nullam haberet potestatem eligendi summum pontificem et ita in ecclesia dei de eligendo summum pontificem non esset sufficienter pro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eretur ad romanos si autem sicut dicunt aliqui esset possibile quod omnes romani hereticarentur potestas eligendi summum pontificem devolveretur ad alios orthodox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de hoc post tecum collationem faciam ideo narra quomodo respondetur ad quartam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respondetur ad illam rationem distinguendo quia aut papa publice aut notorie incidit in heresim manifestam explicite iam dampnatam et in illo casu non solum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in fide </w:t>
      </w:r>
      <w:r>
        <w:rPr>
          <w:rFonts w:cs="Times New Roman" w:ascii="Times New Roman" w:hAnsi="Times New Roman"/>
          <w:b/>
          <w:sz w:val="24"/>
        </w:rPr>
        <w:t xml:space="preserve">permanserit </w:t>
      </w:r>
      <w:r>
        <w:rPr>
          <w:rFonts w:cs="Times New Roman" w:ascii="Times New Roman" w:hAnsi="Times New Roman"/>
          <w:sz w:val="24"/>
        </w:rPr>
        <w:t xml:space="preserve">sed etiam diocesanus loci in quo moratur papa haberet iudicare papam effectum hereticum et tunc </w:t>
      </w:r>
      <w:r>
        <w:rPr>
          <w:rFonts w:cs="Times New Roman" w:ascii="Times New Roman" w:hAnsi="Times New Roman"/>
          <w:b/>
          <w:sz w:val="24"/>
        </w:rPr>
        <w:t>negatur</w:t>
      </w:r>
      <w:r>
        <w:rPr>
          <w:rFonts w:cs="Times New Roman" w:ascii="Times New Roman" w:hAnsi="Times New Roman"/>
          <w:sz w:val="24"/>
        </w:rPr>
        <w:t xml:space="preserve"> maior illius rationis quia sicut papa effectus hereticus subiectus est iudicio diocesani fidelis qui tamen potest errare contra fidem ita etiam papa effectus hereticus est subiectus iudicio collegii cardinalium in fide manentium quod tamen collegium etiam potest heretic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ed illo hereticato non haberet papam iudicare aut papa incidet in heresim dampnatam solummodo implicite et tunc non collegium cardinalium sed concilium generale de ipso haberet et deberet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errare potest iudicare de papa heretico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tis heretice de quibus non est dubium quin possint errare contra fidem si tamen non erraverint sed in fide permanserint orthodoxa possunt effectos hereticos iudicare Ita etiam collegium cardinalium licet possit errare contra fidem si tamen non erraverit sed in fide permanserit orthodoxa potest de papa effecto heretico iudi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d alias ration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quintam rationem respondetur quod </w:t>
      </w:r>
      <w:r>
        <w:rPr>
          <w:rFonts w:cs="Times New Roman" w:ascii="Times New Roman" w:hAnsi="Times New Roman"/>
          <w:b/>
          <w:sz w:val="24"/>
        </w:rPr>
        <w:t>hereticato</w:t>
      </w:r>
      <w:r>
        <w:rPr>
          <w:rFonts w:cs="Times New Roman" w:ascii="Times New Roman" w:hAnsi="Times New Roman"/>
          <w:sz w:val="24"/>
        </w:rPr>
        <w:t xml:space="preserve"> collegio cardinalium non propter hoc hereticaretur tota multitudo christianorum quod autem dicitur capite languente et cetera hoc de multis membris continet veritatem non tamen semper hoc de membris omnibus verificatur tempore enim anastasii pape capud scilicet anastasius </w:t>
      </w:r>
      <w:r>
        <w:rPr>
          <w:rFonts w:cs="Times New Roman" w:ascii="Times New Roman" w:hAnsi="Times New Roman"/>
          <w:b/>
          <w:sz w:val="24"/>
        </w:rPr>
        <w:t>qui</w:t>
      </w:r>
      <w:r>
        <w:rPr>
          <w:rFonts w:cs="Times New Roman" w:ascii="Times New Roman" w:hAnsi="Times New Roman"/>
          <w:sz w:val="24"/>
        </w:rPr>
        <w:t xml:space="preserve"> fuerat papa languebat heretica pravitate et tamen multa membra sana permanebant et integ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rationem sextam respondetur dupliciter uno modo concedendo quod nullum est collegium particulare neque prelatorum neque laicorum neque clericorum neque virorum neque mulierum quod non possit errare contra fidem collegium tamen </w:t>
      </w:r>
      <w:r>
        <w:rPr>
          <w:rFonts w:cs="Times New Roman" w:ascii="Times New Roman" w:hAnsi="Times New Roman"/>
          <w:b/>
          <w:sz w:val="24"/>
        </w:rPr>
        <w:t>universale</w:t>
      </w:r>
      <w:r>
        <w:rPr>
          <w:rFonts w:cs="Times New Roman" w:ascii="Times New Roman" w:hAnsi="Times New Roman"/>
          <w:sz w:val="24"/>
        </w:rPr>
        <w:t xml:space="preserve"> christianorum quod de facto comprehendit viros et mulieres deus nunquam </w:t>
      </w:r>
      <w:r>
        <w:rPr>
          <w:rFonts w:cs="Times New Roman" w:ascii="Times New Roman" w:hAnsi="Times New Roman"/>
          <w:b/>
          <w:sz w:val="24"/>
        </w:rPr>
        <w:t>permittet</w:t>
      </w:r>
      <w:r>
        <w:rPr>
          <w:rFonts w:cs="Times New Roman" w:ascii="Times New Roman" w:hAnsi="Times New Roman"/>
          <w:sz w:val="24"/>
        </w:rPr>
        <w:t xml:space="preserve"> errare contra fidem aliter dicitur quod preter collegium universale collegium romane diocesis non potest errare contra fidem neque valet consequentia collegium cardinalium potest errare contra fidem igitur quodlibet aliud particulare collegi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est competens toti que non est attribuenda parti et ideo licet secundum istos romana diocesis errare non </w:t>
      </w:r>
      <w:r>
        <w:rPr>
          <w:rFonts w:cs="Times New Roman" w:ascii="Times New Roman" w:hAnsi="Times New Roman"/>
          <w:b/>
          <w:sz w:val="24"/>
        </w:rPr>
        <w:t>possit</w:t>
      </w:r>
      <w:r>
        <w:rPr>
          <w:rFonts w:cs="Times New Roman" w:ascii="Times New Roman" w:hAnsi="Times New Roman"/>
          <w:sz w:val="24"/>
        </w:rPr>
        <w:t xml:space="preserve"> contra fidem tamen collegium cardinalium quod est pars illius diocesis poteri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w:t>
      </w:r>
      <w:r>
        <w:rPr>
          <w:rFonts w:cs="Times New Roman" w:ascii="Times New Roman" w:hAnsi="Times New Roman"/>
          <w:b/>
          <w:sz w:val="24"/>
        </w:rPr>
        <w:t>septimam</w:t>
      </w:r>
      <w:r>
        <w:rPr>
          <w:rFonts w:cs="Times New Roman" w:ascii="Times New Roman" w:hAnsi="Times New Roman"/>
          <w:sz w:val="24"/>
        </w:rPr>
        <w:t xml:space="preserve"> respondetur quod si collegium cardinalium contra fidem contingit errare reperientur alii christiani qui firmiter eis ausi essent resistere nec timor mortis eos retraheret a confessione ac defensione catholice veritatis sicut temporibus imperatorum qui erant domini mundi et multo maioris potentie temporalis quam sint cardinales multi sancti martyres confitebantur fidem catholicam et pro viribus defensabant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creditur quod immo sicut enim nunc quamplurimi seculares contra totum collegium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defensione temporalium se opponunt non est incredibile reputandum quin aliqui se exponerent pro defensione fidei si collegium cardinalium fidem catholicam impugnar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idquid sit de hoc novit deus et quia probare non possumus dicas ad 8am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octavam rationem dicitur quod collegium episcoporum non posset errare contra fidem non est certum nec per scripturam divinam nec per doctrinam universalis ecclesie nec per doctrinam sanctorum declaratum aut etiam quod omnes episcopi tempore antichristi vel in alio tempore minime deviabunt a fide catholica immo existimant aliqui quamvis ad hoc solidum non possit haberi fundamentum quia sicut pontifices et pharisei crucifixerunt christum ita episcopi et religiosi ac clerici principales erunt sectatores antichristi nec aliquis clericus seu religiosus </w:t>
      </w:r>
      <w:r>
        <w:rPr>
          <w:rFonts w:cs="Times New Roman" w:ascii="Times New Roman" w:hAnsi="Times New Roman"/>
          <w:b/>
          <w:sz w:val="24"/>
        </w:rPr>
        <w:t>se</w:t>
      </w:r>
      <w:r>
        <w:rPr>
          <w:rFonts w:cs="Times New Roman" w:ascii="Times New Roman" w:hAnsi="Times New Roman"/>
          <w:sz w:val="24"/>
        </w:rPr>
        <w:t xml:space="preserve"> sibi oppon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resistant antichristo ideo transi et indica quomodo respondetur ad rationem no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nonam dicitur quod collegium cardinalium posset accusari de heresi et cum dicitur inferiores non possunt accusare maiores et superiores hoc negant in multis cas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decimam respondetur quod simplices non salvarentur in fide cardinalium sed hereticarentur sed salvarentur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seculares illiterati vel parvam notitiam habentes de fide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rens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tructi in lege divina forent catholici et omnes episcopi et clerici ac religiosi essent heretic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nt explicite multa que spectant ad fidem credentes illam tamen esse veram fidem quam predicaverunt apostoli et pro qua sancti martyres essent occisi salvarentur in fide maiorum scilicet apostolorum et aliorum sanctorum qui credebant explicite illa que isti credunt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i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aliam assertionem responderent ad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prima assertione nunc affecto scire quomodo primi assertores nituntur solvere rationes inductas pro secunda asser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magister ad primam dicunt quod sicut secundum sanctos patres christus immediate dedit papatum romane ecclesie et tamen de hoc in scriptura divina nulla fit mentio ita christus promisit quod romana ecclesia esset usque ad finem seculi duratura romanam autem ecclesiam dicunt collegium cardinalium et quando dicitur quod est constitutum voluntarie per summum pontificem respondetur quod quamvis ita sit tamen succedit priori collegio quod errare non potuit et ideo nec ipsum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secundam dicitur quod summus pontifex non potest destruere nec cassare collegium cardinalium sicut nec potest immutare totum statum ecclesie 25 q 1 que ad perpetuam in gloss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am dicitur quod collegium cardinalium succedit illi ecclesie que temporibus apostolorum non potuit errare et ideo ecclesia non potest errare 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quartam conceditur quod aliqua ecclesia inferior papa non potest errare sicut ecclesia romana cui papa presidet est inferior ipso papa et tamen non potest errare in fid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quintam dicitur quod nullus qui est sic extra collegium cardinalium quod in hiis que credit collegium cardinalium adversatur eisdem potest salvari etiam si non fuerit cardinalis in habitu</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sextam dicitur quod totum collegium cardinalium etiam si non essent nisi duo non possent contra bonos mores sed preservaretur a de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septimam dicitur quod sicut ecclesia aliquando preservatur circa maiora et non circa minora fidelium autem congregatio preservatur a deo ne fidei catholice iacturam sustineat quam tamen deus patitur pressuris multis et angustiis temporalibus tribulari </w:t>
      </w:r>
      <w:r>
        <w:rPr>
          <w:rFonts w:cs="Times New Roman" w:ascii="Times New Roman" w:hAnsi="Times New Roman"/>
          <w:i/>
          <w:sz w:val="24"/>
        </w:rPr>
        <w:t>ita collegium cardinalium</w:t>
      </w:r>
      <w:r>
        <w:rPr>
          <w:rFonts w:cs="Times New Roman" w:ascii="Times New Roman" w:hAnsi="Times New Roman"/>
          <w:sz w:val="24"/>
        </w:rPr>
        <w:t xml:space="preserve"> </w:t>
      </w:r>
      <w:r>
        <w:rPr>
          <w:rFonts w:cs="Times New Roman" w:ascii="Times New Roman" w:hAnsi="Times New Roman"/>
          <w:b/>
          <w:sz w:val="24"/>
        </w:rPr>
        <w:t>preservatur</w:t>
      </w:r>
      <w:r>
        <w:rPr>
          <w:rFonts w:cs="Times New Roman" w:ascii="Times New Roman" w:hAnsi="Times New Roman"/>
          <w:sz w:val="24"/>
        </w:rPr>
        <w:t xml:space="preserve"> </w:t>
      </w:r>
      <w:r>
        <w:rPr>
          <w:rFonts w:cs="Times New Roman" w:ascii="Times New Roman" w:hAnsi="Times New Roman"/>
          <w:b/>
          <w:sz w:val="24"/>
        </w:rPr>
        <w:t>nec</w:t>
      </w:r>
      <w:r>
        <w:rPr>
          <w:rFonts w:cs="Times New Roman" w:ascii="Times New Roman" w:hAnsi="Times New Roman"/>
          <w:sz w:val="24"/>
        </w:rPr>
        <w:t xml:space="preserve"> erret in electione summi pontif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octavam dicitur quod nec ex sanctitate nec ex fidei firmitate cardinalium maiori quam habuerunt apostoli est quod collegium cardinalium errare non potest sed ex promissione christi unde illud argumentum si valeret concluderet quod omni tempore post apostolos potuit errare contra fidem congregatio 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illegible fid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 apostol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2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 maior sanctitas nec maior fidei firmitas quam in apostolis fuit inv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nonam dicitur quod dignitas ecclesiastica nec sanctificat nec in fide statuit inobliquabilem personam quamcumque christus tamen preservat ab errore contra fidem collegium ali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iritual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ens dignitatem quemadmodum religio christiana dicitur esse que nec sanctificat nec inobliquabilem reddit aliquam personam christus tamen preservat totum collegium suscipientium christianam religionem ne erre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decimam dicitur dupliciter uno modo quod collegium archiepiscoporum et episcoporum non potest errare contra fidem et isti concedunt quod preter congregationem fidelium plura sunt collegia particularia que etiam contra fidem non possunt errare scilicet collegium cardinalium et collegium episcoporum aliter dicitur quod collegium cardinalium quantum ad aliqua est eminentius collegio episcoporum licet quantum ad aliqua sit inferius ipso et ideo licet cardinales ad episcopatus eligi poterit tamen collegium cardinalium confirmatum fore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undecimam dicitur quod de una sola ecclesia militante generali asseritur quod non potest errare contra fidem cum hoc tamen stat quod sit aliqua ecclesia particularis que non posset errare contra fidem sicut conceditur quod congregatio fidelium non potest errare et tamen simul cum hoc conceditur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cilium ut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entifice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orundem determinatio per consensum plur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quod ad rationes septimam octavam et nonam sufficienter extiterit responsum sed aliarum rationum responsiones nequaquam intelligo harum tamen discussionem maiorem volo differri usque ad aliud tempus nunc autem occasione predictorum scire desidero quid sentiunt scolastici de collegio cardinalium una cum papa an papa scilicet et hii cardinales simul possint heretica pravitate irreti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dam enim dicunt quod papa non potest errare contra fidem et etiam illi qui asserunt quod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E1d5.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rdinalium non potest errare contra fidem dicere habent consequenter quod papa una cum collegio cardinalium non potest errare contra fidem cuius ratio precipua videtur esse quia ecclesia romana non potest errare contra fidem ecclesia autem romana est papa una cum collegio cardinalium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non potest errare contra fidem sedes autem apostolica papam et collegium cardinalium tantummodo comprehendit ergo et cetera alii vero probabiliter asserunt manifeste quod papa una cum collegio cardinalium potest errare contra fidem quorum rationes fundamentales superius tacte sunt tum quia si papa cum cardinalibus non potest errare contra fidem frustra congregarent ad fidem questiones terminandas concilia generalia tum quia de una sola ecclesia habetur ex scriptura divina quod errare non potest tum quia extra papam et cardinales in aliis est salus tum quia omnes simul possunt crimine irretiri ergo etiam omnes possent simul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x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eposita mea interrogatio dependet ex alia an scilicet ecclesia romana seu sedes apostolica valeat infici pravitate heretica ideo de illa asserere non postpon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stam tuam interrogationem non omnes consentiunt unde quidam dicunt quod nec ecclesia romana nec sedes apostolica potest errare contra fidem intelligentes per romanam ecclesiam et per sedem apostolicam vel collegium cardinalium tantummodo vel cardinales et papam simul alii autem dicunt quod ecclesia romana contra fidem non potest errare intelligentes per ecclesiam romanam clerum romanum qui papam cardinales et alios clericos comprehend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cunque mundi partibus constitutos errare non potes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istorum quidam dicunt quod licet aliqui clerici possint errare contra fidem tamen pars maior nunquam errabit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vero dicunt quod multitu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maior potest errare sed semper aliqui clerici manebunt in fid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icunt esse distinguendum de ecclesia romana volentes quod aliquando papa quandoque collegium cardinalium aliquotiens papa cum cardinalibus quandoque totus clerus romanus interdum tota romana diocesis nonnunquam tota congregatio fidelium nomine ecclesie romane importatur et de ecclesia romana dicta illo ultimo modo asserunt quod errare non potest de papa autem et cardinalibus ac de tota diocesi romana que est distincta ab aliis diocesibus in aliis provinciis constitutis concedunt quod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que per scripturam divinam neque per doctrinam sanctorum nec universalis ecclesie quod communitas romana cum tota regione que spectat ad episcopatum romanum cum venerit antichristus sibi minime adherebit nec etiam an ante tempora antichristi tota discedet a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x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ecclesiam romanam aliquando importare totam congregationem fidelium unde qualiter hoc trahere possunt ex scripturis autenticis digneris aper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tota congregatio valeat fidelium importari ex scripturis nituntur ostendere primo sic omnis ecclesia romanorum potest appellari ecclesia romanorum sed omnes fideles possunt nominari romani unde et beatus paulus natus extra totam italiam antequam romam venisset asseruit se esse civem romanum act 16 ergo tota congregatio fidelium potest appellari romana ecclesi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secundo arguunt sic illa ecclesia que non habet maculam neque rugam neque aliquid huiusmodi potest ecclesia romana nuncupari teste pelagio papa qui dist 21 c quamvis loquens de romana ecclesia dicit sic est ergo prima apostoli petri sedes romana ecclesia non habens maculam neque rugam neque aliquid huiusmodi ubi dicit glossa super verbo nec aliquid huiusmodi argumentum quod ubicunque sint boni ibi est romana ecclesia ex quibus verbis datur intelligi quod tota congregatio bon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bicunque sint potest appellari romana ecclesia et per consequens tota congregatio fidelium potest appellari romana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x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tantummodo duas tractes ad presens primo ergo allega pro illa sententia qua asseritur quod ecclesia romana que distinguitur a congregatione fidelium totali sicut pars a suo toto non potest errare contra fidem postea pro assertione contraria conaberis alleg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non possit errare contra fidem multis modis ostenditur primo sic illa ecclesia que voce evangelica domini et salvatoris nostri ceteris ecclesiis est prelata non potest errare contra fidem quia ut habetur act 6 opus dei dissolui non potest ab hominibus si autem illa ecclesia que voce divina ceteris ecclesiis est prelata erraret contra fidem desineret esse capud aliarum ecclesiarum et ita opus dei dissolv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ecclesia romana que distincta est contra alias ecclesias et per consequens contra totam congregationem fidelium sicut pars contra suum totum voce domini ceteris ecclesiis est prelata teste pelagio papa qui ut habetur dist 21 c quamvis omnibus loquens orthodoxis ait quamvis universe ecclesie catholice constitute thalamus christi fuit tamen romana ecclesia catholica et apostolica nullis synodicis constitutis ceteris ecclesiis prelata est sed evangelica voce domini et salvatoris nostri primatum obtinuit tu es inquiens petrus ergo hoc ecclesia romana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secundo sic illa ecclesia non potest errare contra fidem que privilegium super alias ecclesias non potest amittere quia eo ipso quod ecclesia quecunque hereticaretur amitteret omne privilegium super quoscunque orthodoxos cum omnes heretici quibuscunque catholicis sint minores ecclesia autem romana super alias ecclesias suum non potest amittere privilegium immo reputandus esset hereticus qui sibi privilegium conaretur auferre cum ergo pro assertione illius quod potest habere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mo sit inter heretico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et qui privilegium romane ecclesie conatur auferre labitur in hereticam pravitatem teste nicolao papa qui 22 dist c omnes loquens de romana ecclesia que distincta est contra alias sic ait unde dubium non est quod quisquis ecclesie cuiuslibet ius suum detrahit iniustitiam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omnium summo ecclesiarum capite traditum auferre conatur hic proculdubio in heresim labitur et cum ille notetur iniustus hic dicendus est hereticus fidem quippe violat qui inique adversus illam agit que est nostram fidem et ille contumax invenitur qui eam cunctis ecclesiis non pretulisse cognoscitur ex quibus verbis habetur quod qui conatur auferre privilegium romane ecclesie censendus est hereticus et per consequens tale privilegium sibi auferr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egible ipsam illegibl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eo ipso quod ipsa hereticaretur omne privilegium perderet posse errare censebitur heretic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Et ita dicendum videtur quod ecclesia romana sic distincta non potest errare contra fidem sine qua nulla ecclesia catholica valet regi quia deus universalem ecclesiam nunquam non rectam derelinquet usque ad finem seculi ergo nec usque ad finem seculi derelinquet illam ecclesiam sine qua nulla alia ecclesia regitur sed sine ecclesia romana nulla ecclesia catholica valet rite disponi teste anacleto papa qui dist 22 c sacrosancta sic depos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ec vero apostolica sedes capud et cardo ut prefatum est a domino et non ab alio constituta est etsicut ex cardine ostium regitur sic huius ecclesie sedis sancte apostolice auctoritate omnes ecclesie domino disponente reguntur hec ergo sedes apostolica que est romana ecclesia non potes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quarto sic illa ecclesia non potest errare contra fidem a qua quicunque dissentit non est inter episcopos catholicos computandus quia propter dissensionem ab hereticis nemo est excludendus ab catholicorum numero sed quicunque dissentit ab ecclesia romana non est de catholicis episcop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utandus teste beato ambrosio qui 24 q 1 c advocavit sic a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nisi fidei gratiam percunctatusque est ex eo utrumnam de catholicis episcopis esset hoc est si cum romana ecclesia conveniret ex quibus verbis datur intelligi quod nemo potest de catholicis episcopis esse nisi cum romana ecclesia convenir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quinto sic illa ecclesia non potest errare extra quam nemo salvatur sed extra romanam ecclesiam nemo potest salvari teste beato ieronimo qui 24 q 1 c quoniam vetus loquens de romana ecclesia sic dicit ergo nullum premium nisi christum sequens beatitudine tua id est cathedre petri communione christi consortior super illam petram fundatam ecclesiam scio quicunque extra hanc domum agnum comederit profanus est si quis in archa noe non fuerit peribit regnante diluvi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non colligit tecum spargit hoc est quicumque christi non est antichristi est ex quibus verbis datur intelligi quod nullus nisi per confessionem et unitatem fidei existens intra ecclesiam romanam de qua loquitur ieronimus potest salvari ergo illa ecclesia non potest errare quia si erraret existens in ea minime salv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sexto sic illa ecclesia contra fidem non potest errare a qua omnis christianus discedens est inter scismaticos computandus sed quicunque discedit ab ecclesia romana computandus est inter scismaticos immo computatur quia extra ecclesiam computatur teste Cypriano dist 93 c qui cathedram sic dicente qui cathedram petri super quam fundata est ecclesia desint in ecclesia se esse non confidat et innocentius 3 extra de maioritate et obedientia c solite confirmat idem dicens nobis autem in beato petro sunt oves christi commisse a domino dicente pasce oves meas non distinguens in has oves et alias ut alienum a suo demonstraret ovil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qui petrum et successores illius magistros non recognoscer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astores </w:t>
      </w:r>
    </w:p>
    <w:p>
      <w:pPr>
        <w:pStyle w:val="PlainText"/>
        <w:ind w:right="7622" w:hanging="0"/>
        <w:rPr>
          <w:rFonts w:ascii="Times New Roman" w:hAnsi="Times New Roman" w:cs="Times New Roman"/>
          <w:sz w:val="24"/>
        </w:rPr>
      </w:pPr>
      <w:r>
        <w:rPr>
          <w:rFonts w:cs="Times New Roman" w:ascii="Times New Roman" w:hAnsi="Times New Roman"/>
          <w:sz w:val="24"/>
        </w:rPr>
        <w:t xml:space="preserve">quicunque ergo non recognoscet petrum et successores eius in magistros eius alienus est ab ovili suo i.e. ab ecclesia petro commissa hec autem fuit ecclesia romana ergo romana ecclesia non potest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septimo sic corpus sine membris non potest consistere ecclesia autem fidelium est corpus christi misticum ergo ecclesia fidelium sine membris esse non potest membrum vero principale noscitur esse capud ecclesia vero romana est capud totius ecclesie dei ergo ecclesia dei sine romana ecclesia esse non potest </w:t>
      </w:r>
      <w:r>
        <w:rPr>
          <w:rFonts w:cs="Times New Roman" w:ascii="Times New Roman" w:hAnsi="Times New Roman"/>
          <w:b/>
          <w:sz w:val="24"/>
        </w:rPr>
        <w:t>sed ecclesia dei non potest esse contra fidem ergo nec ecclesia romana quia errando contra fidem separetur ab ecclesia dei sicut membrum a corpore quod repugnat primo antecedenti</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octavo sic illa ecclesia non potest errare contra fidem quam nulla malitia valet extinguere sed ecclesiam romanam nulla malitia extinguere teste pelagio papa 24 q 1 c pudenda sic dicente </w:t>
      </w:r>
      <w:r>
        <w:rPr>
          <w:rFonts w:cs="Times New Roman" w:ascii="Times New Roman" w:hAnsi="Times New Roman"/>
          <w:b/>
          <w:sz w:val="24"/>
        </w:rPr>
        <w:t>etenim</w:t>
      </w:r>
      <w:r>
        <w:rPr>
          <w:rFonts w:cs="Times New Roman" w:ascii="Times New Roman" w:hAnsi="Times New Roman"/>
          <w:sz w:val="24"/>
        </w:rPr>
        <w:t xml:space="preserve"> </w:t>
      </w:r>
      <w:r>
        <w:rPr>
          <w:rFonts w:cs="Times New Roman" w:ascii="Times New Roman" w:hAnsi="Times New Roman"/>
          <w:b/>
          <w:sz w:val="24"/>
        </w:rPr>
        <w:t>sicut diximus</w:t>
      </w:r>
      <w:r>
        <w:rPr>
          <w:rFonts w:cs="Times New Roman" w:ascii="Times New Roman" w:hAnsi="Times New Roman"/>
          <w:sz w:val="24"/>
        </w:rPr>
        <w:t xml:space="preserve"> cum una ecclesia sit </w:t>
      </w:r>
      <w:r>
        <w:rPr>
          <w:rFonts w:cs="Times New Roman" w:ascii="Times New Roman" w:hAnsi="Times New Roman"/>
          <w:b/>
          <w:sz w:val="24"/>
        </w:rPr>
        <w:t>cui in canticis canticorum dicitur una est columba mea</w:t>
      </w:r>
      <w:r>
        <w:rPr>
          <w:rFonts w:cs="Times New Roman" w:ascii="Times New Roman" w:hAnsi="Times New Roman"/>
          <w:sz w:val="24"/>
        </w:rPr>
        <w:t xml:space="preserve"> nullam aliam esse constat nisi que in apostolica radice est fundata </w:t>
      </w:r>
      <w:r>
        <w:rPr>
          <w:rFonts w:cs="Times New Roman" w:ascii="Times New Roman" w:hAnsi="Times New Roman"/>
          <w:b/>
          <w:sz w:val="24"/>
        </w:rPr>
        <w:t xml:space="preserve">a quibus ipsam fidem universo orbe propagatam non potest dubitari quod </w:t>
      </w:r>
      <w:r>
        <w:rPr>
          <w:rFonts w:cs="Times New Roman" w:ascii="Times New Roman" w:hAnsi="Times New Roman"/>
          <w:b/>
          <w:color w:val="000000"/>
          <w:sz w:val="24"/>
          <w:u w:val="single"/>
        </w:rPr>
        <w:t>[d]</w:t>
      </w:r>
      <w:r>
        <w:rPr>
          <w:rFonts w:cs="Times New Roman" w:ascii="Times New Roman" w:hAnsi="Times New Roman"/>
          <w:b/>
          <w:sz w:val="24"/>
        </w:rPr>
        <w:t xml:space="preserve"> ut </w:t>
      </w:r>
      <w:r>
        <w:rPr>
          <w:rFonts w:cs="Times New Roman" w:ascii="Times New Roman" w:hAnsi="Times New Roman"/>
          <w:b/>
          <w:color w:val="000000"/>
          <w:sz w:val="24"/>
          <w:u w:val="single"/>
        </w:rPr>
        <w:t>[/d]</w:t>
      </w:r>
      <w:r>
        <w:rPr>
          <w:rFonts w:cs="Times New Roman" w:ascii="Times New Roman" w:hAnsi="Times New Roman"/>
          <w:b/>
          <w:sz w:val="24"/>
        </w:rPr>
        <w:t xml:space="preserve"> nobis licet notissimum omnino sit beati tamen augustini testimonio comprobemus audite quid in quodam suo opere pretlarissimus doctor dicat ecclesie ait enim quod</w:t>
      </w:r>
      <w:r>
        <w:rPr>
          <w:rFonts w:cs="Times New Roman" w:ascii="Times New Roman" w:hAnsi="Times New Roman"/>
          <w:sz w:val="24"/>
        </w:rPr>
        <w:t xml:space="preserve"> si nullo modo recte potest dici ecclesia in qua scisma est restat ut quoniam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non potest e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t quam in apostolice sedis per successiones episcoporum radice constitutam nullorum hominum mali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iam si nota excludi non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 temporum ratione tolleranda iudicetur ullo modo valeat extinguere ex quibus verbis datur intelligi quod ecclesiam que in radice sedis apostolice constitutam per successiones episcoporum que romana est ecclesia nulla hominum malitia valet extinguere ergo ista ecclesia romana contra fidem non potest errare conclusionem predictam sci</w:t>
      </w:r>
      <w:r>
        <w:rPr>
          <w:rFonts w:cs="Times New Roman" w:ascii="Times New Roman" w:hAnsi="Times New Roman"/>
          <w:b/>
          <w:sz w:val="24"/>
        </w:rPr>
        <w:t>licet quod ecclesia romana distincta a fidelium congregationem ut pars a suo toto</w:t>
      </w:r>
      <w:r>
        <w:rPr>
          <w:rFonts w:cs="Times New Roman" w:ascii="Times New Roman" w:hAnsi="Times New Roman"/>
          <w:sz w:val="24"/>
        </w:rPr>
        <w:t xml:space="preserve"> non potest errare contra fidem fulcire nituntur auctor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it enim papa lutius 24 q 1 c a recta hec sancta et apostolica mater omnium ecclesiarum christi ecclesia que per filii dei omnipotentis gratiam a tramite apostolice traditionis nunquam errass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ec hereticis pravitatibus depravanda vel dampnanda succubuit sed ut etiam in exordio normam fidei christiane precepit ab auctoritatibus suis apostolorum principibus christi illibata fide tenus manet et ibidem ieronimus c hec est fides hoc confirmat dicens sancta romana que semper immaculata permansit domino providente et beato petro opem ferente in futuro manebit sine ulla hereticorum insultatione atque firma immobilis omni tempore persistit ex hiis videtur quod romana ecclesia nunquam contra fidem errav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xiv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nisi enim fallor ad sciendum utrum romana ecclesia possit errare contra fidem confert non modicum indagare a quo romana ecclesia super omnes alias obtinuit principatum que si habuerit prius primatum a deo non videtur quod possit isto primatu privari nisi a solo deo et ita usque in finem seculi est habitura primatum et per consequens nunquam contra fidem errabit si autem habuerit primatum ab homine non video quare ipsa non possit errare contra fidem sicut alie ecclesie particula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nunc ergo quatenus aliqualiter a principali proposito disgrediendo de hac re cures disserere quid scolastici sentiunt indicando bene enim postea ad propositum faciam te re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primatu romane ecclesie diversi diversas et adversas firmant sententias quibusdam dicentibus quod nec beatus petrus nec aliquis episcopus successor eius nec romana ecclesia super alias habuit papatum seu principatum a deo sive a christo immo dicunt quod nec beatus petrus nec successor ex ordinatione christi superior fuit apostolis aliis nec aliquis episcopus ex ordinatione christi est superior aliquo alio unde 6 assertiones circa hanc materiam probare nituntur </w:t>
      </w:r>
      <w:r>
        <w:rPr>
          <w:rFonts w:cs="Times New Roman" w:ascii="Times New Roman" w:hAnsi="Times New Roman"/>
          <w:b/>
          <w:sz w:val="24"/>
        </w:rPr>
        <w:t xml:space="preserve">prima est quod beat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FrF1d5c12.tif p.5a </w:t>
      </w:r>
      <w:r>
        <w:rPr>
          <w:rFonts w:cs="Times New Roman" w:ascii="Times New Roman" w:hAnsi="Times New Roman"/>
          <w:b/>
          <w:color w:val="000000"/>
          <w:sz w:val="24"/>
          <w:u w:val="single"/>
        </w:rPr>
        <w:t>[/loc]</w:t>
      </w:r>
      <w:r>
        <w:rPr>
          <w:rFonts w:cs="Times New Roman" w:ascii="Times New Roman" w:hAnsi="Times New Roman"/>
          <w:b/>
          <w:sz w:val="24"/>
        </w:rPr>
        <w:t xml:space="preserve"> petrus ex ordinatione christi non habuit super alio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ecunda est quod beatus petrus non fuit romanus episcopus tertia est quod beatus petrus ex ordinatione apostolorum super alios apostolos obtinuit principatum quarta est quod ex ordinatione christi nullus sacerdos super alios habet maiorem potesta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nta quod romana ecclesia ante tempora constantini super alias ecclesias nullum habuit principatum sexta est quod romana ecclesia ab ipso imperatore constantino principatum obtinuit super alias ecclesia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x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aliquis literatus eas tenere presumit verumptamen ad exercitanda ingenia desidero audire motiva eorum quia ex ipsis forsitan veritas clarius eluces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videlicet quod beatus petrus super alios apostolos ex ordinatione christi non habuit principatum probare nituntur auctoritatibus scripture divine et sanctorum talem autem possunt facere rationem beatus petrus super illos a christo non habuit principatum qui equalem potestatem seu principatum potestati petri receperunt a christo patet hoc quia par super parem nullum noscitur habere principatum apostoli autem potestatem equalem potestati beati petri receperunt a christo hoc autem moliuntur ostendere auctoritatibus sacre scripture et sancto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et primo auctoritate christi dicentis cunctis apostolis matth 18 amen dico vobis quecunque ligaveritis super terram erunt ligata et in celo ex quibus verbis dicunt patere manifeste quod potestas ligandi et solvendi aliis apostolis a christo fuit data equalis potestati beati petri beatus autem petrus nullam aliam potestatem in qua dicatur alios excellere recepit a christo nisi potestatem ligandi et solvendi ergo beatus petrus et omnes alii apostoli equalem potestatem receperun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es evangelista videtur asserere verba salvatoris recitans c eodem dixit iterum pax vobis sicut misit me pater et ego mitto vos in mundum hoc cum dixisset insufflavit et dix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cipite spiritum sanctum quorum remiseritis peccata remissa sunt et quorum retinueritis retenta sunt ex quibus verbis datur intelligi quod christus claves quas promiserat petro tunc dedit omnibus apostolis et ita in persona beati petri quando dixi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date beato petro potestatem eius designent sequitur quod alii apostoli equalem potestatem cum beato petro receperunt a christo et ita beatus petrus potestatem seu principatum aut primatum super alios apostolos non habui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ercere superfluum est vanum et inutile reputandum in operibus autem christi nichil vanum et inutile poterit reperiri christus ergo beato petro non dedit aliquam potestatem quam non debuit exercere christus autem non dedit beato petro aliquam potestatem super alios apostolos quam in eos debuerat exercere immo talem potestatem beato petro et omnibus aliis interdixit dicens ma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citis quia principes gentium dominantur eorum qui maiores sunt potestatem exercent in eos non erit ita inter vos et mat 24 ita le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convocans eos ait illis scitis quod hii qui videntur principari gentibus dominantur eis et principes potestatem habent ipsorum non ita autem est in vobis et luc 22 referens verba christi dixit reges gentium dominantur eorum et qui potestatem habent super eos benefici vocantur vos autem non sic ex quibus verbis datur intelligi quod nullus apostolus in alios debuit exercere potestatem ergo nec beatus petrus habuit a christo super alios potestatem seu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debent intelligi de potestate temporali beatus autem petrus non habuit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tuntur excludere ostendentes quod christus cuilibet apostolo super alios apostolos potestatem temporalem ac etiam spiritualem interdixit nam teste hilario sicut legitur extra de verborum significationibus intelligentia dictorum ex causis est assumenda dicendi verba ergo christi premissa ex causa dicendi debent intelligi christus autem dixit predicta verba occasione accepta ex contentione apostolorum quis eorum videretur esse maior ita enim legitur luc 22 facta est contentio inter eos quis eorum videretur esse maior</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etera inter eos vero non fuit contentio de maioritate temporali sed spirituali ergo christus potestatem interdicens eisdem sub potestate non solum spiritualem sed etiam temporalem comprehendit ergo beatus petrus </w:t>
      </w:r>
      <w:r>
        <w:rPr>
          <w:rFonts w:cs="Times New Roman" w:ascii="Times New Roman" w:hAnsi="Times New Roman"/>
          <w:b/>
          <w:sz w:val="24"/>
        </w:rPr>
        <w:t xml:space="preserve">super alios apostolos </w:t>
      </w:r>
      <w:r>
        <w:rPr>
          <w:rFonts w:cs="Times New Roman" w:ascii="Times New Roman" w:hAnsi="Times New Roman"/>
          <w:sz w:val="24"/>
        </w:rPr>
        <w:t xml:space="preserve">potestatem </w:t>
      </w:r>
      <w:r>
        <w:rPr>
          <w:rFonts w:cs="Times New Roman" w:ascii="Times New Roman" w:hAnsi="Times New Roman"/>
          <w:b/>
          <w:sz w:val="24"/>
        </w:rPr>
        <w:t>nec temporalem nec spiritualem recepit a chris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b/>
          <w:sz w:val="24"/>
        </w:rPr>
        <w:t xml:space="preserve"> rursus si aliqua potestas vel primatus fuit datus sancto petro a ipso christo</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us fuit sibi per illa verba ioh ult pasce oves meas sed per illa verba nulla fuit data potestas spiritualis vel primatus super alios apostolos ergo primatum super alios apostolos non accepit a christo maior huius rationis conceditur ab aliis minor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seu correctione regulari sed quilibet istorum modorum pascendi oves communis fuit omnibus apostolis universi enim apostoli omnes oves pascere debuerunt ipsa veritate testante que omnibus apostolis precepit mat ult dicens euntes ergo docete omnes gentes baptizantes eos in nomine patris et filii et spiritus sancti docentes eos servare omnia que precepi vobis omnes enim debuerunt pascere vita exemplari christo dicente mat 5 vos estis lux mundi et seq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opera vestra bona et glorificent patrem vestrum qui in celis est de modo pascendi correctione et disciplina regulari habetur iohan 2 ubi dixit christus apostolis omnibus quorum remiseritis peccata remittuntur eis et quorum retinueritis retenta sunt ubi videtur christus omnibus apostolis excessi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u commisisse potestatem corrig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concessa fuit potestas corrigendi cunctos christianos non solum in foro conscientie sed etiam in foro ecclesie aliis autem apostolis cum christus dixit eis quorum remiseritis peccata et cetera potestas corrigendi solummodo fuit commissa in foro conscienti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nituntur isti verisimiliter improbare hoc modo ubi christus ordinavit modum corrigendi in foro ecclesie nichil speciale beato petro commisit sed potestatem corrigendi in foro ecclesie commisit solummodo communitati ecclesie dicens matth 19 si peccaverit in te frater tuus vade et corrige eum inter te et ipsum solum si te audierit lucratus eris fratrem tuum si autem te non audierit adhibe tecum unum vel duos testes ut in ore duorum vel trium testium stet omne verb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potestatem ecclesie corrigendi in foro ecclesie et non alicui apostolo in speci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correctione iudiciali in foro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fraterna que debet precedere saltem sepe correctionem iudicialem in fine autem loquitur de correctione iudiciali in foro ecclesie cum dicit etsi non audierit eos dic ecclesie si autem ecclesiam non audierit sit tibi sicut ethnicus et publica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st stare quod christus potestatem corrigendi in foro ecclesie solummodo commiserit ecclesie cum apostolus paulus corinthium excommunicaverit et timotheum 1e asserit se quosdam sathane tradid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tamen non artavit communitatem fidelium ad certum modum corrigendi quin posset scilicet per se totum quando esset expediens vel per aliquam singularem personam que gereret vicem communitatis corrigere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linquentes et ita dicit</w:t>
      </w:r>
      <w:r>
        <w:rPr>
          <w:rFonts w:cs="Times New Roman" w:ascii="Times New Roman" w:hAnsi="Times New Roman"/>
          <w:b/>
          <w:sz w:val="24"/>
        </w:rPr>
        <w:t xml:space="preserve"> </w:t>
      </w:r>
      <w:r>
        <w:rPr>
          <w:rFonts w:cs="Times New Roman" w:ascii="Times New Roman" w:hAnsi="Times New Roman"/>
          <w:sz w:val="24"/>
        </w:rPr>
        <w:t>beatum paulum potestatem corrigendi accepisse a communitate fidelium unius provincie vel diversarum provinc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atione christi haberet potestatem coercendi delinquentes in foro ecclesie nec tamen insufficienter providit ecclesie quia ordinando quod ecclesia haberet potestatem corrigendi disposuit quod ecclesia sibi unum capud vel plura secundum diversitatem provinciarum eligeret immo dicunt pro bono communitatis esse ecclesie quod in potestate sit ecclesie sibi capud unum vel plura eligere ex plurimis eiusque potentiam deponere quando videretur expediens ecclesie cum itaque christus optime providerit ecclesie posuit in potestate ecclesie capud unum vel plura sibi elig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expedit communitati unum capud habere ita interdum posset esse expediens communitati regi a pluribus sicut etiam nonnunquam expedit habere rectorem perpetuum ita aliquando expedit rectorem non perpetuum sed ad tempus habere et ideo in quibusdam communitatibus secularibus non improvide ordinatur quod rectores annis singulis vel post tres menses vel post alium numerum dierum mensium vel annorum suorum resignent officium vel penitus deponantur in quibusdam autem communitatibus non unus solus sed plures preficiuntur regentes ratio autem predictorum assign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gimi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cuius communitatis sive civitatis non solum conditionem et mores subditorum sed etiam mores et conditiones preficiendorum oportet attendere et ideo quia potest contingere quod in communitate non inveniatur aliquis idoneus ut solus accipiat regimen super communitatem in tali casu non unus sed plures utiliter communitatem gubernabunt quando vero in communitate invenitur aliquis idoneus ut solus regat et subditi sponte regimen unius patiuntur tunc melius est unum quam plures preesse communitati igitur propter multiplicem varietatem personarum locorum et temp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test in hiis certa regula d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igitur christus ubi certa regula dari non potest convenienter ecclesie nequaquam regulam tradiderit relinquitur quod christus minime ordinaverit semper unum capud ecclesie fore preficiendum cum sepe posset hoc in ecclesie preiudicium redu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omnino nituntur isti potestatem summi pontificis annullare sed de hoc transeamus ad presens etsi aliter assertores prefati opinionem suam quod beatus petrus non accepit a christo super alios apostolos potestatem seu primatum fulcire nituntur enar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conantur auctoritatibus sanctorum munire primo auctoritate beati anacleti qui fuit vicinus temporibus apostolorum et ideo gesta apostolica sibi cognita fuerant ait enim anacletus sicut dist 21 c in novo recitatur in novo testamento post dominum christum a petro sacerdotalis cepit ordo quia ipsi primo pontificatus in ecclesia christi datus est dicente domino ad eum tu es petrus et super hanc petram edificabo ecclesiam meam et porte inferi non prevalebunt adversus eam et tibi dabo claves regni cel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c ergo ligandi solvendique potestatem primus accepit a domino primusque ad fidem populum virtute sue predicationis adduxit ceteri vero apostoli cum eodem pari consortio honorem et potestatem acceperunt ex quibus verbis colligunt isti quod beatus petrus nullam super alios apostolos habuit potestatem ex christi ordination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fuisse in potestate tum quia asserit pontificatum ecclesie beato petro commissum consistere in potestate ligandi et solvendi omnes autem apostoli pares fuerunt in hac potestate ergo quantum ad pontificatum erant par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dicit ibidem glossa super verbo pari consortio omnis episcopus est par apostolico quantum ad ordinem et rationem consecrationis petrus tamen fuit maior i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i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n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glossam errare quia textum corrumpit aper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xtus enim affirmat omnes apostolos cum beato petro pares in potestate fuisse administratio autem est potestas quedam vel potestatis actus ergo petrus in administratione ceteros apostolos minime precelleb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ceteros apostolos minime precelleb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 q 1 c loquitur dicit sic loquitur dominus ad petrum ego dico tibi quia tu es petrus et super hanc petram edificabo ecclesiam meam super unum edificat ecclesiam et quamvis apostolis omnibus post resurrectionem suam parem potestatem tribuat et dicat sicut pater me misit et ego mitto vos accipite spiritum sanctum tamen ut unitatem manifestaret unitatis eiusdem originem ab uno incipientem sua auctoritate disposuit ho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it pari consortio prediti et honoris et potestatis ex quibus verbis datur intelligi quod licet petrus prius habuerit potestatem a christo postea tamen apostoli cuncti parem potestatem receperunt et ita petrus non excellit eos in potestate ex ordinatione christi et per consequens nec in administratione precellebat ullate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idem probant auctoritate beati augustini que ponitur 2 q 7 c paulus ubi dicit sic paulus petrum reprehendit quod non auderet nisi se non imparem scir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dicens ibi quod non scivit se imparem meritis non tamen administr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frivolam reputant atque falsam falsa est enim ut dicunt quia licet paulus scivisset se esse in caritate et habuisse multa merita non tamen scivit se esse parem beato petro in meritis immo probabile est quod tanquam verus humilis reputavit beatum petrum precellere se sanctitate nec aliquo modo nisi per revelationem valuit scire se esse non imparem meritis beato petro nullibi vero legitur quod deus revelaverit beato paulo quod meritis fuerit par beato petro</w:t>
      </w:r>
    </w:p>
    <w:p>
      <w:pPr>
        <w:pStyle w:val="PlainText"/>
        <w:ind w:right="762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od autem de scripturis autenticis non prefertur temere affirmatur est etiam frivola quia ad hoc quod aliquis reprehendat 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requiritur paritas meritorum tunc enim nunquam minus bonus posset licite reprehendere meliorem intelligit beatus augustinus ergo quod paulus fuit par potestate beato petro et ei non erat subiectus nec in administratione nec in aliis quibuscunque que ad potestatem vel superioritatem spectant minor autem inferi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xv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quod pro illa opinione heretica tot sonarent auctoritates vocales pro ipso tamen nolo nunc plures auctoritates aut allegationes quamvis alias audire velim diligenter et magis discutere sed ut melius intelligam contrariam catholicam veritatem quomodo eadem veritas maiorum auctoritatibus muniatur ostende modo tamen nullatenus manifestas assertionem quam reputes veri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lios habuerit potestatem et primatum a christo multis modis ostenditur primo sic ille cuius cure vel regimini fuit totus grex dominicus commissus a christo super apostolos qui tunc erant de grege dominico curam recepit et regimen a christo sed cure atque regimini beati petri totus grex dominicus commissus fuit a christo ipso dicente eidem ioh ultim pasce oves meas inter illas oves et has non distinguens ergo et apostoli qui extra numerum ovium nequaquam fuerunt censendi cure et regimini beati petri commissi f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secundo sic illi qui terreni simul et celestis imperii iura commissa fuerunt tempore apostolorum ipsi apostoli subiecti fuerunt sed beato petro tempore apostolorum predicta iura commissa fuerunt teste nicolao papa qui ut habetur dist 22 c omnes sic dicente de ipsa ecclesia illa vero solus ipse fundavit et super petram fidei mox nascentis erexit qui beato petro eterne vite clavigero terreni simul et celestis imperii iura commisit ergo apostoli qui tunc fuerunt beato petro subditi exti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tertio sic capud super alia membra principatum seu superioritatem cum dign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noscitur habere beatus autem petrus fuit capud aliorum apostolorum teste leone papa qui ut habetur c ita dominus 19 dist ait ita dominus noster iesus christus humani generis salvator instituit ut veritas que ante legis et prophetarum preconium continebatur per apostolicam tubam in salutem universitatis exirent sicut scriptum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voluit </w:t>
      </w:r>
      <w:r>
        <w:rPr>
          <w:rFonts w:cs="Times New Roman" w:ascii="Times New Roman" w:hAnsi="Times New Roman"/>
          <w:b/>
          <w:sz w:val="24"/>
        </w:rPr>
        <w:t>ut</w:t>
      </w:r>
      <w:r>
        <w:rPr>
          <w:rFonts w:cs="Times New Roman" w:ascii="Times New Roman" w:hAnsi="Times New Roman"/>
          <w:sz w:val="24"/>
        </w:rPr>
        <w:t xml:space="preserve"> in beatissimo petro omnium apostolorum summo principatum collocaret ut ab ipso quasi quodam capite dona sua velut in corpus omne diffunderet ex quibus verbis patenter habetur quod beatus petrus institutus fuit a christo capud apostolorum atque super ipsos a christo habuit potes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quarto sic ille qui tempore apostolorum omnium ecclesiarum constituit sacerdotes </w:t>
      </w:r>
      <w:r>
        <w:rPr>
          <w:rFonts w:cs="Times New Roman" w:ascii="Times New Roman" w:hAnsi="Times New Roman"/>
          <w:b/>
          <w:sz w:val="24"/>
        </w:rPr>
        <w:t>super ipsos apostolos habuit principatum sed temporibus apostolorum beatus petrus omnium ecclesiarum constituit sacerdotes</w:t>
      </w:r>
      <w:r>
        <w:rPr>
          <w:rFonts w:cs="Times New Roman" w:ascii="Times New Roman" w:hAnsi="Times New Roman"/>
          <w:sz w:val="24"/>
        </w:rPr>
        <w:t xml:space="preserve"> iuxta tenorem decreti innocentii pape qui ut legitur dist 11 c quis nesciat dicit sic cum sit manifestum in omnem italiam gallias hispanias et africam ac siciliam insulasque interiacentes nullum instituisse ecclesias nisi eos quos venerabilis apostolus petrus aut successores eius constituerunt sacerdotes ergo beatus petrus super alios apostolos habuit principa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quinto beatus petrus accepit potestatem regendi omnes apostolos teste gregorio qui ut recitatur 2 q 7 c petrus dicit sic petrus potestatem regendi acceperat et tamen idem apostolorum primus et cetera ergo beatus petrus super alios apostolos habuit principatum atque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rationes adducas cum debeat ad eam tenendam sufficere generalis ecclesie auctoritas canit enim ecclesia universalis de beato petro tu es pastor ovium princeps apostolorum ideo ad alias assertiones de quibus fecisti mentionem procede et motiva eorum compendiose declara</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28:00Z</dcterms:created>
  <dc:creator>KILCULLEN</dc:creator>
  <dc:description/>
  <cp:keywords/>
  <dc:language>en-US</dc:language>
  <cp:lastModifiedBy>John</cp:lastModifiedBy>
  <dcterms:modified xsi:type="dcterms:W3CDTF">2018-08-09T23:54:00Z</dcterms:modified>
  <cp:revision>9</cp:revision>
  <dc:subject/>
  <dc:title>&lt;s 139&gt; CAP</dc:title>
</cp:coreProperties>
</file>