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98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um monachorum et aliorum clericorum et ideo hereticari potest nec est certum quod nunquam contra fidem errabit sicut nec est certum quod errabit contra fidem isti assertores hanc assertionem multis rationibus fulcire nituntur quarum prima est hec nulli particulari collegio per summum pontificem voluntarie et ad placitum instituto debet attribui quod contra fidem errare non potes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quod aliquod collegium contra fidem errare non posset aliter probari non potest nisi quia christus promisit fidelibus catholicam fidem usque ad finem seculi permansuram verba autem christi promittentis fidem usque ad finem seculi permansuram de nullo collegio particulari a summo pontifice instituto debent intelligi quia christus promissionem suam in ordinatione summi pontificis nequaquam instituit collegium autem cardinalium est collegium particulare a summo pontifice voluntarie et ad placitum institutum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illud collegium quod summus pontifex potest destruere vel cassare non est illa ecclesia que errare non potest quia illa ecclesia que non potest errare non potest esse nulla 24 q 1 putanda et per consequens a summo pontifice destrui et cassari non potest summus autem pontifex sicut collegium cardinalium instituit ita posset illud collegium destruere vel cassar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eretur precepti divini transgressor eo quod de cardinalibus creandis nullum invenitur preceptum divinum ergo collegium cardinalium non est illa ecclesia que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tertio sic illa ecclesia que contra fidem errare non potest post tempora apostolorum non incepit quia ecclesie que erat temporibus apostolorum promisit christus se cum ea usque ad finem seculi permansurum cum dicitur matt ultim vobiscum sum omnibus diebus usque ad consummationem secul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set recessura et illa ecclesia que errare non potest post tempora apostolorum nequaquam incepit collegium autem cardinalium post tempora apostolorum incepit ergo collegium cardinalium non est illa ecclesia que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quarto sic illud quod est inferius papa non est ecclesia que contra fidem errare non potest quia sicut papa contra fidem potest errare ita omne collegium inferius ipso potest contra fidem errare collegium autem cardinalium est inferius papa ergo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test contra fidem errare quia tota est inferior pap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illa fidelium multitudo preter papam est inferior papa et de illa conceditur quod potest errare contra fidem quia secundum eos fides potest in solo summo pontifice perman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ratio est hec de illa sola ecclesia firmiter est tenendum quod non potest contra fidem errare de qua firmiter est credendum quod extra ipsam non est salus sed extra collegium cardinalium potest esse salus multi enim salvantur qui cardinales non sunt ergo collegium cardinalium non est illa ecclesia que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xto sic sicut omnis persona que potest errare in moribus potest etiam errare contra fidem ita etiam omne collegium quod potest peccare contra bonos mores potest peccare contra fidem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nimo potest quilibet eorum esse in peccato mortali constat autem quod nonnunquam viri sceleratissimi ad cardinalatus officium assumuntur ergo idem collegi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sic illud collegium quod potest errare contra minora et faciliora potest etiam errare contra maiora et difficiliora minus autem et facilius est eligere summum pontificem quam causas fidei diffinire collegium vero cardinalium potest errare contra electionem summi pontificis manifeste enim erravit quando mulierem in papam elegit potest etiam papam per simoniam eligere sicut aperte insinuat glossa dist 59 c si quis pecunia ergo collegium cardinalium in diffiniendo causas fidei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octavo collegium cardinalium nec sanctitate nec fidei firmitate collegium apostolorum excedit hec considerantibus vitam et mores eorum est tam nota quod probatione non indiget sed collegium apostolorum potuit errare et erravit tempore enim passionis christi nullus eorum fixus in fide remansit ergo collegium cardinalium potes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ancti spiritus erraverit tamen post dictam missionem non errav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llis quod hoc impediat argumentum quia collegium apostolorum non solum post missionem sancti spiritus sed etiam ante passionem christi uberiori gratia sanctitatis et veritatis illuminatione maiori prefulgebat quam collegium cardinalium ipsos ei ante christus multipliciter commendavit dicens matt 5 vox estis lux mundi vos estis sal terre et ioh 15 iam non dicam vos servos quia servus nescit quid faciat dominus eius vos autem dixi amicos quia omnia quecunque audivi a patre meo nota feci vob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vit luc 22 dicens vos estis qui permansistis mecum in temptationibus meis si ergo apostoli qui comparantur cedris secundum beatum gregorium a fide poterant deviare temerarie cardinales qui in omni vento doctrine tanquam arundines agitantur dicuntur non posse a veritatis tramite ab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bilem a fide constituit hec ex auctoritatibus allegatis superius approbatur aperte quod etiam ex verbis chrisostimi que ponuntur dist 19 c multi colligitur ait enim non locus sanctificat hominem et infra qui bene sederit super cathedram honorem cathedre accipit qui autem male sederit iniuriam cathedre fac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attribuit sanctitatem et per consequens non confert impossibilitatem errandi contra fidem sed tota multitudo cardinalium ante dignitatem cardinalatus adeptam potuit errare contra fidem ergo eadem multitudo post dignitatem cardinalatus adepta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cimo sic collegium eminentius et superius collegio cardinalium scilicet collegium archiepiscoporum et episcoporum potest errare contra fidem ergo multo magis collegium cardinalium potest errare contra fidem hic essent duo prenot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licet econverso ergo status archiepiscoporum est maior statu cardinal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enotandum est quod collegium aut communitas archiepiscoporum et episcoporum potest contra fidem errare quod patet ex hoc quia christus non promisit quod fides catholica esset in episcopis usque ad finem seculi permansu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ndecimo sic de una sola ecclesia militante dicitur quod non potest errare contra fidem collegium autem cardinalium non est ista ecclesia licetsit pars huius ecclesie sicut etiam ecclesia parisiens est pars istius ecclesie ergo congregatio cardinalium potest errare contra fidem confirmatur hec rati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possit per rationem necessariam vel auctoritatem apertam ostendi collegium autem cardinalium est pars ecclesie que errare non potest contra fidem ergo non posse errare contra fidem non debet attribui collegio cardinalium cum nec per rationem necessariam nec per auctoritatem apertam possit ostend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uodecimo sic illud collegium quod contra fidem errare non potest non indiget aliorum consilio pro conclusionibus fidei terminandis collegium autem cardinalium sepe in conclusionibus fidei terminandis aliorum consilio orthodoxorum indiget aliter enim pro conclusionibus huiusmodi superfluum esset generalia concilia celebrare ergo concilium cardinalium potest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vi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starum respondetur quod romana ecclesia multipliciter accipitur aliquando enim accipitur pro universali ecclesia aliquando pro papa aliquando pro clero et romano populo aliquando pro collegio cardinalium illa autem ecclesia romana que errare non potest est universalis ecclesia et non collegium cardinali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oc amplius quia de ea postea te interrogabo sed dic quomodo respondetur ad secundam ra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secundam dicunt quidam quod per sedem apostolicam aliquando intelligitur papa aliquando diocesis sua aliquando papa cum collegio cardinalium aliquando universalis ecclesia illa autem sedes apostolica que errare non potest contra fidem secundum aliquos est universalis ecclesia secundum quosdam vero est romana dioces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tertiam ra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tertiam rationem respondetur quod sicut imperator qui aliquando habuit potestatem eligendi summum pontificem ut habetur in decretis dist 83 c adrianus et c in synodo potuit hereticam incurrere pravitatem ita etiam illud collegium quod nunc habet potestatem eligendi summum pontificem potest pravitate heretica macul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summo pontifice non esset sufficienter provis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tecum post collocutionem habebo narra quomodo respondetur ad quartam ra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et notorie incidit in heresim manifestam explicite iam dampnatam et in illo casu non solum collegium cardinalium si in fide permanserit sed etiam diocesanus loci in quo moratur papa haberet papam effectum hereticum iudicare et tunc negatur maior illius rationis quia sicut papa effectus hereticus est subiectus iudicio diocesani fidelis qui tamen potest errare ita etiam papa effectus hereticus est subiectus iudicio collegii cardinalium in fide manentium quod tamen potest heretic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it in heresim dampnatam solummodo implicite et tunc non collegium cardinalium sed collegium generale habet iudicare de ips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de papa heretico iudic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heretice pravitatis de quibus non est dubium quin possint errare contra fidem si tamen non erraverint sed in fide permanserint orthodoxa possunt de aliquo alio ita et de papa effecto heretico iudic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espondetur quod hereticato collegio cardinalium non propter hoc hereticatur tota multitudo christianorum quod autem dicitur capite languente et c hoc de multis membris continet veritatem non tamen semper de omnibus membris verificatur tempore enim anastasii terti capud scilicet anastasius qui fuerat papa languebat heretica pravitate et tamen multa membra sana et integra permaneba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sextam rationem respondetur dupliciter uno modo concedendo quod nullum est collegium neque prelatorum neque religiosorum neque laicorum neque clericorum neque virorum neque mulierum quod non possit errare contra fidem collegium tamen universaliter christianorum quod de facto comprehendit viros et mulieres deus nunquam permittet contra fidem errare aliter dicitur quod totum collegium romane diocesis non potest errare contra fidem neque valet consequentia collegium cardinalium potest errare contra fidem ergo quodlibet aliud collegium particulare potes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st aliqua prerogativa que competit toti que non est attributa parti et ideo licet secundum istos tota romana diocesis non possit errare contra fidem tamen collegium cardinalium quod est pars diocesis poteri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septim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saba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se exponerent pro defensione fidei si collegium cardinalium fidem catholicam expugna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octavam ration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octavam rationem dicitur quod collegium episcoporum potest errare contra fidem nec est certum nec per scripturam divinam nec per doctrinam universalis ecclesie nec per doctrinam sanctorum quod omnes episcopi tempore antichristi vel aliquo alio tempore a fide catholica minime errabunt immo exstimant aliqui quamvis ad hoc fundamentum solidum haberi non possit quod sicut pontifices et pharisei crucifixerunt christum ita episcopi et religiosi et clerici erunt principales sectatores antichristi nec aliquis clericus vel religiosus sibi oppon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respondetur ad rationem non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inferiores superiorem accusare non possunt hoc negatur in multis casib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decimam respondetur quod simplices non salvarentur in fide cardinalium sed salvarentur si hereticarentur in fide apostolorum vel aliorum sanctorum qui credebant explicite illud quod simplices credunt implicite unde quod dicitur quod simplices salvantur in fide maiorum vel in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pro qua sancti martyres sunt occisi salvarentur in fide maiorum scilicet apostolorum et aliorum sanctorum qui credebant explicite quod credunt isti implici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ix</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aliam assertionem respondeant ad rationes pro prima assertione nunc affecto scire quomodo primi assertores nituntur solvere rationes inductas pro secunda assercion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itur quod sicut secundum patres sanctos christus immediate dedit papatum romane ecclesie et tamen de hoc nulla mentio in scriptura divina habetur ita christus promisit quod romana ecclesia esset usque ad finem seculi duratura romana autem ecclesia est collegium cardinalium cum vero dicitur collegium cardinalium est constitutum a summo pontifice respondetur quod quamvis ita sit tamen succedit priori collegio quod errare non potuit et ideo nec ipsum potes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collegium cardinalium destruere vel cassare sicut nec potest statutum ecclesie immutare 5 q 1 que ad penitentia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am autem dicitur quod collegium cardinalium succedit illi ecclesie que temporibus apostolorum errare non potuit et ideo non potest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conceditur aliqua ecclesia inferior papa non potest errare contra fidem sicut ecclesia romana cui presidet papa est inferior papa et tamen non potest errare in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quintam dicitur quod nullus qui est sic extra collegium cardinalium in hiis que concedit collegium cardinalium adversatur eidem potest salvari quamvis salvari possit licet non sit cardinal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sextam dicitur quod collegium totum cardinalium etiam si non essent nisi duo non possent errare contra bonos mores quia preservarentur a de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septimam dicitur quod sicut aliquando ecclesia preservatur circa maiora et non circa minora ita congregatio a deo preservatur ne fidei catholice iacturam sustineat quam tamen deus patitur in multis pressuris et angustiis corporalibus tribulari ita collegium cardinalium preservatur ne erret in electione summi pontific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octavam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nec maior sanctitas nec maior fidei firmitas quam in apostolis fuit invent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ec sanctificat nec inobliquabilem in fide instituit aliquam personam tamen christus preservat ab errore contra fidem aliquod collegium habens aliquam specialem dignitatem quemadmodum religio christiana nec sanctificat nec inobliquabilem reddit aliquam personam christus tamen preservat collegium suscipientium religionem christianam ne erret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decimam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episcoporum vel ipsorum cardinalium esse confirmatum in fid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undecimam dicitur quod de una sola ecclesia militante in generali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cilium ut magis autenticetur per consensum plurium determinatio eo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m septimam octavam et nonam sufficienter responsum extitit sed ad rationes alias responsiones nequaquam intelligo quarum tamen usque ad tempu discussionem maiorem volo differri nunc autem occasione predictorum scire desidero quid sentiunt scolastici de collegio cardinalium una cum papa scilicet an papa et hii cardinales simul possunt pravitate heretica irreti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diverse opiniones qui enim dicunt quod papa non potest errare contra fidem etiam illi qui asserunt quod collegium cardinalium non potest contra fidem errare habent dicere consequenter quod papa una cum collegio cardinalium non potest contra fidem errare cuius ratio videtur esse precipua quia ecclesia romana non potest contra fidem errare ecclesia autem romana est papa una cum collegio cardinalium ergo et c</w:t>
      </w:r>
    </w:p>
    <w:p>
      <w:pPr>
        <w:pStyle w:val="PlainText"/>
        <w:ind w:right="798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ergo et c alii asserunt manifeste quod papa una cum collegio cardinalium potest errare contra fidem quorum rationes fundamentales tacte sunt prius tum quia si papa cum cardinalibus non potest contra fidem errare frustra ad questiones fidei terminandas generalia concilia congregarentur tum quia de una sola ecclesia habetur ex scriptura divina quod errare non potest tum quia extra papam et cardinales est salus tum quia omnes possent simul crimine irretiri ergo omnes etiam possent simul contra fidem err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mea interrogatio dependet ex alia an scilicet ecclesia romana seu sedes apostolica valeat heretica infici pravitate ideo de illa disserere non postpona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dicunt quod ecclesia romana contra fidem errare non potest intelligentes per romanam ecclesiam clerum romanum qui papam et cardinales et alios clericos comprehend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dam mundi partibus constitutos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ent errare contra fidem tamen maior pars nunquam contra fidem errabi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vero dicunt quod multitudo clericorum potest errare sed semper aliqui clerici in fide manebun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e ecclesia romana distinguunt dicentes quod aliquando papa quandoque collegium cardinalium aliquotiens papa cum cardinalibus quandoque totus clerus romanus interdum tota romana diocesis nonnunquam tota congregatio fidelium nomine romane ecclesie importatur et de ecclesia romana illo ultimo modo dicta dicunt quod non potest errare de papa autem et cardinalibus de tota romana diocesi que est distincta ab aliis diocesibus in provinciis aliis constitutis concedunt quod potest errare contra fid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scripturam nec per doctrinam universalis ecclesie quod civitas romana cum tota regione que spectat ad episcopatum romanum cum venerit antichristus sibi minime adherebit nec etiam ante tempora antichristi tota discedet a fide catholic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x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t importari ex scriptura nituntur ostendere primo sic omnis ecclesia romanorum potest ecclesia romana appellari sed omnes fideles possunt appellari romani unde et beatus paulus extra totam italiam natus antequam romam venisset se esse romanum civem asseruit act 6 ergo tota congregatio fidelium potest romana ecclesia appell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arguunt sic illa ecclesia que non habet maculam neque rugam neque aliud huiusmodi potest romana ecclesia appellari teste pelagio papa qui ut habetur dist 22 c quamvis loquens de romana ecclesia ait est ergo prima apostoli petri sedes romana ecclesia non habens maculam neque rugam nec aliquid huiusmodi ubi dicit glossa ordinaria quod ubicunque sunt boni est romana ecclesia ex quibus verbis datur intelligi quod tota congregatio bonorum ubicunque sint potest ecclesia romana appellari et per consequens tota congregatio fidelium potest ecclesia romana appell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xii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primo enim allega pro prima sententia qua asseritur quod romana ecclesia que distinguitur a congregatione fidelium sicut pars a suo toto non potest contra fidem errare postea pro assertione contraria allegare coneri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ostenditur primo sic illa ecclesia que voce evangelica domini et salvatoris nostri ceteris ecclesiis est prelata contra fidem errare non potest quia ut habetur act 5 opus dei dissolui non potest ab hominibus si autem illa ecclesia que voce divina ceteris ecclesiis est prelata contra fidem erraret desineret esse capud aliarum ecclesiarum et ita opus dei dissolver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ceteris ecclesiis est prelata teste pelagio qui ut habetur dist 21 c quamvis ait quamvis universe per orbem catholice ecclesie constitute unus thalamus christi sint tamen sancta romana ecclesia catholica et apostolica nullis synodicis constitutionibus ceteris ecclesiis prelata est sed evangelica voce domini et salvatoris nostri principatum obtinuit ergo hec ecclesia romana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ecundo sic illa ecclesia contra fidem errare non potest que privilegium super alias ecclesias non potest amittere quia eo ipso quod aliqua quecunque ecclesia hereticetur omne privilegium super quoscunque orthodoxos amitteret cum omnes heretici quibuscunque catholicis sint minores 24 q 1 c si autem ecclesia autem romana super alias ecclesias privilegium non potest amittere immo esset hereticus reputandus qui privilegium auferre sibi conaretur cum pro assertione illius quod potest veritatem habere non sit inter hereticos numerand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2 dist c omnes loquens de romana ecclesia que est distincta contra alias ecclesias ait non est dubium quia quisquis cuiuslibet ecclesie ius suum detrahit iniustitiam fac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 cum ille vocetur iniustus hic est dicendus hereticus ex quibus verbis habetur quod qui conatur auferre privilegium ecclesie romane hereticus est censendus et per consequens tale privilegium a romana ecclesia auferri non potest et per consequens ipsa hereticari non potest quia eo ipso quod hereticaretur omne privilegium perde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tertio sic illa ecclesia contra fidem errare non potest sine qua nulla ecclesia catholica valet regi quia deus ecclesiam universaliter non rectam nunquam usque in finem seculi dereliquit igitur nec usque in finem seculi derelinquet illam ecclesiam sine qua nulla ecclesia regitur sed sine ecclesia romana non esset ecclesia catholica rite disposita teste anacleto papa qui ut habetur dist 22 c sacrosanctam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cardo ut prefatum est a domino et non ab alio constituta est etsicut cardine ostium regitur sic huius sancte apostolice sedis auctoritate omnes ecclesie domino disponente reguntur ergo hec sedes apostolica que est romana ecclesia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arto sic illa ecclesia contra fidem errare non potest a qua quicunque dissentit non est inter episcopos computandus catholicos quia propter dissensionem ab hereticis nemo a numero catholicorum excludendus est sed quicunque ab ecclesia romana dissentit non est de catholicis episcopis reputandus teste beato ambrosio qui ut habetur 24 q 1 c advocavit a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nisi vere fidei gratiam percunctatusque est eum utrumnam de catholicis episcopis esset hoc est si cum ecclesia romana communicaret ex quibus verbis datur intelligi quod nemo potest esse ex catholicis episcopis nisi cum ecclesia romana communicet igitur romana ecclesia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quinto lila ecclesia errare non potest extra quam nemo salvatur sed extra romanam ecclesiam nemo potest salvari teste ieronimo qui ut habetur 24 q 1 c quantum vetus loquens de romana ecclesia ait ego nullum premium nisi christum sequens beatitudini tue id est cathedre petri communione consortio et super illam petram fundatam ecclesiam scio quicunque extra hanc domum agnum comederit prophanus est si quis in archa noe non fuerit peribit diluvio regnant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non colligit mecum dispergit ex quibus datur intelligi quod quicunque non fuerit per conformitatem et unitatem fidei intra romanam ecclesiam de qua loquitur ieronimus salvari nequit ergo romana ecclesia de qua loquitur ieronimus contra fidem errare non potest quia si erraret qui esset intra eam minime salvare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sexto illa ecclesia non potest contra fidem errare a qua omnis christianus discedens est inter scismaticos computandus sed quicunque a romana ecclesia discedit est inter scismaticos computandus seu computatur quia extra ecclesiam reputatur teste Cypriano qui ut legitur dist 93 c qui cathedram petri ait qui cathedram petri super quam fundata est ecclesia deserit in ecclesia se esse non confidat et innocentius tertius ut recitatur extra de maioritate et obedientia omnes ab ovili christi asserit alieno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etri successores et magistros non cognoscunt et pastores ergo romana ecclesia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eptimo sic corpus sine membris consistere non potest ecclesia autem fidelium est corpus misticum ergo ecclesia sine membris esse non potest membrum autem principale noscitur esse capud ecclesia vero romana est capud totius ecclesie dei ergo ecclesia dei sine ecclesia romana esse non potest illa autem ecclesia sine qua ecclesia dei esse non potest non potest errare contra fidem ergo ecclesia romana contra fidem errare non pot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octavo sic illa ecclesia non potest contra fidem errare quam nulla malitia valet extinguere sed ecclesiam romanam nulla malitia valet extinguere teste pelagio papa qui ut habetur 24 q 1 c pudenda ait cum ecclesia una sit nullam aliam esse constat nisi que in apostolica est radice fundata et infra recitans verba augustini subiungit si nullo modo recte potest dici ecclesia in qua scisma est restat ut quoniam ecclesia nulla esse non potest ea sit quam in apostolice sedis per successiones eorum constitutam nulla hominum maliti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ta excludi non possit sed pro temporis ratione iudicatur tolleranda nullo modo valet extinguere ex quibus verbis datur intelligi quod ecclesiam in radice sedis apostolice constitutam per successionem episcoporum que est romana ecclesia nulla malitia hominum valet extinguere ergo papa contra fidem errare non potest conclusionem predictam quod ecclesia romana errare non potest auctoritatibus fulcire nituntur ait enim ieronimus 24 q 1 c a recta hec sancta et apostolica mater ecclesiarum omnium christi ecclesia que per dei omnipotentis gratiam a tramite apostolice traditionis nunquam errasse prob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ec hereticis novitatibus dampnata succumbit sed ut ab exordio normam fidei suscepit ab auctoribus apostolorum christi principibus illibata fide hactenus manet et ibidem ieronimus ut habetur 24 q 1 c hec est fides ait sancta romana ecclesia que semper immaculata permansit domino providente et beato petro opem ferente in futuro seculo permanebit sine ulla hereticorum insultatione firma et immobilis omni tempore persistet ex hiis videtur quod romana ecclesia nunquam contra fidem erravit nec errab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xiv</w:t>
      </w:r>
    </w:p>
    <w:p>
      <w:pPr>
        <w:pStyle w:val="PlainText"/>
        <w:ind w:right="798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confert non modicum indagare a quo romana ecclesia super omnes alias obtinuit principatum quia si habuerit principatum a deo non videtur quod possit isto principatu privari nisi a solo deo et ita usque in finem seculi est habitura principatum et per consequens nunquam contra fidem errabit si autem habuerit principatum ab homine non video quare ipsa non possit errare contra fidem sicut alie ecclesie particular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igitur peto ut aliqualiter a principali proposito digrediendo de hac re cures disserere quid scolastici sentiant indicando bene enim postea ad propositum principale faciam te revert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ecclesie romane diversi diversas et adversas affirmant sententias quibusdam dicentibus quod nec beatus petrus nec aliquis successor eius nec romana ecclesia super alias habuit a deo seu a christo principatum immo dicunt quod nec beatus petrus ex ordinatione christi superior fuit aliis apostolis nec aliquis episcopus ex ordinatione christi est superior alio unde quinque assertiones circa hanc materiam probare nituntur prima est quod beatus petrus ex ordinatione christi non habuit super alios apostolos principat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quod petrus non fuit romanus episcopus tertia quod beatus petrus ex ordinatione apostolorum super alios apostolos papatum obtinuit quarta est quod ex ordinatione christi nullus sacerdos supra alios habet maiorem potestatem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est quod romana ecclesia ab ipso constantino imperatore super omnes alias ecclesias primatum accep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xv</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quis literatus tenere presumit verumptamen ad excitanda ingenia motiva eorum audire desidero quia ex ipsis forsitan veritas clarius elucesc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on habuit principatum qui equalem potestatem seu principatum potestati petri seu primatui receperunt a christo quia par super parem nullum noscitur habere principatum apostoli autem potestatem equalem beati petri potestati receperunt a christo et c hanc auctoritatibus scripture divine et sanctorum moliuntur ostend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autem hanc declarare conantur auctoritate christi dicentis cunctis apostolis matth 18 amen dico vobis quecunque ligaveritis super terram erunt ligata et in celis ex quibus verbis dicunt manifeste patere quod potestas ligandi et solvendi equalis potestati beati petri fuit data apostolis a christo beatus autem petrus nullam potestatem in qua dicatur alios excellere recepit a christo nisi potestatem ligandi et solvendi ergo beatus petrus et omnes alii apostoli equalem potestatem habuerunt a christ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20 c dicens dixit iterum pax vobis sicut misit me pater et ego mitto vos hoc cum dixisset insufflavit et dixit accipite spiritum sanctum quorum remiseritis peccata remittuntur eis ex quibus verbis datur intelligi quod christus claves quas promiserat beato petro tunc dedit omnibus apostolis et cum beato petro dixit tibi dabo claves regni celo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in persona petri promisit claves regni celorum quare cum claves promisse et postea date beato petro eius potestatem designent sequitur quod alii apostoli equalem potestatem cum beato petro acceperunt a christo et ita petrus potestatem seu principatum aut primatum super alios apostolos a christo non habui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est superfluum vanum et inutile reputandum in operibus autem christi nichil superfluum vanum et inutile poterit reperiri christus autem non dedit beato petro aliam potestatem super alios apostolos quam in eos debuit exercere immo talem potestatem beato petro et omnibus aliis apostolis super alios apostolos interdixit dicens mat 20 scitis quia principes gentium dominantur eorum et qui maiores sunt potestatem exercent in eos non ita erit inter vos et mar 10 ita legi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eos ait illis scitis quod hii qui videntur principari gentibus dominantur eis et principes eorum potestatem habent ipsorum non ita est autem in vobis luc 22 c recitat verba christi dicens reges gentium dominantur eorum et qui potestatem habent super eos benefici vocantur vos autem non sic ex quibus verbis datur intelligi quod nullus apostolus debuit potestatem in alios exercere ergo nec beatus petrus habuit a christo potestatem super alios apostolos seu primat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due auctoritates non videntur facere ad propositum nam verba christi predicta debent intelligi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onem nituntur excludere ostendentes quod christus cuilibet apostolo super alios apostolos potestatem temporalem et spiritualem interdixit nam teste hilario ut habetur extra de verborum significationibus intelligentia dictorum ex causis est assumenda dicendi verba ergo christi premissa ex causa dicendi debent intelligi christus autem dixit verba predicta occasione accepta ex contentione apostolorum quis eorum videretur esse maior ita enim legitur luc 22 facta est contentio inter eos quis eorum videretur esse maio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eos autem non fuit contentio de maioritate temporali sed spirituali ergo christus potestatem interdicens eisdem sub potestate non solum temporalem sed etiam spiritualem comprehendit ergo beatus petrus potestatem super alios apostolos nec temporalem nec spiritualem accepit a christ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principatus fuit data beato petro a christo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 pasce oves meas sed per illa verba nulla fuit data potestas spiritualis vel principatus super alios apostolos ergo principatum super alios apostolos non accepit a christo maior huius rationis conceditur minor prob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seu correctione regulari sed quilibet istorum modorum pascendi oves christi communis fuit omnibus apostolis universi enim apostoli omnes oves christi doctrina pascere debuerunt ipsa veritate testante que omnibus precepit apostolis mat ult dicens euntes ergo docete omnes gentes baptizantes eos in nomine patris et filii et spiritus sancti docentes eos servare omnia quecunque manifestavi vobis omnes etiam debuerunt pascere vita exemplari ipsis christo dicente mat 5 vos estis lux mundi et sequi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pascendi correctione et disciplina regulari habetur iohan 20 ubi christus dixit omnibus apostolis quorum remiseritis peccata remittuntur eis et quorum retinueritis retenta sunt ubi videtur christus omnibus apostolis potestatem corrigendi alios commisiss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in foro ecclesie aliis autem apostolis cum christus dixit eis quorum remiseritis peccata et c potestas corrigendi in foro conscientie tantum fuit commiss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ecclesie nichil speciale beato petro commisit sed potestatem corrigendi in foro ecclesie commisit non solum beato petro sed communitati ecclesie dicens matth 18 si peccaverit in te frater tuus vade et corripe eum inter te et ipsum solum si te audierit lucratus eris fratrem tuum si autem te non audierit adhibe tecum unum vel duos ut in ore duorum vel trium stet omne verb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it christus de fraterna correctione que debet precedere saltem correctionem iudicialem in fine autem loquitur de correctione iudiciali in foro ecclesie cum dixit etsi non audierit eos dic ecclesie si autem ecclesiam non audierit sit tibi sicut ethnicus et publicanu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modo commiserit ecclesie cum apostolus paulus corinthum excommunicavit et in epistola ad timotheum primo asserit se quosdam sathane tradidiss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ctavit communitatem fidelium ad certum modum corrigendi quando scilicet posset per se totam quando esset expediens vel per aliquam singularem personam que gereret vicem communitatis corrigere delinquentes et ita dicunt beatum paulum potestatem corrigendi accepisse a communitati fidelium unius provincie vel diversarum provincia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e christi haberet potestatem coercendi delinquentes in foro ecclesie nec tamen insufficienter providit ecclesie quia ordinando quod ecclesia haberet potestatem corrigendi disposuit quod ecclesia sibi unum capud vel plura secundum diversitatem provinciarum eligeret immo dicunt quod pro bono communitatis ecclesie est quod in potestate ecclesie sit sibi unum capud vel plura eligere quod etiam vel que quando expediens videretur ecclesie posset deponi cum ergo christus optime providerit ecclesie in potestate posuit ecclesie sibi unum capud vel plura elige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test esse expediens communitati regi a pluribus sicut enim nonnunquam expedit rectorem habere perpetuum ita aliquando expedit rectorem habere non perpetuum sed ad tempus habere et ideo in quibusdam communitatibus secularibus non improvide ordinatur quod rectores annis singulis vel post tres menses vel alium numerum mensium vel annorum vel dierum suum resignent officium vel penitus deponantur in quibusdam communitatibus non unus solus sed plures preficiuntur regentes ratio autem predictorum assignatur</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regimen super communitatem accipiat in tali casu non unus sed plures communitatem utiliter gubernabunt quando autem in communitate invenitur idoneus ut solus regat et subditi sponte unius regnum patiuntur tunc melius est unum quam plures communitati preesse ergo propter multiplicem varietatem personarum locorum et temporum non potest in hiis certa regula dar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ergo christus ubi certa regula dari non potest convenienter nequaquam ecclesie certam regulam tradiderit relinquitur quod christus minime ordinavit semper unum capud ecclesie preficiendum cum hoc sepe possit in preiudicium ecclesie redundar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rimatum fulcire nituntur enarra</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vicinus temporibus apostolorum et ideo gesta apostolica sibi cognita fuerunt ait enim idem anacletus ut recitatur dist 21 c in novo in novo testamento post christum dominum a petro cepit sacerdotalis ordo quia ipsi primo pontificatus in ecclesia christi datus est dicente domino tu es petrus et super hanc petram edificabo ecclesiam meam et porte inferi non prevalebunt adversus eam et tibi dabo claves regni celor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ergo ligandi et solvendi potestatem accepit primus autem a domino primumque ad fidelem populum virtute sue predicationis adduxit ceteri vero apostoli cum eodem pari consortio honorem et potestatem acceperunt ex quibus verbis colligunt isti quod beatus petrus nullam super alios apostolos ex ordinatione christi habuit potestatem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ecclesie datum beato petro in potestate ligandi et solvendi consistere omnes autem apostoli in hac potestate pares fuerunt ergo quantum ad pontificatum erant pares</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 glossa cum omnis episcopus est par apostolico quantum ad ordinem et rationem consecrationis petrus tamen fuit maior aliis in administracion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quia textus affirmat omnes apostolos cum beato petro pares in potestate fuisse administratio autem est potestas quedam vel potestatis actus ego petrus alios apostolos nullatenus in administratione precelleb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8 q 1 c loquitur ait loquitur dominus ad petrum ego dico tibi quia tu es petrus et super hanc petram edificabo ecclesiam meam super unum edificat ecclesiam et quamvis apostolis omnibus post resurrectionem suam parem potestatem tribuat et dicat sicut misit me pater et ego mitto vos accipite spiritum sanctum tamen ut unitatem manifestaret unitatis eiusdem originem ab uno incipientem sua auctoritate disposuit hoc</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apostoli ceteri quod petrus fuit pari consortio prediti honoris et potestatis ex quibus verbis datur intelligi quod licet petrus prius tempore habuerit potestatem a christo postea tamen apostoli parem potestatem acceperunt et ita petrus ex tunc eos ex ordinatione christi in potestate et per consequens nec in administratione nullatenus precelleba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4 q 9 c paulus ait paulus enim petrum reprehendit quod non auderet nisi se non imparem esse scire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 dicens quod scivit se non imparem meritis non tamen administracione</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ationem reputant falsam et frivolam falsa est enim ut dicunt quod licet paulus scivisset se esse in caritate et multa merita habuisse non tamen scivit se esse parem beato petro in meritis immo probabile est quod tanquam vere humilis reputavit beatum petrum se precellere sanctitate etiam non nisi per revelationem valuit scire se non imparem meritis beato petro non autem legitur quod deus revelaverit beato paulo quod meritis fuerit par beato petro</w:t>
      </w:r>
    </w:p>
    <w:p>
      <w:pPr>
        <w:pStyle w:val="PlainText"/>
        <w:ind w:right="798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st etiam frivola quia ad hoc quod aliquis reprehendat alterum non requiritur paritas meritorum tunc enim nunquam unus homo potest licite reprehendere meliorem intendit enim augustinus quod paulus par fuit beato petro potestate et ei non erat subiectus nec in administratione nec in aliis quibuscunque que ad superioritatem et potestatem specta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xvi</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nolo nunc plures allegationes audire quamvis velim eam magis diligenter discutere sed ut veritatem catholicam contrariam melius intelligam quomodo eadem veritas maiori auctoritate muniatur ostende michi nullatenus manifestans quam assertionem reputes veriore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postolos habuit potestatem et primatum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 pasce oves meas inter illas oves et has non distinguens ergo et apostoli qui extra numerum ovium nequaquam censendi fuerunt cure et regimini beati petri commissi fu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secundo sic illi cui terreni simul et celestis imperii iura commissa fuerunt tempore apostolorum ipsi apostoli subiecti fuerunt sed beato petro tempore apostolorum predicta iura commissa fuerunt teste nicolao papa qui ut habetur 22 dist c 1 omnes supra petram fidei mox nascentis erexit qui beato petro clavigero terreni imperii iura commisit ergo apostoli qui tunc fuerunt beato petro subiecti extiterun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tertio sic capud super alia membra principatum habere dinoscitur beatus autem petrus capud fuit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modi muneris sacramentum ita dominus ad omnium apostolorum officium pertinere voluit ut in beatissimo petro apostolorum omnium summo principaliter collocaret ut ab ipso quasi quodam capite dona sua velut in corpus omne diffunderet ex quibus verbis patenter habetur quod beatus petrus institutus fuit capud apostolorum a christo et super ipsos habuit primatum a christo</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rum constituit sacerdotes super ipsos apostolus habuit principatum sed temporibus apostolorum beatus petrus omnium ecclesiarum constituit sacerdotes iuxta tenorem innocentii pape qui ut legitur dist 11 c quis nesciat ait cum sit manifestatum omnem italiam galliam et hispaniam et africam atque siciliam insulas interiacentes nullum instituisse super ecclesias nisi eos quos venerabilis apostolus petrus et successores eius constituerunt sacerdotes ergo beatus petrus super alios apostolos habuit principat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sic beatus petrus acceperat potestatem regendi omnes apostolos teste gregorio qui ut recitatur 11 q 7 c petrus ait petrus potestatem regendi acceperat et tamen idem apostolus apostolorum primus querimonie contra eum et c ergo beatus petrus super apostolos potestatem habuit et principatum</w:t>
      </w:r>
    </w:p>
    <w:p>
      <w:pPr>
        <w:pStyle w:val="PlainText"/>
        <w:ind w:right="798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auctoritas debeat ad eam tenendam sufficere canit enim ecclesia universalis de beato petro tu es pastor ovium princeps apostolorum ideo ad alias quatuor assertiones de quibus fecisti mentionem procede et motiva earum compendiose declara</w:t>
      </w:r>
    </w:p>
    <w:p>
      <w:pPr>
        <w:pStyle w:val="PlainText"/>
        <w:ind w:right="79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30:00Z</dcterms:created>
  <dc:creator>KILCULLEN</dc:creator>
  <dc:description/>
  <cp:keywords/>
  <dc:language>en-US</dc:language>
  <cp:lastModifiedBy>John</cp:lastModifiedBy>
  <dcterms:modified xsi:type="dcterms:W3CDTF">2018-08-16T22:57:00Z</dcterms:modified>
  <cp:revision>5</cp:revision>
  <dc:subject/>
  <dc:title>&lt;s 139&gt; CAP</dc:title>
</cp:coreProperties>
</file>