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narra assertionem contrariam cum motivis suis</w:t>
      </w:r>
    </w:p>
    <w:p>
      <w:pPr>
        <w:pStyle w:val="PlainText"/>
        <w:tabs>
          <w:tab w:val="clear" w:pos="720"/>
          <w:tab w:val="left" w:pos="1980" w:leader="none"/>
        </w:tabs>
        <w:ind w:right="7622" w:hanging="0"/>
        <w:rPr/>
      </w:pPr>
      <w:r>
        <w:rPr>
          <w:rFonts w:cs="Times New Roman" w:ascii="Times New Roman" w:hAnsi="Times New Roman"/>
          <w:b/>
          <w:sz w:val="24"/>
          <w:u w:val="thick"/>
        </w:rPr>
        <w:t>&lt;s 3&g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magister quidam indubitanter tenent quod collegium cardinalium in fide nullatenus est confirmatum sicut nec collegia monachorum vel aliorum clericorum et ideo hereticari potest nec est certum quod nunquam contra fidem errabit sicut nec est certum quod errabit contra fidem isti assertores hanc assertionem multis fulcire nituntur rationibus quarum prima est ista nulli particulari collegio per summum pontificem voluntarie et ad beneplacitum instituto debet attribui quod contra fidem errare non possi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quia aliquod collegium contra fidem errare non posse aliter probari non potest nisi quia christus promisit fidem catholicam fidelibus usque ad finem seculi duraturam verba autem christi promittentis fidem usque ad finem seculi permansuram de nullo collegio particulari a summo pontifice instituto debet intelligi quia christus promissionem suam in ordinatio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1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mmi pontificis nequaquam instituit collegium autem cardinalium collegium particulare est a summo pontifice voluntate et ad placitum institutum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a nec a christo nec ab apostolis institut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nec in scriptura sacra nec in gestis apostolorum de cardinalibus aliqua mentio reperitur ergo temerarium est dicere quod collegium cardinalium nunquam contra fidem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secundo sic illud collegium quod potest summus pontifex destruere vel cassare non est illa ecclesia que errare non potest quia illa ecclesia que non potest errare non potest esse nulla 24 q 1 c pudenda et per consequens a summo pontifice destrui et cassari non potest summus autem pontifex sicut collegium cardinalium instituit ita potes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ardinalibus morientibus alios minime subrogare nec in hoc diceretur precepti divini transgressor eo quod de cardinalibus creandis nullum inveniatur preceptum divinum ergo collegium cardinalium non est illa ecclesia qu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tertio sic illa ecclesia que contra fidem errare non potest nunquam post tempora apostolorum incepit quia ecclesie que erat temporibus apostolorum promisit christus se usque ad finem permansurum cum dicit matt ultim vobiscum sum omnibus diebus usque ad consummationem secu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in quibus verbis christus innuit manifeste quod ab illo tempore usque ad finem seculi nunquam ecclesia a fide catholica est recessura et illa ecclesia que errare non potest post tempora apostolorum nequaquam incepit collegium autem cardinalium post tempora apostolorum incepit ergo collegium cardinalium non est illa ecclesia qu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quarto sic illud collegium quod est inferius papa non est illa ecclesia que contra fidem errare non potest quia sicut papa potest contra fidem errare ita omne collegium inferius ipso potest contra fidem errare collegium autem cardinalium est inferius papa ergo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discipulus per hanc rationem probaretur quod tota congregatio fidelium posset contra fidem errare quia tota congregatio fidelium est inferior pap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magister respondetur quod non procedit ratio de tota congregatione fidelium quia quando sedes apostolica non vacat tota congregati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1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 xml:space="preserve">fidelium </w:t>
      </w:r>
      <w:r>
        <w:rPr>
          <w:rFonts w:cs="Times New Roman" w:ascii="Times New Roman" w:hAnsi="Times New Roman"/>
          <w:sz w:val="24"/>
        </w:rPr>
        <w:t>non est inferior papa et comprehendit papam sed tota fidelium multitudo preter papam est inferior papa et de illa conceditur quod potest errare contra fidem quia secundum eos fides potest in solo summo pontifice perma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discipulus compleas alias ration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magister quinta ratio est hec de illa sola ecclesia est tenendum firmiter quod non potest contra fidem errare de qua firmiter est credendum quod extra ipsam non est salus sed extra collegium cardinalium potest esse salus multi enim salvantur qui cardinales non sunt ergo collegium cardinalium non est illa ecclesia que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sexto sic sicut omnis persona que potest errare in moribus potest etiam errare contra fidem ita etiam omne collegium quod potest peccare contra bonos mores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 enim essent duo vel tres cardinales tantummodo non esset necesse quod aliquis eorum esset in caritate immo posset quilibet eorum esse in peccato mortali cum constet quod nonnunquam viri sceleratissimi ad cardinalatum assumuntur ergo idem collegi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septimo sic illud collegium quod potest errare contra minora et faciliora potest etiam errare contra maiora et difficiliora minus autem et facilius est eligere summum pontificem quam causas fidei diffinire collegium vero cardinalium potest errare </w:t>
      </w:r>
      <w:r>
        <w:rPr>
          <w:rFonts w:cs="Times New Roman" w:ascii="Times New Roman" w:hAnsi="Times New Roman"/>
          <w:b/>
          <w:sz w:val="24"/>
        </w:rPr>
        <w:t>circa</w:t>
      </w:r>
      <w:r>
        <w:rPr>
          <w:rFonts w:cs="Times New Roman" w:ascii="Times New Roman" w:hAnsi="Times New Roman"/>
          <w:sz w:val="24"/>
        </w:rPr>
        <w:t xml:space="preserve"> electionem summi pontificis manifeste enim erravit quando mulierem in papam elegit potest etiam papam per simoniam eligere sicut aperte insinuat glossa dist 77 c si quis pecunia ergo etiam collegium cardinalium in diffiniendo causas fidei posse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octavo sic collegium cardinalium nec sanctitate nec firmitate fidei collegium apostolor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xced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ed considerantibus vitam et mores eorum est tam nota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c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obatione non </w:t>
      </w:r>
      <w:r>
        <w:rPr>
          <w:rFonts w:cs="Times New Roman" w:ascii="Times New Roman" w:hAnsi="Times New Roman"/>
          <w:b/>
          <w:sz w:val="24"/>
        </w:rPr>
        <w:t>eget</w:t>
      </w:r>
      <w:r>
        <w:rPr>
          <w:rFonts w:cs="Times New Roman" w:ascii="Times New Roman" w:hAnsi="Times New Roman"/>
          <w:sz w:val="24"/>
        </w:rPr>
        <w:t xml:space="preserve"> sed collegium apostolorum non potuit errare et erravit tempore passionis christi nullus eorum fixus in fide remansit ergo multo fortius collegium cardinalium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responsio non vid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1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cludere quod collegium apostolorum licet ante missionem spiritus sancti erraverit tamen post dictam missionem non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non videtur istis quod hoc impediat argumentum quod collegium apostolorum non solum post missionem spiritus sancti sed etiam ante passionem christi uberiori gratia sanc</w:t>
      </w:r>
      <w:r>
        <w:rPr>
          <w:rFonts w:cs="Times New Roman" w:ascii="Times New Roman" w:hAnsi="Times New Roman"/>
          <w:b/>
          <w:sz w:val="24"/>
        </w:rPr>
        <w:t>titatis</w:t>
      </w:r>
      <w:r>
        <w:rPr>
          <w:rFonts w:cs="Times New Roman" w:ascii="Times New Roman" w:hAnsi="Times New Roman"/>
          <w:sz w:val="24"/>
        </w:rPr>
        <w:t xml:space="preserve"> et illuminatione veritatis maiori fulgebant quam collegium cardinalium ipsos enim ante </w:t>
      </w:r>
      <w:r>
        <w:rPr>
          <w:rFonts w:cs="Times New Roman" w:ascii="Times New Roman" w:hAnsi="Times New Roman"/>
          <w:b/>
          <w:sz w:val="24"/>
        </w:rPr>
        <w:t>passionem christus</w:t>
      </w:r>
      <w:r>
        <w:rPr>
          <w:rFonts w:cs="Times New Roman" w:ascii="Times New Roman" w:hAnsi="Times New Roman"/>
          <w:sz w:val="24"/>
        </w:rPr>
        <w:t xml:space="preserve"> multipliciter commendavit discipulus matt 5 vox estis lux mundi vos estis sal terre et ioh 15 iam non dicam vos servos quia servus nescit quid faciat dominus eius vos autem dixi amicos quia omnia quecunque audivi a patre meo nota feci vob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t de firmitate eos commendat dicens luc </w:t>
      </w:r>
      <w:r>
        <w:rPr>
          <w:rFonts w:cs="Times New Roman" w:ascii="Times New Roman" w:hAnsi="Times New Roman"/>
          <w:b/>
          <w:sz w:val="24"/>
        </w:rPr>
        <w:t>22</w:t>
      </w:r>
      <w:r>
        <w:rPr>
          <w:rFonts w:cs="Times New Roman" w:ascii="Times New Roman" w:hAnsi="Times New Roman"/>
          <w:sz w:val="24"/>
        </w:rPr>
        <w:t xml:space="preserve"> vos estis qui permansistis mecum in temptationibus meis si ergo apostoli qui comparantur cedris secundum beatum gregorium a fide poterant deviare temerarie cardinales </w:t>
      </w:r>
      <w:r>
        <w:rPr>
          <w:rFonts w:cs="Times New Roman" w:ascii="Times New Roman" w:hAnsi="Times New Roman"/>
          <w:b/>
          <w:sz w:val="24"/>
        </w:rPr>
        <w:t>qui</w:t>
      </w:r>
      <w:r>
        <w:rPr>
          <w:rFonts w:cs="Times New Roman" w:ascii="Times New Roman" w:hAnsi="Times New Roman"/>
          <w:sz w:val="24"/>
        </w:rPr>
        <w:t xml:space="preserve"> omni vento doctrine tanquam arundines agitantur dicuntur non posse a veritatis catholice tramite </w:t>
      </w:r>
      <w:r>
        <w:rPr>
          <w:rFonts w:cs="Times New Roman" w:ascii="Times New Roman" w:hAnsi="Times New Roman"/>
          <w:b/>
          <w:sz w:val="24"/>
        </w:rPr>
        <w:t>ab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nono sic nulla dignitas ecclesiastica viatorem sanctificat nec in fide confirmat hoc ex auctoritatibus allegatis superi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pproba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perte que etiam ex verbis chrisostimi que ponuntur dist 40 c multi colligitur ait ait enim non locus sanctificat hominem et infra qui bene sederit super cathedram honorem cathedre accipit qui male sedit iniuriam cathedre fac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ex quibus verbis datur intelligi quod dignitas ecclesiastica non attribuit sanctitatem et per consequens non confert impossibilitatem errandi contra fidem sed tota multitudo cardinalium ante dignitatem cardinalatus adeptam potuit errare contra fidem ergo eadem multitudo post dignitatem cardinalatus adepta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decimo sic collegium eminentius et collegium superius collegio cardinalium scilicet collegium archiepiscoporum et episcoporum potest errare contra fidem ergo multo magis collegium cardinalium potest errare contra fidem hic enim duo probanda sunt scilicet quod collegium archiepiscoporum et episcoporum est eminentius collegio cardinal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1 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ex hoc ostenditur quod olim cardinales romane ecclesie ad archiepiscopatus electi et assumpti fuerunt secundum quod ex registro innocentii et gestis summorum pontificum habetur non debet autem aliquis eligi de statu maiori ad minorem sed econtra ergo status archiepiscoporum est maior statu cardinal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secundum est probandum quod collegium seu communitas archiepiscoporum et episcoporum potest contra fidem errare quod patet ex hoc quod christus non promisit quod fides catholica esset in episcopis usque ad finem seculi permansu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undecimo sic de una sola ecclesia militante dicitur quod non potest errare contra fidem collegium autem cardinalium non est illa ecclesia licetsit illius ecclesie sicut ecclesia parisius est pars illius ecclesie ergo congregatio cardinalium potest errare contra fidem confirmatur hec ratio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quia quod competit toti ecclesie non est attribuendum parti ecclesie etiam principali nisi hoc </w:t>
      </w:r>
      <w:r>
        <w:rPr>
          <w:rFonts w:cs="Times New Roman" w:ascii="Times New Roman" w:hAnsi="Times New Roman"/>
          <w:b/>
          <w:sz w:val="24"/>
        </w:rPr>
        <w:t>possit</w:t>
      </w:r>
      <w:r>
        <w:rPr>
          <w:rFonts w:cs="Times New Roman" w:ascii="Times New Roman" w:hAnsi="Times New Roman"/>
          <w:sz w:val="24"/>
        </w:rPr>
        <w:t xml:space="preserve"> per rationem necessariam vel auctoritatem apertam ostendi collegium autem cardinalium est pars ecclesie que errare non potest contra fidem ergo non potest errare contra fidem non debet attribui collegio cardinalium cum hoc nec per auctoritatem apertam nec per rationem necessariam possit ost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uodecimo sic illud collegium quod contra fidem errare non potest non indiget aliorum consilio pro questionibus fidei terminandis collegium autem cardinalium sepe pro questionibus fidei terminandis aliorum consilio orthodoxorum indiget aliter enim pro questionibus huiusmodi superfluum esset generalia concilia celebrare ergo collegium cardinali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durum michi videtur asserere collegium cardinalium posse contra fidem errare et tamen rationes ad hoc inducte apparent difficiles quamobrem quomodo ad rationes utriusque partis respondetur ostende et primo quomodo respondetur ad rationes pro prima asser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ad primam istarum respondetur quod romana ecclesia multipliciter accipitur aliquando enim accipitur pro universali ecclesia aliquando pro papa pro cler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 populo romano aliquando pro collegio cardinalium illa autem ecclesia romana que errare non potest est universalis ecclesia et non collegium cardinal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circa illam materiam non dicas hic amplius quia de ea te postea interrogabo sed di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2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modo respondetur ad secundam ration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d secundam rationem dicunt quidam quod per sedem apostolicam aliquando intelligitur papa aliquando diocesis sua aliquando papa cum collegio cardinalium aliquando ecclesia universalis illa autem sedes apostolica que errare non potest contra fidem secundum aliquos est universalis ecclesia secundum quosdam est romana dioces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de hoc etiam ad presens supersedeas et dic ad tertiam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magister ad tertiam rationem respondetur quod sicut imperator qui aliquando habuit potestatem summum pontificem eligendi ut habetur in decretis dist 63 c adrianus et c in synodo potuit hereticam incurrere pravitatem ita etiam illud collegium quod nunc habet potestatem eligendi summum pontificem potest pravitate heretica macul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si illud collegium hereticaretur nullus haberet potestatem eligendi summum pontificem et ita in ecclesia dei de eligendo summo pontifice non esset sufficienter provis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respondetur quod sufficienter provisum est quia si collegium cardinalium hereticaretur electio devolveretur ad romanos si autem sicut dicunt aliqui esset possibile quod omnes romani hereticarentur potestas eligendi summum pontificem devolveretur ad alios orthodox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alias tecum de hoc collationem habebo ideo narra quomodo respondetur ad quartam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respondetur ad illam rationem distinguendo quia aut papa publice et notorie incidit in heresim manifestam explicite iam dampnatam et in illo casu non solum collegium cardinalium si in fide </w:t>
      </w:r>
      <w:r>
        <w:rPr>
          <w:rFonts w:cs="Times New Roman" w:ascii="Times New Roman" w:hAnsi="Times New Roman"/>
          <w:b/>
          <w:sz w:val="24"/>
        </w:rPr>
        <w:t>permanserit</w:t>
      </w:r>
      <w:r>
        <w:rPr>
          <w:rFonts w:cs="Times New Roman" w:ascii="Times New Roman" w:hAnsi="Times New Roman"/>
          <w:sz w:val="24"/>
        </w:rPr>
        <w:t xml:space="preserve"> sed etiam diocesanus loci in quo papa </w:t>
      </w:r>
      <w:r>
        <w:rPr>
          <w:rFonts w:cs="Times New Roman" w:ascii="Times New Roman" w:hAnsi="Times New Roman"/>
          <w:b/>
          <w:sz w:val="24"/>
        </w:rPr>
        <w:t>moraretur</w:t>
      </w:r>
      <w:r>
        <w:rPr>
          <w:rFonts w:cs="Times New Roman" w:ascii="Times New Roman" w:hAnsi="Times New Roman"/>
          <w:sz w:val="24"/>
        </w:rPr>
        <w:t xml:space="preserve"> haberet papam effectum hereticum iudicare et tunc </w:t>
      </w:r>
      <w:r>
        <w:rPr>
          <w:rFonts w:cs="Times New Roman" w:ascii="Times New Roman" w:hAnsi="Times New Roman"/>
          <w:b/>
          <w:sz w:val="24"/>
        </w:rPr>
        <w:t>negatur</w:t>
      </w:r>
      <w:r>
        <w:rPr>
          <w:rFonts w:cs="Times New Roman" w:ascii="Times New Roman" w:hAnsi="Times New Roman"/>
          <w:sz w:val="24"/>
        </w:rPr>
        <w:t xml:space="preserve"> maior illius rationis quia sicut papa hereticus effectus est subiectus iudicio diocesani fidelis qui tamen </w:t>
      </w:r>
      <w:r>
        <w:rPr>
          <w:rFonts w:cs="Times New Roman" w:ascii="Times New Roman" w:hAnsi="Times New Roman"/>
          <w:b/>
          <w:sz w:val="24"/>
        </w:rPr>
        <w:t>potest errare</w:t>
      </w:r>
      <w:r>
        <w:rPr>
          <w:rFonts w:cs="Times New Roman" w:ascii="Times New Roman" w:hAnsi="Times New Roman"/>
          <w:sz w:val="24"/>
        </w:rPr>
        <w:t xml:space="preserve"> ita etiam papa effectus hereticus est subiectus iudicio collegio cardinalium in fide manentium qui tamen possunt heretic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quibus hereticatis non haberent de papa iudicare aut papa incideret in heresim dampnatam solummodo implicite et tunc non collegium cardinalium sed concilium generale haberet iudicare de ips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discipulus quomodo potest aliquis qui potest errare de papa heretico iudi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magister respondetur quod sicut episcopi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2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quisitores pravitatis heretice de quibus non est dubium quin possint errare contra fidem si tamen non erraverit sed in fide permanserit orthodoxa potest de papa effecto heretico iudi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discipulus dic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as ration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magister ad quintam respondetur quod </w:t>
      </w:r>
      <w:r>
        <w:rPr>
          <w:rFonts w:cs="Times New Roman" w:ascii="Times New Roman" w:hAnsi="Times New Roman"/>
          <w:b/>
          <w:sz w:val="24"/>
        </w:rPr>
        <w:t>hereticato</w:t>
      </w:r>
      <w:r>
        <w:rPr>
          <w:rFonts w:cs="Times New Roman" w:ascii="Times New Roman" w:hAnsi="Times New Roman"/>
          <w:sz w:val="24"/>
        </w:rPr>
        <w:t xml:space="preserve"> collegio cardinalium non propter hoc hereticaretur tota multitudo christianorum quod autem dicitur capite </w:t>
      </w:r>
      <w:r>
        <w:rPr>
          <w:rFonts w:cs="Times New Roman" w:ascii="Times New Roman" w:hAnsi="Times New Roman"/>
          <w:b/>
          <w:sz w:val="24"/>
        </w:rPr>
        <w:t>languescente</w:t>
      </w:r>
      <w:r>
        <w:rPr>
          <w:rFonts w:cs="Times New Roman" w:ascii="Times New Roman" w:hAnsi="Times New Roman"/>
          <w:sz w:val="24"/>
        </w:rPr>
        <w:t xml:space="preserve"> et cetera de multis membris continet veritatem non tamen semper de omnibus membris verificatur tempore enim anastasii terti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2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ud scilicet anastasius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qui</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uerat capud languebat heretica pravitate et tamen multa membra sana et integra </w:t>
      </w:r>
      <w:r>
        <w:rPr>
          <w:rFonts w:cs="Times New Roman" w:ascii="Times New Roman" w:hAnsi="Times New Roman"/>
          <w:b/>
          <w:sz w:val="24"/>
        </w:rPr>
        <w:t>remaneb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ad sextam rationem respondetur aliter uno modo concedendo quod nullum est collegium speciale neque prelatorum neque religiosorum neque laicorum neque clericorum neque virorum neque mulierum quod non possit errare contra fidem collegium tamen universaliter christianorum quod de facto comprehendit viros et mulieres deus nunquam permittit errare contra fidem aliter dicitur quod preter collegium universale collegium romane diocesis non potest errare contra fidem nec </w:t>
      </w:r>
      <w:r>
        <w:rPr>
          <w:rFonts w:cs="Times New Roman" w:ascii="Times New Roman" w:hAnsi="Times New Roman"/>
          <w:b/>
          <w:sz w:val="24"/>
        </w:rPr>
        <w:t>valet collegium</w:t>
      </w:r>
      <w:r>
        <w:rPr>
          <w:rFonts w:cs="Times New Roman" w:ascii="Times New Roman" w:hAnsi="Times New Roman"/>
          <w:sz w:val="24"/>
        </w:rPr>
        <w:t xml:space="preserve"> cardinalium potest errare contra fidem ergo quodlibet aliud collegium particulare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interdum enim aliqua prerogativa competit toti que non competit parti nec parti est attribuenda et ideo licet secundum istos tota romana diocesis non </w:t>
      </w:r>
      <w:r>
        <w:rPr>
          <w:rFonts w:cs="Times New Roman" w:ascii="Times New Roman" w:hAnsi="Times New Roman"/>
          <w:b/>
          <w:sz w:val="24"/>
        </w:rPr>
        <w:t>possit</w:t>
      </w:r>
      <w:r>
        <w:rPr>
          <w:rFonts w:cs="Times New Roman" w:ascii="Times New Roman" w:hAnsi="Times New Roman"/>
          <w:sz w:val="24"/>
        </w:rPr>
        <w:t xml:space="preserve"> errare contra fidem tamen collegium cardinalium quod est pars dicte diocesis poteri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ad </w:t>
      </w:r>
      <w:r>
        <w:rPr>
          <w:rFonts w:cs="Times New Roman" w:ascii="Times New Roman" w:hAnsi="Times New Roman"/>
          <w:b/>
          <w:sz w:val="24"/>
        </w:rPr>
        <w:t>septimam</w:t>
      </w:r>
      <w:r>
        <w:rPr>
          <w:rFonts w:cs="Times New Roman" w:ascii="Times New Roman" w:hAnsi="Times New Roman"/>
          <w:sz w:val="24"/>
        </w:rPr>
        <w:t xml:space="preserve"> respondetur quod si collegium cardinalium contra fidem erraret invenirentur alii christiani qui aliis eis auderent resistere quia timor mortis eos nequaquam retraheret a confessione et defensione catholice veritatis sicut temporibus imperatorum qui erant domini mundi et multo maioris potentie quam sancti sint cardinales martyres confitebantur fidem catholicam et pro viribus defensab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discipulus nunc non invenirentur tal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magister dicitur quod sic si enim nunc quamplurimi seculares se pro defensione temporalium totum collegium cardinalium opponunt non est incredibile reputandum quin aliqu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2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 exponerent pro defensione fidei si collegium cardinalium fidem catholicam impugna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dic quomodo respondetur ad octavam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dicitur quod collegium episcoporum posset errare contra fidem neque est certum neque per scripturam divinam neque per doctrinam universalis ecclesie neque per doctrinam sanctorum quod omnes episcopi tempore antichristi vel alio tempore a fide catholica minime </w:t>
      </w:r>
      <w:r>
        <w:rPr>
          <w:rFonts w:cs="Times New Roman" w:ascii="Times New Roman" w:hAnsi="Times New Roman"/>
          <w:b/>
          <w:sz w:val="24"/>
        </w:rPr>
        <w:t>aberrabunt</w:t>
      </w:r>
      <w:r>
        <w:rPr>
          <w:rFonts w:cs="Times New Roman" w:ascii="Times New Roman" w:hAnsi="Times New Roman"/>
          <w:sz w:val="24"/>
        </w:rPr>
        <w:t xml:space="preserve"> immo existimant aliqui quamvis ad hoc fundamentum solidum non possit haberi quod sicut pontifices et pharisei crucifixerunt christum ita episcopi et religiosi ac clerici erunt speciales sectatores antichristi nec aliquis clericus vel religiosus </w:t>
      </w:r>
      <w:r>
        <w:rPr>
          <w:rFonts w:cs="Times New Roman" w:ascii="Times New Roman" w:hAnsi="Times New Roman"/>
          <w:b/>
          <w:sz w:val="24"/>
        </w:rPr>
        <w:t>se</w:t>
      </w:r>
      <w:r>
        <w:rPr>
          <w:rFonts w:cs="Times New Roman" w:ascii="Times New Roman" w:hAnsi="Times New Roman"/>
          <w:sz w:val="24"/>
        </w:rPr>
        <w:t xml:space="preserve"> sibi oppon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hoc est temerarie dictum et estimo quod non s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r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ertum an aliqui clerici antichristo resistant et transi et indica quomodo respondetur ad rationem non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ad nonam dicitur quod collegium cardinalium posset accusari de heresi et cum dicitur inferiores superiores accusare non possunt hoc negatur in multis casibus</w:t>
      </w:r>
    </w:p>
    <w:p>
      <w:pPr>
        <w:pStyle w:val="PlainText"/>
        <w:tabs>
          <w:tab w:val="clear" w:pos="720"/>
          <w:tab w:val="left" w:pos="540" w:leader="none"/>
        </w:tabs>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decimam respondetur quod simplices non salvarentur in fide cardinalium si hereticarentur sed salvarentur in fide apostolorum vel aliorum sanctorum qui credebant explicite id quod simplices credunt implicite unde quod dicitur quod simplices salvantur in fide maiorum vel in fide ecclesie debet intelligi quod salvantur in illa fide que fuit in apostolis explicite et adhuc est in maioribus si maiores non sunt simplices in lege divina et sunt catholici et fideles si enim soli illiterati vel parvam habentes notitiam in lege divina essent catholici et omnes episcopi et religiosi ac clerici essent hereti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quam illiterati non crederent explicite multa que spectant ad fidem credentes tamen illam esse veram fidem quam predicaverunt apostoli et pro qua sancti martyres sunt occisi salvarentur in fide maiorum scilicet apostolorum et aliorum sanctorum qui credebant explicite quod credunt isti im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audivi quomodo tenentes secundam assertionem respondeant ad ration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2 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o qua assertione nunc affecto scire quomodo primi assertores nituntur solvere rationes inductas pro assertione secu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magister ad primam dicitur quod sicut secundum sanctos patres christus immediate dedit papatum romane ecclesie et tamen de hoc nulla mentio in scriptura divina habetur ita christus permisit quod romana ecclesia esset usque ad seculi duratura romana autem ecclesia est collegium cardinalium cum vero dicitur quod collegium cardinalium est constitutum respondetur quod quamvis ita sit tamen succedit priori collegio quod errare non potuit et ideo nec ipsum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ad secundam dicitur quod summus pontifex non potest collegium cardinalium destruere vel cassare sicut nec potest statum ecclesie immutare 5 q 1 c que ad penitent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tertiam autem dicitur quod collegium cardinalium succedit illi ecclesie que temporibus apostolorum non potuit errare et ideo non potest errare</w:t>
      </w:r>
    </w:p>
    <w:p>
      <w:pPr>
        <w:pStyle w:val="PlainText"/>
        <w:tabs>
          <w:tab w:val="clear" w:pos="720"/>
          <w:tab w:val="left" w:pos="1440" w:leader="none"/>
        </w:tabs>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ad quartam conceditur quod aliqua inferior ecclesia quam papa non potest errare contra fidem sicut ecclesia romana cui presidet papa est inferior papa et tamen non potest errare in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ad quintam dicitur quod nullus qui est sic extra collegium cardinalium quod in hiis que concedit collegium cardinalium adversatur eidem potest salvari quamvis salvari possit licet non fuerit cardina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ad sextam dicitur quod collegium totum cardinalium etiam si non essent nisi duo non </w:t>
      </w:r>
      <w:r>
        <w:rPr>
          <w:rFonts w:cs="Times New Roman" w:ascii="Times New Roman" w:hAnsi="Times New Roman"/>
          <w:b/>
          <w:sz w:val="24"/>
        </w:rPr>
        <w:t>posset</w:t>
      </w:r>
      <w:r>
        <w:rPr>
          <w:rFonts w:cs="Times New Roman" w:ascii="Times New Roman" w:hAnsi="Times New Roman"/>
          <w:sz w:val="24"/>
        </w:rPr>
        <w:t xml:space="preserve"> errare contra bonos mores quia preservaretur a de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ad septimam dico quod sicut aliquando ecclesia preservatur circa maiora et non circa minora congregatio </w:t>
      </w:r>
      <w:r>
        <w:rPr>
          <w:rFonts w:cs="Times New Roman" w:ascii="Times New Roman" w:hAnsi="Times New Roman"/>
          <w:b/>
          <w:sz w:val="24"/>
        </w:rPr>
        <w:t>enim</w:t>
      </w:r>
      <w:r>
        <w:rPr>
          <w:rFonts w:cs="Times New Roman" w:ascii="Times New Roman" w:hAnsi="Times New Roman"/>
          <w:sz w:val="24"/>
        </w:rPr>
        <w:t xml:space="preserve"> fidelium preservatur a deo ne fidei catholice iacturam suscipiat quam tamen deus patitur multis pressuris et tribulationibus corporalibus tribulari ita collegium cardinalium preservatur </w:t>
      </w:r>
      <w:r>
        <w:rPr>
          <w:rFonts w:cs="Times New Roman" w:ascii="Times New Roman" w:hAnsi="Times New Roman"/>
          <w:b/>
          <w:sz w:val="24"/>
        </w:rPr>
        <w:t>ne erret in fide non tamen preservatur quin</w:t>
      </w:r>
      <w:r>
        <w:rPr>
          <w:rFonts w:cs="Times New Roman" w:ascii="Times New Roman" w:hAnsi="Times New Roman"/>
          <w:sz w:val="24"/>
        </w:rPr>
        <w:t xml:space="preserve"> possit errare in electione summi pontific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ad octavam dicitur quod nec ex sanctitate nec ex fidei firmitate cardinalium maiori quam </w:t>
      </w:r>
      <w:r>
        <w:rPr>
          <w:rFonts w:cs="Times New Roman" w:ascii="Times New Roman" w:hAnsi="Times New Roman"/>
          <w:b/>
          <w:sz w:val="24"/>
        </w:rPr>
        <w:t>habuerunt</w:t>
      </w:r>
      <w:r>
        <w:rPr>
          <w:rFonts w:cs="Times New Roman" w:ascii="Times New Roman" w:hAnsi="Times New Roman"/>
          <w:sz w:val="24"/>
        </w:rPr>
        <w:t xml:space="preserve"> apostoli est quod collegium cardinalium errare non potest sed ex promissione christi unde illud argumentum si valeret concluderet quod omni tempore post apostolos congregatio fidelium post tempo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3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postolorum nec maior sanctitas nec maior fidei firmitas quam in apostolis fuit inven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ad nonam dicitur quod dignitas ecclesiastica non sanctificat nec aliqualem in fide instituit aliam personam tamen christus preservat ab errore contra fidem aliquod collegium habens aliquam specialem dignitatem quemadmodum religio christiana nec sanctificat nec inobliquabile reddit aliquam personam christus tamen preservat aliquod collegium suscipientium religionem christianam ne erre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ad decimam dicitur dupliciter uno modo quod collegium episcoporum et archiepiscoporum non potest contra fidem errare et isti concedunt quod preter congregationem fidelium sunt plura collegia particularia que contra fidem errare non possunt scilicet collegium cardinalium et collegium episcoporum aliter dicitur quod collegium cardinalium quantum ad aliqua est eminentius collegio apostolorum licet quantum ad aliqua sit inferius ipso et ideo licet cardinales valeant eligi ad episcopatus poterit tamen collegium ipsorum cardinalium esse confirmatum in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ad undecimam dicitur quod de una sola ecclesia generali militante asseritur quod non potest contra fidem errare cum hoc tamen stat quod s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liqu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lia ecclesia particularis que non possit errare contra fidem sicut conceditur quod congregatio fidelium errare non potest et tamen simul cum hoc conceditur quod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ad ultimam dicitur quod collegium cardinalium in questionibus fidei terminandis requirit aliorum consilium ut magis autenticetur per consensum plurium determinatio eorun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exiguitati mee videtur quod ad rationes septimam et nonam sufficienter sit responsum sed ad rationes alias responsiones nequaquam intelligo quarum tamen discussionem maiorem usque ad aliud tempus volo differri nunc autem occasione predictorum scire desidero quid sentiant scolastici de collegio cardinalium una cum papa scilicet an papa et omnes cardinales simul possint pravitate heretica irreti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circa hoc sunt opiniones diverse qui enim dicunt quod papa non potest errare contra fidem et etiam illi qui asserunt quod colleg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3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rdinalium non potest contra fidem errare habent dicere consequenter quod papa una cum collegio cardinalium non potest contra fidem errare cuius ratio videtur esse precipua quia romana ecclesia non potest contra fidem errare ecclesia autem romana est papa una cum collegio cardinalium ergo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item sedes apostolica errare non potest contra fidem sedes autem apostolica papam et collegium cardinalium tantummodo comprehendit ergo et cetera alii asserunt manifeste quod papa cum toto collegio cardinalium potest errare contra fidem quorum rationes fundamentales sunt tacte prius tum quia si papa cum cardinalibus non potest errare contra fidem frustra ad questiones fidei terminandas generalia concilia congregarentur tum quia de una sola ecclesia militante habetur ex scriptura divina quod errare non potest tum quia extra cardinalem et papam non est salus tum quia omnes possunt simul crimine irretiri ergo omnes etiam possun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ut cerno proposita mea interrogatio dependet ex alia an scilicet ecclesia romana seu sedes apostolica valeant heretica infici pravitate ideo de illo disserere non postpon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ex predictis potes evidenter eligere quod circa illam interrogationem tuam non omnes asserunt unde quidam dicunt absque distinctione quod nec ecclesia romana nec sedes apostolica potest errare contra fidem intelligentes per romanam ecclesiam et apostolicam ecclesiam papam tantum vel collegium cardinalium tantummodo vel simul papam et cardinales alii autem dicunt quod romana ecclesia contra fidem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telligentes per romanam ecclesiam clerum romanum qui papam et cardinales et alios clericos comprehend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lii dicunt quod ecclesia romana que comprehendit omnes clericos in quibuslibet partibus mundi constitutos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et quidam istorum dicunt quod licet aliqui clerici possint errare contra fidem tamen maior pars nunquam contra fidem errab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lii autem dicunt quod multitudo clericorum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3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rare semper tamen aliqui clerici in fide manebun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alii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c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 ecclesia romana distinguunt dicentes quod aliquando papa aliquando collegium cardinalium aliquotiens papa cum cardinalibus quandoque totus clerus romanus interdum tota diocesis nonnunquam vero tota congregatio fidelium nomine romane ecclesie importatur et de ecclesia romana illo ultimo modo dicta dicunt quod non potest errare de papa autem et de cardinalibus et de tota romana diocesi que est distincta ab aliis diocesibus in provinciis aliis constitutis concedunt quod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nec est certum nec per scripturam neque per doctrinam universalis ecclesie quod civitas romana cum tota regione que spectat ad episcopatum romanum cum venerit antichristus sibi minime adherebit nec etiam an ante tempora antichristi tota discedat a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miror quod isti dicunt totam romanam ecclesiam aliquando congregationem fidelium importare unde si hoc possunt trahere ex scripturis autenticis aperire digner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qui per romanam ecclesiam congregatio fidelium volunt importari ex scripturis divinis hoc nituntur ostendere primo sic omnis ecclesia romanorum potest romana appellari ecclesia sed omnes fideles possunt appellari romani unde et beatus paulus extra totam italiam natus antequam romam venisset se esse romanum civem asseruit act 6 ergo tota congregatio fidelium potest appellari romana ecclesia</w:t>
      </w:r>
    </w:p>
    <w:p>
      <w:pPr>
        <w:pStyle w:val="PlainText"/>
        <w:tabs>
          <w:tab w:val="clear" w:pos="720"/>
          <w:tab w:val="left" w:pos="2160" w:leader="none"/>
        </w:tabs>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secundo sic arguunt illa ecclesia que non habet maculam neque rugam nec aliquid huiusmodi potest romana ecclesia appellari teste pelagio papa qui ut habetur dist 21 c quamvis loqueretur de romana ecclesia ait est ergo papa papa apostoli petri sedes romana ecclesia non habens maculam neque rugam nec aliquid huiusmodi potest romana ecclesia appellari ubi dicit glossa argumentum quod ubicunque sunt boni ibi est romana ecclesia ex quibus verbis datur intellig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3 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tota congregatio fidelium ubicunque sunt potest romana ecclesia vocari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circa interrogationem propositam considero sententias hominum multipliciter variari de quibus duos tantummodo pertractes ad presens primo et allegatur pro illa sententia qua asseritur quod romana ecclesia que distinguitur a congregatione fidelium sicut pars a suo toto non potest contra fidem errare postea pro assertione contraria allegare coneris</w:t>
      </w:r>
    </w:p>
    <w:p>
      <w:pPr>
        <w:pStyle w:val="PlainText"/>
        <w:tabs>
          <w:tab w:val="clear" w:pos="720"/>
          <w:tab w:val="left" w:pos="1260" w:leader="none"/>
        </w:tabs>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magister quod ecclesia romana que distinguitur a tota congregatione fidelium sicut pars a suo toto contra fidem errare non possit multis modis ostenditur primo sic illa ecclesia que voce evangelica domini et salvatoris nostri ceteris ecclesiis est prelata contra fidem errare non potest quia ut habetur act 5 c opus dei dissolvi non potest ab hominibus si autem illa ecclesia que voce divina ceteris ecclesiis est prelata contra fidem erraret desineret esse capud aliarum ecclesiarum et ita opus dei dissolve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sed romana ecclesia que distincta est contra alias ecclesias et per consequens contra totam congregationem fidelium sicut pars contra suum totum voce domini ceteris ecclesiis est prelata teste pelagio qui ut habetur dist 21 c quamvis ait quamvis universe per orbem ecclesie catholice constitute unus calam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halam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hristi sit tamen sancta romana ecclesia catholica et apostolica nullis synodicis institutis ceteris ecclesiis prelata sed evangelica voce domini et salvatoris nostri papat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imat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btinuit ergo hec ecclesia romana errare non potest</w:t>
      </w:r>
    </w:p>
    <w:p>
      <w:pPr>
        <w:pStyle w:val="PlainText"/>
        <w:tabs>
          <w:tab w:val="clear" w:pos="720"/>
          <w:tab w:val="left" w:pos="2160" w:leader="none"/>
        </w:tabs>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3o sic illa ecclesia contra fidem errare non potest que privilegium super alias ecclesias non potest amittere quia eo ipso quod quecunque ecclesia hereticaretur omne privilegium super quoscunque orthodoxos amitteret cum omnes heretici quibuscunque catholicis sint minores 24 q 1 para si autem ecclesia autem romana super alias ecclesias privilegium non potest amittere </w:t>
      </w:r>
      <w:r>
        <w:rPr>
          <w:rFonts w:cs="Times New Roman" w:ascii="Times New Roman" w:hAnsi="Times New Roman"/>
          <w:b/>
          <w:sz w:val="24"/>
        </w:rPr>
        <w:t>quia esse</w:t>
      </w:r>
      <w:r>
        <w:rPr>
          <w:rFonts w:cs="Times New Roman" w:ascii="Times New Roman" w:hAnsi="Times New Roman"/>
          <w:sz w:val="24"/>
        </w:rPr>
        <w:t xml:space="preserve">t hereticus reputandus qui privilegium ei conaretur auferre c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4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um pro assertione illius quod quis scit esse veritatem non sit inter hereticos com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sed qui privilegium romane ecclesie auferre conatur in hereticam labitur pravitatem teste nicolao papa qui ut habetur 22 q 1 c 1 loquens de romana ecclesia que est distincta contra alias ecclesias ait non dubium est quia quisquis cuiuslibet ecclesie inter ius detrahit iniustitiam fac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qui autem romane ecclesie privilegium ab ipso summo omnium ecclesiarum traditum auferre conatur hic proculdubio in heresim labitur etiam cum ille vocetur iniustus hic est dicendus hereticus ex quibus verbis habetur quod qui conatur auferre privilegium ecclesie romane hereticus est censendus et per consequens tale privilegium a romana ecclesia auferri non potest quia eo ipso quo hereticaretur omne privilegium perde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quarto sic illa ecclesia contra fidem hereticari non potest sine qua nulla ecclesia ecclesiastica valet regi quia deus ecclesiam universalem non rectam nunquam usque in finem seculi derelinquit ergo nec usque in finem seculi derelinquet istam ecclesiam sine qua nulla ecclesia regitur sed sine ecclesia romana nulla ecclesia valet rite disponi teste anacleto papa qui ut habetur dist 22 c sacrosancta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apostolica vero sedes capud et ordo ut prefatum est a domino et non ab alio constituta etsicut cardinis hostium regitur hic huius sancte apostolice sedis auctoritate omnes ecclesie domino disponente reguntur ergo hec sedes apostolica que est romana ecclesia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quinto sic illa ecclesia contra fidem errare non potest a qua quicunque disserit non est inter episcopos catholicos numerandus quia propter dissensionem ab hereticis nemo est a catholicorum numero excludendus sed quicunque ab ecclesia romana dissentit non est inter catholicos episcopos reputandus teste beato ambrosio qui ut habetur 24 q 1 c advocav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ad se Cyprianus satirum episcopum et nec ullam putavit veram vere fidei gratiam percunctatusque est ex eo utrumnam de catholic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4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piscopis esset hoc est si cum romana ecclesia communicaret ex quibus verbis datur intelligi quod nemo potest esse de catholicis episcopis nisi cum ecclesia romana conveniat ergo ecclesia romana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sexto sic illa ecclesia contra fidem errare non potest extra quam nemo salvatur sed extra romanam ecclesiam nemo salvari teste beato ieronimo qui ut habetur 24 q 1 c vetus loquens de romana ecclesia ait ego nullum premium nisi christum sequens beatitudini tue id est cathedre petri communione consortior super illam petram fundatam ecclesiam scio quicunque extra hanc domum agnum comederit prophanus est si quis in archa noe peribit regn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et infra quicunque tecum non colligit dispergit ex quibus verbis datur intelligi quod quicunque non fuerit per conformitatem et unitatem fidei intra romanam ecclesiam de qua loquitur ieronimus que contra fidem errare non potest quia si erraret qui esset intra eam minime salva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septimo sic illa ecclesia non potest contra fidem errare a qua omnis christianus dissentiens est inter scismaticos computandus sed quicunque a romana discedit ecclesia est inter scismaticos computandus seu computatur quia extra ecclesiam reputatur teste Cypriano qui ut legitur dist 93 c qui cathedram ait qui cathedram petri super quam fundata est ecclesia deserit in ecclesia se esse non confidat et innocentius tertius ut recitatur extra de maioritate et obedientia omnes ab ovili christi asserit alien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qui potiuntur successores et magistros non ignosceret et pastor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 petri successores magistros non cognosceret et pastor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rgo romana ecclesia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octavo sic corpus sine membris non potest consistere ecclesia autem fidelium est corpus institutum ergo ecclesia sine membris esse non potest membrum autem principale notatur esse capud ecclesia autem romana est capud totius ecclesie dei ergo ecclesia dei sine romana ecclesia esse non potest illa autem ecclesia sine qua ecclesia dei esse non potest non potest errare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4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go ecclesia romana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nono sic illa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tra fidem errare non potest quam nulla malitia valet extinguere sed romanam ecclesiam nulla malitia valet extinguere teste pelagio papa qui ut habetur 24 q 1 c pudenda ait quod ecclesiam unam sit unam esse constat nisi que apostolica est radice fundata et infra recitans verba augustini subiungit si nullo modo recte potest dici ecclesia in qua scisma est restat ut quoniam ecclesia est non potest ea sit que in apostolice sedis per successores episcoporum radice fundatam constitutam nullum hominem mali</w:t>
      </w:r>
    </w:p>
    <w:p>
      <w:pPr>
        <w:pStyle w:val="PlainText"/>
        <w:tabs>
          <w:tab w:val="clear" w:pos="720"/>
          <w:tab w:val="left" w:pos="2340" w:leader="none"/>
        </w:tabs>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si nota excludi non possit sed pro temporis ratione iudicetur celeranda nullo modo valet extinguere ex quibus verbis dat intelligi quod ecclesiam in radice apostolice sedis constitutam per successores episcoporum que est romana ecclesia nulla malitia hominum valet extinguere ergo pap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cclesia roman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tra fidem errare non potest decimo predictam assertionem quod ecclesia romana errare non potest auctoritatibus fulcire nituntur ait enim ieronimus 24 q 1 c arecia dicitur hec sancta et apostolica mater omni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cclesiarum omni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hristi ecclesia que per dei omnipotentis gratiam a tramite apostolice traditionis nunquam errass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inter hereticis novitatibus dampnanda succubuit sed ut in exordi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or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idei suscepit ab auctoritatibus apostolorum christi principibus fide tenus manet et idem ieronimus ut habetur 24 q 1 c hec est fides ait sancta romana ecclesia semper inmaculata permansit domino providente et beato petro opem ferente in futuro seculo permanebit sine ulla hereticorum insultatione firma et immobilis omni tempore persistit ex hiis videt quod romana ecclesia contra fidem nunquam erravit nec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non fallor ad sciendum an romana ecclesia possit contra fidem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sta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on modicum indagare a quo romana ecclesia super omnes alias obtinuit principatum quia si habuit primatum a deo non videtur quod possit illo principatu privari nisi a solo deo et ita usque in finem seculi est habitura primatum et p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4 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sequens nunquam contra fidem errabit si autem habuit papatum ab homine non video quare pap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cclesia roman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possit errare contra fidem sicut alie particulares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ut peto ut aliqualiter a principali proposito disgrediendo de hac recur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 cires ve; recur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serere quid scolastici sentiant indicando bene enim postea ad propositum principale faciam te rever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de principatu seu primatu romane ecclesie diversi diversas et adversas affirmant sententias quibusdam dicentibus quod nec beatus petrus nec aliquis successor eius nec romana ecclesia super alias habuit a deo seu a christo papatum immo dicunt quod nec beatus petrus ex ordinatione christi superior fuit aliis apostolis nec aliquis episcopus ex ordinatione est superior alio unde 5 assertiones circa hanc probare nituntur prima est quod beatus petrus ex ordinatione christi non habuit super alios apostolos prim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cunda est quod beatus petrus non fuit romanus episcopus tertia est quod beatus petrus ex ordinatione apostolorum super alios apostolos papatum habuit quarta est quod ex ordinatione christi nullus sacerdos super alios habet aliquam potestat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nta est quod romana ecclesia ab ipso constantino imperatore super alias ecclesias primatum accep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iscipulus de istis conclusionibus valde miror quod aliquis literatus tenere presumit verumptamen ad exercitanda ingenia motiva eorum audire desidero quia ex ipsis forsitan veritas clarius illucesc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magister primam assertionem quod videlicet beatus petrus super alios apostolos ex ordinatione christi non habuit primatum ex auctoritatibus scripture divine et sanctorum probare nituntur talem autem possunt facere rationem beatus petrus super illos a christo nullum habuit primatum qui equalem potestatem seu principatum potestati petri seu principatui receperunt a christo quia par super parem nullum noscitur habere principatum apostoli autem principatum equal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testat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beati petri promitti receper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ceter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anc auctoritatibus scripture et sanctorum moliuntur osten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primo autem hanc declarare conantur auctoritate christi dicentis matth 18 c amen dico vobis quecunque alligaveritis super terram erunt ligata et in cel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5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 quibus verbis dicunt manifeste patere quod potestas ligandi et solvendi equalis potestati petri fuit data apostolis a christo beatus autem petrus non aliam potestatem in qua dicatur alios excellere accepit a christo nisi potestatem ligandi et solvendi ergo beatus petrus et omnes alii apostoli equalem potestatem habuerunt a chris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hoc etiam iohann evangelista recitans verba salvatoris videtur asserere c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cens dixit ergo iterum pax vobis sicut misit me pater et ego mitto vos hec cum dixisset insufflavit et dixit accipite spiritum sanctum quorum remiseritis peccata remittuntur eis et quorum retinueritis retenta sunt ex quibus verbis datur intelligi quod christus claves </w:t>
      </w:r>
      <w:r>
        <w:rPr>
          <w:rFonts w:cs="Times New Roman" w:ascii="Times New Roman" w:hAnsi="Times New Roman"/>
          <w:b/>
          <w:sz w:val="24"/>
        </w:rPr>
        <w:t>regni celorum quas promiserat</w:t>
      </w:r>
      <w:r>
        <w:rPr>
          <w:rFonts w:cs="Times New Roman" w:ascii="Times New Roman" w:hAnsi="Times New Roman"/>
          <w:sz w:val="24"/>
        </w:rPr>
        <w:t xml:space="preserve"> beato petro tunc dedit omnibus apostolis et ita in persona beati petri cum dixit tibi dabo claves regni cel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quare cum claves promisse et postea tradite beato petro eius potestatem designent sequitur quod alii apostoli equalem potestatem cum beato petro acceperunt a christo et ita petrus potestatem principatum seu primatum super alios apostolos a christo non habu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amplius recipere potestatem super alios quam non debet recipiens in eos exercere est superfluum vanum et inutile reputandum in operibus autem christi nichil superfluum vanum et inutile poterit reperiri christus ergo non dedit beato petro aliam potestatem super alios apostolos quam in eos debuit exercere immo talem potestatem beato petro et omnibus aliis apostolis super alios apostolos interdixit dicens mat 26 scitis quia principes gentium dominantur eorum et qui maiores sunt potestatem exercent in eos non erit ita inter vos et marci 10 ita leg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iesus autem vocans eos ait illis scitur quod hii qui videntur principari gentibus dominantur eis et principes eorum potestatem habent ipsorum non ita est autem in vobis et luc 22 c recitat verba christi dicens reges gentium dominantur eorum et qui potestatem habent super eos benefici vocantur vos autem non sic ex quibus verbis datur intelligi quod nullus apostolus debuit potestatem in alios exercere ergo nec beatus petrus habuit a christo potestatem super alios apostolos seu prim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discipulus iste auctoritates non viden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5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acere ad propositum nam verba christi predicta intelligi debent de potestate temporali beatus autem petrus non habuit a christo super alios apostolos potestatem temporalem sed spiritualem quare per auctoritates permissas probari non potest nisi quod beatus petrus non habuit potestatem temporalem super alios apostolos qualem reges et principes noscuntur hab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hanc responsionem nituntur excludere ostendentes quod christus cuilibet apostolo super alios apostolos potestatem temporalem et spiritualem interdixit nam teste hilario ut legitur extra de verborum significatione intelligentia dictorum ex causis est assumenda dicendi verba ergo christi premissa ex causa debent intelligi dicendi christus autem dixit verba predicta occasione accepta ex contentione apostolorum quis eorum videretur maior esse ita enim legitur luc 20 facta autem est contentio inter eos quis eorum videretur esse maio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xit autem eis et cetera inter ipsos autem non fuit contentio de maioritate temporali sed spirituali ergo christus potestatem interdicens eisdem sub potestate non solum temporalem sed etiam spiritualem comprehendit ergo beatus petrus potestatem super alios apostolos nec temporalem nec spiritualem accepit a chris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rursus si aliqua potestas vel primat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incipat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piritualis fuit data beato petro a christo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uper alios apostolos data fuit sibi per illa verba ioh ult pasc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ves mea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per illa verba nulla fuit data potestas spiritualis vel primatus super alios apostolos ergo primatum super alios apostolos non accepit a christo maior illius rationis conceditur ab aliis minor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quia spiritualiter pascere oves non contingit nisi tripliciter scilicet doctrina salutari et vita exemplari et disciplina seu correctione regulari sed quilibet istorum modorum pascendi oves christi communis fuit omnibus apostolis universi enim apostoli omnes oves christi doctrina pascere debuerunt ipsa veritate testante que omnibus precepit apostolis mat ult dicens euntes ergo docete omnes gentes baptizantes eos in nomine patris et filii et spiritus sancti amen docentes eos servare omnia quecun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5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ndavi vobis omnes etiam debuerunt pascere vita exemplari ipsis christo dicente mat 5 vos estis lux mundi et sequ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sic luceat lux vestra coram hominibus ut videant vestra bona opera et glorificent patrem vestrum qui in celis est de modo pascendi correctione et disciplina habetur iohan 20 ubi dixit christus omnibus apostolis quorum remiseritis peccata remittuntur eis et quorum retinueritis retenta sunt eis ubi videtur christus omnibus apostolis potestatem corrigendi alios commisi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ista ratio non concludit quia beato petro fuit collata potestas corrigendi cunctos christianos non solum in foro conscientie sed etiam in foro ecclesie aliis autem apostolis cum christus dixit eis quorum remiseritis peccata et cetera potestas corrigendi in foro conscientie tantum fuit commiss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hanc responsionem ipsi improbare nituntur hoc modo ubi christus ordinavit modum corrigendi in foro ecclesie nichil spirituale beato petro commisit sed potestatem corrigendi in foro ecclesie commisit solummodo communitati ecclesie dicens matth 18 si peccaverit in te frater tuus vade corripe eum inter te et ipsum solum si te audierit lucratus eris fratrem tuum si autem te non audierit adhibe tecum unum vel duos ut in ore duorum vel trium testium stet omne verb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quod si non audierit dic ecclesie si autem ecclesiam non audierit sit tibi sicut ethnicus et publicanus ex quibus verbis datur intelligi quod christus dedit ecclesie potestatem corrigendi in foro ecclesie et non alicui apostolo in specia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discipulus in hiis verbis agitur de correctione fraterna et non de correctione iudiciali in foro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magister respondent isti quod in principio allegationis agit christus de correctione fraterna que debet precedere saltem sepe correctionem iudicialem in fine autem loquitur de correctione iudiciali in foro ecclesie cum dixit quod si non audierit eos dic ecclesie si autem ecclesiam non audierit sit tibi sicut ethnicus et publican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quomodo poterit hoc stare quod christus potestat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rripiend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 foro ecclesie solummodo commiserit ecclesie cum tamen apostolus paulus corinthum excommunicaverit et 1 thimo primo asserit se quosd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5 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athane tradidi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ad hoc respondetur quod ex commissione christi sola communitas fidelium habuit potestatem corrigendi in foro ecclesie christus tamen non artavit communitatem fidelium ad certum mod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rripiend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in scilicet posset per se totam quando esset expediens vel per aliquam singularem personam que gereret vicem communitat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rrige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linquentes et ita dicunt beatum paulum potestat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rrigend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ccepisse a communitate fidelium unius provincie vel diversarum provincia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secundum hoc sequitur quod christus non reliquit aliquod capud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concedunt isti quod christus non reliquit aliquod capud ecclesie quod ex ordinatione christi haberet potestatem coercendi delinquentes in foro ecclesie nec tamen insufficienter providit ecclesie quia ordinando quod ecclesia haberet potestat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rrigend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sposuit quod ecclesia secundum unum capud vel plura secundum diversitatem provinciarum eligeret immo dicunt quod pro bono communitatis est ecclesie quod in potestate sit ecclesie sibi unum capud vel plura eligere quod est vel que etiam quando expediens videretur ecclesie posset deponere cum igitur christus optime providit ecclesie in potestate posuit ecclesie sibi unum capud vel plura elig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icut enim sepe expedit communitati unum capud habere ita interdum posset esse expediens communitati regi a pluribus sicut enim nonnunquam expedit rectorem habere perpetuum ita aliquando expedit rectorem perpetuum sed habere adeptum et ideo in quibusdam communitatibus secularibus non improvide ordinatur quod rectores annis singulis vel post tres menses vel post alium numerum mensium aut dierum suum resignent officium vel penitus deponantur in quibusdam etiam communitatibus non unus solus sed plures preficiuntur regentes ratio autem predictorum assign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quia in providendo regimen communitatis actus non solum conditiones et mores subditorum sed etiam mores et conditiones preficiendorum oportet attendere et ideo quia potest contingere quod in communitate non inveniatur aliquis idoneus ut solus regimen super communitatem accipiat in tali casu non unus sed plures utiliter communitatem gubernabunt quando autem i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6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mmunitate invenitur idoneus ut solus regat et subditi sponte unius regimen patiuntur tunc melius est unum quam plures communitati preesse ergo propter multiplicem varietatem personarum locorum et temporum non potest in huiusmodi certa regula d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cum ergo christus ubi certa regula dari non potest convenienter nequaquam ecclesie certam regulam tradiderit relinquitur quod christus minime ordinavit ecclesie semper capud preficiendum cum hoc sepe possit in perniciem occasione redund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discipulus isti nituntur omnino potestatem summi pontificis annullare sed de hoc transeamus ad presens etsi aliter assertores prefati suam opinionem quod beatus petrus non accepit a christo super alios apostolos potestatem seu principatum fulcire nituntur enar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magister eandem assertionem auctoritatibus sacre scripture munire conantur et primo auctoritate beati anacleti qui fuit vicinus temporibus apostolorum et ideo gesta apostolica sibi magis nota fuerunt ait enim idem anacletus ut recitatur dist 21 c in novo in novo testamento post christum dominum a petro cepit sacerdotalis ordo quia ipsi primo pontificatus in ecclesia christi datus est dicente domino ad eum tu es petrus et super hanc petram edificabo ecclesiam meam et porte inferi non prevalebunt adversus eam et tibi dabo claves regni cel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ic ergo solvendi ligandique potesta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im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ccepit a domino primumque ad fidem populum veritate sue predicationis adduxit ceteri vero apostoli cum eodem pari consortio honorem et potestatem acceperunt ex quibus colligunt isti quod beatus petrus nullam super alios apostolos ex ordinatione christi habuit potestat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asserit anacletus eos pares in potestate fuisse tum quia asserit pontificatum datum beato in potestate ligandi et solvendi consistere omnes autem in hac potestate apostoli pares fuerunt ergo quantum ad pontificatum pares fu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discipulus ista auctoritas non facit pro eis quia ut dicit ibidem glossa omnis episcopus est par apostolico quantum ad ordinem et rationem consecrationis petrus tamen maior fuit aliis in administracione</w:t>
      </w:r>
    </w:p>
    <w:p>
      <w:pPr>
        <w:pStyle w:val="PlainText"/>
        <w:tabs>
          <w:tab w:val="clear" w:pos="720"/>
          <w:tab w:val="left" w:pos="1620" w:leader="none"/>
        </w:tabs>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magister nonnulli predictorum assertorum dicunt hic glossam errare quia textum aperte corrump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6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um textus affirmet omnes apostolos cum beato petro pares fuisse in potestate administratio autem est potestas quedam vel actus potestatis ergo petrus in administratione alios apostolos nullatenus precelleb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item predictam assertionem quod beatus petrus alios apostolos minime precelleba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robant auctoritate sancti Cypriani qui ut habetur 24 q 2 c loquitur ait loquitur dominus ad petrum ego dico tibi quia tu es petrus et super hanc petram edificabo ecclesiam meam super unum edificat ecclesiam quamvis apostolis omnibus post resurrectionem suam parem potestatem tribuat et dicat sicut misit me pater et ego mitto vos accipite spiritum sanctum et ut unitatem manifestaret unitatis eiusdem originem ab uno incipientem sua auctoritate disposuit ho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erant utique ceteri apostoli quod petrus fuit pari consortio prediti et honore et potestate ex quibus verbis datur intelligi quod licet petrus prius habuit potestatem a christo postea tamen apostoli parem potestatem acceperunt et ita petrus eos ex tunc ex ordinatione christi in potestate et per consequens ut in administratione nullatenus precedeb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ll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160" w:leader="none"/>
        </w:tabs>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item hoc probant auctoritate beati augustini que ponitur 2 q 7 c paulus ait enim paulus petrum reprehendit quod non auderet nisi se non imparem sci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d hoc respondet glossa ibidem dicens quod scivit se non imparem meritis non tamen administra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anc responsionem putant falsam et frivolam falsa enim est ut dicunt quia licet paulus scivisset se esse in caritate et multa merita habuisse non tamen scivit se esse parem beato petro in meritis immo probabile est quod tanquam vere humilis reputavit beatum petrum se precellere sanctitate nec aliquo modo nisi per revelationem potuit scire se non esse imparem meritis beato petro non autem legitur quod deus revelavit beato paulo quod meritis fuerit pa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6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beato petro</w:t>
      </w:r>
    </w:p>
    <w:p>
      <w:pPr>
        <w:pStyle w:val="PlainText"/>
        <w:ind w:right="7622" w:hanging="0"/>
        <w:rPr/>
      </w:pPr>
      <w:r>
        <w:rPr>
          <w:rFonts w:cs="Times New Roman" w:ascii="Times New Roman" w:hAnsi="Times New Roman"/>
          <w:b/>
          <w:sz w:val="24"/>
          <w:u w:val="thick"/>
        </w:rPr>
        <w:t>&lt;s 139&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quod de scripturis autenticis non profertur temerarie affirmatur et est frivola quia ad hoc quod aliquis reprehendat alium non requiritur paritas meritorum tunc enim nunquam unus bonus licite posset reprehendere se meliorem intelligit ergo beatus augustinus quod paulus par fuerit beato petro potestate et quod ei non erat subiectus nec in administratione nec in aliis quibuscunque ad superioritatem et potestatem spectantib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non putabam pro illa opinione heretica quod tot auctoritates vocales sonarent pro ipsa tamen nolo nunc audire plures allegationes quamvis velim eam magis diligenter meliusque alias discutere sed ut veritatem catholicam contrariam intelligam quomodo eadem veritas maiorum auctoritate muniatur ostende michi tamen nullatenus manifestes quam assertionem reputas verior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quod beatus petrus super apostolos habuerit potestatem et principatum a christo multis modis ostenditur primo sic ille cuius cure et regimini tempore apostolorum fuit totus grex divinitus commissus a christo etiam super apostolos qui tunc erant de grege dominico curam et regimen accepit a christo sed cure et regimini beati petri totus grex dominicus commissus fuit beato petro a christo ipso dicente eidem ioh ultim pasce oves meas inter has oves et illas non distinguens ergo et apostoli qui extra numerum ovium nequaquam censendi fuerunt cure et regimini beati petri sunt commissi ergo ipse a christo super omnes apostolos alios habuit potestatem e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item ille cui omnia iura ecclesie commissa fuerunt tempore apostolorum ipsi apostoli subiecti fuerunt sed beato petro tempore apostolorum predicta iura commissa fuerunt teste nicolao papa qui ut habetur 22 dist c 1 ait super petram fidei mox nascentis erexit qui beato petro clavigero terreni imperii iura commisit ergo apostoli qui tunc fuerunt beato petro subditi extit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tertio sic capud super alia memb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6 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incipatum habere dinoscitur beatus autem petrus capud fuit apostolorum teste leone papa qui ut habetur 19 dist ita ait dicens ait ita dominus noster iesus christus humani generis salvator instituit ut veritas que antea legis et prophetarum preconio continebatur per apostolicam tubam in salutem universitatis exiret sicut scriptum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in omnem terram exivit sonus eorum et in fines orbis terre verba eorum sed huius muneris sacramentum ita dominus ad omnium apostolorum officium pertinere voluit ut in beatissimo petro apostolorum omnium summo principaliter collocaret ut ab ipso quasi quodam capite dona sua velut in corpus omne diffunderet ex quibus verbis patenter habetur quod beatus petrus institutus fuit capud apostolorum a christo ergo super ipsos habuit principatum a chris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quarto sic ille qui tempore apostolorum omnium ecclesiarum constituit sacerdotes super ipsos apostolos habuit principatum sed temporibus apostolorum beatus petrus omnium ecclesiarum constituit sacerdotes iuxta tenorem innocentii pape qui ut legitur dist 2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or. 11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 quis nesciat ait cum sit manifestum omnem italiam et gallias et hispanias et africam atque siciliam et insulas interiacentes nullum apostolorum instituisse nisi eos quos venerabilis apostolus petrus et successores eius constituerunt sacerdotes ergo beatus apostolus petrus super alios apostolos hab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quinto sic beatus petrus acceperat potestatem regendi omnes apostolos teste gregorio qui ut recitatur 22 q 7 c petrus potestatem regendi acceperat et tamen idem apostolorum primus querimonie contra eum et cetera ergo beatus petrus super alios apostolos hab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iscipulus non curo quod pro veritate predicta multas rationes adducas cum auctoritas debeat ad eam tenendam sufficere orat enim ecclesia universalis tu es pastor ovium princeps apostolorum ideo ad alias quatuor assertiones de quibus fecisti mentionem procede et motiva eorum compendiose declara</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5:32:00Z</dcterms:created>
  <dc:creator>KILCULLEN</dc:creator>
  <dc:description/>
  <cp:keywords/>
  <dc:language>en-US</dc:language>
  <cp:lastModifiedBy>John</cp:lastModifiedBy>
  <dcterms:modified xsi:type="dcterms:W3CDTF">2018-08-16T22:58:00Z</dcterms:modified>
  <cp:revision>6</cp:revision>
  <dc:subject/>
  <dc:title>&lt;s 139&gt; CAP</dc:title>
</cp:coreProperties>
</file>