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 quod collegium cardinalium possit pravitate heretica maculari probatur per xii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a monachorum et aliorum clericorum et ideo hereticari potest nec est certum quod nunquam contra fidem errabit sicut nec est certum quod errabit contra fidem isti assertores hanc assertionem multis rationibus fulcire nituntur quarum prima est hec nulli particulari collegio per summum pontificem voluntarie et ad beneplacitum instituto debet attribui quod contra fidem errare non poss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ter probari non potest quia christus pro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est collegium particul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mmo pontifice voluntarie et ad beneplacitum institu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pontifex destruere vel cassare non est illa ecclesia que errare non potest quia illa ecclesia que non potest errare non potest esse nulla xxiiii q i c pudenda et per consequens non potest a summo pontifice destrui et cassari summus autem pontifex sicut collegium cardinalium instituit ita posset idem collegium destruere vel cass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talibus alios minime subrogare nec in hoc diceretur precepti domini transgressor eo quod de cardinalibus creandis nullum inveniatur precep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um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que contra fidem errare non potest nequaquam post tempora apostolorum incepit quia ecclesie que extra temporibus apostolorum promisit christus 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a usque ad finem seculi permansurum cum dixit matt ultim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equaquam ecclesia a fide catholica esset recessura et ita illa ecclesia que errare non potest post tempora apostolorum nequaquam incepit collegium autem cardinalium post tempora apostolorum incepit ergo collegium cardinalium non est illa ecclesia que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iiii</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papam sed tota multitudo fidelium preter papam est inferior papa et de illa multitudine conceditur quod potest contra fidem errare quia secundum eos fides posset in solo uno pontifice rema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ratio est hec de illa sola ecclesia est tenendum firmiter quod non potest contra fidem errare de qua firmiter est tenendum quod extra ipsam non est salus sed extra collegium cardinalium potest esse salus multi enim salvantur qui cardinales non sunt ergo collegium cardinalium non est illa ecclesia que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dicit sicut omnis persona que potest errare in moribus potest etiam errare contra fidem ita omne collegium quod potest errare contra bonos mores potest errare contra fidem collegium autem cardinalium potest errare contra bonos mores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ssent enim duo vel tres cardinales tantummodo non esset necesse quod aliquis eorum esset in caritate immo posset quilibet eorum esse in peccato mortali cum constet quod nonnunquam viri sceleratissimi ad cardinalatus officium assumuntur ergo idem collegium cardinalium contra fidem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circa minora et faciliora errare potest etiam errare circa maiora et difficiliora minus autem et facilius est eligere summum pontificem quam causas fidei diffinire collegium vero cardinalium potest errare circa electionem summi pontificis manifeste enim erravit quando mulierem in papam elegit posset etiam papam per simoniam eligere sicut aperte insinuat glossa 79 c si quis pecuniam ergo etiam collegium cardinalium in diffiniendo causas fidei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dei firmitate collegium apostolorum excellit hec considerantibus vitam et mores eorum est tam nota quod probatione non eget sed collegium apostolorum potuit errare et erravit tempore enim passionis christi nullus eorum fixus in fide remansit ergo multo fortius collegium cardinal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erit tamen post dictam missionem non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iritus sancti sed ante passionem christi uberiori gratia sanctitatis et veritatis illuminatione maiori fulgebat quam collegium cardinalium ipsos enim ante passionem christus multipliciter commendavit dicens matt v vos estis lux mundi vos estis sal terre et ioh xv c iam ut dicam vos servos quia servus nescit quid faciat dominus eius vos autem dixi amicos quod omnia quecunque audivi a patre meo nota feci vob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e xxii vos estis qui permansistis mecum in temptationibus meis si ergo apostoli qui comparantur cedris secundum beatum gregorium a fide poterant deviare temerarie cardinales qui omni vento doctrine tanquam arundines agitantur dicuntur non posse a veritatis catholice tramite ab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ix</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que inobliquabile a fide constituit hoc ex auctoritatibus superius allegatis probatur aperte quod etiam ex verbis Chrysostomi que ponuntur dist xl c multi colligitur ait enim non locus sanctificat hominem et infra qui bene sederit super cathedram honorem cathedre accipit qui male sederit iniuriam cathedr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cimo sic collegium eminentius et superius collegio cardinalium scilicet collegium archiepiscoporum et episcoporum potest contra fidem errare ergo multo magis collegium cardinalium potest errare contra fidem hic essent duo probanda scilicet quod collegium episcoporum et archi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verso ergo status archiepiscoporum est eminentior statu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obandum est quod collegium seu communitas archiepiscoporum et episcoporum potest contra fidem errare quod patet ex hoc quod christus non promisit quod fides catholica esset ab episcopis usque ad finem seculi permans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ultimo sic de una sola ecclesia militante dicitur quod non potest errare contra fidem collegium autem cardinalium non est illa ecclesia licetsit pars illius ecclesie sicut et ecclesia parisiensis est pars illius ecclesie quia congregatio fidelium est illa ecclesia que non potest errare congregatio autem cardinalium non est congregatio fidelium licetsit pars eius ergo congregatio cardinalium potest errare contra fidem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ic possit per rationem necessariam vel auctoritatem apertam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xii</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questionibus fidei terminandis collegium autem cardinalium sepe pro questionibus fidei terminandis indiget aliorum consilio orthodoxorum aliter enim pro questionibus huiusmodi superfluum esset generalia concilia celebrare ergo collegium cardina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viii respondetur ad rationes probantes collegium cardinalium non posse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michi videtur asserere collegium cardinalium posse contra fidem errare tamen rationes ad hoc inducte apparent difficiles quamobrem qualiter ad rationes utriusque partis respondetur ostende et primo quomodo respondetur ad rationes pro prim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accipitur quod universali ecclesia aliquando pro papa aliquando pro clero et populo romano aliquando pro collegio </w:t>
      </w:r>
      <w:r>
        <w:rPr>
          <w:rFonts w:cs="Times New Roman" w:ascii="Times New Roman" w:hAnsi="Times New Roman"/>
          <w:b/>
          <w:sz w:val="24"/>
        </w:rPr>
        <w:t>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stam materiam non dicas hic amplius quia de ea postea te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cum collegio cardinalium aliquando ecclesia universalis illa autem sedes apostolica que errare non potest contra fidem secundum alios est universalis ecclesia secundum quosdam vero est romana dioce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ndo imperator habuit potestatem eligendi summum pontificem ut habetur in decretis dist lxiii c adrianus et c in synodo potuit hereticam incurrere pravitatem ita etiam illud collegium quod nunc habet potestatem eligendi summum pontificem potest heretica pravitate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in ecclesia dei haberet potestatem eligendi summum pontificem et ita ecclesie dei de eligendo summum pontificem non esset sufficienter pro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alias te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bo ideo narra quomodo respondetur ad quart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em papa publice et notorie incidit in heresim manifestam explicite iam dampnatam et in isto casu non solum collegium cardinalium si in fide permanserit sed etiam diocesanus loci in quo moraretur papa haberet papam effectum hereticum iudicare et tunc negatur maior illius rationis quia sicut papa effectus hereticus est subiectus iudicio diocesi fidelis qui tamen potest errare ita etiam papa effectus hereticus est subiectus iudicio collegii cardinalium in fide manentium quod tamen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heretico iudicare aut papa incideret in heresim dampnatam solummodo implicite et tunc non collegium cardinalium sed concilium generale haberet iudicare de ips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t errare contra fidem antequam in hereticam inciderint pravitatem valent de hereticis iudicare ita et collegium cardinalium licet possit errare contra fidem si tamen non erraverit sed in fide permanserit orthodoxa potest de papa effecto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respondetur quod hereticato collegio cardinalium non propter hoc hereticaretur tota multitudo christianorum quod autem dicitur de capite languescente et cetera respondetur quod de multis membris continet veritatem non tamen semper de omnibus membris verificatur tempore enim anastasii 2</w:t>
      </w:r>
      <w:r>
        <w:rPr>
          <w:rFonts w:cs="Times New Roman" w:ascii="Times New Roman" w:hAnsi="Times New Roman"/>
          <w:sz w:val="24"/>
          <w:vertAlign w:val="superscript"/>
        </w:rPr>
        <w:t>i</w:t>
      </w:r>
      <w:r>
        <w:rPr>
          <w:rFonts w:cs="Times New Roman" w:ascii="Times New Roman" w:hAnsi="Times New Roman"/>
          <w:sz w:val="24"/>
        </w:rPr>
        <w:t xml:space="preserve"> capud scilicet anastasius qui fuerat papa languebat heretica pravitate et tamen multa membra sana et integra remane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vi</w:t>
      </w:r>
      <w:r>
        <w:rPr>
          <w:rFonts w:cs="Times New Roman" w:ascii="Times New Roman" w:hAnsi="Times New Roman"/>
          <w:sz w:val="24"/>
          <w:vertAlign w:val="superscript"/>
        </w:rPr>
        <w:t>am</w:t>
      </w:r>
      <w:r>
        <w:rPr>
          <w:rFonts w:cs="Times New Roman" w:ascii="Times New Roman" w:hAnsi="Times New Roman"/>
          <w:sz w:val="24"/>
        </w:rPr>
        <w:t xml:space="preserve"> respondent dupliciter uno modo concedendo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um est collegium speciale neque prelatorum neque religiosorum neque clericorum neque laicorum neque virorum neque mulierum quod non possit errare contra fidem collegium tamen universale christianorum quod de facto comprehendit viros et mulieres deus nunquam permittet contra fidem errare aliter dicitur quod preter collegium universale collegium romane diocesis non potest errare contra fidem nec valet collegium cardinalium potest errare contra fidem ergo quodlibet aliud collegium particulare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od non est attribuenda parti et ideo licet secundum istos tota romana diocesis non possit errare contra fidem tamen collegium cardinalium quod est pars dicte diocesis poter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vii respondetur quod si collegium cardinalium contra fidem erraret invenirentur alii christiani qui eis auderent resistere quia timor mortis eos nequaquam traher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traher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confessione et defensione catholice veritatis sicut temporibus imperatorum qui erant domini mundi et multo maioris potentie temporalis quam sint cardinales multi sancti martyres fidem catholicam confitebantur et pro viribus defensa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opponunt non est incredibile reputandum quin aliqui exponerent se pro defensione fidei si collegium cardinalium fidem catholicam im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octav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viii</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sset errare contra fidem neque est certum neque per scripturam divinam neque per doctrinam universalis ecclesie neque per doctrinam sanctorum quod omnes episcopi tempore antichristi vel in alio tempore a fide catholica minime aberrabunt immo extimant aliqui quamvis ad hoc fundamentum solidum habere non possunt quod sicut pontifices et pharizei crucifixerunt christum ita episcopi et religiosi ac clerici erunt principales sectatores antichristi nec aliquis clericus sive religiosus se christi sibi oppon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ent ideo transi et indica quomodo respondetur ad non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rationem dicitur nonam quod collegium cardinalium posset accusari de heresi et cum dicitur quod inferiores superiores accusare non possunt hoc negatur in multis cas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salvantur in fide cardinalium si hereticarentur sed salvarentur in fide apostolorum et aliorum sanctorum qui credebant explicite illud quod simplices credunt implicite unde quod dicitur quod simplices salvantur in fide maiorum vel in fide ecclesie debet intelligi quod salvantur in illa fide que que fuit in apostolis explicite et adhuc est in maioribus si maiores non sunt simplices in lege divina et sunt catholici et fideles si enim soli illiterati vel parvam notitiam habentes legis divine essent catholici et omnes episcopi et religiosi ac clerici essent heret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illa que isti credun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ix respondetur ad rationes quod cardinalium collegium potest errare in fide pertinaci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aliter tenentes 2</w:t>
      </w:r>
      <w:r>
        <w:rPr>
          <w:rFonts w:cs="Times New Roman" w:ascii="Times New Roman" w:hAnsi="Times New Roman"/>
          <w:sz w:val="24"/>
          <w:vertAlign w:val="superscript"/>
        </w:rPr>
        <w:t>am</w:t>
      </w:r>
      <w:r>
        <w:rPr>
          <w:rFonts w:cs="Times New Roman" w:ascii="Times New Roman" w:hAnsi="Times New Roman"/>
          <w:sz w:val="24"/>
        </w:rPr>
        <w:t xml:space="preserve"> assertionem respondent ad rationes pro prim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g1d5.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 nunc affecto scire quomodo primi assertores nituntur dissolvere rationes inductas pro assertione 2</w:t>
      </w:r>
      <w:r>
        <w:rPr>
          <w:rFonts w:cs="Times New Roman" w:ascii="Times New Roman" w:hAnsi="Times New Roman"/>
          <w:sz w:val="24"/>
          <w:vertAlign w:val="superscript"/>
        </w:rPr>
        <w: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anctos patres christus immediate dedit primatum romane ecclesie et de hoc tamen nulla mentio in scriptura divina habetur ita christus promisit quod romana ecclesia esset usque ad finem seculi duratura romana autem ecclesia est collegium cardinalium cum vero dicitur quod collegium cardinalium est institutum a summo pontifice respondetur quod quamvis sit institutum a summo pontifice cum succedat priori collegio quod errare non potuit et ideo nec ips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xxv q i c que ad perpetu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 xml:space="preserve">m </w:t>
      </w:r>
      <w:r>
        <w:rPr>
          <w:rFonts w:cs="Times New Roman" w:ascii="Times New Roman" w:hAnsi="Times New Roman"/>
          <w:sz w:val="24"/>
        </w:rPr>
        <w:t>dicitur quod collegium cardinalium succedit illi ecclesie que temporibus apostolorum errare non potuit et ideo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dicitur quod conceditur quod aliqua ecclesia inferior papa non potest errare contra fidem sicut ecclesia romana cui presidet papa est inferior papa et tamen non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v</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redit collegium cardinalium adversatur eidem potest salvari quamvis salvari possit licet non fuerit cardin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vi</w:t>
      </w:r>
      <w:r>
        <w:rPr>
          <w:rFonts w:cs="Times New Roman" w:ascii="Times New Roman" w:hAnsi="Times New Roman"/>
          <w:sz w:val="24"/>
          <w:vertAlign w:val="superscript"/>
        </w:rPr>
        <w:t>am</w:t>
      </w:r>
      <w:r>
        <w:rPr>
          <w:rFonts w:cs="Times New Roman" w:ascii="Times New Roman" w:hAnsi="Times New Roman"/>
          <w:sz w:val="24"/>
        </w:rPr>
        <w:t xml:space="preserve"> dicitur quod totum collegium cardinalium etiam si non essent nisi duo non posset errare contra bonos mores quia preservaretur a d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preservatur circa maiora et nunc circa minora congregatio enim fidelium preservatur a deo ne fidei catholice iacturam sustineat quam tamen deus patitur multis pressuris et angustiis corporalibus tribulari ita collegium cardinalium preservatur ne erret in fide non tamen preservatur ne erret in electione summi pontif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viii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ix dicitur quod dignitas ecclesiastica non sanctificat nec inobliqualem in fide constituit aliquam personam tamen christus preservat ab errore contra fidem aliquod collegium habens aliquam specialem dignitatem quemadmodum religio christiana nec sanctificat nec inobliqualem constituit aliquam personam christus tamen preservat collegium suscipientium religionem christianam ne erret circ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x</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egium cardinalium et episcoporum collegium aliter dicitur quod collegium cardinalium quantum ad aliqua est eminentius collegio episcoporum licet quantum ad aliqua sit inferius ipso et ideo licet cardinales valeant eligi ad episcopatus poterit tamen collegium ipsorum cardinalium esse confirmatum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xi</w:t>
      </w:r>
      <w:r>
        <w:rPr>
          <w:rFonts w:cs="Times New Roman" w:ascii="Times New Roman" w:hAnsi="Times New Roman"/>
          <w:sz w:val="24"/>
          <w:vertAlign w:val="superscript"/>
        </w:rPr>
        <w:t>am</w:t>
      </w:r>
      <w:r>
        <w:rPr>
          <w:rFonts w:cs="Times New Roman" w:ascii="Times New Roman" w:hAnsi="Times New Roman"/>
          <w:sz w:val="24"/>
        </w:rPr>
        <w:t xml:space="preserve"> dicitur quod de uno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tentificetur per consensum plurium determinatio eoru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x</w:t>
      </w:r>
      <w:r>
        <w:rPr>
          <w:rFonts w:cs="Times New Roman" w:ascii="Times New Roman" w:hAnsi="Times New Roman"/>
          <w:sz w:val="24"/>
          <w:vertAlign w:val="superscript"/>
        </w:rPr>
        <w:t xml:space="preserve">m </w:t>
      </w:r>
      <w:r>
        <w:rPr>
          <w:rFonts w:cs="Times New Roman" w:ascii="Times New Roman" w:hAnsi="Times New Roman"/>
          <w:sz w:val="24"/>
        </w:rPr>
        <w:t>utrum papa cum cardinalibus possint simul esse heretici et arguitur utrumque et affirmative probatur per quattuor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titur quod ad rationes vii</w:t>
      </w:r>
      <w:r>
        <w:rPr>
          <w:rFonts w:cs="Times New Roman" w:ascii="Times New Roman" w:hAnsi="Times New Roman"/>
          <w:sz w:val="24"/>
          <w:vertAlign w:val="superscript"/>
        </w:rPr>
        <w:t>am</w:t>
      </w:r>
      <w:r>
        <w:rPr>
          <w:rFonts w:cs="Times New Roman" w:ascii="Times New Roman" w:hAnsi="Times New Roman"/>
          <w:sz w:val="24"/>
        </w:rPr>
        <w:t xml:space="preserve"> viii</w:t>
      </w:r>
      <w:r>
        <w:rPr>
          <w:rFonts w:cs="Times New Roman" w:ascii="Times New Roman" w:hAnsi="Times New Roman"/>
          <w:sz w:val="24"/>
          <w:vertAlign w:val="superscript"/>
        </w:rPr>
        <w:t>am</w:t>
      </w:r>
      <w:r>
        <w:rPr>
          <w:rFonts w:cs="Times New Roman" w:ascii="Times New Roman" w:hAnsi="Times New Roman"/>
          <w:sz w:val="24"/>
        </w:rPr>
        <w:t xml:space="preserve"> et nonam sufficienter responsum existit sed ad rationes alias responsiones nequaquam intelligo quarum tamen discussionem maiorem usque ad aliud tempus volo differri nunc autem occasione predictorum scire desidero quid sentiunt scolastici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lle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rdinalium una cum papa an scilicet papa et omnes cardinales simul possint pravitate heretica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diverse opiniones quidam dicunt quod papa non potest errare contra fidem et etiam illi qui asserunt quod collegium cardinalium non potest contra fidem errare habent dicere consequenter quod papa una cum collegio cardinalium non potest errare contra fidem cuius ratio videtur esse precipua quia romana ecclesia non potest errare contra fidem ecclesia autem romana una una cum collegio cardinalium ergo et 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toto collegio cardinalium potest errare contra fidem quorum rationes fundamentales tacte sunt prius tum quia si papa cum cardinalibus non posset errare frustra ad questiones fidei terminandas generalia concilia congregarent tum quia de una sola ecclesia habetur quod errare non potest tum quia extra papam et cardinales est salus tum quia omnes possunt simul crimine irretiri ergo et omnes simul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w:t>
      </w:r>
      <w:r>
        <w:rPr>
          <w:rFonts w:cs="Times New Roman" w:ascii="Times New Roman" w:hAnsi="Times New Roman"/>
          <w:sz w:val="24"/>
          <w:vertAlign w:val="superscript"/>
        </w:rPr>
        <w:t>m</w:t>
      </w:r>
      <w:r>
        <w:rPr>
          <w:rFonts w:cs="Times New Roman" w:ascii="Times New Roman" w:hAnsi="Times New Roman"/>
          <w:sz w:val="24"/>
        </w:rPr>
        <w:t xml:space="preserve"> an ecclesia romana valeat infici heretica pravitate et distinguitur cont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eposita interrogatio mea dependet ex alia an scilicet ecclesia romana seu sedes apostolica valeat infici heretica pravitate ideo de ista disserere non postpon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st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romana ecclesia contra fidem errare non potest intelligentes quod romanam ecclesiam clerum romanum qui papam et cardinales et alios clericos comprehend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clericos in quibuscunque mundi partibus constituto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vero dicunt quod multitudo clericorum potest errare contra fidem semper tamen ali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lerici in fide remaneb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aliquando collegium cardinalium aliquotiens papa cum cardinalibus quandoque totus clerus romanus interdum tota romana diocesis nonnunquam vero tota congregatio fidelium nomine romane ecclesie importatur et de ecclesia romana isto ultimo modo dicta dicunt quod non potest errare de papa autem et cardinalibus et de tota romana diocesi que est distincta ab aliis diocesibus in provinciis aliis constitutis concedunt quod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c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oman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cripturam neque per doctrinam universalis ecclesie quod civitas romana cum tota regione que spectat ad episcopatum romanum cum venerit antichristus sibi minime adherebit nec etiam an ante tempora antichristi tota discedet 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xii quod tota congregatio fidelium dicatur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mmar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romanam ecclesiam aliquando congregationem fidelium importare unde si hoc possunt trahere ex scripturis autenticis aperire dig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primo sic omnis ecclesia romanorum potest romana ecclesia appellari sed omnes fideles possunt appellari romani unde et beatus paulus extra totam italiam natus antequam romam venisset se esse civem romanum asseruit act xvi c ergo tota congregatio fidelium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unt illa ecclesia que non habet maculam neque rugam ne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eastAsia="MS Mincho;ＭＳ 明朝" w:cs="Times New Roman" w:ascii="Times New Roman" w:hAnsi="Times New Roman"/>
          <w:sz w:val="24"/>
        </w:rPr>
        <w:t>aliquid</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uiusmodi potest romana ecclesia appellari teste pelagio papa qui ut habetur dist xxi c ix quamvis loquens de romana ecclesia ait est ergo prim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eastAsia="MS Mincho;ＭＳ 明朝" w:cs="Times New Roman" w:ascii="Times New Roman" w:hAnsi="Times New Roman"/>
          <w:sz w:val="24"/>
        </w:rPr>
        <w:t>aliquid</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tri sedes romana ecclesia non habens maculam neque rugam neque aliquid huiusmodi ubi dicit glossa argumentum quod ubicunque sunt boni ibi est romana ecclesia ex quibus verbis datur intelligi quod tota congregatio bonorum ubicunque sunt potest romana ecclesia appellari et per consequens tota congregatio fidelium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xiii quod romana ecclesia distincta a multitudine fidelium sicut pars a toto non possit errare circa fidem probatur viii rationibus item auctoritatibus decre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quod illa sententia qua asseritur quod romana ecclesia que distinguitur a congregatione fidelium sicut pars a suo toto non potest contra fidem errare postea pro assertione contraria allega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ceteris ecclesiis est prelata contra fidem errare non potest quia ut habetur act 5 c opus dei dissolui non potest ab hominibus si autem illa ecclesia que voce divina ceteris ecclesiis est prelata contra fidem erraret desineret esse capud aliarum ecclesiarum et ita opus dei dissolv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totum suum voce domini ceteris ecclesiis est prelata teste pelagio papa qui ut habetur dist xxi c quamvis universe per orbem catholice ecclesie institute unus talamus christi sit tamen sancta romana ecclesia catholica et apostolica universalis synodicis institutis ceteris ecclesiis prelata sed evangelica voce domini et salvatoris nisi primatum obtinuit hec ibi ergo ecclesia romana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cunque orthodoxos amitteret cum omnes heretici quibuscunque catholicis sint maiores xxiiii q i para si autem ecclesia autem romana privilegium super alias ecclesias non potest amittere quia si posset privilegium amittere non esset hereticus reputandus qui auferre sibi privilegium conaretur cum pro assertione illius quod potest veritatem habere non sit quis inter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dist xxii c i loquens de romana ecclesia que est distincta contra alias ecclesias ait non dubium est quia quisquis cuiuslibet ecclesie ius suum detrahit iniustitia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capite ecclesiarum tradi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ferre conatur hic proculdubio in heresim labitur et cum ille vocetur iniustus hic est dicendus hereticus ex quibus verbis habetur quod qui conatur auferre privilegium romane ecclesie hereticus est dicendus et per consequens tale privilegium a romana ecclesia auferri non potest et per consequens hereticari non potest quia eo ipso quod hereticatur omne privilegium perd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ad finem seculi non derelinque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sque ad finem seculi derelinquet illam ecclesiam sine qua nulla ecclesia regitur sed sine ecclesia romana nulla ecclesia catholica valet rite disponi teste anacleto papa qui ut habetur dist xxii c sacrosancta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ic vero apostolica sedes capud et cardo ut prefatum est a domino et non ab alio constituta est etsic cardine ostium regitur sic huius sancte apostolice sedis auctoritate omnes ecclesie domino disponente reguntur hec ibi ergo hec sedes apostolica que est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atholicos computandus quia propter defensionem ab hereticis nemo est a catholicorum numero excludendus sed quicunque ab ecclesia romana dissentit non est de catholicis episcopis reputandus teste beato ambrosio qui ut habetur xxiiii q i c advocavit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nulla reputavit veram nisi fere fidei gratiam percunctatusque est ex eo utrum nam de catholicis episcopis esset hoc est si cum romana ecclesia conveniret ex quibus verbis datur intelligi quod nemo potest esse de catholicis episcopis nisi cum ecclesia romana conveniat ergo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v</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extra quam nemo salvatur sed extra romanam ecclesiam nemo salvari potest teste beato ieronimo qui ut habetur xxiiii q i c quoniam vetus loquens de romana ecclesia ait ego nullum premium nisi christum sequens beatitudini t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d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thedre beati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un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tri consortio super illam petram fundatam ecclesiam scio quicunque extra hanc domum agnum comederit prophanus est si quis in archa noe peribit regnante diluv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ur spargit ex quibus verbis datur intelligi quod quicunque fuerit per conformitatem et unitatem fidei intra romanam ecclesiam de qua loquitur ieronimus salvari potest ergo romana ecclesia contra fidem errare non potest quia si erraret qui esset intra eam minime salv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vi</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a qua omnis christianus disced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r scismaticos computandus sed quicunque a romana discedit ecclesia inter scismaticos numeratur quia extra ecclesiam reputatur teste Cypriano qui ut legitur dist xciii c qui cathedram petri super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etrum et successores magistros non cognoscerent et pastores ergo romana ecclesia contra fidem errare non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vii</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fidelium est corpus christi misticum ergo ecclesia sine membris esse non potest membrum autem principale noscitur esse capud ecclesia vero romana est capud totius ecclesie dei ergo ecclesia dei sine ecclesia romana esse non potest illa autem ecclesia sine qua ecclesia dei nequit consistere non potest errare contra fidem ergo ecclesia romana errare non potes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viii</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errare contra fidem quam nulla malitia valet extinguere sed romanam ecclesiam nulla malitia valet extinguere teste pelagio papa qui ut habetur xxiiii q i c pudenda ait cum ecclesia una sit nullam aliam esse constat nisi que in apostolica est radice fundata et infra recitans verba augustini subiungit si nullo modo recte potest dici ecclesia in qua scisma est restat ut quoniam ecclesia esse non potest ea sit quam in apostolice sedis per successores episcoporum radice constitutam nulla hominum mali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iam si non excludi non possit sed pro temporis ratione tolleranda iudicetur nullo modo valeat extinguere ex quibus verbis datur intelligi quod ecclesiam in radice apostolice sedis per successores episcoporum constitutam que est romana ecclesia nulla malitia valet extinguere ergo ipsa contra fidem errare non potest conclusionem predictam quod ecclesia romana contra fidem errare non potest auctoritatibus fulcire nituntur ait enim ieronimus ut legitur xxiiii q i capitulo a recta hec sancta et apostolica mater omnium ecclesiarum christi ecclesia que per dei omnipotentis gratiam a tramite apostolice traditionis nunquam errass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ec hereticis novitatibus dampnanda subcubuit sed ut in exordio normam fidei christiane suscepit ab auctoritatibus apostolorum christi principibus illibata fide tenus manet et idem ieronimus ut legitur xxiiii q i c hec est fides ait sancta romana ecclesia que semper immaculata permansit deo providente et beato petro opem ferente in futuro seculo permanebit sine ulla hereticorum insultatione firma et immobilis omni tempore persistit ex hiis videtur quod romana ecclesia nunquam contra fidem erravit nec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xiiii utrum romana ecclesia habuit principatum super alias ecclesias a deo vel a homine ponuntur vi asserc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ecclesia romana possit contra fidem errare confert non modicum indagare a quo romana ecclesia super omnes alias ecclesias obtinuit principatum quia si habuit principatum a deo non videtur quod possit illo principatu priv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isi a solo deo et ita usque in finem seculi est habitura primatum et per consequens nunquam contra fidem errabit si autem habuit principatum ab homine non video quare ipsa non possit errare contra fidem sicut alie particulare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unde peto ut aliqualiter a principali proposito disgrediendo de hac te cures disserere quid scolastici sentiant indicando unde enim ad propositum principale faciam t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primatu romane ecclesie diversi diversas et adversas affirmant sententias quibusdam dicentibus quod nunc beatus petrus nec aliquis successor eius nec romana ecclesia super alias ecclesias habuit a deo seu a christo primatum immo dicunt quod nec beatus petrus ex ordinatione christi superior fuit aliis apostolis nec aliquis episcopus ex ordinatione christi est superior alio unde vi asser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nc materiam probare nituntur prima est quod beatus petrus non fuit romanus episcop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quod beatus petrus ex ordinatione christi non habuit super alios apostolos principatum 3</w:t>
      </w:r>
      <w:r>
        <w:rPr>
          <w:rFonts w:cs="Times New Roman" w:ascii="Times New Roman" w:hAnsi="Times New Roman"/>
          <w:sz w:val="24"/>
          <w:vertAlign w:val="superscript"/>
        </w:rPr>
        <w:t>a</w:t>
      </w:r>
      <w:r>
        <w:rPr>
          <w:rFonts w:cs="Times New Roman" w:ascii="Times New Roman" w:hAnsi="Times New Roman"/>
          <w:sz w:val="24"/>
        </w:rPr>
        <w:t xml:space="preserve"> quod beatus petrus ex ordinatione apostolorum super alios apostolos prim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aliquam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a est quod ecclesia romana ante tempora constantini super alias ecclesias nullum habuit principatum vi</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omnes alias ecclesias primatum acce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xv quod beatus petrus ex ordinatione christi non habuit principatum super alios apostolos probatur multiplicter et respondetur ad obiec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istis conclusionibus valde miror quod eas aliquis literatus tenere presumit verumptamen ob exercitanda ingenia motiva eorum audire desidero quia ex ipsis forsita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s clarius eluces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enim possunt facere rationem beatus petrus super illos a christo nullum habuit principatum aut primatum potestati beati petri seu primatui receperunt a christo quia par super parem nullum noscitur habere primatum apostoli autem potestatem equalem pontifici beati beati petri receperunt a christo hanc auctoritatibus sacre scripture et sanctorum moliuntur oste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nituntur auctoritate christi dicentis cunctis apostolis matth xviii c amen dico vobis quicunque ligaveritis super terram erunt ligati et in celo ex quibus verbis dicunt manifeste patere quod potestas ligandi et solvendi quam equalis pontifici petri fuit data apostolis a christo beatus autem petrus non aliam potestatem in qua dicatur excellere alios recepit a christo non potestatem ligandi et solvendi ergo beatus petrus et omnes alii apostoli equalem potestatem habuerun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 evangelista recitans verba salvatoris videtur asserere xx c dicens dixit ergo eis iterum pax vobis sicut misit me pater et ego mitto vos hoc cum dixisset insufflavit et dixit accipite spiritum sanctum quorum remiseritis peccata remittuntur eis et quorum retinueritis retenta sunt ex quibus verbis datur intelligi quod christus claves regni celorum quas promiserat beato petro tunc dederat omnibus apostolis et ita in persona beati petr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date beato petro eius potestatem designant sequitur quod alii apostoli equalem potestatem cum beato petro receperunt a christo et ita petrus potestatem seu principatum aut primatum super alios apostolos a christo non hab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is recipiens excercere est superfluum vanum et inutile reputandum in operibus autem christi nichil superfluum vanum vel inutile poterit reperiri christus autem non dedit beato petro aliquam potestatem super alios apostolos quam in eos non debuit exercere immo talem potestatem beato petro et omnibus aliis apostolis super apostolos interdixit dicens scitis quod principes gentium dominantur eorum et qui maiores sunt potestatem exercent in eos non ita erit inter vos et mar x ita le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ipsorum non ita est in vobis et luc xxii c refert verba christi dicentis reges gentium dominantur eorum et qui potestatem habent super eos benefici vocantur vos autem non sic ex quibus verbis datur intelligi quod nullus apostolos debuit in alios potestatem exercere ergo nec beatus petrus habuit a christo potestatem super alios apostolos seu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potestatem temporalem super alios apostolos sed spiritualem quare per auctoritates premissas probari non potest nisi quod beatus petrus non habuit potestatem temporalem super alios aposto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lem reges et principes gentium noscun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conantur excludere ostendentes quod christus cuilibet apostolo super alios apostolos potestatem omnem temporalem et spiritualem interdixit nam teste ilario ut legitur extra de verborum significatione c intelligentia intelligentia dictorum ex causis est assumenda dicendi verba ergo christi premissa ex causa dicendi debent intelligi christus autem dixit verba predicta occasione accepta ex contentione apostolorum quis eorum videretur esse maior ita enim legitur luc xxii c facta est contentio inter eos quis eorum videretur esse mai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reges gentium et c inter ipsis autem non fuit contentio de maioritate temporali sed spirituali ergo christus potestatem interdicens eisdem sub potestate non solum temporalem sed spiritualem etiam comprehendit ergo beatus petrus potestatem super alios nec temporalem nec spiritualem accep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iritu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ecialis fuit data beato petro a christo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imo pasce oves meas sed per illa verba nulla fuit data potest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iritu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ecialis vel primatus super alios apostolos ergo primatitum super alios apostolos non accepit a christo maior istius rationis conceditur ab aliis minor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et correctione sed quilibet istorum modorum pascendi oves christi communis fuit omnibus apostolis universi enim apostoli omnes oves christi doctrina pascere debuerunt ipsa veritate testante que omnibus precepit apostolis mat ultimo dicens euntes ergo docete omnes gentes baptizatos eos in nomine patris et filii et spiritus sancti docentes eos servare omnia quecunque mandavi vobis omne etiam debuerunt pascere vita exemplari ipsos christo dicente mat ultimo c vos estis lux mundi et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am hominibus et videant opera vestra ut glorificent patrem vestrum qui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elis est de modo pascendi correctione et disciplina habetur iohan xx c ubi dixit christus omnibus apostolis quorum remiseritis pecca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mittuntur eis et quorum retinueritis retenta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bi videtur quod christus omnibus apostolis potestatem corrigendi alios commis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collata fuit potestas corrigendi cunctos christianos non solum in foro conscientie sed etiam in foro ecclesie aliis autem apostolis cum christus dixit eis quorum remiseritis et c potestas corrigendi in foro conscientie tantum fuit commis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sti improbare nituntur hoc modo ubi christus ordinavit modum corrigendi in for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cientie nichil spirituale beato petro commisit sed potestatem corrigendi in foro ecclesie commisit solummodo communitati ecclesie dicens matth xviii c si peccaverit in te frater tuus vade et corripe eum inter te et ipsum solum si te audierit lucratus te fratrem tuum si autem te non audierit adhibe te ad hoc unum vel duos ut in ore duorum vel trium testium stet omne verb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istis verbis agitur de correctione fraterna et non de correctione iudiciali in for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uctoritatis ait christus de correctione fraterna que debet precedere saltem sepe correctioni iudicialem in fine autem loquitur de correctione iudiciali in foro ecclesie cum dicit quod si non audierit eos dic ecclesie si autem ecclesiam non audierit sit tibi sicut ethn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ublic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hoc stare quod christus potestatem corrigendi in foro ecclesie solummodo commiserit ecclesie cum tamen apostolus paulus corinthium excommunicaverit et 1 ad thimo 1 asserit se quosdam sathane tradid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i quin scilicet posset per se totam quomodo esset expediens vel per aliquam singularem personam que gereret vicem communitatis corrigere delinquentes et ideo communitas poterat potestatem corrigendi committere determinate persone et ita dicunt beatum paulum potestatem corrigendi accepisse a communitate fidelium unius provincie vel diversarum provinc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d aliquod capud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hercendi delinquentes in foro ecclesie nec tamen sufficienter providit ecclesie quod in ordinando quod ecclesia haberet potestatem corrigendi disposuit quod ecclesia sibi unum capud vel plura secundum diversitatem provinciarum eligeret immo dicunt quod probatio est communitatis ecclesie quod in potestate sit ecclesie sibi unum capud vel plura eligere quod etiam vel que quomodo expediens videretur ecclesie posset deponi cum ergo christus optime providerit ecclesie in potestate posuit ecclesie sibi unum capud vel plura el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 etiam nonnunquam expedit rectorem habere perpetuum ita aliquando expedit non rectorem perpetuum habere sed ad tempus ita in quibusdam communitatibus secularibus non improvide ordinatur quod rectores annis singulis vel post tres menses vel post alium numerum mensium vel annorum vel dierum suum resignent officium vel penitus deponantur in quibusdam etiam communitatibus non unus solus sed plures preficiuntur regentes ratio autem predictorum assig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o regimini alicuius communitatis non solum conditionem et mores subditorum sed etiam mores et conditiones preficientur oport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t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tt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ideo quia potest contingere quod in communitate non inveniatur aliquis idoneus et sufficiens ut solus regimen super communitatem accipiat in tali casu non minus sed plures communitatem utiliter gubernabunt quomodo autem in communitate invenitur idoneus ut solus regnat et subditi sponte unius regimen patiuntur tunc melius est unum quam plures communitati preesse igitur propter multiplicem varietatem personarum locorum et temporum non potest in huiusmodi regula certa da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nisi certa regula convenienter dari non potest nequaquam ecclesie regulam certam tradidit relinquitur quod christus minime ordinavit super unum capud ecclesie preficiendum cum hoc sepe possit in perniciem ecclesie redu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patrum munire conantur et primo beati anacleti qui fuit vicinus temporibus apostolorum et ideo gesta apostolica sibi magis non fuerunt aut enim idem anacletus ut recitatur dist xxi c in novo in novo testamento post christum dominum a petro cepit sacerdotalis ordo quia ipsi prim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atus in ecclesia christi datus est dicente domino ad eum tu es petrus et super hanc petram edificabo ecclesiam meam et ponitur in se non prevalebunt adversus eam e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ergo ligandi solvendique potestatem primus accepit a domino christumque ad fidem populum virtute sua predicationis adduxit ceteri vero apostoli cum eodem pari consortio honorem et potestatem acceperunt ex quibus verbis colligunt isti quod beatus petrus nullam super alios apostolos ex ordinatione christi habuit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eos pares in potestate et honore fuisse tum quia asserit pontificatum datum beato petro in potestate ligandi et solvendi consistere autem omnes apostoli in hac potestate pares fuerunt ergo quantum ad pontificatum pares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omnis episcopus est par apostolico quantum ad ordinem et rationem consecrationis petrus tamen maior fuit aliis i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cum textus affirmet omnes apostolos cum beato petro pares in potestate fuisse administratio autem est potestas quedam vel actus potestatis ergo petrus in administratione alios apostolos minime precellebat</w:t>
      </w:r>
    </w:p>
    <w:p>
      <w:pPr>
        <w:pStyle w:val="PlainText"/>
        <w:ind w:right="7622" w:hanging="0"/>
        <w:rPr/>
      </w:pPr>
      <w:r>
        <w:rPr>
          <w:rFonts w:cs="Times New Roman" w:ascii="Times New Roman" w:hAnsi="Times New Roman"/>
          <w:b/>
          <w:sz w:val="24"/>
          <w:u w:val="thick"/>
        </w:rPr>
        <w:t>&lt;s 134&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s beati Cypriani qui ut habetur xxiiii q i c loquitur ait loquitur dominus ad petrum ego tibi dabo quia tu es petrus et super hanc petram edificabo ecclesiam meam super unum edificat ecclesiam et quamvis apostolis omnibus post resurrectionem suam parem potestatem tribuat et dicat sicut misit me pater et ego mitto vos accipite spiritum sanctum tamen ut unitatem manifestaret unitatis eiusdem originem ab uno in captivitatem sua auctoritate disposui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erunt pari consortio prediti honoris et potestatis ex quibus verbis datur intelligi quod licet petrus prius habuit potestatem a christo postea tamen apostoli parem potestatem acceperunt et ita petrus ex tunc eos ex ordinatione christi in potestate et per consequens nec in administratione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auctoritate augustini que ponitur ii q vii c paulus ostenditur ait enim paulus petrum reprehendit quod non auderet nisi se non imparem sci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ec respondet glossa ibidem dicens quod scivit se non imparem meritis non tame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putant falsam et frivolam falsa enim est ut dicunt quod licet paulus se scivisset esse in caritate et multa merita habuisse non tamen scivit se esse parem beato petro in meritis immo probabile est quod tanquam vere humilis reputaverit beatum petrum se precellere sanctitate nec alio modo nisi per revelationem potuit scire se non imparem meritis beato petro non autem legitur quod deus revelavit beato paulo quod meritis fuerit par beato petro</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arie affirmatur est etiam frivola quia ad hoc quod aliquis reprehendat alium non requiritur paritas meritorum tunc enim nunquam minus bonus posset reprehendere meliorem intelligit erg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gustinus quod paulus par fuit beato petro potestate et quod ei non esset subiectus nec in administratione nec in aliis quibuscunque quo ad superioritatem et potestatem spect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xvi quod petrus habuit principatum super alios probatur v</w:t>
      </w:r>
      <w:r>
        <w:rPr>
          <w:rFonts w:cs="Times New Roman" w:ascii="Times New Roman" w:hAnsi="Times New Roman"/>
          <w:sz w:val="24"/>
          <w:vertAlign w:val="superscript"/>
        </w:rPr>
        <w:t>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quod ista assertione heretica tot auctoritates vocales sonarent pro ipsa tamen volo nunc plures allegationes audire quamvis velim e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h1d5c10.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as magis diligenter discutere sed ut contrariam veritatem catholicam melius intelligam quomodo eadem veritas maiorum auctoritatibus muniatur ostende michi tamen nullatenus manifestes quam assertionem reputes v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 pasce oves meas inter has oves et illas non distinguens ergo et apostoli qui extra numerum ovium nequaquam censendi fuerunt cure et regimini beati petri commissi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secundo sic illi cui terrena simul et celestis imperii iura commissa fuerunt tempore apostolorum ipsi apostoli subiecti fuerunt sed beato petro tempore apostolorum predicta iura commissa fuerunt teste nicolao papa qui ut habetur xxii dist c i ait super petram fidei mox nascentis erexit qui beato petro eterne vite clavigero terreni simul et celestis imperii iura commisit ergo apostoli qui tunc fuerunt beati petri subdit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dist xix c ita dominus ait ita dominus noster iesus christus humani generis salvator instituit ut veritas que antea legis et prophetarum preconio continebatur per apostolicam tubam in salutem universitatis exiret sicut script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ut in beatissimo petro apostolorum omnium summo principaliter collocaret ut ab ipso quasi quodam capite velud in corpus omne diffunderet hec ibi ex quibus verbis patenter habetur quod beatus petrus constitutus fuit capud apostolorum a christo ergo super ipsos habuit primatum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legitur dist xi c quis nesciat ait cum sit manifestum in omnem italiam et gallias et hispanias et affricam atque siciliam et insulas interiacentes nullum instituisse ecclesias nisi eos quos venerabilis apostolus petrus aut successores eius constituerunt sacerdotes ergo beatus petrus super alios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v</w:t>
      </w:r>
      <w:r>
        <w:rPr>
          <w:rFonts w:cs="Times New Roman" w:ascii="Times New Roman" w:hAnsi="Times New Roman"/>
          <w:sz w:val="24"/>
          <w:vertAlign w:val="superscript"/>
        </w:rPr>
        <w:t>o</w:t>
      </w:r>
      <w:r>
        <w:rPr>
          <w:rFonts w:cs="Times New Roman" w:ascii="Times New Roman" w:hAnsi="Times New Roman"/>
          <w:sz w:val="24"/>
        </w:rPr>
        <w:t xml:space="preserve"> sic beatus petrus acceperat potestatem regendi omnes apostolos teste gregorio qui 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citatur ii q vii c petrus ait petrus potestatem regendi acceperat et tamen idem apostolorum prim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rimonie contra eum et c ergo beatus petrus super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ecclesie debeat ad eandem tenendam sufficere canit enim ecclesia universalis de beato petro tu es pastor ovium princeps apostolorum ideo ad alias quatuor assertiones de quibus fecisti mentionem procede et motiva eorum compendiose decla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35:00Z</dcterms:created>
  <dc:creator>KILCULLEN</dc:creator>
  <dc:description/>
  <cp:keywords/>
  <dc:language>en-US</dc:language>
  <cp:lastModifiedBy>John</cp:lastModifiedBy>
  <dcterms:modified xsi:type="dcterms:W3CDTF">2018-08-16T22:59:00Z</dcterms:modified>
  <cp:revision>7</cp:revision>
  <dc:subject/>
  <dc:title>&lt;s 139&gt; CAP</dc:title>
</cp:coreProperties>
</file>