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tabs>
          <w:tab w:val="clear" w:pos="720"/>
          <w:tab w:val="left" w:pos="2835" w:leader="none"/>
        </w:tabs>
        <w:ind w:right="6767"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nullatenus confirmatum sicut nec collegia monachorum et aliorum clericorum et ideo hereticari potest nec est certum quod nunquam contra fidem errabat sicut nec est certum quod erraverit contra fidem isti assertores hanc assertionem multis rationibus fulcire nituntur quarum prima est hoc nulli particulari collegio per summum pontificem voluntarie et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laci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tituto debet attribui quod contra fidem errare non poss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ter probari non potest nisi quia christus per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collegium particulare est a summo pontifice voluntarie et ad placitum institutum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ideo temerarium est dicere quod collegium cardinalium nunquam contra fidem errabi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non potest quia illa ecclesia que non potest errare non potest esse nulla 24 q 1 c pudenda et per consequens non potest a summo pontifice destrui et cassari summus autem pontifex sicut collegium cardinalium instituit posset idem collegium destruere vel cassar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omini transgressor eo quod de cardinalibus creandis nullum inveniatur preceptum divinum ergo collegium cardinalium non est illa ecclesia que contra fidem errare non potes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unquam post tempora apostolorum incepit quia ecclesie que erat temporibus apostolorum promisit christus se cum ea usque ad finem seculi permansurum cum dicit matt ultim vobiscum sum omnibus diebus usque ad consummationem seculi</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ecclesia que errare non potest post tempora apostolorum nequaquam incepit collegium autem cardinalium post tempora apostolorum incepit ergo collegium cardinalium non est illa ecclesia que contra fidem errare non potes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ocat tota congregatio fidelium non est inferior papa quia comprehendit papam sed tota fidelium multitudo preter papam est inferior et de illa conceditur contra fidem errare quia secundum eos fides posset in solo summo pontifice permane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re contra bonos mores potest contra fidem errar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cum constet quod nunquam viri sceleratissimi ad cardinalatus officium assumuntur ergo idem collegium potest contra fidem err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errare contra minora et faciliora potest etiam errare contra maiora et difficiliora minus autem et facilius est eligere summum pontificem quam causas fidei diffinire collegium vero cardinalium potest errare circa electionem summi pontificis magnifeste enim erravit contra fidem quando mulierem in papam elegit posset etiam papam per simoniam eligere sicut aperte insinuat glossa dist 7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xxi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si quis pecunia ergo etiam collegium in diffiniendo causas fidei posset err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vo</w:t>
      </w:r>
      <w:r>
        <w:rPr>
          <w:rFonts w:cs="Times New Roman" w:ascii="Times New Roman" w:hAnsi="Times New Roman"/>
          <w:sz w:val="24"/>
        </w:rPr>
        <w:t xml:space="preserve"> sic collegium cardinalium nec sanctitate nec firmitate fidei collegium apostolorum excedit sed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od collegium apostolorum non solum post missionem spiritus sancti sed etiam ante passionem christi uberiori gratia sanctitatis et veritatis illuminatione maiori fulgebat quam collegium cardinalium ipsos enim ante passionem christus multipliciter commendavit dicit matt 5</w:t>
      </w:r>
      <w:r>
        <w:rPr>
          <w:rFonts w:cs="Times New Roman" w:ascii="Times New Roman" w:hAnsi="Times New Roman"/>
          <w:sz w:val="24"/>
          <w:vertAlign w:val="superscript"/>
        </w:rPr>
        <w:t>o</w:t>
      </w:r>
      <w:r>
        <w:rPr>
          <w:rFonts w:cs="Times New Roman" w:ascii="Times New Roman" w:hAnsi="Times New Roman"/>
          <w:sz w:val="24"/>
        </w:rPr>
        <w:t xml:space="preserve"> vos estis lux mundi vos estis sal terre et ioh 15 iam non dicas vos servos quia servus nescit quid faciet dominus suus vos autem dixi amicos quia omnia quecunque audivi a patre meo nota feci vobi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vos estis qui permansistis mecum in temptationibus meis si igitur apostoli qui comparantur cedris secundum beatum gregorium a fide poterant deviare temerarie cardinales qui omni vento doctrine tanquam erudiens agitantur dicuntur non posse a veritatis catholice tramita aberr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c 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 fide constituit hoc ex auctoritatibus allegatis superius approbatur aperte que etiam ex verbis crisostimi que ponuntur dist 40 c multi colligitur ait enim non aliquid sanctificat hominem et infra qui bene sederit super cathedram honorem cathedre accepit qui male sederit iniuriam cathedre faci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est contra fidem errar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errare contra fidem ergo multo magis collegium cardinalium potuit errare contra fidem hic essent duo probanda primum scilicet quod collegium archiepiscoporum et episcoporum est eminentius collegio cardinalium quia ex hoc ostenditur quod olim cardinales romane ecclesie ad archiepiscopatus electi et assumpti fuerunt secundum quod ex registro innocentii et gestis romanorum pontificum habetur non debet autem aliquis eligi de statu maiori ad minorem sed econverso ergo status episcoporum est maior statu cardinali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obandum est quod collegium seu communitas archiepiscoporum et episcoporum potest contra fidem errare quod patet ex hoc quod christus non promisit quod fides catholica esset in episcopis usque ad finem seculi permensura</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lla ecclesia licetsit pars illius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ecclesia parisiensis est pars illius ecclesie congregatio cardinalium potest errare contra fidem confirmatur hec ratio</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et per rationem necessariam vel per auctoritatem aper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stendi collegium autem cardinalium cum hoc nec per rationem necessariam nec per auctoritatem apertam possit ostendi</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cilio pro questionibus fidei terminandis collegium autem cardinalium sepe pro questionibus fidei terminandis aliorum concilio orthodoxorum indiget aliter enim pro questionibus huiusmodi superfluum esset generalia concilia celebrare ergo collegium cardinalium potest contra fidem err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contrarium asserere collegium cardinalium posse contra fidem errare et tamen rationes ad hoc adducte apparent difficiles quamobrem qualiter ad rationem utriusque partis respondetur ostende et primo quomodo respondetur ad rationes pro prima assercion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postea te interrogabo sed dic quomodo respondetur ad secundam ration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dicunt quidam quod per sedem apostolicam aliquando intelligitur papa aliquando diocesis sua aliquando papa cum collegio cardinalium aliquando ecclesia universalis illa autem sedes apostolica que errare non potest contra fidem secundum aliquos est ecclesia universalis secundum quosdam vero est romana diocesi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ecclesie dei de eligendo summum pontificem non esset sufficienter provis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omnes romani hereticarentur potestas eligendi summum pontificem devolveretur ad alios orthodoxo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tecum de hoc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ad illam rationem distinguendo quia aut papa publice et notorie inducit heresim manifestam explicite iam dampnatam et in illo casu non solum collegium cardinalium si in fide permanserit sed etiam diocessanus loci in quo moraretur papa haberet effectum hereticum iudicare et tunc negatur maior illius rationis quia sicut papa effectus hereticus est subiectus iudicio diocessani fidelis qui tamen potest errare ita etiam papa effectus hereticus est subiectus iudicio collegii cardinalium in fide manentium qui tamen potest hereticari</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o non haberet de papa iudicare aut papa incideret in heresim dampnatam solummodo implicite et tunc non collegium cardinalium secundum concilium generale haberet iudicare de ipso</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heretice de quibus non est dubium quin possint errare contra fidem si tamen non erraverunt sed in fide permanserint orthodoxa potest de papa effecto heretico iudic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lias ratione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ticaretur tota multitudo christianorum quod autem dicitur capite languescente et cetera quod de multis membris continet veritatem non tamen semper de omnibus membris verificatur tempore enim anastas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3</w:t>
      </w:r>
      <w:r>
        <w:rPr>
          <w:rFonts w:cs="Times New Roman" w:ascii="Times New Roman" w:hAnsi="Times New Roman"/>
          <w:sz w:val="24"/>
          <w:vertAlign w:val="superscript"/>
        </w:rPr>
        <w:t>i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pud scilicet anastasius 3</w:t>
      </w:r>
      <w:r>
        <w:rPr>
          <w:rFonts w:cs="Times New Roman" w:ascii="Times New Roman" w:hAnsi="Times New Roman"/>
          <w:sz w:val="24"/>
          <w:vertAlign w:val="superscript"/>
        </w:rPr>
        <w:t>us</w:t>
      </w:r>
      <w:r>
        <w:rPr>
          <w:rFonts w:cs="Times New Roman" w:ascii="Times New Roman" w:hAnsi="Times New Roman"/>
          <w:sz w:val="24"/>
        </w:rPr>
        <w:t xml:space="preserve"> quod fuerat papa languebat heretica pravitate et tamen nulla membra sana et integra permaneban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speciale neque prelatorum neque religiosorum neque laicorum neque clericorum neque virorum neque mulierum quod tamen non possit errare contra fidem collegium tamen universale christianorum quod de facto comprehendit viros et mulieres deus nunquam promittet contra fidem errare aliter dicitur quod preter collegium universale romane diocesis non potest errare contra fidem nec valet collegium cardinalium potest errare contra fidem ergo quodlibet aliud collegium particulare potest errare contra fid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e non est attribuenda parti et ideo licet secundum istos tota romana diocesis non possit errare contra fidem tamen collegium cardinalium quod est pars dicte diocesis poterit errare contra fid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ali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 pro defension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rom here to mid sec 244 is laccing; about 2 folio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46&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47&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48&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49&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0&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3&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4&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5&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6&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7&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8&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59&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0&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3&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4&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5&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6&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7&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8&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69&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0&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t 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3&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t 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t 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4&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5&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6&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7&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8&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79&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0&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3&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4&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5&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6&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7&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8&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89&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0&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4&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5&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6&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7&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8&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99&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100&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10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102&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t 1&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103&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104&gt;</w:t>
      </w:r>
      <w:r>
        <w:rPr>
          <w:rFonts w:cs="Times New Roman" w:ascii="Times New Roman" w:hAnsi="Times New Roman"/>
          <w:sz w:val="24"/>
        </w:rPr>
        <w:t xml:space="preserve"> </w:t>
      </w:r>
    </w:p>
    <w:p>
      <w:pPr>
        <w:pStyle w:val="PlainText"/>
        <w:tabs>
          <w:tab w:val="clear" w:pos="720"/>
          <w:tab w:val="left" w:pos="2835" w:leader="none"/>
        </w:tabs>
        <w:ind w:right="6767" w:hanging="0"/>
        <w:rPr/>
      </w:pPr>
      <w:r>
        <w:rPr>
          <w:rFonts w:cs="Times New Roman" w:ascii="Times New Roman" w:hAnsi="Times New Roman"/>
          <w:b/>
          <w:sz w:val="24"/>
          <w:u w:val="thick"/>
        </w:rPr>
        <w:t>&lt;s 105&gt;</w:t>
      </w:r>
      <w:r>
        <w:rPr>
          <w:rFonts w:cs="Times New Roman" w:ascii="Times New Roman" w:hAnsi="Times New Roman"/>
          <w:sz w:val="24"/>
        </w:rPr>
        <w:t xml:space="preserv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gaveritis super terram erunt ligata et in celis ex quibus verbis dicunt manifeste patere quod potestas ligandi et solvendi equalis potestati beati petri fuit data apostolis a christo beatus autem petrus non aliam potestatem in qua dicatur aliquos excellere recepit a christo nisi potestatem ligandi et solvendi ergo beatus petrus et omnes alii apostoli equalem potestatem habuerunt a christo</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es evangelista recitans verba salvatoris videtur asserere ac 2</w:t>
      </w:r>
      <w:r>
        <w:rPr>
          <w:rFonts w:cs="Times New Roman" w:ascii="Times New Roman" w:hAnsi="Times New Roman"/>
          <w:sz w:val="24"/>
          <w:vertAlign w:val="superscript"/>
        </w:rPr>
        <w:t>o</w:t>
      </w:r>
      <w:r>
        <w:rPr>
          <w:rFonts w:cs="Times New Roman" w:ascii="Times New Roman" w:hAnsi="Times New Roman"/>
          <w:sz w:val="24"/>
        </w:rPr>
        <w:t xml:space="preserve"> c dicentis dixit ergo iterum pax vobis sicut misit me pater et ego mitto vos hoc cum dixisset insufflavit et dixit accipite spiritum sanctum quorum remiseritis peccata remittuntur eis et quorum retinueritis retenta sunt ex quibus verbis datur intelligi quod christus claves regni celorum quas promiserat beato petro tunc dedit omnibus apostolis et ita in persona beati petri cum dixit tibi dabo claves regni celor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eius potestatem designent sequitur quod alii apostoli equalem potestatem cum beato petro acceperunt a christo et ita petrus potestatem sive principatum aut primatum super alios apostolos a christo non habui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cedere est superfluum vanum et inutile reputandum in operibus autem christi nichil superfluum et inutile potest reperiri christus autem non dedit beato petro aliam potestatem super alios apostolos quam in eos debuit exercere immo talem potestatem beato petro et omnibus aliis apostolis super apostolos interdixit dicens mat 26 scitis quia principes gentium dominantur eorum et qui maiores sunt potestatem exercent in eos non ita erit inter vos et marci 10 ita legitur</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vocans eos ait illis scitis quod hii qui videntur principari gentibus dominantur eis et principes eorum potestatem habent ipsorum non ita est autem in vobis et luc 22 c refert verba christi dicentis reges gentium dominantur eorum et qui potestatem habent super eos benefici vocantur vos autem non sic ex quibus verbis datur intelligi quod nullus debuit potestatem in alios exercere ergo nec beatus petrus habuit a christo potestatem super alios apostolos seu primat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conantur excludere ostendentes quod christus cuilibet apostolo super alios apostolos potestatem temporalem et spiritualem interdixit nam teste ilario ut legitur extra de verborum significatione intelligentia dictorum ex causis est assumenda dicendi verba ergo christi premissa ex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nt intelligi christus autem dixit talia verba predicta occasione accepta ex contentione apostolorum quis eorum videtur esse maior ita enim legitur luc 2</w:t>
      </w:r>
      <w:r>
        <w:rPr>
          <w:rFonts w:cs="Times New Roman" w:ascii="Times New Roman" w:hAnsi="Times New Roman"/>
          <w:sz w:val="24"/>
          <w:vertAlign w:val="superscript"/>
        </w:rPr>
        <w:t>o</w:t>
      </w:r>
      <w:r>
        <w:rPr>
          <w:rFonts w:cs="Times New Roman" w:ascii="Times New Roman" w:hAnsi="Times New Roman"/>
          <w:sz w:val="24"/>
        </w:rPr>
        <w:t xml:space="preserve"> facta autem est contentio inter eos quis eorum videretur esse maior</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narratione de maioritate temporali sed spirituali ergo christus potestatem interdicens eisdem sub potestate non solum temporalem sed etiam spiritualem comprehendit ergo beatus petrus potestatem super alios apostolos nec temporalem nec spiritualem accepit a christo</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spiritualis fuit data beato petro a christo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spiritualis vel primatus super alios apostolos non accepit a christo maior istius rationis conceditur ab aliis minor probatur</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emporaliter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imo dicens euntes ergo docete omnes gentes baptizantes eos in nomine patris et filii et spiritus sancti docentes eos servare omnia quecunque mandavi vobis omnes etiam debuerunt pascere vita exemplari ipsis christo dicente mat ultimo quinto vos estis lux mundi et sequitur</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vestra opera bona et glorificent patrem vestrum qui in celis est de modo pascendi correctione et disciplina habetur iohan 20 ubi dixit christus omnibus apostolis quorum remiseritis peccata remittuntur eis et quorum retinueritis retenta sunt ubi videtur christus omnibus apostolis potestatem corrigendi alios commiss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collata fuit potestas corrigendi cunctos christianos non solum in foro conscientie sed etiam in foro ecclesie aliis autem apostolis cum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xit eis quorum remiseritis peccata et c potestas corrigendi in foro conscientie tantum fuit commissa</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mprobare nituntur hoc modo ubi christus ordinavit modum corrigendi in foro ecclesie nichil speciale beato petro commisit sed potestatem corrigendi in foro ecclesie commisit solummodo communitati ecclesie dicit matth 18 si peccaverit in te frater tuus vade et corripe eum in te et ipsum solum si te audierit lucratus eris fratrem tuum si autem te non audierit adhibe tecum unum vel duos ut in ore duorum vel trium testimonum stat esse verb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audierit eos dic ecclesie si autem ecclesiam audierit sit tibi sicut ethnicus et publicanus ex quibus verbis datur intelligi quod christus dedit ecclesie potestatem corripiendi in foro ecclesie et non alicui apostolo in speciali</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xit quod si non audierit eos dic ecclesie si autem ecclesiam non audierit sit tibi sicut ethnicus et publicanu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quod christus potestatem corrigendi in foro ecclesie solummodo commisit ecclesie cum tamen apostolus paulus chorintium excommunicaverit et 1</w:t>
      </w:r>
      <w:r>
        <w:rPr>
          <w:rFonts w:cs="Times New Roman" w:ascii="Times New Roman" w:hAnsi="Times New Roman"/>
          <w:sz w:val="24"/>
          <w:vertAlign w:val="superscript"/>
        </w:rPr>
        <w:t>o</w:t>
      </w:r>
      <w:r>
        <w:rPr>
          <w:rFonts w:cs="Times New Roman" w:ascii="Times New Roman" w:hAnsi="Times New Roman"/>
          <w:sz w:val="24"/>
        </w:rPr>
        <w:t xml:space="preserve"> ad thimotheum 1 asserit se quosdam sathane tradidiss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sola communitas fidelium habuit potestatem corrigendi in foro ecclesie christus tamen non artavit communitatem fidelium ad certum modum corrigendi quin scilicet posset per se totam quando esset expediens vel per aliquam singularem personam que gereret veritatem communitatis corrigere delinquentes et ita dicunt beatum paulum potestatem corrigendi accepisse a communitate fidelium unius provincie vel diversarum provinciar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nquit capud ecclesie quod ex ordinatione christi haberet potestatem cohercendi delinquentes in foro ecclesie nec tamen insufficienter providit ecclesie quia ordinando quod ecclesia non haberet potestatem disposuit quia ecclesia sibi unum capud vel plura secundum diversitatem provinciarum eligeret immo dicunt quod pro bono communitatis est ecclesie quod in potestate sit ecclesie sibi unum capud vel plura eligere quod et vel que quando expediens videretur ecclesie posset deponere cum ergo christus optime providit ecclesie cum in potestate possit ecclesie sibi unum capud vel plura elige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nonnunquam expedit rectorem habere perpetuum ita aliquando expedit non rectorem perpetuum sed adeptum habere et ideo in quibusdam communitatibus secularibus non improvide ordinatur quod rectores annis singulis vel post tres menses vel post alium numerum mensium vel annorum aut dierum suum resignent officium vel penitus deponentur in quibusdam etiam communitatibus non unus solus sed plures preficiuntur regentes ratio autem predictorum assignatur</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en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modi certa tradi regula</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it relinquitur quod christus minime ordinavit semper unum capud ecclesie preficiendum cum hoc sepe possit in perniciem ecclesie redundar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prefati assertores suam opinionem quod beatus petrus non accepit a christo super alios apostolos potestatem seu primatum fulcire nituntur enarra</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magis nota fuerunt ait enim idem anacletus ut recitatur dist 21 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vo in novo testamento post christum dominum a petro cepit sacerdotalis quia ipsi primo pontificatus in ecclesia christi datus est dicente domino ad eum tu es petrus et super hanc petram edificabo ecclesiam meam et porte inferi non prevalebunt adversus eam et tibi dabo claves regni celor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salvandi ligandique potestatem primus accepit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eatum pet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ntificatum datum bea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tro in potestate ligandi et solvendi consistere omnes autem apostoli in hac potestate pares fuerunt ergo quantum ad pontificatum erant pares</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ibidem glossa omnis episcopus est par apostolico quantum ad ordinem et rationem consecrationis petrus tamen maior fuit aliis in administracion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ionum dicunt glossam errare quia textum aperte corripit cum textus affirmet omnes apostolos cum beato petro pares in potestate fuisse administratio autem est potestas quedam vel actus potestatis ergo petrus in administratione alios apostolos nullatenus precelleba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minime precedebat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Cypriani qui ut habetur 24 q 1 c loquitur ait loquitur dominus ad petrum ego dico tibi quia tu es petrus et super hanc petram edificabo ecclesiam meam super unum edificat ecclesiam et quamvis apostolis omnibus post resurrectionem suam parem potestatem tribuat et dicat sicut misit me pater et ego mitto vos accipite spiritum sanctum tamen ut unitatem manifestaret unitatis eiusdem originem ab uno incipientem sua auctoritate disposuit hoc</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t utique ceteri apostoli quod petrus fuit pari consortio predicantis et honoris et potestatis ex quibus verbis datur intelligi quod licet petrus habuit potestatem a christo postea tamen apostoli parem potestatem acceperunt et ita petrus ex tunc ex ordine christi in potestate et per consequens nec in amministratione nullatenus precelleba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 7 c paulus ait enim paulus petrum reprehendit quod non auderet nisi se non imparem scire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it quod scivit se non imparem meritis non tamen amministracione</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egitur quod deus revelaverit beato paulo quod meritis fuerit par beato petro</w:t>
      </w:r>
    </w:p>
    <w:p>
      <w:pPr>
        <w:pStyle w:val="PlainText"/>
        <w:tabs>
          <w:tab w:val="clear" w:pos="720"/>
          <w:tab w:val="left" w:pos="2835" w:leader="none"/>
        </w:tabs>
        <w:ind w:right="6767"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alium non requiritur paritas meritorum tunc nunquam minus bonus posset reprehendere meliorem intelligit ergo augustinus quod paulus par fuit beato petro potestate et quod ei non erat subiectus nec in administratione nec in aliis quibuscunque que ad superioritatem et potestatem spectan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assertione heretica tot auctoritates vocales sonarent pro ipsa tamen non volo nunc plures allegationes audire quamvis velim eam magis diligenter et melius alias discutere sed ut veritatem catholicam contrariam melius intelligam quomodo eadem veritas maiori veritate muniatur ostende michi tamen nullatenus magnifestes quam assertionem reputes veriore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petrus super alios apostol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annis ultimo pasce oves meas inter has oves et illas non distinguens ergo etiam apostoli qui extra numerum ovium nequaquam censendi fuerunt cure et regimini beati petri commissi fuerun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ii d c i xxv q i c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t c 1 ait super petram nascentis grex qui beato petro clavigero terreni imperii iura commisisti ergo apostoli qui tunc fuerunt beato petro subditi </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dist 19 c ita dominus ait ita dominus noster iesus christus humani generis salvator instituit ut veritas qua antea leges et prophetarum preconio continebatur per apostolicam tubam in salutem universitatis exiret sicut scriptum est</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quasi quodam capite dona sua velud in corpus omne diffunderet ex quibus verbis patenter habetur quod beatus petrus institutus fuit capud apostolorum a christo ergo super omnes habuit papatum a christo</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und1d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gitur dist 11 c quis nesciat ait cum sit manifestum omnem italiam et gallias et ispanias et affricam atque ciciliam et insulas interiacentes nullas instituisse ecclesias nisi eas quas venerabilis apostolus petrus et successores eius constituerunt sacerdotes ergo beatus petrus super alios apostolos habuit principat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recit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i q v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q 1 c petrus ait petrus potestatem regendi acceperat et tamen idem apostolorum primus querimonie contra eum et c ergo beatus petrus super apostolos habuit principatum</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ducas cum auctoritas debeat ad eam tenendam sufficere canit enim ecclesia universalis de beato petro tu es pastor ovium princeps apostolorum ideo ad alias quatuor assertiones de quibus fecisti mentionem procede et motiva earum compendiose declara</w:t>
      </w:r>
    </w:p>
    <w:p>
      <w:pPr>
        <w:pStyle w:val="PlainText"/>
        <w:tabs>
          <w:tab w:val="clear" w:pos="720"/>
          <w:tab w:val="left" w:pos="2835" w:leader="none"/>
        </w:tabs>
        <w:ind w:right="6767"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38:00Z</dcterms:created>
  <dc:creator>KILCULLEN</dc:creator>
  <dc:description/>
  <cp:keywords/>
  <dc:language>en-US</dc:language>
  <cp:lastModifiedBy>John</cp:lastModifiedBy>
  <dcterms:modified xsi:type="dcterms:W3CDTF">2018-08-16T22:59:00Z</dcterms:modified>
  <cp:revision>5</cp:revision>
  <dc:subject/>
  <dc:title>&lt;s 139&gt; CAP</dc:title>
</cp:coreProperties>
</file>