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7</w:t>
      </w:r>
      <w:r>
        <w:rPr>
          <w:rFonts w:cs="Times New Roman" w:ascii="Times New Roman" w:hAnsi="Times New Roman"/>
          <w:sz w:val="24"/>
          <w:vertAlign w:val="superscript"/>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ind w:right="780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est nullatenus confirmatum sicut nec collegia monachorum et aliorum clericorum et ideo hereticari potest nec est certum quod nunquam contra fidem errabit sicut nec est certum quod errabit contra fidem isti assertores hanc assertionem multis rationibus fulcire nituntur quarum prima est hec nulli particulari collegio per summum pontificem voluntarie et ad beneplacitum instituto debet attribui quod contra fidem errare non poss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aliquod collegium contra fidem errare non posse aliter probari non potest nisi quia christus promisit fidelibus fidem catholicam usque ad finem seculi duraturam verba autem christi promittentis fidem usque ad finem seculi permansuram de nullo collegio particulari a summo pontifice instituto debent intelligi quia christus promissionem suam in ordinatione summi pontificis nequaquam instituit collegium autem cardinalium est collegium particulare a summo pontifice voluntarie et ad placitum institut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nec in gestis apostolorum de cardinalibus aliqua mentio reperitur ergo temerarium est dicere quod collegium cardinalium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summus pontifex destruere vel cassare non est in ecclesia que errare non potest quia illa ecclesia que non potest errare non potest esse nulla 24 q 1 c pudenda et per consequens non potest a summo pontifice destrui et cassari summus autem pontifex sicut collegium cardinalium instituit ita posset idem collegium destruere vel cass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cardinalibus morientibus alios minime subrogare nec in hoc diceretur precepti domini transgressor eo quod de cardinalibus creandis nullum inveniatur preceptum divinum ergo collegium cardinalium non est in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est in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que contra fidem errare non potest nequaquam post tempora apostolorum incepit quia ecclesie que erant temporibus apostolorum promisit christus se cum ea usque ad finem seculi permansurum cum dixit matt ultimo vobiscum sum omnibus diebus usque ad consummationem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quod ab ipso tempore usque ad finem seculi nequaquam ecclesia a fide catholica esset recessura et ita illa ecclesia que errare non potest post tempora apostolorum nequaquam incepit collegium autem cardinalium post tempora apostolorum incepit ergo collegium cardinalium non est illa ecclesia que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quod est inferius papa non est illa ecclesia que contra fidem errare non potest quia sicut papa potest contra fidem errare ita omne collegium inferius ipso potest contra fidem errare collegium autem cardinalium est inferius papa ergo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sset contra fidem errare quia tota est inferior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tota congregatione fidelium quia quando sedes apostolica non non vacat tota congregatio fidelium non est inferior papa quia comprehendit papam sed tota multitudo fidelium preter papam est inferior papa et de illa multitudine conceditur quod potest contra fidem errare quia secundum eos fides posset in solo summ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ice rema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5</w:t>
      </w:r>
      <w:r>
        <w:rPr>
          <w:rFonts w:cs="Times New Roman" w:ascii="Times New Roman" w:hAnsi="Times New Roman"/>
          <w:sz w:val="24"/>
          <w:vertAlign w:val="superscript"/>
        </w:rPr>
        <w:t>a</w:t>
      </w:r>
      <w:r>
        <w:rPr>
          <w:rFonts w:cs="Times New Roman" w:ascii="Times New Roman" w:hAnsi="Times New Roman"/>
          <w:sz w:val="24"/>
        </w:rPr>
        <w:t xml:space="preserve"> ratio est hec de illa sola ecclesia est tenendum firmiter quod non potest errare contra fidem de qua firmiter est credendum quod extra ipsam non est salus sed extra collegium cardinalium potest esse salus multi enim salvantur qui cardinales non sunt ergo collegium cardinalium non est in ecclesia que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6 sic sicut omnis persona que potest errare in moribus potest etiam errare contra fidem ita omne collegium quod potest errare contra bonos mores potest errare contra fidem collegium autem cardinalium potest errare contra bonos more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ssent enim duo vel tres cardinales tantummodo non esset necesse quod aliquis eorum esset in caritate immo posset quilibet eorum esse in peccato mortali cum constet quod nonnunquam viri sceleratissimi ad cardinalatus officium assumuntur ergo idem collegium cardinalium contra fidem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circa minora et faciliora errare potest etiam circa maiora et difficiliora errare minus autem et facilius est eligere summum pontificem quam causas fidei diffinire collegium vero cardinalium potest errare circa electionem summi pontificis manifeste enim erravit quando mulierem in papam elegit posset etiam papam per simoniam eligere sicut aperte insinuat glossa 79 dist c si quis peciva ergo etiam collegium cardinalium in diffiniendo causas fidei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nec sanctitate nec fidei firmitate collegium apostolorum excellit hec considerantibus vitam eorum est tam nota quod probatione non indiget sed collegium apostolorum potuit errare et erravit tempore enim passionis christi nullus eorum firmus in fide remansit ergo multo fortius collegium cardinalium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atio non videtur concludere quia collegium apostolorum licet ante missionem spiritus sancti erraverit tamen post dictam missionem non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llis quod hoc impediat argumentum quia collegium apostolorum non solum post missionem spiritus sancti sed etiam ante passionem christi uberiori gratia sanctitatis et veritatis illuminatione maiori fulgebat quam collegium cardinalium ipsos enim ante passionem christus multipliciter commendavit dicens matt 5 vos estis lux mundi vos estis sal terre et ioh 15 c iam non dicam vos servos quia servus nescit quid faciat dominus eius vos autem dixi amicos quia omnia quecunque audivi a patre meo nota feci vob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t luc 22 vos estis qui permansistis mecum in temptationibus meis si igitur apostoli qui secundum beatum gregorium comparantur cedris a fide poterant deviare temerarie cardinales qui omni vento doctrine tanquam arundines agitantur dicuntur non posse a veritatis catholice tramite ab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9</w:t>
      </w:r>
      <w:r>
        <w:rPr>
          <w:rFonts w:cs="Times New Roman" w:ascii="Times New Roman" w:hAnsi="Times New Roman"/>
          <w:sz w:val="24"/>
          <w:vertAlign w:val="superscript"/>
        </w:rPr>
        <w:t>o</w:t>
      </w:r>
      <w:r>
        <w:rPr>
          <w:rFonts w:cs="Times New Roman" w:ascii="Times New Roman" w:hAnsi="Times New Roman"/>
          <w:sz w:val="24"/>
        </w:rPr>
        <w:t xml:space="preserve"> sic nulla dignitas ecclesiastica viatorem sanctificat neque inobliquabilem a fide constituit hoc ex auctoritatibus superius allegatis patet aperte quod etiam ex verbis crisostimi que ponuntur dist 40 c multi colligitur ait enim non locus sanctificat hominem et infra qui bene sederit super cathedram honorem cathedre accipit qui male sederit iniuriam cathedre fa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quibus verbis datur intelligi quod dignitas ecclesiastica non attribuit sanctitatem et per consequens non confert impossibilitatem errandi contra fidem sed tota multitudo cardinalium ante dignitatem cardinalatus adeptam potuit errare contra fidem ergo eadem multitudo post dignitatem cardinalatus adeptam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x</w:t>
      </w:r>
      <w:r>
        <w:rPr>
          <w:rFonts w:cs="Times New Roman" w:ascii="Times New Roman" w:hAnsi="Times New Roman"/>
          <w:sz w:val="24"/>
          <w:vertAlign w:val="superscript"/>
        </w:rPr>
        <w:t>o</w:t>
      </w:r>
      <w:r>
        <w:rPr>
          <w:rFonts w:cs="Times New Roman" w:ascii="Times New Roman" w:hAnsi="Times New Roman"/>
          <w:sz w:val="24"/>
        </w:rPr>
        <w:t xml:space="preserve"> sic collegium eminentius et superius collegio cardinalium scilicet collegium archiepiscoporum et episcoporum potest contra fidem errare ergo multo magis collegium cardinalium potest errare contra fidem hic essent duo probanda scilicet quod collegium archiepiscoporum et episcoporum est eminentius collegio cardinalium quod ex hoc ostenditur quod olim cardinales romane ecclesie ad archiepiscopatus electi et assumpti fuerunt secundum quod ex registro innocentii et gestis romanorum pontificum habetur non debet autem aliquis eligi de statu maiori ad minorem sed econverso ergo status archiepiscoporum est eminentior statu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secundum probandum est quod collegium seu communitas archiepiscoporum et episcoporum potest contra fidem errare quod patet ex hoc quod christus non promisit quod fides catholica esset in episcopis usque ad finem seculi permansu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xi</w:t>
      </w:r>
      <w:r>
        <w:rPr>
          <w:rFonts w:cs="Times New Roman" w:ascii="Times New Roman" w:hAnsi="Times New Roman"/>
          <w:sz w:val="24"/>
          <w:vertAlign w:val="superscript"/>
        </w:rPr>
        <w:t>o</w:t>
      </w:r>
      <w:r>
        <w:rPr>
          <w:rFonts w:cs="Times New Roman" w:ascii="Times New Roman" w:hAnsi="Times New Roman"/>
          <w:sz w:val="24"/>
        </w:rPr>
        <w:t xml:space="preserve"> sic de una sola ecclesia militante dicitur quod non potest errare contra fidem collegium autem cardinalium non est in ecclesia licetsit pars illius ecclesie quia congregatio fidelium est in ecclesia que non potest errare congregatio autem cardinalium non est congregatio fidelium licetsit pars eius ergo congregatio cardinalium potest errare contra fidem confirmatur hec rat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oc possit per rationem necessariam vel auctoritatem apertam ostendi collegium autem cardinalium est pars ecclesie que errare non potest contra fidem ergo non posse errare contra fidem non debet attribui collegio cardinalium cum hoc nec per rationem necessariam nec per auctoritatem apertam possit ost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12</w:t>
      </w:r>
      <w:r>
        <w:rPr>
          <w:rFonts w:cs="Times New Roman" w:ascii="Times New Roman" w:hAnsi="Times New Roman"/>
          <w:sz w:val="24"/>
          <w:vertAlign w:val="superscript"/>
        </w:rPr>
        <w:t>o</w:t>
      </w:r>
      <w:r>
        <w:rPr>
          <w:rFonts w:cs="Times New Roman" w:ascii="Times New Roman" w:hAnsi="Times New Roman"/>
          <w:sz w:val="24"/>
        </w:rPr>
        <w:t xml:space="preserve"> sic illud collegium quod contra fidem errare non potest non indiget aliorum consilio pro questionibus fidei terminandis collegium autem cardinalium sepe pro questionibus fidei terminandis indiget aliorum consilio orthodoxorum aliter enim pro questionibus huiusmodi superfluum esset generalia concilia celebrare ergo collegium cardinali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8</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asserere collegium cardinalium posse contra fidem errare tamen rationes ad hoc inducte apparent difficiles quamobr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rationem utriusque partis respondetur ostende et primo quomodo respondetur ad rationes pro prima asser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llarum respondetur quod romana ecclesia multipliciter accipitur aliquando accipitur pro universali ecclesia aliquando pro papa aliquando pro clero et populo romano aliquando pro collegio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stam materiam non dicas hic amplius quia de ea postea te interrogabo sed dic quomodo respondetur ad secundam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secundam dicunt quidam quod per sedem apostolicam aliquando intelligitur papa aliquando diocesis sua aliquando papa cum collectione cardinalium aliquando ecclesia universalis illa autem sedes apostolica que errare non potest contra fidem secundum aliquos est universalis ecclesia secundum quosdam vero est romana diocesi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hoc etiam ad presens supersedeas et dic ad 3</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3</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icut imperator qui aliquando habuit potestatem eligendi summum pontificem ut habetur in decretis dist 63 c adrianus et c in synodo potuit hereticam incurrere pravitatem ita etiam illud collegium quod nunc habet potestatem eligendi summum pontificem potest heretica pravitate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retur nullus in ecclesia dei haberet potestatem eligendi summum pontificem et ita in ecclesia dei de eligendo summum pontificem non esset sufficienter provis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dicunt aliqui esset possibile quod omnes romani hereticarentur potestas eligendi summum pontificem devolveretur ad alios orthodox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de hoc autem tecum collationem habebo ideo narra quomodo respondetur ad 4</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llam rationem distinguendo quod aut papa publice et notorie incidit in heresim manifestam explicite iam dampnatam et in isto casu non solum collegium cardinalium si in fide permanserit sed etiam diocesanus loci in quo moraretur papa haberet papam effectum hereticum iudicare et tunc negaretur minor illius rationis quia sicut papa effectus hereticus est subiectus iudicio diocesani fidelis qui tamen potest errare ita etiam papa effectus hereticus est subiectus iudicio collegii cardinalium in fide manentium quod tamen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hereticato non haberet de papa heretico iudicare aut papa incideret in heresim dampnatam solummodo implicite et tunc non collegium cardinalium sed concilium generale haberet iudicare de ips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potest errare de papa heretico iud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heretice pravitatis de quibus non est dubium quin possint errare contra fidem antequam in hereticam inciderint pravitatem valent de hereticis iudicare ita et collegium cardinalium licet possit errare contra fidem si tamen non erraverit sed in fide permanserit orthodoxa potest de papa effecto heretico iud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d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5</w:t>
      </w:r>
      <w:r>
        <w:rPr>
          <w:rFonts w:cs="Times New Roman" w:ascii="Times New Roman" w:hAnsi="Times New Roman"/>
          <w:sz w:val="24"/>
          <w:vertAlign w:val="superscript"/>
        </w:rPr>
        <w:t>am</w:t>
      </w:r>
      <w:r>
        <w:rPr>
          <w:rFonts w:cs="Times New Roman" w:ascii="Times New Roman" w:hAnsi="Times New Roman"/>
          <w:sz w:val="24"/>
        </w:rPr>
        <w:t xml:space="preserve"> respondetur quod hereticato collegio cardinalium non propter hoc hereticaretur multitudo christianorum quod autem dicitur de capite languescente et cetera respondetur quod de multis membris continet veritatem non tamen semper de omnibus membris verificatur tempore enim anastasii 2</w:t>
      </w:r>
      <w:r>
        <w:rPr>
          <w:rFonts w:cs="Times New Roman" w:ascii="Times New Roman" w:hAnsi="Times New Roman"/>
          <w:sz w:val="24"/>
          <w:vertAlign w:val="superscript"/>
        </w:rPr>
        <w:t>i</w:t>
      </w:r>
      <w:r>
        <w:rPr>
          <w:rFonts w:cs="Times New Roman" w:ascii="Times New Roman" w:hAnsi="Times New Roman"/>
          <w:sz w:val="24"/>
        </w:rPr>
        <w:t xml:space="preserve"> capud scilicet anastasius qui fuerat papa languebat heretica pravitate et tamen multa membra sana et integra remaneb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6 rationem respondetur dupliciter uno modo concedendo quod nullum est collegium speciale neque prelatorum neque religiosorum neque clericorum neque laicorum neque virorum neque mulierum quod non possit errare contra fidem collegium tamen universale christianorum quod de facto comprehendit viros et mulieres deus nunquam permittet contra fidem errare aliter dicitur quod preter collegium universale collegium romane diocesis non potest errare neque valet collegium cardinalium potest errare contra fidem ergo quodlibet aliud collegium particulare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nim aliqua prerogativa competit toti que non est attribuenda parti et ideo licet secundum istos tota romana diocesis non possit errare contra fidem tamen collegium cardinalium quod est pars dicte diocesis poteri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7</w:t>
      </w:r>
      <w:r>
        <w:rPr>
          <w:rFonts w:cs="Times New Roman" w:ascii="Times New Roman" w:hAnsi="Times New Roman"/>
          <w:sz w:val="24"/>
          <w:vertAlign w:val="superscript"/>
        </w:rPr>
        <w:t>am</w:t>
      </w:r>
      <w:r>
        <w:rPr>
          <w:rFonts w:cs="Times New Roman" w:ascii="Times New Roman" w:hAnsi="Times New Roman"/>
          <w:sz w:val="24"/>
        </w:rPr>
        <w:t xml:space="preserve"> respondetur quod si collegium cardinalium contra fidem erraret invenirentur alii christiani qui eis auderent resistere quia timor mortis eos nequaquam retraheret a confessione et defensione veritatis catholice sicut temporibus imperatorum qui erant domini mundi et multo maioris potentie temporalis quam sint cardinales multi sancti martyres fidem catholicam confitebantur et pro viribus defensab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itur quod sic si enim nunc quamplurimi seculares se pro defensione temporalium contra totum collegium cardinalium opponunt non est incredibile reputandum quin aliqui exponerent se pro defensione fidei si collegium cardinalium fidem catholicam impug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8</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8</w:t>
      </w:r>
      <w:r>
        <w:rPr>
          <w:rFonts w:cs="Times New Roman" w:ascii="Times New Roman" w:hAnsi="Times New Roman"/>
          <w:sz w:val="24"/>
          <w:vertAlign w:val="superscript"/>
        </w:rPr>
        <w:t>am</w:t>
      </w:r>
      <w:r>
        <w:rPr>
          <w:rFonts w:cs="Times New Roman" w:ascii="Times New Roman" w:hAnsi="Times New Roman"/>
          <w:sz w:val="24"/>
        </w:rPr>
        <w:t xml:space="preserve"> rationem dicitur quod collegium episcoporum posset errare contra fidem nec est certum neque per scripturam divinam neque per doctrinam universalis ecclesie neque per doctrinam sanctorum quod omnes episcopi tempore antichristi vel in alio tempore a fide catholica minime oberrabunt immo estimant aliqui quamvis de hoc fundamentum solidum habere non possint quod sicut pontifices et pharisei crucifixerunt christum ita episcopi et religiosi ac clerici erunt principales sectatores antichristi nec aliquis clericus sive religiosus se sibi oppon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iam esto quod non sit certum an aliqui clerici antichristo resistent ideo transi et indica quomodo respondetur ad 9</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9</w:t>
      </w:r>
      <w:r>
        <w:rPr>
          <w:rFonts w:cs="Times New Roman" w:ascii="Times New Roman" w:hAnsi="Times New Roman"/>
          <w:sz w:val="24"/>
          <w:vertAlign w:val="superscript"/>
        </w:rPr>
        <w:t>am</w:t>
      </w:r>
      <w:r>
        <w:rPr>
          <w:rFonts w:cs="Times New Roman" w:ascii="Times New Roman" w:hAnsi="Times New Roman"/>
          <w:sz w:val="24"/>
        </w:rPr>
        <w:t xml:space="preserve"> rationem dicitur quod collegium cardinalium posset accusari de heresi et cum dicitur quod inferiores superiores accusare non possunt hoc negatur in multis cas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x</w:t>
      </w:r>
      <w:r>
        <w:rPr>
          <w:rFonts w:cs="Times New Roman" w:ascii="Times New Roman" w:hAnsi="Times New Roman"/>
          <w:sz w:val="24"/>
          <w:vertAlign w:val="superscript"/>
        </w:rPr>
        <w:t>am</w:t>
      </w:r>
      <w:r>
        <w:rPr>
          <w:rFonts w:cs="Times New Roman" w:ascii="Times New Roman" w:hAnsi="Times New Roman"/>
          <w:sz w:val="24"/>
        </w:rPr>
        <w:t xml:space="preserve"> respondetur quod simplices non salvantur in fide cardinalium si hereticarentur sed salvarentur in fide apostolorum et aliorum sanctorum qui credebant explicite id quod simplices credunt implicite unde quod dicitur quod simplices salvantur in fide maiorum vel in fide ecclesie debet intelligi quod salvantur in illa fide que fuit in apostolis explicite et adhuc est in maioribus si maiores non sint simplices in lege divina et sunt catholici et fideles si enim soli illiterati vel parvam habentes notitiam legis divine essent catholici et omnes episcopi et religiosi ac clerici essent heret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explicite multa que spectant ad fidem credentes tamen illam esse veram fidem que predicaverunt apostoli et pro qua sancti martyres sunt occisi salvarentur in fide maiorum scilicet apostolorum et aliorum sanctorum qui credebant explicite illa que isti credunt im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capitulum 9</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aliter tenentes secundam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spondent ad rationes pro prima assertione nunc affecto scire quomodo primi assertores nituntur dissolvere rationes inductas pro assertione secu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ad primam dicitur quod sicut secundum sanctos patres christus immediate ded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ma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omane ecclesie et de hoc tamen nulla mentio in scriptura divina habetur ita christus promisit quod romana ecclesia esset usque ad finem seculi duratura romana autem ecclesia est collegium cardinalium cum vero dicitur quod collegium cardinalium est institutum a summo pontifice respond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vis sit institutum a summo pontifice tamen succedit priori collegio quod errare non potuit et ideo nec ips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2</w:t>
      </w:r>
      <w:r>
        <w:rPr>
          <w:rFonts w:cs="Times New Roman" w:ascii="Times New Roman" w:hAnsi="Times New Roman"/>
          <w:sz w:val="24"/>
          <w:vertAlign w:val="superscript"/>
        </w:rPr>
        <w:t>am</w:t>
      </w:r>
      <w:r>
        <w:rPr>
          <w:rFonts w:cs="Times New Roman" w:ascii="Times New Roman" w:hAnsi="Times New Roman"/>
          <w:sz w:val="24"/>
        </w:rPr>
        <w:t xml:space="preserve"> dicitur quod summus pontifex non potest collegium cardinalium destruere vel cassare sicut nec potest statum ecclesie immutare 25 q 1 c que ad perpetu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dicitur quod collegium cardinalium succedit illi ecclesie que temporibus apostolorum errare non potuit et ideo non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dicitur quod conceditur quod aliqua ecclesia inferior papa non potest errare contra fidem sicut ecclesia romana cui presidet papa est inferior papa et tamen non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5</w:t>
      </w:r>
      <w:r>
        <w:rPr>
          <w:rFonts w:cs="Times New Roman" w:ascii="Times New Roman" w:hAnsi="Times New Roman"/>
          <w:sz w:val="24"/>
          <w:vertAlign w:val="superscript"/>
        </w:rPr>
        <w:t>am</w:t>
      </w:r>
      <w:r>
        <w:rPr>
          <w:rFonts w:cs="Times New Roman" w:ascii="Times New Roman" w:hAnsi="Times New Roman"/>
          <w:sz w:val="24"/>
        </w:rPr>
        <w:t xml:space="preserve"> dicitur quod nullus qui est sic extra collegium cardinalium quod in hiis que credit collegium cardinalium adversatur eidem potest salvari quamvis salvari possit licet non fuerit cardina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dicitur quod totum collegium cardinalium etiam si non essent nisi duo non posset errare contra bonos mores quia preservaretur a de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7</w:t>
      </w:r>
      <w:r>
        <w:rPr>
          <w:rFonts w:cs="Times New Roman" w:ascii="Times New Roman" w:hAnsi="Times New Roman"/>
          <w:sz w:val="24"/>
          <w:vertAlign w:val="superscript"/>
        </w:rPr>
        <w:t>am</w:t>
      </w:r>
      <w:r>
        <w:rPr>
          <w:rFonts w:cs="Times New Roman" w:ascii="Times New Roman" w:hAnsi="Times New Roman"/>
          <w:sz w:val="24"/>
        </w:rPr>
        <w:t xml:space="preserve"> dicitur quod sicut aliquando ecclesia preservatur circa maiora et non circa minora congregatio enim fidelium preservatur a deo ne fidei catholice iacturam sustineat quam tamen deus patitur multis pressuris et angustiis tribulari corporalibus ita collegium cardinalium preservatur ne erret in electione summi pontific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8</w:t>
      </w:r>
      <w:r>
        <w:rPr>
          <w:rFonts w:cs="Times New Roman" w:ascii="Times New Roman" w:hAnsi="Times New Roman"/>
          <w:sz w:val="24"/>
          <w:vertAlign w:val="superscript"/>
        </w:rPr>
        <w:t>am</w:t>
      </w:r>
      <w:r>
        <w:rPr>
          <w:rFonts w:cs="Times New Roman" w:ascii="Times New Roman" w:hAnsi="Times New Roman"/>
          <w:sz w:val="24"/>
        </w:rPr>
        <w:t xml:space="preserve"> dicitur quod nec ex sanctitate nec ex fidei firmitate cardinalium maiori quam habuerunt apostoli est quod collegium cardinalium errare non potest sed ex promissione christi unde illud argumentum si valeret concluderet quod omni tempore post apostolos potuit congregatio fidelium errare contra fidem quia in congregatione fidelium post tempora apostolorum nec maior sanctitas nec maior fidei firmitas quam in apostolis fuit inuen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9</w:t>
      </w:r>
      <w:r>
        <w:rPr>
          <w:rFonts w:cs="Times New Roman" w:ascii="Times New Roman" w:hAnsi="Times New Roman"/>
          <w:sz w:val="24"/>
          <w:vertAlign w:val="superscript"/>
        </w:rPr>
        <w:t>am</w:t>
      </w:r>
      <w:r>
        <w:rPr>
          <w:rFonts w:cs="Times New Roman" w:ascii="Times New Roman" w:hAnsi="Times New Roman"/>
          <w:sz w:val="24"/>
        </w:rPr>
        <w:t xml:space="preserve"> dicitur quod dignitas ecclesiastica non sanctificat nec inobliquabilem in fide constituit aliquam personam tamen christus preservat ab errore contra fidem aliquod collegium habens aliquam spiritualem dignitatem quemadmodum religio christiana nec sanctificat nec inobliquabilem constituit aliquam personam christus tamen preservat collegium suscipientium religionem christianam ne erret circ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x</w:t>
      </w:r>
      <w:r>
        <w:rPr>
          <w:rFonts w:cs="Times New Roman" w:ascii="Times New Roman" w:hAnsi="Times New Roman"/>
          <w:sz w:val="24"/>
          <w:vertAlign w:val="superscript"/>
        </w:rPr>
        <w:t>am</w:t>
      </w:r>
      <w:r>
        <w:rPr>
          <w:rFonts w:cs="Times New Roman" w:ascii="Times New Roman" w:hAnsi="Times New Roman"/>
          <w:sz w:val="24"/>
        </w:rPr>
        <w:t xml:space="preserve"> dicitur dupliciter uno modo quod collegium archiepiscoporum et 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s collegio episcoporum licet quantum ad aliqua sit inferius episcopo et licet cardinales valeant eligi ad episcopatus poterit tamen collegium ipsorum cardinalium esse confirmatum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xi</w:t>
      </w:r>
      <w:r>
        <w:rPr>
          <w:rFonts w:cs="Times New Roman" w:ascii="Times New Roman" w:hAnsi="Times New Roman"/>
          <w:sz w:val="24"/>
          <w:vertAlign w:val="superscript"/>
        </w:rPr>
        <w:t>am</w:t>
      </w:r>
      <w:r>
        <w:rPr>
          <w:rFonts w:cs="Times New Roman" w:ascii="Times New Roman" w:hAnsi="Times New Roman"/>
          <w:sz w:val="24"/>
        </w:rPr>
        <w:t xml:space="preserve"> dicitur quod de una sola ecclesia generali militante asseritur quod non potest contra fidem errare cum hoc tamen stat quod sit aliqua ecclesia particularis que non possit errare contra fidem sicut conceditur quod congregatio fidelium errare non potest et tamen simul cum hoc conceditur quod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um dicitur quod collegium cardinalium in questionibus fidei terminandis requirit aliorum consilium ut magis auctentificetur per consensum plurium determinatio eoru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capitulum x</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e videtur quod ad rationes 7</w:t>
      </w:r>
      <w:r>
        <w:rPr>
          <w:rFonts w:cs="Times New Roman" w:ascii="Times New Roman" w:hAnsi="Times New Roman"/>
          <w:sz w:val="24"/>
          <w:vertAlign w:val="superscript"/>
        </w:rPr>
        <w:t>am</w:t>
      </w:r>
      <w:r>
        <w:rPr>
          <w:rFonts w:cs="Times New Roman" w:ascii="Times New Roman" w:hAnsi="Times New Roman"/>
          <w:sz w:val="24"/>
        </w:rPr>
        <w:t xml:space="preserve"> 8</w:t>
      </w:r>
      <w:r>
        <w:rPr>
          <w:rFonts w:cs="Times New Roman" w:ascii="Times New Roman" w:hAnsi="Times New Roman"/>
          <w:sz w:val="24"/>
          <w:vertAlign w:val="superscript"/>
        </w:rPr>
        <w:t>am</w:t>
      </w:r>
      <w:r>
        <w:rPr>
          <w:rFonts w:cs="Times New Roman" w:ascii="Times New Roman" w:hAnsi="Times New Roman"/>
          <w:sz w:val="24"/>
        </w:rPr>
        <w:t xml:space="preserve"> et 9</w:t>
      </w:r>
      <w:r>
        <w:rPr>
          <w:rFonts w:cs="Times New Roman" w:ascii="Times New Roman" w:hAnsi="Times New Roman"/>
          <w:sz w:val="24"/>
          <w:vertAlign w:val="superscript"/>
        </w:rPr>
        <w:t>am</w:t>
      </w:r>
      <w:r>
        <w:rPr>
          <w:rFonts w:cs="Times New Roman" w:ascii="Times New Roman" w:hAnsi="Times New Roman"/>
          <w:sz w:val="24"/>
        </w:rPr>
        <w:t xml:space="preserve"> sufficienter responsum existit sed ad rationes alias responsiones nequaquam intelligo quarum tamen discussionem maiorem usque ad aliud tempus volo differri nunc occasione predictorum scire desidero quid sentiunt scolastici de collectione cardinalium una cum papa an scilicet papa et omnes cardinales simul possint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diverse opiniones quidam enim dicunt quod papa non potest errare contra fidem et etiam illi qui asserunt quod collegium cardinalium non potest contra fidem errare habent dicere consequenter quod papa una cum collegio cardinalium non potest errare contra fidem quorum ratio videtur esse precipua quia romana ecclesia non potest errare contra fidem ecclesia autem romana est papa una cum collegio cardinalium ergo et 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ollegium cardinalium tantummodo comprehendit ergo et c alii asserunt manifeste quod papa una cum toto collegio cardinalium potest errare contra fidem quorum rationes fundamentales tacte sunt prius tum quia si papa cum cardinalibus non posset errare frustra ad questiones fidei terminandas generalia concilia congregarent tum quia de una sola ecclesia habetur quod errare non potest tum quia extra papam et cardinales est salus tum quia omnes possunt simul crimine irretiri ergo omnes simul possu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capitulum xi</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eposita interrogatio mea dependet ex alia an scilicet ecclesia romana seu sedes apostolica valeat infici heretica pravitate ideo de illa disserere non postpon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licere evidenter quod circa istam interrogationem tuam non omnes consentiunt unde quidam dicunt absque distinct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 ecclesia romana nec sedes apostolica potest errare contra fidem intelligentes per romanam ecclesiam et sedem apostolicam papam tantum vel collegium cardinalium tantummodo vel simul papam et cardinales alii autem dicunt quod romana ecclesia contra fidem errare non potest intelligentes p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omanam ecclesiam clerum romanum qui papam et cardinales et alios clericos comprehend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ecclesia romana que comprehendit omnes clericos in quibuscunque mundi partibus constitutos errare non potest</w:t>
      </w:r>
    </w:p>
    <w:p>
      <w:pPr>
        <w:pStyle w:val="PlainText"/>
        <w:ind w:right="7802" w:hanging="0"/>
        <w:rPr>
          <w:rFonts w:ascii="Times New Roman" w:hAnsi="Times New Roman" w:cs="Times New Roman"/>
          <w:b/>
          <w:b/>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int errare contra fidem tamen maior pars nunquam contra fidem errabit </w:t>
      </w:r>
    </w:p>
    <w:p>
      <w:pPr>
        <w:pStyle w:val="PlainText"/>
        <w:ind w:right="7802" w:hanging="0"/>
        <w:rPr/>
      </w:pPr>
      <w:r>
        <w:rPr>
          <w:rFonts w:cs="Times New Roman" w:ascii="Times New Roman" w:hAnsi="Times New Roman"/>
          <w:b/>
          <w:sz w:val="24"/>
          <w:u w:val="thick"/>
        </w:rPr>
        <w:t>&lt;t 1&gt;</w:t>
      </w:r>
      <w:r>
        <w:rPr>
          <w:rFonts w:cs="Times New Roman" w:ascii="Times New Roman" w:hAnsi="Times New Roman"/>
          <w:b/>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e ecclesia romana distinguunt dicentes quod aliquando papa aliquando collegium cardinalium aliquotiens papa cum cardinalibus quandoque totus clerus romanus interdum tota romana diocesis nonnunquam vero tota congregatio fidelium nomine romane ecclesie importatur et de ecclesia romana isto ultimo modo dicta dicunt quod non potest errare de papa autem et de cardinalibus et de tota romana diocesi que est distincta ab aliis diocesibus et provinciis aliis constitutis conceditur quod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que per scripturam neque per doctrinam universalis ecclesie quod civitas romana cum tota regione que spectat ad episcopatum romanum cum venerit antichristus sibi minime adherebit nec etiam an ante tempora antichristi tota discedet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capitulum 12</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romanam ecclesiam aliquando congregationem fidelium importare unde si hoc possunt trahere ex scripturis autenticis aperire dig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congregatio fidelium valeat importari ex scripturis nituntur ostendere primo sic omnis ecclesia romanorum potest romana ecclesia appellari sed omnes fideles possunt appellari romani unde et beatus paulus extra totam italiam natus antequam romam venisset se esse civem romanum asseruit act 16 c ergo tota congregatio fidelium potest romana ecclesi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arguunt illa ecclesia que non habet maculam neque rugam neque </w:t>
      </w:r>
      <w:r>
        <w:rPr>
          <w:rFonts w:eastAsia="MS Mincho;ＭＳ 明朝" w:cs="Times New Roman" w:ascii="Times New Roman" w:hAnsi="Times New Roman"/>
          <w:sz w:val="24"/>
        </w:rPr>
        <w:t>aliquid</w:t>
      </w:r>
      <w:r>
        <w:rPr>
          <w:rFonts w:cs="Times New Roman" w:ascii="Times New Roman" w:hAnsi="Times New Roman"/>
          <w:sz w:val="24"/>
        </w:rPr>
        <w:t xml:space="preserve"> huiusmodi potest romana ecclesia appellari teste pelagio papa qui ut habetur dist 21 c quamvis loquens de romana ecclesia ait est ergo prima apostoli petri sedes romana ecclesia non habens maculam neque rugam nec </w:t>
      </w:r>
      <w:r>
        <w:rPr>
          <w:rFonts w:eastAsia="MS Mincho;ＭＳ 明朝" w:cs="Times New Roman" w:ascii="Times New Roman" w:hAnsi="Times New Roman"/>
          <w:sz w:val="24"/>
        </w:rPr>
        <w:t>aliquid</w:t>
      </w:r>
      <w:r>
        <w:rPr>
          <w:rFonts w:cs="Times New Roman" w:ascii="Times New Roman" w:hAnsi="Times New Roman"/>
          <w:sz w:val="24"/>
        </w:rPr>
        <w:t xml:space="preserve"> huiusmodi ubi dicit glossa argumentum quod ubicunque sunt boni ibi est romana ecclesia ex quibus verbis datur intelligi quod tota congregatio bonorum ubicunque sunt potest romana ecclesia appellari et per consequens tota congregatio fidelium potest romana ecclesi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13</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opositam considero sententias hominum multipliciter variari de quibus duas tantummodo pertractes ad presens primo enim allega quod illa sententia qua asseritur quod romana ecclesia que distinguitur a congregatione fidelium sicut pars a suo toto non potest contra fidem errare postea pro assertione contraria allegare co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modis ostenditur primo sic illa ecclesia que voce evangelica domini et salvatoris ceteris ecclesiis est prelata contra fidem errare non potest quia ut habetur act 5 c opus dei dissolvi non potest ab hominibus si autem illa ecclesia que voce divina ceteris ecclesiis est prelata contra fidem erraret desineret esse capud aliarum ecclesiarum et ita opus dei dissolv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est contra alias ecclesias et per consequens contra totam congregationem fidelium sicut pars contra totum suum voce domini ceteris ecclesiis est prelata teste pelagio papa qui ut habetur dist 21 c quamvis ait quamvis universe per orbem catholice ecclesie institute unus thalamus christi sit tamen sancta romana ecclesia catholica et apostolica nullis synodicis institutis ceteris ecclesiis prelata sed evangelica voce domini et salvatoris nostri primatum obtinuit hec ibi ergo hec ecclesia romana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que privilegium super alias ecclesias non potest amittere quia eo ipso quod quecunque ecclesia hereticaretur omne privilegium super quoscunque orthodoxos amitteret cum omnes heretici quibuscunque catholicis sunt minores 24 q 1 para si autem ecclesia autem romana privilegium super alias ecclesias non potest amittere quia si posset privilegium amittere non esset hereticus reputandus qui auferre sibi privilegium conaretur cum pro assertione illius quod potest veritatem habere non sit quis inter hereticos numer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o papa qui ut habetur dist 22 c 1 loquens de romana ecclesia que est distincta contra alias ecclesias ait non dubium est quia quisquis cuiuscunque ecclesie ius suum detrahit iniustitiam fa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capite ecclesiarum traditum auferre conatur hic proculdubio in heresim labitur et c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ocetur iniustus hic est dicendus hereticus ex quibus verbis habetur quod qui conatur auferre privilegium romane ecclesie hereticus est dicendus et per consequens tale privilegium a romana ecclesia auferri non potest et per consequens hereticari non potest quia eo ipso quod hereticaretur omne privilegium perd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sine qua nulla ecclesia catholica valet regi quia deus ecclesiam universalem non rectam nunquam usque ad finem seculi non derelinquet ergo nec usque ad finem seculi derelinquet illam ecclesiam sine qua nulla ecclesia regitur sed sine ecclesia romana nulla ecclesia catholica rite disponi teste anacleto papa qui ut habetur dist 22 c sacrosancta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ec vero apostolica sedes capud et cardo ut prefatum est a domino et non ab alio constituta est etsicut cardine hostium regitur sic huius sancte apostolice sedis auctoritate omnes ecclesie deo disponente reguntur hec ibi ergo hec sedes apostolica que est romana ecclesi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a qua quicunque dissentit non est inter episcopos catholicos computandus quia propter defensionem ab hereticis nemo est a catholicorum numero excludendus sed quicunque ab ecclesia romana dissentit non est de catholicis episcopis reputandus teste beato ambrosio qui ut habetur 24 q 1 c advocavit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nec ullam putavit veram nisi vere fidei gra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cunctatusque est ex eo utrumnam de catholicis episcopis esset hoc est si cum romana ecclesia conveniret ex quibus verbis datur intelligi quod nemo potest esse de catholicis episcopis nisi cum romana ecclesia communicat ergo ecclesia roman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extra quam nemo salvatur sed extra romanam ecclesiam nemo salvari potest teste beato ieronimo qui ut habetur 24 q 1 c quoniam vetus loquens de romana ecclesia ait ego nullum premium nisi christum sequens beatitudini tue id est cathedre beati petri communione christi consortio super illam petram fundatam ecclesiam scio quicunque extra hanc domum agnum comederit pro prophanus est si quis in archa noe peribit regnante diluv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cunque tecum non colligit dispergit ex quibus verbis datur intelligi quod quicunque fuerit per conformitatem et unitatem fidei intra romanam ecclesiam de qua loquitur ieronimus salvari potest ergo romana ecclesia contra fidem errare non potest quia si erraret qui esset intra eam minime salv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contra fidem errare a qua omnis christianus discedens est inter scismaticos computandus sed quicunque a romana discedit ecclesia inter scismaticos numeratur quia extra ecclesiam reputatur teste Cypriano qui ut legitur dist 93 c qui cathedram ait qui cathedram petri super quam fundata est ecclesia deserit in ecclesia se esse non confidat et innocentius 3</w:t>
      </w:r>
      <w:r>
        <w:rPr>
          <w:rFonts w:cs="Times New Roman" w:ascii="Times New Roman" w:hAnsi="Times New Roman"/>
          <w:sz w:val="24"/>
          <w:vertAlign w:val="superscript"/>
        </w:rPr>
        <w:t>us</w:t>
      </w:r>
      <w:r>
        <w:rPr>
          <w:rFonts w:cs="Times New Roman" w:ascii="Times New Roman" w:hAnsi="Times New Roman"/>
          <w:sz w:val="24"/>
        </w:rPr>
        <w:t xml:space="preserve"> ut recitatur extra de maioritate et obedientia omnes ab ovili christi asserit alie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scismaticos qui petrum et successores magistros non cognoscerent et pastores ergo romana ecclesi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corpus sine membris non potest consistere ecclesia autem fidelium est corpus christi misticum ergo ecclesia sine membris esse non potest membrum autem principale noscitur esse capud ecclesia vero romana est capud totius ecclesie dei ergo ecclesia dei sine ecclesia romana esse non potest illa autem ecclesia sine qua ecclesia dei nequit consistere non potest errare contra fidem ergo ecclesia romana errare non potes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contra fidem errare quam nulla malitia valet extinguere sed romanam ecclesiam nulla malitia valet extinguere teste pelagio papa qui ut habetur 24 q 1 c pudenda ait cum ecclesia una sit nullam aliam esse constat nisi que in apostolica est radice fundata et infra recitans verba augustini subiungit si nullo modo recte potest dici ecclesia in qua scisma est restat ut quoniam ecclesia esse non potest ea sit quam in apostolice sedis per successores episcoporum radice constitutam nulla hominum malit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iam si nota excludi non possit sed pro temporis ratione tolleranda iudicetur ullo modo valeat extinguere ex quibus verbis datur intelligi quod ecclesiam in radice apostolice sedis per successores episcoporum constitutam que est romana ecclesia nulla malitia valet extinguere ergo ipsa contra fidem errare non potest conclusionem predictam quod ecclesia romana contra fidem errare non potest auctoritatibus fulcire nituntur ait enim ieronimus ut legitur 24 q 1 c a recta hec sancta et apostolica mater omnium ecclesiarum christi ecclesia que per dei omnipotentis gratiam a tramite apostolice traditionis nunquam errass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ec hereticis novitatibus dampnanda succubuit sed ut in exordio normam fidei christiane suscepit ab auctoritatibus apostolorum christi principibus illibata fide tenus manet et idem ieronimus ut legitur 24 q 1 c hec est fides ait sancta romana ecclesia que semper immaculata permansit domino providente et beato petro opem ferente in futuro seculo permanebit sicut ulla hereticorum insultatione firma et immobilis omni tempore persistit ex hiis videtur quod romana ecclesia nunquam contra fidem erravit nec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capitulum 14</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ad sciendum an ecclesia romana possit contra fidem errare confert non modicum indagare a quo romana ecclesia super omnes alias ecclesias obtinuit principatum quia si habuit principatum a deo non videtur quod possit illo principatu privari nisi a solo deo et ita usque in finem seculi est habitura principatum et per consequens nunquam contra fidem errabit si autem habuit principatum ab homine non video quare ipsa non possit errare contra fidem sicut alie particulares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unde peto ut aliqualiter a principali proposito disgrediendo de hac re cures disserere quid scolastici sentiant indicando bene enim postea ad propositum principale faciam te reverti</w:t>
      </w:r>
    </w:p>
    <w:p>
      <w:pPr>
        <w:pStyle w:val="PlainText"/>
        <w:ind w:right="7802" w:hanging="0"/>
        <w:rPr>
          <w:rFonts w:ascii="Times New Roman" w:hAnsi="Times New Roman" w:cs="Times New Roman"/>
          <w:b/>
          <w:b/>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seu primatu romane ecclesie diversi diversas et adversas affirmant sententias quibusdam dicentibus quod nec beatus petrus nec aliquis successor eius nec romana ecclesia super alias ecclesias habuit a deo seu a christo primatum immo dicunt quod nec beatus petrus ex ordinatione christi superior fuit aliis apostolis nec aliquis episcopus ex ordinatione christi est superior alio unde 6 assertiones circa hanc materiam probare nituntur </w:t>
      </w:r>
      <w:r>
        <w:rPr>
          <w:rFonts w:cs="Times New Roman" w:ascii="Times New Roman" w:hAnsi="Times New Roman"/>
          <w:b/>
          <w:sz w:val="24"/>
        </w:rPr>
        <w:t>prima est quod beatus petrus ex ordinatione christi non habuit super alios apostolos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est quod beatus petrus non fuit romanus episcopus 3</w:t>
      </w:r>
      <w:r>
        <w:rPr>
          <w:rFonts w:cs="Times New Roman" w:ascii="Times New Roman" w:hAnsi="Times New Roman"/>
          <w:sz w:val="24"/>
          <w:vertAlign w:val="superscript"/>
        </w:rPr>
        <w:t>a</w:t>
      </w:r>
      <w:r>
        <w:rPr>
          <w:rFonts w:cs="Times New Roman" w:ascii="Times New Roman" w:hAnsi="Times New Roman"/>
          <w:sz w:val="24"/>
        </w:rPr>
        <w:t xml:space="preserve"> est quod beatus petrus ex ordinatione apostolorum super alios apostolos primatum obtinuit 4</w:t>
      </w:r>
      <w:r>
        <w:rPr>
          <w:rFonts w:cs="Times New Roman" w:ascii="Times New Roman" w:hAnsi="Times New Roman"/>
          <w:sz w:val="24"/>
          <w:vertAlign w:val="superscript"/>
        </w:rPr>
        <w:t>a</w:t>
      </w:r>
      <w:r>
        <w:rPr>
          <w:rFonts w:cs="Times New Roman" w:ascii="Times New Roman" w:hAnsi="Times New Roman"/>
          <w:sz w:val="24"/>
        </w:rPr>
        <w:t xml:space="preserve"> est quod ex ordinatione christi nullus sacerdos super alios habet aliquam potestat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est quod ecclesia romana ante tempora constantini super alias ecclesias non habuit principatum 6</w:t>
      </w:r>
      <w:r>
        <w:rPr>
          <w:rFonts w:cs="Times New Roman" w:ascii="Times New Roman" w:hAnsi="Times New Roman"/>
          <w:sz w:val="24"/>
          <w:vertAlign w:val="superscript"/>
        </w:rPr>
        <w:t>a</w:t>
      </w:r>
      <w:r>
        <w:rPr>
          <w:rFonts w:cs="Times New Roman" w:ascii="Times New Roman" w:hAnsi="Times New Roman"/>
          <w:sz w:val="24"/>
        </w:rPr>
        <w:t xml:space="preserve"> est quod romana ecclesia ab ipso constantino imperatore super alias ecclesias primatum accep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capitulum 15</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de istis conclusionibus valde miror quod eas aliquis literatus tenere presumit verumptamen ob exercitanda ingenia motiva eorum audire desidero quia ex ipsis forsitan veritas clarius elucesc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quod videlicet beatus petrus super alios apostolos ex ordinatione christi non habuit principatum auctoritatibus scripture divine et sanctorum probare nituntur talem autem possunt facere rationem beatus petrus super illos a christo nullum habuit principatum qui equalem potestatem seu principatum aut primatum potestati beati petri seu primatui receperunt a christo quia par super parem nullum noscitur primatum habere apostoli autem potestatem equalem potestati beati petri receperunt a christo hanc auctoritatibus sacre scripture et sanctorum moliuntur oste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primo autem hanc declarare nituntur auctoritate christi dicentis cunctis apostolis matth 18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men dico vobis quecunque ligaveritis super terram erunt ligata et in celo ex quibus verbis dicunt manifeste patere quod potestas ligandi et soluendi equalis potestati petri fuit data apostolis a christo beatus autem petrus non aliam potestatem in qua dicatur excellere alios recepit a christo nisi potestatem ligandi et soluendi ergo beatus petrus et omnes alii apostoli equalem potestatem habuerunt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hann evangelista recitans verba salvatoris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erere 20 c dicens dixit ergo eis iterum pax vobis sicut misit me pater et ego mitto vos hec cum dixisset insufflavit et dixit accipite spiritum sanctum quorum remiseritis peccata remittuntur eis et quorum retinueritis retenta erunt ex quibus verbis datur intelligi quod christus claves regni celorum quas promiserat beato petro tunc dedit omnibus apostolis et ita in persona beati petri cum dixit tibi dabo claves regni cel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apostolis promisit claves regni celorum quare cum claves promisse et postea date beato petro eius potestatem designent sequitur quod alii apostoli equalem potestatem cum beato petro receperunt a christo et ita petrus potestatem seu principatum aut primatum super alios apostolos a christo non hab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in eos recipiens exercere est superfluum vanum et inutile reputandum in operibus autem christi nichil superfluum vanum vel inutile potest reperiri christus autem non dedit beato petro aliquam potestatem super alios apostolos quam in eos non debuit exercere immo talem potestatem beato petro et omnibus aliis apostolis super apostolos interdixit dicens mat 20 scitis quod principes gentium dominantur eorum et qui maiores sunt potestatem exercent in eos non ita erit inter vos et mar x ita leg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eos ait illis scitis quod hii qui videntur principari gentibus dominantur eis et principes eorum potestatem habent ipsorum non ita autem est in vobis et luc 22 c refert verba christi dicentis reges gentium dominantur eorum et qui potestatem habent super eos benefici vocantur vos autem non sic ex quibus verbis datur intelligi quod nullus apostolus debuit in alios potestatem exercere ergo nec beatus petrus habuit a christo potestatem super alios apostolos 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m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auctoritates non videntur facere ad propositum nam verba christi predicta intelligi debent de potestate temporali beatus autem petrus non habuit a christo potestatem temporalem super alios apostolos sed spiritualem quare per auctoritates premissas probari non potest nisi quod beatus petrus non habuit potestatem temporalem super alios apostolos qualem reges et principes gentium noscuntur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esponsionem conantur excludere ostendentes quod christus cuilibet apostolo super alios apostolos potestatem omnem temporalem et spiritualem interdixit nam teste ilario ut legitur extra de verborum significatione c intelligentia intelligentia dictorum ex causis est assumenda dicendi verba ergo christi premissa ex causa dicendi debent intelligi christus autem dixit verba predicta occasione accepta ex intentione apostolorum quis eorum videretur esse maior ita enim legitur luc 22 c facta est autem contentio inter eos quis eorum videretur esse mai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reges gentium et c inter ipsos autem non fuit contentio de maioritate temporali sed spirituali ergo christus potestatem interdicens eisdem sub potestate non solum temporalem sed spiritualem etiam comprehendit ergo beatus petrus potestatem super alios nec temporalem nec spiritualem accepit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prima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pecia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uit data beato petro a christo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 ultimo pasce oves meas sed per illa verba nulla fuit data potest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pecia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l primatus super alios apostolos ergo primatum super alios apostolos non accepit a christo maior istius rationis conceditur ab aliis minor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tingit nisi tripliciter scilicet salutari doctrina et vita exemplari et disciplina et correctione sed quilibet istorum modorum pascendi oves christi communis fuit omnibus apostolis universi enim apostoli omnes oves christi doctrina pascere debuerunt ipsa veritate testante que omnibus precepit apostolis mat ultimo dicens euntes ergo docete omnes gentes baptizantes eos in nomine patris et filii et spiritus sancti docentes eos servare omnia quecunque mandavi vobis omnes debuerunt pascere vita exemplari ipsis christo dicente mat 5 c vos estis lux mundi et seq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 opera vestra bona et glorificent patrem vestrum qui in celis est de modo autem pascendi correctione et disciplina habetur io 20 c ubi dixit christus omnibus apostolis quorum remiseritis pecca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mittun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is et quorum retinueritis retenta sunt ubi videtur christum omnibus apostolis potestatem corripiendi alios commis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eato petro collata fuit potestas corripiendi cunctos christianos non solum in foro conscientie sed etiam in foro ecclesie aliis autem apostolis cum christus dixit eis quorum remiseritis et c potestas corripiendi in foro conscientie tantum fuit commiss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esponsionem isti improbare nituntur hoc modo ubi christus ordinavit modum corrigendi in foro ecclesie nichil speciale beato petro commisit sed potestatem corrigendi in foro ecclesie commisit solummodo communitati ecclesie dicens matth 18 si peccaverit in te frater tuus vade et corripe eum inter te et ipsum solum si te audierit lucratus es fratrem tuum si autem te non audierit adhibe tecum unum vel duos ut in ore duorum vel trium testium stet omne verb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sicut ethnicus et publicanus ex quibus verbis datur intelligi quod christus dedit ecclesie potestatem corripiendi in foro ecclesie et non alicui apostolo in speci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istis verbis agitur de correctione fraterna et non de correctione iudiciali in foro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uctoritatis ait christus de correctione fraterna que debet preced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ltem sepe correctionem iudicialem in fine autem loquitur de correctione iudiciali in foro ecclesie cum dicit quod si non audierit eos dic ecclesie si autem ecclesiam non audierit sit tibi sicut ethnicus et public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st hoc stare quod christus potestatem corripiendi in foro ecclesie solummodo commisit ecclesie cum tamen apostolus paulus corinthium excommunicaverit et 1 ad thim 1 asserit se quosdam sathane tradid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christi sola communitas fidelium habuit potestatem corripiendi in foro ecclesie christus non artavit communitatem fidelium ad certum modum corrigendi quando scilicet posset per se totam quando esset expediens vel per aliquam singularem personam que gereret vicem communitatis corrigere delinquentes et ideo communitas poterat potestatem corripiendi committere determinate persone et ita dicunt beatum paulum potestatem corrigendi accepisse a communitate fidelium unius provincie vel diversarum provinciar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t aliquod capud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quit capud ecclesie quod ex ordinatione christi haberet potestatem cohercendi delinquentes in foro ecclesie nec tamen insufficienter providit ecclesie quia ordinando quod ecclesia haberet potestatem corrigendi disposuit quod ecclesia sibi unum capud vel plura secundum diversitatem provinciarum eligeret immo dicunt quod pro bono communitatis est ecclesie quod in potestate sit ecclesie sibi unum capud vel plura eligere quod etiam vel que quando expediens videretur ecclesie posset deponi cum ergo christus optime providerit ecclesie in potestate posuit ecclesie sibi unum capud vel plura el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sset esse expediens communitati regi a pluribus sicut etiam nonnunquam expedit rectorem habere perpetuum ita aliquando expedit non rectorem perpetuum habere sed ad tempus et ideo in quibusdam communitatibus secularibus non improvide ordinatur quod rectores annis singulis vel post tres menses vel post alium numerum mensium vel annorum vel dierum suum resignent officium vel penitus deponantur in quibusdam etiam communitatibus non vnus solus sed plures preficiuntur regentes ratio autem predictorum assign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ini alicuius communitatis non solum conditiones et mores subditorum sed etiam conditiones et mores preficiendorum oportet attendere et ideo quia potest contingere quod in communitate non inveniatur aliquis idoneus et sufficiens ut solus regimen super communitatem accipiat in tali casu non vnus sed plures communitatem utiliter gubernabunt quando autem in communitate invenitur idoneus ut solus regat et subditi sponte vnius regimen patiuntur tunc melius est unum quam plures communitati preesse igitur propter multiplicem varietatem personarum locorum et temporum non potest in huiusmodi regula certa 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ergo christus ubi certa regula convenienter dari non potest nequaquam ecclesie regulam certam dedit relinquitur quod christus minime ordinavit semper unum capud ecclesie preficiendum cum hoc sepe possit in perniciem ecclesie redund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prefati assertores suam opinionem quod beatus petrus non accepit a christo super alios apostolos potestatem seu primatum fulcire nituntur enar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torum patrum munire conantur et primo auctoritate beati anacleti qui fuit vicinus temporibus apostolorum et ideo gesta apostolica sibi magis nota fuerunt ait enim idem anacletus ut recitatur dist 21 c in novo in novo testamento post christum dominum a petro cepit sacerdotalis ordo quia ipsi primo pontificatus in ecclesia dei datus est dicente domino ad eum tu es petrus et super hanc petram edificabo ecclesiam meam et porte inferi non prevalebunt adversus eam et tibi dabo claves regni cel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c ergo ligandi solvendique potestatem primus accepit a deo primumque ad fidem populum virtute sue predicationis adduxit ceteri vero apostoli cum eodem pari consortio honorem et potestatem acceperunt ex quibus verbis colligunt isti quod beatus petrus nullam super alios apostolos ex ordinatione christi habuit potestat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eos pares in potestate et honore fuisse tum quia asserit pontificatum datum beato petro in potestate ligandi et soluendi consistere omnes autem apostoli in hac potestate pares fuerunt ergo quantum ad pontificatum fuerunt pa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dicit ibidem glossa omnis episcopus est par apostolico quantum ad ordinem et rationem consecrationis petrus tamen maior fuit aliis in administr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hic glossam errare quia textum aperte corrumpit cum textus affirmet omnes apostolos cum beato petro pares in potestate fuisse administratio autem est potestas quedam vel actus potestatis ergo petrus in administratione alios apostolos nullatenus precelleb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w:t>
      </w:r>
      <w:r>
        <w:rPr>
          <w:rFonts w:cs="Times New Roman" w:ascii="Times New Roman" w:hAnsi="Times New Roman"/>
          <w:b/>
          <w:sz w:val="24"/>
        </w:rPr>
        <w:t>item predictam assertionem quod beatus petrus alios apostolos minime precelleba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Cypriani qui ut habetur 24 q 1 c loquitur ait loquitur dominus ad petrum ego tibi dico quia tu es petrus et super hanc petram edificabo ecclesiam meam super unum edificat ecclesiam et quamvis apostolis omnibus post resurrectionem suam parem potestatem tribuat et dicat sicut misit me pater et ego mitto vos accipite spiritum sanctum tamen ut unitatem manifestaret unitatis eiusdem originem ab uno incipiente sua auctoritate disposuit ho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ceteri apostoli quod petrus fuerunt enim pari consortio prediti honoris et potestatis ex quibus verbis datur intelligi quod licet petrus prius habuerit potestatem a christo postea tamen apostoli parem potestatem acceperunt et ita petrus ex tunc eos ex ordinatione christi in potestate et per consequens nec in administratione nullatenus precelleb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probant auctoritate beati augustini que ponitur 2 q 7 c paulus ait enim paulus petrum reprehendit quod non auderet nisi se non imparem sci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ibidem dicens quod scivit se non imparem meritis non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e1d5.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ministr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esponsionem putant falsam et frivolam falsa enim est ut dicunt quia licet paulus se in caritate esse scivisset et multa merita habuisse non tamen scivit se esse parem beato petro in meritis immo probabile est quod tanquam vere humilis reputaverit beatum petrum se precellere sanctitate nec aliquo modo nisi per revelationem potuit scire se non imparem meritis beato petro non autem legitur quod deus revelaverit beato paulo quod meritis fuerit par beato pet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ergo temerarium est dicere quod beatus paulus scivit se parem beato petro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non profertur temerarie affirmatur est etiam frivola quia ad hoc quod aliquis reprehendat alium non requiritur paritas meritorum tunc enim nunquam minus bonus posset reprehendere meliorem intelligit ergo augustinus quod paulus par fuit beato petro potestate et quod ei non erat subiectus nec in administratione nec in aliis quibuscunque que ad superioritatem et potestatem spect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capitulum 16</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quod pro ista assertione heretica tot auctoritates vocales sonarent pro ipsa tamen nolo nunc plures allegationes audire quamvis velim eam alias magis diligenter discutere sed ut contrariam veritatem catholicam melius intelligam quomodo eadem veritas maiorum auctoritatibus muniatur ostende michi tamen nullatenus manifestes quam assertionem reputes verior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lios habuerit potestatem et primatum a christo multis modis ostenditur primo sic ille cuius cure et regimini tempore apostolorum fuit totus grex dominicus commissus a christo etiam super apostolos qui tunc erant de grege dominico curam et regimen accepit a christo sed cure et regimini beati petri totus grex dominicus commissus fuit a christo ipso dicente eidem ioh ultimo pasce oves meas inter has oves et illas non distinguens ergo et apostoli qui extra numerum ovium nequaquam censendi fuerunt cure et regimini beati petri commissi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i cui terreni simul et celestis imperii iura commissa fuerunt tempore apostolorum ipsi apostoli subiecti fuerunt sed beato petro tempore apostolorum predicta iura commissa fuerunt teste nicolao papa qui ut habetur 22 dist c 1 ait super petram fidei mox nascentis erexit qui beato petro eterne vite clavigero terreni simul et celestis imperii iura commisit ergo apostoli qui tunc fuerunt beati petri subditi exti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capud super alia membra principatum habere dinoscitur beatus autem petrus capud fuit apostolorum teste leone papa qui ut habetur dist 19 c ita dominus ait ita dominus noster ihesus christus humani generis salvator instituit ut veritas que antea legis et prophetarum preconio continebatur per apostolicam tubam in salutem universitatis exiret sicut script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 muneris sacramentum ita dominus ad omnium apostolorum officium pertinere voluit ut in beatissimo petro apostolorum omnium summo principaliter collocaret ut ab ipso quasi quodam capite velut in corpus omne diffunderet hec ibi ex quibus verbis patenter habetur quod beatus petrus institutus fuit capud apostolorum a christo ergo super ipsos habuit primatum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e qui tempore apostolorum omnium ecclesiarum constituit sacerdotes super ipsos apostolos habuit principatum sed temporibus apostolorum beatus petrus omnium ecclesiarum constituit sacerdotes iuxta tenorem innocentii pape qui ut legitur dist xi c quis nesciat ait cum sit manifestum in omnem italiam et gallias et ispanias et affricam atque siciliam et insulas interiacentes nullum instituisse ecclesias nisi eos quos venerabilis apostolus petrus aut successores eius constituerunt sacerdotes ergo beatus petrus super alios apostolos habu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abuit principat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beatus petrus acceperat potestatem regendi omnes apostolos teste gregorio qui ut recitatur 2 q 7 c petrus ait petrus potestatem regendi acceperat et tamen idem apostolorum primus querimonie contra eum et c ergo beatus petrus super apostolos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rationes adducas cum auctoritas ecclesie debeat ad eandem tenendam sufficere canit enim ecclesia universalis de beato petro tu es pastor ovium princeps apostolorum ideo ad alias 4</w:t>
      </w:r>
      <w:r>
        <w:rPr>
          <w:rFonts w:cs="Times New Roman" w:ascii="Times New Roman" w:hAnsi="Times New Roman"/>
          <w:sz w:val="24"/>
          <w:vertAlign w:val="superscript"/>
        </w:rPr>
        <w:t>or</w:t>
      </w:r>
      <w:r>
        <w:rPr>
          <w:rFonts w:cs="Times New Roman" w:ascii="Times New Roman" w:hAnsi="Times New Roman"/>
          <w:sz w:val="24"/>
        </w:rPr>
        <w:t xml:space="preserve"> assertiones de quibus fecisti mentionem procede et motiva eorum compendiose declara</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5:41:00Z</dcterms:created>
  <dc:creator>KILCULLEN</dc:creator>
  <dc:description/>
  <cp:keywords/>
  <dc:language>en-US</dc:language>
  <cp:lastModifiedBy>John</cp:lastModifiedBy>
  <dcterms:modified xsi:type="dcterms:W3CDTF">2018-08-16T23:00:00Z</dcterms:modified>
  <cp:revision>5</cp:revision>
  <dc:subject/>
  <dc:title>&lt;s 139&gt; CAP</dc:title>
</cp:coreProperties>
</file>