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7</w:t>
      </w:r>
      <w:r>
        <w:rPr>
          <w:rFonts w:cs="Times New Roman" w:ascii="Times New Roman" w:hAnsi="Times New Roman"/>
          <w:sz w:val="24"/>
          <w:vertAlign w:val="superscript"/>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2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tabs>
          <w:tab w:val="clear" w:pos="720"/>
          <w:tab w:val="left" w:pos="1620" w:leader="none"/>
        </w:tabs>
        <w:ind w:right="780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um monachorum et aliorum clericorum et ideo hereticari potest nec est certum quod unquam contra fidem </w:t>
      </w:r>
      <w:r>
        <w:rPr>
          <w:rFonts w:cs="Times New Roman" w:ascii="Times New Roman" w:hAnsi="Times New Roman"/>
          <w:b/>
          <w:sz w:val="24"/>
        </w:rPr>
        <w:t>errabit</w:t>
      </w:r>
      <w:r>
        <w:rPr>
          <w:rFonts w:cs="Times New Roman" w:ascii="Times New Roman" w:hAnsi="Times New Roman"/>
          <w:sz w:val="24"/>
        </w:rPr>
        <w:t xml:space="preserve"> sicut nec est certum quod erravit contra fidem isti assertores hanc assertionem multis rationibus fulcire nituntur quarum prima est hec nulli particulari collegio per summum pontificem voluntarie et a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pul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stituto debet attribui quoniam contra fidem errare non posset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quod aliquod collegium contra fidem errare non posset aliter probari non potest nisi quia christus promisit fidelibus catholicam fidem usque ad finem seculi mansuram verba autem christi promittentis fidem usque ad finem seculi permansuram de illo collegio particulari a summ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2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e instituto debet intelligi quod christus promissionem suam in ordinatione summi pontificis nequaquam instituit collegium autem cardinalium collegium particulare est a summo pontifice voluntarie etiam ad placitum institutum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contra fidem errab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summus pontifex potest destruere vel cassare non est illa ecclesia que errare non potest quia illa ecclesia que non potest errare non potest esse nulla 34 q 1 pudenda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 consequens a summo pontifice destrui et cassari summus autem pontifex sicut collegium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stitu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stituit ita posset illud collegium destruere vel cassar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quos minime subrogare nec in hoc diceretur precepti divini transgressor et quod de cardinalibus creandis nullum inveniatur preceptum divinum ergo collegium cardinalium non est illa ecclesia que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nunquam post tempora apostolorum incepit quia ecclesie que erat temporibus apostolorum promisit christus esse cum ea usque ad finem seculi permansurum cum dicitur matt ultimo vobiscum sum omnibus diebus usque ad consummationem secul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ab illo tempore usque ad finem seculi nunquam ecclesia a fide catholica esse recedenda et illa ecclesia que errare non potest post tempora apostolorum nequaquam incepit collegium autem cardinalium post tempora apostolorum incepit ergo collegium cardinalium non est illa ecclesia que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quod est inferius papa non est ecclesia que contra fidem errare non potest quia sicut papa potes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rare ita omne collegium inferius ipso potest contra fidem errare collegium autem cardinalium est inferius papa ergo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inferior pap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congregatione fidelium quia quando sedes apostolica non vacat tota congregatio fidelium non est inferior papa quia comprehendit papam sed tota fidelium multitudo pre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inferior papa et de illa conceditur quod potest errare contra fidem quia secundum eos fides posset in solo summo pontifice permane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5</w:t>
      </w:r>
      <w:r>
        <w:rPr>
          <w:rFonts w:cs="Times New Roman" w:ascii="Times New Roman" w:hAnsi="Times New Roman"/>
          <w:sz w:val="24"/>
          <w:vertAlign w:val="superscript"/>
        </w:rPr>
        <w:t>a</w:t>
      </w:r>
      <w:r>
        <w:rPr>
          <w:rFonts w:cs="Times New Roman" w:ascii="Times New Roman" w:hAnsi="Times New Roman"/>
          <w:sz w:val="24"/>
        </w:rPr>
        <w:t xml:space="preserve"> ratio est hec de illa sola ecclesia firmiter est tenendum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cut omnis persona que potest errare in moribus potest etiam errare contra fidem ita etiam omne collegium quod potest peccare contra bonos mores potest peccare contra fidem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ii</w:t>
      </w:r>
      <w:r>
        <w:rPr>
          <w:rFonts w:cs="Times New Roman" w:ascii="Times New Roman" w:hAnsi="Times New Roman"/>
          <w:sz w:val="24"/>
          <w:vertAlign w:val="superscript"/>
        </w:rPr>
        <w:t>o</w:t>
      </w:r>
      <w:r>
        <w:rPr>
          <w:rFonts w:cs="Times New Roman" w:ascii="Times New Roman" w:hAnsi="Times New Roman"/>
          <w:sz w:val="24"/>
        </w:rPr>
        <w:t xml:space="preserve"> vel iii cardinales tantummodo non esset necess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orum aliquis esset in caritate immo posset quilibet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peccato mortali cum constet quod nonunquam viri sceleratissimi ad cardinalatus officium assumuntur ergo idem collegiu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errare contra minora faciliora potest etiam errare contra maiora et difficiliora minus et facilius est eligere summum pontificem quam causas fidei diffinire collegium vero cardinalium potest errare circa electionem summi pontificis manifeste enim erravit quando mulierem in papam elegit posset etiam papam per simoniam eligere sicut aperte insinuat glossa dist 79 c si quis pecunia erg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iam si qu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llegium cardinalium in diffiniendo causas fidei posset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sanctitate nec fidei firmitate collegium apostolorum excedit sed considerantibus vitam et mor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orum est tam no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batione non eget sed collegium apostolorum potuit errare et erravit tempore enim passionis christi nullus eorum fixus in fide remansit ergo multo fortius collegium cardinalium potest errare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esponsio videtur concludere quia collegium apostolorum licet ante missionem spiritus sancti tamen post dictam missionem non errav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rgument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rgumentum quia collegium apostolorum non solum post missionem spiritus sancti sed etiam ante passionem christi uberiori gratia sanctitatis et veritatis illuminatione maiori profulgebat quam collegium cardinalium ipsos enim ante christus multipliciter commendavit dicens matt 5</w:t>
      </w:r>
      <w:r>
        <w:rPr>
          <w:rFonts w:cs="Times New Roman" w:ascii="Times New Roman" w:hAnsi="Times New Roman"/>
          <w:sz w:val="24"/>
          <w:vertAlign w:val="superscript"/>
        </w:rPr>
        <w:t>o</w:t>
      </w:r>
      <w:r>
        <w:rPr>
          <w:rFonts w:cs="Times New Roman" w:ascii="Times New Roman" w:hAnsi="Times New Roman"/>
          <w:sz w:val="24"/>
        </w:rPr>
        <w:t xml:space="preserve"> vos estis lux mundi vos estis sal terre et ioh 15 iam non dicam vos servos quia servus nescit quid faciat dominus eius vos autem dixi amicos quia omnia quecunque audivi a patre meo nota feci vob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3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 22</w:t>
      </w:r>
      <w:r>
        <w:rPr>
          <w:rFonts w:cs="Times New Roman" w:ascii="Times New Roman" w:hAnsi="Times New Roman"/>
          <w:sz w:val="24"/>
          <w:vertAlign w:val="superscript"/>
        </w:rPr>
        <w:t>o</w:t>
      </w:r>
      <w:r>
        <w:rPr>
          <w:rFonts w:cs="Times New Roman" w:ascii="Times New Roman" w:hAnsi="Times New Roman"/>
          <w:sz w:val="24"/>
        </w:rPr>
        <w:t xml:space="preserve"> dicens vos estis qui permansistis mecum in temptationibus meis si ergo apostoli qui comparantur cedris secundum beatum gregorium a fide poterant deviare temerarie cardinales que in omni vento doctrine tanquam arundines agitantur dicuntur non posse a veritatis catholice tramite ab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nono sic nulla dignitas ecclesiastica viatorem sanctificat nec inobliqualem a fide constituit hoc ex auctoritatibus allegatis superius approbatur aperte quod etiam a verbis crisostimi que ponuntur dist 10 c multi colligitur ait enim non locus sanctificat hominem et infra qui bene sederit super cathedram honorem cathedre accipit qui autem male facit iniuriam cathedre fac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hiis verbis datur intelligi quod dignitas ecclesiastica non attribuit sanctitatem et per consequens non confert impossibilitatem errandi contra fidem sed tota multitudo cardinalium ante dignitatem cardinalatus adeptam potuit errare contra fidem ergo eadem multitudo post dignitatem cardinalatus adepta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10</w:t>
      </w:r>
      <w:r>
        <w:rPr>
          <w:rFonts w:cs="Times New Roman" w:ascii="Times New Roman" w:hAnsi="Times New Roman"/>
          <w:sz w:val="24"/>
          <w:vertAlign w:val="superscript"/>
        </w:rPr>
        <w:t>o</w:t>
      </w:r>
      <w:r>
        <w:rPr>
          <w:rFonts w:cs="Times New Roman" w:ascii="Times New Roman" w:hAnsi="Times New Roman"/>
          <w:sz w:val="24"/>
        </w:rPr>
        <w:t xml:space="preserve"> sic collegium eminentius et superius collegio cardinalium scilicet collegium archiepiscoporum et episcoporum potest errare contra fidem ergo multo magis collegium cardinalium potest errare contra fidem hic essent duo prenotanda primum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licet econverso ergo status archiepiscoporum est maior statu cardinali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2</w:t>
      </w:r>
      <w:r>
        <w:rPr>
          <w:rFonts w:cs="Times New Roman" w:ascii="Times New Roman" w:hAnsi="Times New Roman"/>
          <w:sz w:val="24"/>
          <w:vertAlign w:val="superscript"/>
        </w:rPr>
        <w:t>m</w:t>
      </w:r>
      <w:r>
        <w:rPr>
          <w:rFonts w:cs="Times New Roman" w:ascii="Times New Roman" w:hAnsi="Times New Roman"/>
          <w:sz w:val="24"/>
        </w:rPr>
        <w:t xml:space="preserve"> prenotandum est quod collegium aut communitas archiepiscoporum et episcoporum potest contra fidem errare quod patet ex hoc quia christus non promisit quod fides catholica esset in episcopis usque ad finem seculi permansur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11</w:t>
      </w:r>
      <w:r>
        <w:rPr>
          <w:rFonts w:cs="Times New Roman" w:ascii="Times New Roman" w:hAnsi="Times New Roman"/>
          <w:sz w:val="24"/>
          <w:vertAlign w:val="superscript"/>
        </w:rPr>
        <w:t>o</w:t>
      </w:r>
      <w:r>
        <w:rPr>
          <w:rFonts w:cs="Times New Roman" w:ascii="Times New Roman" w:hAnsi="Times New Roman"/>
          <w:sz w:val="24"/>
        </w:rPr>
        <w:t xml:space="preserve"> sic de una sola ecclesia militante dicitur quod non potest errare contra fidem collegium autem cardinalium non est ista ecclesia licetsit pars huius ecclesie sicut etiam ecclesia parisiensis est pars istius ecclesie ergo congregatio cardinalium potest errare contra fidem confirmatur hec rati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it per rationem necessariam vel per auctoritatem apertam ostendi collegium autem cardinalium est pars ecclesie que errare non potest contra fidem ergo non posse errare contra fidem non debet attribui collegio cardinalium cum nec per rationem necessariam nec per auctoritatem apertam possit ostend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silio pro conclusionibus fidei terminandis collegium autem cardinalium sepe conclusionibus fidei terminandis aliorum consilio ortodoxorum indig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dig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ter enim pro conclusionibus huius superfluum esset generalia concilia celebrare ergo collegium cardinalium potest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8</w:t>
      </w:r>
      <w:r>
        <w:rPr>
          <w:rFonts w:cs="Times New Roman" w:ascii="Times New Roman" w:hAnsi="Times New Roman"/>
          <w:sz w:val="24"/>
          <w:vertAlign w:val="superscript"/>
        </w:rPr>
        <w:t>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respondetur ostende et primo quomodo respondetur ad rationes pro prima assercion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starum respondetur quod romana ecclesia multipliciter accipitur aliquando enim accipitur pro universali ecclesia aliquando pro papa aliquando pro clero et populo romano aliquando pro collegio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a autem ecclesia romana que errare non potest est universalis ecclesia et non collegium cardinali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te postea interrogabo sed dic quomodo respondetur ad secundam ration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m</w:t>
      </w:r>
      <w:r>
        <w:rPr>
          <w:rFonts w:cs="Times New Roman" w:ascii="Times New Roman" w:hAnsi="Times New Roman"/>
          <w:sz w:val="24"/>
        </w:rPr>
        <w:t xml:space="preserve"> dicunt quidam quod per sedem apostolicam aliquando intelligitur papa aliquando diocesis sua aliquando papa cum collegio cardinalium aliquando universalis ecclesia illa autem sedes apostolica que errare non potest contra fidem secundum aliquos est universalis ecclesia secundum quosdam vero est romana dioces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3 rationem respondetur quod sicut imperator qui aliquando habuit potestatem eligendi summum pontificem ut habetur in decretis dist 63 c adrianus et c in synodo potuit hereticam incurrere pravitatem ita etiam illud collegium quod nunc habet potestatem eligendi summum pontificem potest pravitate heretica macul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haberet potestatem eligendi summum pontificem et ita in ecclesia dei de eligendo summo pontifice non esset sufficienter provis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b] esse [/b] possibile omnes romani hereticarentur potestas eligendi summum pontificem devolveretur ad alios orthodoxo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post tecum collationem habebo narra quomodo respondetur ad quartam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g1d5.tif p. 3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et notorie incidit in heresim manifestam explicite iam dampnatam et in illo casu non solum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rdinalium si in fide permanserit sed etiam diocesis lo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quo moratur papa haberet papam effectum hereticum iudicare et tunc negatur maior illius rationis quia sicut papa effectus hereticus est subiectus iudicio diocesani fidelis qui tamen potest errare ita etiam papa effectus hereticus est subiectus iudicio collegii cardinalium in fide manentium quod tamen potest heretic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iudicare aut papa incidit in heresim dampnatam solummodo implicite et tunc non collegium cardinalium sed concilium generale habet iudicare de ips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errare potest de papa heretico iudic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si tamen non erraverunt sed in fide permanserint orthodoxa possunt papa effecto heretico iudic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as ration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5 respondetur quod hereticato collegio cardinalium non propter hoc hereticaretur tota multitudo christianorum quod autem dicitur capite languente et cetera quod de multis membris continet veritatem non tamen semper de omnibus membris verificatur tempore enim anastasii terti capud scilicet anastasius qui fuerat papa languebat heretica pravitate et tamen multa membra sana et integra permaneba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6 rationem respondetur dupliciter uno modo concedendo quod nullum est collegium neque prelatorum neque religiosorum neque laicorum neque clericorum neque virorum neque mulierum quod non possit errare contra fidem collegium tamen universaliter christianorum quod de facto comprehendit viros et mulieres deus nunquam permictet contra fidem errare aliter dicitur propter collegium romane diocesis non potest errare contra fidem neque consequentia valet collegium cardinalium potest errare contra fidem ergo quodlibet aliud collegium particulare potest errare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st aliqua prerogativa que competit toti que non est attribuenda parti et ideo licet secundum istos tota romana diocesis non possi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en collegium cardinalium quod est pars diocesis poteri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7 respondetur quod si collegium cardinalium contra fidem erraret invenirentur alii christiani qui eis auderent resistere quia timor mortis eos nequaquam retrahet a confessione et defensione catholice veritatis sicut temporibus imperatorum qui erant domini mundi et multum maioris potentie temporalis quam sint cardinales multi sancti martyres confitebantur fidem catholicam et pro viribus defensaba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sic si enim nunc quamplurimi seculares se pro defensione contra totum collegium cardinalium opponunt non est incredibile reputandum quin aliqui se exponerent pro defensione fidei si collegium cardinalium fidem catholicam impugnar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8</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8</w:t>
      </w:r>
      <w:r>
        <w:rPr>
          <w:rFonts w:cs="Times New Roman" w:ascii="Times New Roman" w:hAnsi="Times New Roman"/>
          <w:sz w:val="24"/>
          <w:vertAlign w:val="superscript"/>
        </w:rPr>
        <w:t>am</w:t>
      </w:r>
      <w:r>
        <w:rPr>
          <w:rFonts w:cs="Times New Roman" w:ascii="Times New Roman" w:hAnsi="Times New Roman"/>
          <w:sz w:val="24"/>
        </w:rPr>
        <w:t xml:space="preserve"> rationem dicitur quod collegium episcoporum posset errare contra fidem nec est certum nec per scripturam divinam nec per doctrinam universalis ecclesie nec per doctrinam sanctorum quod omnes episcopi tempore antichristi vel in alio tempore a fide catholica minime errabunt immo exstimant aliqui quamvis ad hoc fundamentum solidum </w:t>
      </w:r>
      <w:r>
        <w:rPr>
          <w:rFonts w:cs="Times New Roman" w:ascii="Times New Roman" w:hAnsi="Times New Roman"/>
          <w:b/>
          <w:sz w:val="24"/>
        </w:rPr>
        <w:t>haberi</w:t>
      </w:r>
      <w:r>
        <w:rPr>
          <w:rFonts w:cs="Times New Roman" w:ascii="Times New Roman" w:hAnsi="Times New Roman"/>
          <w:sz w:val="24"/>
        </w:rPr>
        <w:t xml:space="preserve"> non possit quod sicut pontifices et pharisei crucifixerunt christum ita episcopi et religiosi et clerici erunt principales sectatores antichristi nec aliquis clericus vel religiosus sibi oppon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ant ideo transi et indica quomodo respondetur ad rationem 9</w:t>
      </w:r>
      <w:r>
        <w:rPr>
          <w:rFonts w:cs="Times New Roman" w:ascii="Times New Roman" w:hAnsi="Times New Roman"/>
          <w:sz w:val="24"/>
          <w:vertAlign w:val="superscript"/>
        </w:rPr>
        <w:t>a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9 dicitur quod collegium cardinalium posset accusari de heresi et cum dicitur inferiores superiores accusare non possunt hoc negatur multis casibu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10</w:t>
      </w:r>
      <w:r>
        <w:rPr>
          <w:rFonts w:cs="Times New Roman" w:ascii="Times New Roman" w:hAnsi="Times New Roman"/>
          <w:sz w:val="24"/>
          <w:vertAlign w:val="superscript"/>
        </w:rPr>
        <w:t>am</w:t>
      </w:r>
      <w:r>
        <w:rPr>
          <w:rFonts w:cs="Times New Roman" w:ascii="Times New Roman" w:hAnsi="Times New Roman"/>
          <w:sz w:val="24"/>
        </w:rPr>
        <w:t xml:space="preserve"> respondetur quod simplices non </w:t>
      </w:r>
      <w:r>
        <w:rPr>
          <w:rFonts w:cs="Times New Roman" w:ascii="Times New Roman" w:hAnsi="Times New Roman"/>
          <w:b/>
          <w:sz w:val="24"/>
        </w:rPr>
        <w:t>salvantur</w:t>
      </w:r>
      <w:r>
        <w:rPr>
          <w:rFonts w:cs="Times New Roman" w:ascii="Times New Roman" w:hAnsi="Times New Roman"/>
          <w:sz w:val="24"/>
        </w:rPr>
        <w:t xml:space="preserve"> in fide cardinalium si hereticare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salvare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fide apostolorum vel aliorum sanctorum qui credebant explicite illud quod simplices credunt implicite unde quod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habentes notitiam in lege divina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i et omnes episcopi et religiosi ac clerici essent heretic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aruerunt apostoli et pro qua sancti martyres sunt occisi salvarentur in fide maiorum scilicet apostolorum et aliorum sanctorum qui credebant explicite quod credunt isti implicit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9</w:t>
      </w:r>
      <w:r>
        <w:rPr>
          <w:rFonts w:cs="Times New Roman" w:ascii="Times New Roman" w:hAnsi="Times New Roman"/>
          <w:sz w:val="24"/>
          <w:vertAlign w:val="superscript"/>
        </w:rPr>
        <w:t>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aliam assertionem respondeant ad rationes pro prima assertione nunc affecto scire quomodo primi ass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ores nituntur solvere rationes inductas pro assertione secund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patres sanctos christus immediate dedit papatum romane ecclesie et tamen de hoc nulla mentio in scriptura divina habetur item christus promisit quod romana ecclesia esset usque ad finem seculi duratura romana autem ecclesia est collegium cardinalium cum vero dicitur collegium cardinalium est constitutum a summo pontifice respondetur quod quamvis ita sit tamen succedit priori collegio quod errare non potuit et ideo nec ipsum potest errare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secundam dicitur quod summus pontifex non potest collegium cardinalium destruere vel cassare sicut nec potest </w:t>
      </w:r>
      <w:r>
        <w:rPr>
          <w:rFonts w:cs="Times New Roman" w:ascii="Times New Roman" w:hAnsi="Times New Roman"/>
          <w:b/>
          <w:sz w:val="24"/>
        </w:rPr>
        <w:t>statutum</w:t>
      </w:r>
      <w:r>
        <w:rPr>
          <w:rFonts w:cs="Times New Roman" w:ascii="Times New Roman" w:hAnsi="Times New Roman"/>
          <w:sz w:val="24"/>
        </w:rPr>
        <w:t xml:space="preserve"> ecclesie immutare 5 q 1 que ad penitentia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 autem dicitur quod collegium cardinalium succedit illi ecclesie que temporibus apostolorum errare non potuit et ideo non potest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quartam conceditur quod aliqua inferior ecclesia papa non potest errare contra fidem sicut ecclesia romana cui presidet papa est inferior papa et tamen non potest errare in fid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5 dicitur quod nullus qui est sic extra collegium cardinalium quod in hiis que concedit collegium cardinalium adversatur eidem potest falsic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lsific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lvari quamvis salvari possit licet non fuerit cardinal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6 dicitur quod collegium totum cardinalium etiam si non essent nisi duo non possent errare contra bonos mores quia preservarentur a de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7 dicitur quod quando sicut aliquando ecclesia preservatur circa maiora et non circa minora congregatio a deo preservatur ne fidei catholice iacturam sustineat quam tamen deus patitur in multis pressuris et angustiis corporalibus tribulari ita collegium cardinalium preservatur ne erret in electione summi pontific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8 dicitur quod nec ex sanctitate nec ex fidei firmitate cardinalium maiori quam habuerunt apostoli est quod collegium cardinalium errare non potest sed ex promissione christi unde illud argumentum si valeret concluderet quod omni tempore post apostol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u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uit congregatio fidelium errare contra fidem quia in congregatione fidelium post tempora apostolorum nec maior sanctitas nec maior fidei firmitas quam in apostolis fuit invent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9 dicitur quod dignitas ecclesiastica nec sanctificat nec inobliqual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obliquabil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fide instituit aliquam personam tamen christus preservat ab errore contra fidem aliquod collegium habens ali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ecial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gnitatem quemadmodum religio christiana nec sanctificat nec inobliqualem reddit aliquam personam christus tamen preservat collegium suscipientium religionem christianam ne erret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10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episcoporum vel ipsorum cardinalium esse confirmatum in fid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11</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militante generali asseritur quod non potest contra fidem errare cum hoc tamen stat quod sit aliqua ecclesia particularis que non possit errare contra fidem sicut conceditur quod congregatio fidelium errare non potest et tamen simul cum hoc conceditur quod consilium generale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tenticetur per consensum plurium determinatio eorun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10</w:t>
      </w:r>
      <w:r>
        <w:rPr>
          <w:rFonts w:cs="Times New Roman" w:ascii="Times New Roman" w:hAnsi="Times New Roman"/>
          <w:sz w:val="24"/>
          <w:vertAlign w:val="superscript"/>
        </w:rPr>
        <w:t>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s 7</w:t>
      </w:r>
      <w:r>
        <w:rPr>
          <w:rFonts w:cs="Times New Roman" w:ascii="Times New Roman" w:hAnsi="Times New Roman"/>
          <w:sz w:val="24"/>
          <w:vertAlign w:val="superscript"/>
        </w:rPr>
        <w:t>am</w:t>
      </w:r>
      <w:r>
        <w:rPr>
          <w:rFonts w:cs="Times New Roman" w:ascii="Times New Roman" w:hAnsi="Times New Roman"/>
          <w:sz w:val="24"/>
        </w:rPr>
        <w:t xml:space="preserve"> 8</w:t>
      </w:r>
      <w:r>
        <w:rPr>
          <w:rFonts w:cs="Times New Roman" w:ascii="Times New Roman" w:hAnsi="Times New Roman"/>
          <w:sz w:val="24"/>
          <w:vertAlign w:val="superscript"/>
        </w:rPr>
        <w:t>am</w:t>
      </w:r>
      <w:r>
        <w:rPr>
          <w:rFonts w:cs="Times New Roman" w:ascii="Times New Roman" w:hAnsi="Times New Roman"/>
          <w:sz w:val="24"/>
        </w:rPr>
        <w:t xml:space="preserve"> et 9</w:t>
      </w:r>
      <w:r>
        <w:rPr>
          <w:rFonts w:cs="Times New Roman" w:ascii="Times New Roman" w:hAnsi="Times New Roman"/>
          <w:sz w:val="24"/>
          <w:vertAlign w:val="superscript"/>
        </w:rPr>
        <w:t>am</w:t>
      </w:r>
      <w:r>
        <w:rPr>
          <w:rFonts w:cs="Times New Roman" w:ascii="Times New Roman" w:hAnsi="Times New Roman"/>
          <w:sz w:val="24"/>
        </w:rPr>
        <w:t xml:space="preserve"> sufficienter responsum extitit sed ad rationes alias responsiones nequaquam intelligo quarum tamen discutionem maiorem usque ad tempus volo differri nunc autem occasione predi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ol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cire desidero quid sentiunt scolastici de collegio cardinalium una cum papa scilicet an papa et hii cardinales simul possint pravitate heretica irreti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opiniones diverse quidam enim dicunt quod papa non potest errare contra fidem et etiam illi qui asserunt quod collegium cardinalium non potest contra fidem errare habent dicere consequenter quod papa una cum collegio cardinalium non potest contra fidem errare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detur esse precipua quia ecclesia romana non potest contra fidem errare ecclesia autem romana est papa una cum collegio cardinalium ergo et c</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 alii asserunt manifeste quod papa una cum toto collegio cardinalium potest errare contra fidem quorum rationes fundamentales tacte sunt prius tum quia si papa cum cardinalibus non potest contra fidem errare frustra ad questiones fidei terminandas generalia concilia congregarentur tu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una sola ecclesia habetur ex scriptura divina quod errare non potest tum quia extra papam et cardinales est salus tum quia omnes possent simul crimine irretiri ergo omnes etiam possunt simul contra fidem err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11</w:t>
      </w:r>
      <w:r>
        <w:rPr>
          <w:rFonts w:cs="Times New Roman" w:ascii="Times New Roman" w:hAnsi="Times New Roman"/>
          <w:sz w:val="24"/>
          <w:vertAlign w:val="superscript"/>
        </w:rPr>
        <w:t>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eposita mea interrogatio dependet ex alia an scilicet ecclesia romana seu sedes apostolica valeat heretica infici pravitate ideo de illa disserere non postpona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gere quod circa ill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ecclesia romana contra fidem errare non potest intelligentes per romanam ecclesiam clerum romanum qui papam et cardinales et alios clericos comprehendit alii dicunt quod ecclesia romana contra fidem errare non potest intelligentes per romanam ecclesiam clerum romanum qui papam et cardinales et alios clericos comprehendit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prehendit omnes clericos in quibuscunque mundi partibus constitutos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unt errare contra fidem sed tamen maior pars nunquam contra fidem errabit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w:t>
      </w:r>
      <w:r>
        <w:rPr>
          <w:rFonts w:cs="Times New Roman" w:ascii="Times New Roman" w:hAnsi="Times New Roman"/>
          <w:b/>
          <w:sz w:val="24"/>
        </w:rPr>
        <w:t>alii vero dicunt quod multitudo clericorum potest tamen errare sed semper aliqui</w:t>
      </w:r>
      <w:r>
        <w:rPr>
          <w:rFonts w:cs="Times New Roman" w:ascii="Times New Roman" w:hAnsi="Times New Roman"/>
          <w:sz w:val="24"/>
        </w:rPr>
        <w:t xml:space="preserve"> clerici in fide manebunt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icunt de ecclesia romana distinguendum dicentes quod aliquando papa quandoque collegium cardinalium aliquotiens papa cum cardinalibus quandoque totus clerus romanus interdum tot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ocesis nonnunquam tota congregatio fidelium nomine romane ecclesie importantur et de ecclesia romana illo ultimo modo dicta dicunt quod non potest errare de papa autem </w:t>
      </w:r>
      <w:r>
        <w:rPr>
          <w:rFonts w:cs="Times New Roman" w:ascii="Times New Roman" w:hAnsi="Times New Roman"/>
          <w:b/>
          <w:sz w:val="24"/>
        </w:rPr>
        <w:t>et cardinalibus de</w:t>
      </w:r>
      <w:r>
        <w:rPr>
          <w:rFonts w:cs="Times New Roman" w:ascii="Times New Roman" w:hAnsi="Times New Roman"/>
          <w:sz w:val="24"/>
        </w:rPr>
        <w:t xml:space="preserve"> tota romana diocesi que est distincta ab aliis diocesibus in provinciis aliis constitutis concedunt quod potest errare contra fid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que per scripturam neque per doctrinam universalis ecclesie quod civitas romana cum tota regione que spectat ad episcopatum romanum cum venerit antichristus sibi minime adherebit nec etiam </w:t>
      </w:r>
      <w:r>
        <w:rPr>
          <w:rFonts w:cs="Times New Roman" w:ascii="Times New Roman" w:hAnsi="Times New Roman"/>
          <w:b/>
          <w:sz w:val="24"/>
        </w:rPr>
        <w:t>ante</w:t>
      </w:r>
      <w:r>
        <w:rPr>
          <w:rFonts w:cs="Times New Roman" w:ascii="Times New Roman" w:hAnsi="Times New Roman"/>
          <w:sz w:val="24"/>
        </w:rPr>
        <w:t xml:space="preserve"> tempora antichristi tota discedet a fid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um 12</w:t>
      </w:r>
      <w:r>
        <w:rPr>
          <w:rFonts w:cs="Times New Roman" w:ascii="Times New Roman" w:hAnsi="Times New Roman"/>
          <w:sz w:val="24"/>
          <w:vertAlign w:val="superscript"/>
        </w:rPr>
        <w:t>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w:t>
      </w:r>
      <w:r>
        <w:rPr>
          <w:rFonts w:cs="Times New Roman" w:ascii="Times New Roman" w:hAnsi="Times New Roman"/>
          <w:b/>
          <w:sz w:val="24"/>
        </w:rPr>
        <w:t>dicunt totam</w:t>
      </w:r>
      <w:r>
        <w:rPr>
          <w:rFonts w:cs="Times New Roman" w:ascii="Times New Roman" w:hAnsi="Times New Roman"/>
          <w:sz w:val="24"/>
        </w:rPr>
        <w:t xml:space="preserve"> romanam ecclesiam aliquando congregationem fidelium importare unde si hoc possunt trahere ex scripturis autenticis aperire digner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port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scriptura nituntur ostendere primo sic omnis ecclesia romanorum potest romana ecclesia appellari sed omnes fideles possunt appellari romani unde et beatus paulus extra totam italiam natus antequam romam venisset se esse romanum civem asseruit act 6 ergo tota congregatio fidelium potest romana ecclesia appell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secundo arguunt sic illa ecclesia que non habet maculam neque rugam neque aliud huius potest ecclesia romana appellari teste pelagio papa qui ut habetur dist 22 c quamvis loquens de romana ecclesia ait est ergo prima apostoli petri sedes romana ecclesia non habens maculam neque rugam nec aliquid huius ubi dicit glossa arguitur quod ubicunque sunt boni est romana ecclesia ex quibus verbis datur intelligi quod tota congregatio bonorum ubicunque sint potest ecclesia romana appellari et per consequens tota congregatio fidelium potest ecclesia romana appell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3</w:t>
      </w:r>
      <w:r>
        <w:rPr>
          <w:rFonts w:cs="Times New Roman" w:ascii="Times New Roman" w:hAnsi="Times New Roman"/>
          <w:sz w:val="24"/>
          <w:vertAlign w:val="superscript"/>
        </w:rPr>
        <w:t>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primo enim allega pro illa sententia qua asseritur quod romana ecclesia que distinguitur a congregatione fidelium sicut pars a suo toto non potest contra fidem errare postea pro assertione contraria allegare coneri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ostenditur primo sic illa ecclesia que voce evangelica domini et salvatoris nostri ceteris ecclesiis est prelata contra fidem errare non potest quia ut habetur act 5 opus dei dissolui non potest ab hominibus si autem illa ecclesia que voce divina ceteris ecclesiis est prelata si contra fidem erraret desineret esse capud aliarum ecclesiarum et ita opus dei dissolvere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ceteris ecclesiis est prelata teste pelagio qui ut habetur dist 21 c quamvis ait quamvis universe per orbem catholice ecclesie institute unus thalamus christi sit cum sancta romana ecclesia catholica et apostolica nullis synodicis institutis ceteris ecclesiis prelata sed evangelica voce domini et salvatoris nostri principatum obtinuit ergo hec ecclesia romana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ctere quia eo ipso quod quecunque ecclesia hereticetur omne privilegium super quoscunque orthodoxos amicteret cum omnes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buscunque catholicis sint minores 24 q 1 c si autem ecclesia autem romana super alias ecclesias privilegium non potest amictere immo esset hereticus reputandus qui privilegium auferre sibi conaretur cum pro assertione illius quod potest veritatem habere non sit inter hereticos numerandu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24 q 1 c 5 loquens de romana ecclesia que est distincta contra alias ecclesias ait non dubium est quia quisquis cuiuslibet ecclesie ius suum detrahit iniustitiam fac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pontifice traditum auferre conatur hic proculdubio in heresim labitur et cum ille vocetur iniustus hic est dicendus hereticus ex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tur quod qui conatur auferre privilegium romane ecclesie hereticus est censendus et per consequens tale privilegium a romana ecclesia auferri non potest et per consequens ipsa hereticare non potest quia eo ips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aretur omne privilegium perder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universalem non rectam unquam usque in finem seculi delinqu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nec usque in finem seculi delinqu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am ecclesiam sine qua nulla ecclesia regi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gi oport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sine ecclesia romana </w:t>
      </w:r>
      <w:r>
        <w:rPr>
          <w:rFonts w:cs="Times New Roman" w:ascii="Times New Roman" w:hAnsi="Times New Roman"/>
          <w:b/>
          <w:sz w:val="24"/>
        </w:rPr>
        <w:t>nulla</w:t>
      </w:r>
      <w:r>
        <w:rPr>
          <w:rFonts w:cs="Times New Roman" w:ascii="Times New Roman" w:hAnsi="Times New Roman"/>
          <w:sz w:val="24"/>
        </w:rPr>
        <w:t xml:space="preserve"> ecclesia catholica valet rite disponi teste anacleto papa qui ut habetur dist 22 c sacrosancta a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ec etiam vero apostolica sedes capud et ordo ut prefatum est a domino et ideo ab aliquo constitutum etsicut cardine hostium regitur sic huius sancte apostolice sedis auctoritate omnes ecclesie domino disponente reguntur ergo hec sedes apostolica que est romana ecclesia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a qua quicunque dissentit non est inter episcopos computandus catholicos quia propter dissentionem ab hereticis nemo a numero catholicorum excludendus sed quicunque ab ecclesia romana dissentit non est de catholicis episcopis reputandus teste beato ambrosio qui ut habetur 34 q 1 c advocavit a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nullam putavit veram facere fidei gratiam percunctatus quia est ex eo ut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catholicis episcopis esset hoc est si cum ecclesia romana communicaret ex quibus verbis datur intelligi quod nemo potest esse ex catholicis episcopis nisi cum ecclesia romana communicet ergo romana ecclesia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xtra quam nemo salvatur sed extra romanam ecclesiam nemo potest salvari teste beato ieronimo qui ut habetur 34 q 1 c quoniam vetus loquens de romana ecclesia ait ego nullum premium nisi christum sequens beatitudini tue id est cathedre petri communione christi consortior super illam petram fundatam ecclesiam scio quicunque extra hanc domum agnum comedit prophanus est si quis in archa noe peribit regn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 dispergit ex quibus datur intelligi quod quicunque non fuerit per conformationem et unitatem fidei intra romanam ecclesiam de qua loquitur ieronimus salvari nequit ergo romana ecclesia de qua loquitur ieronimus contra fidem errare non potest quia si erraret qui esset intra eam minime salvare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illa ecclesia non potest contra fidem errare a qua omnis christianus discedens est inter scismaticos computandus sed quicunque a romana ecclesia discedit est inter scismaticos computandus seu computatur quia extra ecclesiam reputatur teste Cypriano qui ut legitur dist 93 c</w:t>
      </w:r>
      <w:r>
        <w:rPr>
          <w:rFonts w:cs="Times New Roman" w:ascii="Times New Roman" w:hAnsi="Times New Roman"/>
          <w:sz w:val="24"/>
          <w:vertAlign w:val="superscript"/>
        </w:rPr>
        <w:t>o</w:t>
      </w:r>
      <w:r>
        <w:rPr>
          <w:rFonts w:cs="Times New Roman" w:ascii="Times New Roman" w:hAnsi="Times New Roman"/>
          <w:sz w:val="24"/>
        </w:rPr>
        <w:t xml:space="preserve"> qui cathedram petri ait qui cathedram petri super quam fundata est ecclesia deser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w:t>
      </w:r>
      <w:r>
        <w:rPr>
          <w:rFonts w:cs="Times New Roman" w:ascii="Times New Roman" w:hAnsi="Times New Roman"/>
          <w:b/>
          <w:sz w:val="24"/>
        </w:rPr>
        <w:t>qui patiuntur successores</w:t>
      </w:r>
      <w:r>
        <w:rPr>
          <w:rFonts w:cs="Times New Roman" w:ascii="Times New Roman" w:hAnsi="Times New Roman"/>
          <w:sz w:val="24"/>
        </w:rPr>
        <w:t xml:space="preserve"> et magistros non ignoscerent et pastores ergo romana ecclesia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 corpus sine membris non potest consistere ecclesia autem fidelium est corpus misticum ergo ecclesia sine membris esse non potest membrum autem principale noscitur esse capud ecclesia vero romana est capud totius ecclesie dei ergo ecclesia dei sine ecclesia romana esse non potest illa autem ecclesia sine qua ecclesia dei </w:t>
      </w:r>
      <w:r>
        <w:rPr>
          <w:rFonts w:cs="Times New Roman" w:ascii="Times New Roman" w:hAnsi="Times New Roman"/>
          <w:b/>
          <w:sz w:val="24"/>
        </w:rPr>
        <w:t>esse non potest</w:t>
      </w:r>
      <w:r>
        <w:rPr>
          <w:rFonts w:cs="Times New Roman" w:ascii="Times New Roman" w:hAnsi="Times New Roman"/>
          <w:sz w:val="24"/>
        </w:rPr>
        <w:t xml:space="preserve"> non potest errare contra fidem ergo ecclesia romana contra fidem errare non pot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illa ecclesia non potest contra fidem errare quam nulla malitia valet extinguere sed ecclesiam romanam nulla malitia valet extinguere teste pelagio papa qui ut habetur 34 q 1 c pudenda a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ecclesia una sit nullam aliam esse constat nisi que in apostolica est radice fundata et infra recitans verba augustini subiungit si nullo modo recte potest dici ecclesia in qua scisma est restat ut quoniam ecclesia esse non potest ea sit que in apostolice sedis per successores episcoporum radice constitutum nulla hominum maliti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si non excludi non possit sed pro temporis ratione iudicatur tolleranda nullo modo valeat extinguere ex quibus verbis datur intelligi quod ecclesiam in radice apostolice sedis constitutam per successionem episcoporum que est romana ecclesia nulla malitia hominum valet extinguere ergo papa contra fidem errare non potest conclusionem predictam quod ecclesia romana errare non potest auctoritatibus fulcire nituntur ait ieronimus 34 q 1 c a recta hec sancta et apostolica mater ecclesiarum omnium christi ecclesia que per dei omnipotentis gratiam a tramite apostolice traditionis nunquam errasse proba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w:t>
      </w:r>
      <w:r>
        <w:rPr>
          <w:rFonts w:cs="Times New Roman" w:ascii="Times New Roman" w:hAnsi="Times New Roman"/>
          <w:b/>
          <w:sz w:val="24"/>
        </w:rPr>
        <w:t>inter hereticas novitatibus dampnanda succumbit sed ut exordio normam fidei suscepit</w:t>
      </w:r>
      <w:r>
        <w:rPr>
          <w:rFonts w:cs="Times New Roman" w:ascii="Times New Roman" w:hAnsi="Times New Roman"/>
          <w:sz w:val="24"/>
        </w:rPr>
        <w:t xml:space="preserve"> ab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ctori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postolorum christi principibus fide tenus manet et ibidem ieronimus ut habetur 34 q 1 c hec est fides ait sancta romana ecclesia que sem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maculata permans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omino providente et beato petro opem ferente in futuro seculo permanebit sine ulla hereticorum insultatione firma et immobilis omni tempore existit ex hiis videtur quod romana ecclesia nunquam contra fidem erravit nec errab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14</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romana ecclesia possit contra fidem errare confert non modicum indagare a quo romana ecclesia super omnes alias obtinuit principatum quia si habuerit prius principatum a deo non videtur quod possit isto principatu privari nisi a solo deo et ita usque in finem seculi est habitura principatum et per consequens nunquam contra fidem errab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 autem habuerit principatum ab homine non video quare ipsa non possit errare contra fidem sicut alie particular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nunc peto ut aliqualiter a principali proposito disgrediendo de hac re cures disserere quid scolastici sentiant indicando bene enim postea ad propositum principale faciam te revert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ecclesie romane diversi diversas et adversas affirmant sententias quibusdam dicentibus quod nec beatus petrus nec aliquis successor eius nec romana ecclesia super alias habuit a deo seu a christo papatum immo dicunt quod nec beatus petrus ex ordinatione christi superior fuit aliis apostolis nec aliquis episcopus ex ordinatione christi est superior alio unde v assertiones circa hanc materiam probare nituntur prima est quod beatus petrus ex ordinatione christi non habuit super alios apostolos principat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est quod beatus petrus non fuit romanus episcopus 3</w:t>
      </w:r>
      <w:r>
        <w:rPr>
          <w:rFonts w:cs="Times New Roman" w:ascii="Times New Roman" w:hAnsi="Times New Roman"/>
          <w:sz w:val="24"/>
          <w:vertAlign w:val="superscript"/>
        </w:rPr>
        <w:t>a</w:t>
      </w:r>
      <w:r>
        <w:rPr>
          <w:rFonts w:cs="Times New Roman" w:ascii="Times New Roman" w:hAnsi="Times New Roman"/>
          <w:sz w:val="24"/>
        </w:rPr>
        <w:t xml:space="preserve"> est quod beatus petrus ex ordinatione apostolorum super alios apostolos papatum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ra alios habet maiorem potestatem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est quod romana ecclesia ab ipso constantino imperatore super alias ecclesias primatum accep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capitulum 15</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quis literatus tenere presumit verumptamen ad exercitanda ingenia motiva eorum audire desidero quia ex ipsis forsitan veritas clarius eluscesc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illos a christo non habuit principatum qui equalem potestatem seu principatum potestati petri seu primatui receperunt a christo quia par super parem nullum noscitur habere principatum apostoli autem potestatem equalem beati petri potestati receperunt a christo hanc auctoritatibus scripture divine et sanctorum moliuntur ostende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declarare conantur auctoritate christi dicentis cunctis apostolis matth 18 amen dico vobis quecunque ligaveritis super terram erunt ligata et in celis ex quibus verbis dicunt manifeste patere quod potestas ligandi et solvendi equalis potestati beati petri fuit data apostolis a christo beatus autem petr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ullam potestatem in qua dicatur alios excellere recepit a christo nisi potestatem alios ligandi et solvendi ergo beatus petrus et omnes alii apostoli equalem potestatem habuerunt a christ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 evangelista recitans verba salvatoris videtur asserere 2 c dicens dixit iterum pax vobis sicut misit me pater et ego mitto vos </w:t>
      </w:r>
      <w:r>
        <w:rPr>
          <w:rFonts w:cs="Times New Roman" w:ascii="Times New Roman" w:hAnsi="Times New Roman"/>
          <w:b/>
          <w:sz w:val="24"/>
        </w:rPr>
        <w:t>hec</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xi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sufflavit et dixit accip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piri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nctum quorum remiseritis peccata remissa sunt et quorum retinueritis 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ta sunt ex quibus verbis datur intelligi quod christus claves quas promiserat beato petro tunc dedit omnibus apostolis et ita in persona beati petri cum dixit tibi dabo claves regni celor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postea date beato petro eius potestatem </w:t>
      </w:r>
      <w:r>
        <w:rPr>
          <w:rFonts w:cs="Times New Roman" w:ascii="Times New Roman" w:hAnsi="Times New Roman"/>
          <w:b/>
          <w:sz w:val="24"/>
        </w:rPr>
        <w:t>designent</w:t>
      </w:r>
      <w:r>
        <w:rPr>
          <w:rFonts w:cs="Times New Roman" w:ascii="Times New Roman" w:hAnsi="Times New Roman"/>
          <w:sz w:val="24"/>
        </w:rPr>
        <w:t xml:space="preserve"> sequitur quod alii apostoli equalem potestatem cum beato petro acceperunt a christo et ita petrus potestatem seu principatum aut primatum super alios apostolos a christo non habui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ercere est superfluum vanum et inutile reputandum in operibus autem christi nichil superfluum vanum et inutile poterit reperiri christus autem non dedit beato petro aliam potestatem super alios apostolos quam in eos debuit exercere immo talem potestatem beato petro et omnibus aliis apostolis super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ostol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rdixit dicens mat 20 scitis quia principes gentium dominantur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maiores sunt potestatem exercent in eos non erit ita inter vos et matt 10 ita legi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od hii qui videntur principari gentibus dominantur eis et principes eorum potestatem habe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psorum non ita est autem in vobis et luc 22 c recitat verba christi dicentis reges gentium dominantur eorum et qui potestatem habent super eos benefici vocantur vos autem non sic ex quibus verbis datur intelligi quod nullus apostolus debuit potestatem in alios exercere ergo nec beatus petrus habuit a christo potestatem super alios apostolos seu primat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debe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potestate temporali beatus autem petrus non habuit a christo super alios apostolos potestatem temporalem sed spiritualem quare per auctoritates premissas probari non potest nisi quod beatus petrus non habuit potestatem temporalem super alios apostolos quales reges et principes gentium monstrantur habe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ationem nituntur excludere ostendentes quod christus cuilibet apostolo super alios apostolos potestatem temporalem et spiritualem interdixit nam teste hilario ut legitur extra de verborum significatione intelligentia dictorum ex causis est assumenda dicendi verba ergo christi premissa ex causa dicendi debent intelligi christus autem dixit verba predicta occasione accepta ex contentione apostolorum quis eorum videretur esse maior ita enim legitur luc 22 facta est contentio inter eos quis eorum videretur esse maio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eos autem non fuit contentio de maioritate temporali sed spirituali ergo christus potestatem interdicens eisdem sub potestate non solum temporalem sed etiam spiritualem comprehendit ergo beatus petrus potestatem super alios apostolos nec temporalem ne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piritual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ccepit a christ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ncipatus fuit data beato petro a christo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 pasce oves meas sed per illa verba nulla fuit data potestas spiritualis ve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er alios apostolos erg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er alios apostolos non accepit a christo maior huius rationis conceditur minor proba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isi triplic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ilicet salutari doctrina et vita exemplari et disciplina seu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rrec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rrectione regulari sed quilibet istorum modorum pascendi oves christi communis fuit omnibus apostolis universi enim apostoli omnes oves christi doctrina pascere debuerunt ipsa veritate testante que omnibus precepit apostolis mat ult dicens euntes ergo docete omnes gentes baptizantes eos in nomine patris et filii et spiritus sancti docentes eos servare omnia quecunque mandavi vobis omnes etiam debuerunt pascere vita exemplari ipsis christo dicente mat 5 vos estis lux mundi et sequi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ur opera vestra bona et glorificent patrem vestrum qui in celis est de modo pascendi correctione et disciplina regulari habetur iohan 20 ubi christus dicit omnibus apostolis quorum remiseritis peccata remittuntur eis et quorum retinueritis retenta sunt ubi videtur christus omnibus apostolis potestatem corrigendi alios commississ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fuit collata potestas corrigendi cunctos christianos non solum in foro conscientie sed etiam in foro ecclesie aliis autem apostolis cum christus dixit eis quorum remiseritis peccata et c potestas corrigendi in foro conscientie tantum fuit commiss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spon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psi improbare nituntur hoc modo ubi christus ordinavit modum corrigendi in foro ecclesie nichil speciale beato petro commisit sed potestatem corrigendi in foro ecclesie commisit solummodo communitati ecclesie dicens matth 18 si peccaverit in te frater tuus vade et corripe e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r te et solum ipsum si te audierit lucratus eris fratrem tuum si autem te non audierit adhibe tecum unum vel duos ut in ore duorum vel trium stet omne verb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ecclesie potestatem corrigendi in foro ecclesie et non alicui apostolo in special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git christus de correctione fraterna que debet precedere saltem tempore correctionem iudicialem in fine autem loquitur de correctione iudiciali in foro ecclesie cum dicit etsi non audierit eos dic ecclesie si autem ecclesiam non audierit sit tibi sicut ethnicus et publicanu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stare quod christus potestatem corrigendi in foro ecclesie solummodo commiserit ecclesie cum apostolus paulus corinthium excommunicavit et in thimotheum 1 asserit se quosdam sathane tradidiss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tavit communitatem fidelium ad certum modum corrigendi quin scilicet posset per se totam quando esset expediens vel per aliquam singularem personam que gereret vicem communitatis corrigere delinquentes et ita dicunt beatum paulum potestatem corrigendi accepisse a communitate fidelium unius provincie vel diversarum provinciar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d aliquod capud ecclesi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pud ecclesie quod ex ordinatione christi haberet potestatem coercendi delinquentes in foro ecclesie nec tamen insufficienter providit ecclesie quia ordinando quod ecclesia haberet potestatem corrigendi disposuit quod ecclesia sibi unum capud vel plura vel diversitatem provinciarum eligeret immo dicunt quod pro bono communitatis ecclesie est quod in potestate sit ecclesie sibi unum capud vel plura eligere quod et vel que quando expediens videretur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testa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ponere cum ergo christus optime providerit ecclesie in potestate posuit ecclesie sibi unum capud vel plura elige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test esse expediens communitati regi a pluribus sicut enim nonnunquam expedit rector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petuum ita aliquando expedit non rectorem habere perpetuum sed ad tempus habere et ideo in quibusdam communitatibus secularibus non improvide ordinatur quod rectores annis singulis vel post tres menses vel post alium numerum mensium vel annorum vel dierum suum resignent officium vel penitus deponantur in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busd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communitatibus non unus solus sed plures preficiuntur regentes ratio autem predictorum assignatur</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dictorum sed etiam m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onditiones preficiendorum oportet attendere et ideo quia potest contingere quod in communitate non inveniatur aliquis idoneus ut sol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gn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er communitatem accipiat in tali casu non unus sed plures communitatem utiliter gubernabunt quando autem in communitate invenitur idoneus ut solus regat et subditi sponte un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gimi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tiuntur tunc melius est unum quam plures communitati preesse ergo propter multiplicem varietatem personarum locorum et temporum non potest in hiis certa regula dari</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dari non potest convenienter nequaquam ecclesie certam regulam tradiderit relinquitur quod christus minime ordinavit semper unum capud ecclesie preficiendum cum hoc sepe possit in preiudicium ecclesie redundar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rimatum fulcire nituntur enarr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vicinus temporibus apostolorum et ideo gesta apostolica sibi cognita fuerunt ait enim idem anacletus ut recitatur dist 21 c in novo in novo testamento post christum dominum a petro cepit sacerdotalis ordo quia ipsi primo pontificatus in ecclesia christi datus est dicente domino tu es petrus et super hanc petram edificabo ecclesiam meam et porte inferi non prevalebunt adversus eam et tibi dabo claves regni celor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w:t>
      </w:r>
      <w:r>
        <w:rPr>
          <w:rFonts w:cs="Times New Roman" w:ascii="Times New Roman" w:hAnsi="Times New Roman"/>
          <w:b/>
          <w:sz w:val="24"/>
        </w:rPr>
        <w:t>hinc</w:t>
      </w:r>
      <w:r>
        <w:rPr>
          <w:rFonts w:cs="Times New Roman" w:ascii="Times New Roman" w:hAnsi="Times New Roman"/>
          <w:sz w:val="24"/>
        </w:rPr>
        <w:t xml:space="preserve"> ergo ligandi et solvendique potestatem accepit primus a domino primumque ad fidem populum virtute sue predicationis adduxit ceteri vero apostoli cum eodem pari consortio honorem et potestatem acceperunt ex quibus verbis colligunt isti quod beatus petrus nullam super alios apostolos ordinatione christi habuit potestatem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w:t>
      </w:r>
      <w:r>
        <w:rPr>
          <w:rFonts w:cs="Times New Roman" w:ascii="Times New Roman" w:hAnsi="Times New Roman"/>
          <w:b/>
          <w:sz w:val="24"/>
        </w:rPr>
        <w:t>potestate fuisse</w:t>
      </w:r>
      <w:r>
        <w:rPr>
          <w:rFonts w:cs="Times New Roman" w:ascii="Times New Roman" w:hAnsi="Times New Roman"/>
          <w:sz w:val="24"/>
        </w:rPr>
        <w:t xml:space="preserve"> tum quia asserit pontificatum ecclesie beato datum petro in potestate ligandi et solvendi consistere omnes autem apostoli in hac potestate pares fuerunt ergo quantum ad pontificatum </w:t>
      </w:r>
      <w:r>
        <w:rPr>
          <w:rFonts w:cs="Times New Roman" w:ascii="Times New Roman" w:hAnsi="Times New Roman"/>
          <w:b/>
          <w:sz w:val="24"/>
        </w:rPr>
        <w:t>erant</w:t>
      </w:r>
      <w:r>
        <w:rPr>
          <w:rFonts w:cs="Times New Roman" w:ascii="Times New Roman" w:hAnsi="Times New Roman"/>
          <w:sz w:val="24"/>
        </w:rPr>
        <w:t xml:space="preserve"> pares</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 glossa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piscopus est par apostolico quantum ad ordinem et rationem consecrationis petrus tamen fuit maior aliis in administracion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quia textus affirmat omnes apostolos cum beato petro pares in potestate fuisse administratio autem est potestas quedam vel potestatis actus ergo petrus in administratione alios apostolos nullatenus precelleba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34 q 1 c loquitur ait loquitur dominus ad petrum ego dico tibi quod tu es petrus et super hanc petram edificabo ecclesiam meam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dificat ecclesiam et quamvis apostolis omnibus post resurrectionem suam parem potestatem tribuat et dicat sicut misit me pater et ego mitto vos accipite spiritum sanctum ut unitatem manifestet unitatis eiusdem originem ab uno incipientem sua auctoritate deposuit hoc</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apostoli ceteri quod petrus </w:t>
      </w:r>
      <w:r>
        <w:rPr>
          <w:rFonts w:cs="Times New Roman" w:ascii="Times New Roman" w:hAnsi="Times New Roman"/>
          <w:b/>
          <w:sz w:val="24"/>
        </w:rPr>
        <w:t>fuit</w:t>
      </w:r>
      <w:r>
        <w:rPr>
          <w:rFonts w:cs="Times New Roman" w:ascii="Times New Roman" w:hAnsi="Times New Roman"/>
          <w:sz w:val="24"/>
        </w:rPr>
        <w:t xml:space="preserve"> pari consortio predicti honoris et potestatis ex quibus verbis datur intelligi quia licet petrus prius habuit potestatem a christo postea tamen apostoli parem potestatem acceperunt et ita petrus ex tunc eos ex ordinatione christi in potestate et per consequens nec in administratione nullatenus precelleba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8 q 7 c paulus ait enim paulus petrum reprehendit quod non auderet nisi se non imparem esse scire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 dicens quod scivit se non imparem meritis non tamen administracione</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ationem reputant falsam et frivolam falsa est enim ut dicunt quod licet paulus sciviss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in caritate et multa merita habuisse non tamen scivit se esse parem beato petro in meritis immo probabile est quod tanquam vere humilis reputavit beatum petrum se precellere sanctitate aliquo modo non per revelationem voluit sci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imparem meritis beato petro non autem legitur quod deus revelaverit beato paulo quod meritis fuerit par beato petro</w:t>
      </w:r>
    </w:p>
    <w:p>
      <w:pPr>
        <w:pStyle w:val="PlainText"/>
        <w:tabs>
          <w:tab w:val="clear" w:pos="720"/>
          <w:tab w:val="left" w:pos="1620" w:leader="none"/>
        </w:tabs>
        <w:ind w:right="780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scripturis autenticis non profertur temere affirmatur est etiam frivola quia ad hoc quod aliquis reprehendat alium non requiritur paritas meritorum tunc enim nunquam unus homo posset licite reprehendere meliorem </w:t>
      </w:r>
      <w:r>
        <w:rPr>
          <w:rFonts w:cs="Times New Roman" w:ascii="Times New Roman" w:hAnsi="Times New Roman"/>
          <w:b/>
          <w:sz w:val="24"/>
        </w:rPr>
        <w:t>intendit</w:t>
      </w:r>
      <w:r>
        <w:rPr>
          <w:rFonts w:cs="Times New Roman" w:ascii="Times New Roman" w:hAnsi="Times New Roman"/>
          <w:sz w:val="24"/>
        </w:rPr>
        <w:t xml:space="preserve"> enim augustinus quod paulus par fuit beato petro potestate </w:t>
      </w:r>
      <w:r>
        <w:rPr>
          <w:rFonts w:cs="Times New Roman" w:ascii="Times New Roman" w:hAnsi="Times New Roman"/>
          <w:b/>
          <w:sz w:val="24"/>
        </w:rPr>
        <w:t>et ei</w:t>
      </w:r>
      <w:r>
        <w:rPr>
          <w:rFonts w:cs="Times New Roman" w:ascii="Times New Roman" w:hAnsi="Times New Roman"/>
          <w:sz w:val="24"/>
        </w:rPr>
        <w:t xml:space="preserve"> non erat subiectus nec in administratione 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aliis quibuscunque que ad superioritatem et potestatem specta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16</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tot auctoritates vocales </w:t>
      </w:r>
      <w:r>
        <w:rPr>
          <w:rFonts w:cs="Times New Roman" w:ascii="Times New Roman" w:hAnsi="Times New Roman"/>
          <w:b/>
          <w:sz w:val="24"/>
        </w:rPr>
        <w:t>sonarent</w:t>
      </w:r>
      <w:r>
        <w:rPr>
          <w:rFonts w:cs="Times New Roman" w:ascii="Times New Roman" w:hAnsi="Times New Roman"/>
          <w:sz w:val="24"/>
        </w:rPr>
        <w:t xml:space="preserve"> pro ipsa tamen </w:t>
      </w:r>
      <w:r>
        <w:rPr>
          <w:rFonts w:cs="Times New Roman" w:ascii="Times New Roman" w:hAnsi="Times New Roman"/>
          <w:b/>
          <w:sz w:val="24"/>
        </w:rPr>
        <w:t>nolo</w:t>
      </w:r>
      <w:r>
        <w:rPr>
          <w:rFonts w:cs="Times New Roman" w:ascii="Times New Roman" w:hAnsi="Times New Roman"/>
          <w:sz w:val="24"/>
        </w:rPr>
        <w:t xml:space="preserve"> nunc plures allegationes audire quamvis velim e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gis diligenter discutere sed ut veritatem catholicam contrariam melius intelligam quomodo eadem veritas maiorum auctoritate muniatur ostende michi nullatenus manifestes quam assertionem reputes veriore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postolos habuit potestatem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 christo multis modis ostenditur primo sic ille cuius cu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gimini tempore apostolorum fuit totus grex dominicus commissus a christo etiam super apostolos qui tunc erant de grege dominico curam et regimen accepit a christo sed cure et regimini beati petri totus grex dominicus commissus fuit a christo ipso dicente eidem ioh ultimo pasces oves meas inter illas oves et has non distinguens ergo et apostoli qui extra nume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v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quaquam censendi fuerunt cure et regimini beati petri commissi fueru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ipsi apostoli subiecti fuerunt sed beat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tr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mpore apostolorum predicta iura commissa fuerunt teste nicolao papa qui ut habetur 22 dist c 1 super petram fidei mox nascentis erexit qui beato petro clavigero terreni imperii iura commisit ergo apostoli qui tunc fuerunt beato petro subditi extiterun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postolorum teste leone papa qui ut habetur 19 dist c ita dominus ait ita dominus noster iesus christus humani generis salvator instituit ut veritas que antea legis et prophetarum preconio continebatur per apostolicam tubam in salutem universitatis exiret sicut scriptum est</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muneris sacramentum ita dominus ad omnium apostolorum officium pertinere voluit nisi in beatissimo petro apostolorum omnium summo principaliter collocaret ut ab ipso quasi quodam capite dona sua velud in corpus esse diffunderet ex quibus verbis patenter habetur quod beatus petrus institu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it capud apostolorum a christo et super ipsos habu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 christo</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e qui tempo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ostol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mnium ecclesiarum constituit sacerdotes super ipsos apostolos habuit principatum sed temporibus apostolorum beatus petrus omnium ecclesiarum constituit sacerdotes iuxta tenorem innocentii pape qui ut legitur dist 11 c quis nesciat ait cum sit malum omnem italiam et gallias et hispaniam et affricam atque siciliam et insulas interiacentes nullum instituisse ecclesias nisi eos quos venerabilis apostolus petrus et successores eius constituerunt sacerdotes ergo beatus petrus super alios apostolos habuit principat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beatus petrus acceperat potestatem regend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ostolos teste gregorio qui ut recitatur 2 q 7 c petrus ait petrus potestatem regendi acceperat et tamen idem apostolus apostolorum primus querimonie contra eum et c igitur beatus petrus super apostolos habuit potestatem et principatum</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debeat ad eam tenendam sufficere canit enim ecclesia universalis de beato petro tu es pastor ovium princeps apostolorum ideo ad alias quatuor assertiones de quibus fecisti mentionem procede et motiva eorum compendiose declara</w:t>
      </w:r>
    </w:p>
    <w:p>
      <w:pPr>
        <w:pStyle w:val="PlainText"/>
        <w:tabs>
          <w:tab w:val="clear" w:pos="720"/>
          <w:tab w:val="left" w:pos="162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44:00Z</dcterms:created>
  <dc:creator>KILCULLEN</dc:creator>
  <dc:description/>
  <cp:keywords/>
  <dc:language>en-US</dc:language>
  <cp:lastModifiedBy>John</cp:lastModifiedBy>
  <dcterms:modified xsi:type="dcterms:W3CDTF">2018-08-16T23:06:00Z</dcterms:modified>
  <cp:revision>12</cp:revision>
  <dc:subject/>
  <dc:title>&lt;s 139&gt; CAP</dc:title>
</cp:coreProperties>
</file>