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7622" w:hanging="0"/>
        <w:rPr>
          <w:rFonts w:ascii="Times New Roman" w:hAnsi="Times New Roman" w:cs="Times New Roman"/>
          <w:sz w:val="24"/>
        </w:rPr>
      </w:pPr>
      <w:r>
        <w:rPr>
          <w:rFonts w:cs="Times New Roman" w:ascii="Times New Roman" w:hAnsi="Times New Roman"/>
          <w:sz w:val="24"/>
        </w:rPr>
      </w:r>
    </w:p>
    <w:p>
      <w:pPr>
        <w:pStyle w:val="PlainText"/>
        <w:ind w:right="7622" w:hanging="0"/>
        <w:rPr>
          <w:rFonts w:ascii="Times New Roman" w:hAnsi="Times New Roman" w:cs="Times New Roman"/>
          <w:sz w:val="24"/>
        </w:rPr>
      </w:pPr>
      <w:r>
        <w:rPr>
          <w:rFonts w:cs="Times New Roman" w:ascii="Times New Roman" w:hAnsi="Times New Roman"/>
          <w:b/>
          <w:sz w:val="24"/>
          <w:u w:val="thick"/>
        </w:rPr>
        <w:t>&lt;s 1&gt;</w:t>
      </w:r>
      <w:r>
        <w:rPr>
          <w:rFonts w:cs="Times New Roman" w:ascii="Times New Roman" w:hAnsi="Times New Roman"/>
          <w:sz w:val="24"/>
        </w:rPr>
        <w:t xml:space="preserve"> capitulum xvi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gt;</w:t>
      </w:r>
      <w:r>
        <w:rPr>
          <w:rFonts w:cs="Times New Roman" w:ascii="Times New Roman" w:hAnsi="Times New Roman"/>
          <w:sz w:val="24"/>
        </w:rPr>
        <w:t xml:space="preserve"> magister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rF1d5c12.tif p.9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secunda assertio predictarum que supra scilicet c 14 fuit proposita ponit quod beatus petrus non fuit romanus episcopus ad quod ponendum moveri dicuntur ex hoc quod in tota scriptura divina describente actus apostolicos minime reperitur quod beatus petrus fuerit rome et non videtur verisimile quod beatus petrus rexisset romanam ecclesiam et tamen beatus lucas nullam de ipso omnino fecisset mentionem tertia assertio est quod beatus petrus ex ordinatione apostolorum super omnes habuit principatum quod auctoritate beati anacleti que ponitur dist 21 c in novo probari vide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gt;</w:t>
      </w:r>
      <w:r>
        <w:rPr>
          <w:rFonts w:cs="Times New Roman" w:ascii="Times New Roman" w:hAnsi="Times New Roman"/>
          <w:sz w:val="24"/>
        </w:rPr>
        <w:t xml:space="preserve"> ait enim loquens de beato petro ceteri vero apostoli cum eodem pari consortio honorem et potestatem acceperunt ipsumque principem eorum esse voluerunt ergo ex electione apostolorum beatus petrus factus fuerit princeps eorum </w:t>
      </w:r>
    </w:p>
    <w:p>
      <w:pPr>
        <w:pStyle w:val="PlainText"/>
        <w:ind w:right="762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quarta assertio est quod ex ordinatione christi nullus sacerdos super alium habet potestatem aliquam nec eorum unus habet maiorem potestatem super gregem sibi commissum quam alii ex constitutione christi sed omnis superioritas unius sacerdotis super alium in remedium scismatis et propter bonum commune ab ipsis etiam sacerdotibus est instituta hoc autem probare nituntur auctoritate beati ieronimi que ponitur dist 93 c legimus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gt;</w:t>
      </w:r>
      <w:r>
        <w:rPr>
          <w:rFonts w:cs="Times New Roman" w:ascii="Times New Roman" w:hAnsi="Times New Roman"/>
          <w:sz w:val="24"/>
        </w:rPr>
        <w:t xml:space="preserve"> ubi sic legitur nam cum apostolus perspicue doceat eos esse episcopos quos presbyteros quid patitur mensarum et viduarum minister ut supra eos timidus se offerat et cetera et infra audiat illud testimonium in quo manifestissime declaratur vel comprobatur eundem esse episcopum atque presbyterum propter hoc reliqui te crete ut que deerant corrigeres et constitueres presbyteros per civitates sicut ego mandavi tibi si quis est sine crimine unius uxoris vir fideles habens filios non in accusatione luxurie aut non subditos oportet episcopum enim sine crimine esse quasi dei dispensatorem et ad tim noli negligere gratiam que tibi data est per prophetiam et per impositionem manuum presbyter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gt;</w:t>
      </w:r>
      <w:r>
        <w:rPr>
          <w:rFonts w:cs="Times New Roman" w:ascii="Times New Roman" w:hAnsi="Times New Roman"/>
          <w:sz w:val="24"/>
        </w:rPr>
        <w:t xml:space="preserve"> sed petrus in prima epistola presbyteros qui in vobis sunt pretor compresbyter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rF1d5c12.tif p.10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t infra parva tibi videntur tantorum virorum testimonia clangat tuba evangelica filius tonitrui quem plurimum jhesus amavit qui de pectore salvatoris doctrinarum fluenta potavit presbyter electe domine et filiis eius quos ego in veritate diligo</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gt;</w:t>
      </w:r>
      <w:r>
        <w:rPr>
          <w:rFonts w:cs="Times New Roman" w:ascii="Times New Roman" w:hAnsi="Times New Roman"/>
          <w:sz w:val="24"/>
        </w:rPr>
        <w:t xml:space="preserve"> et in alia quam presbytero gaio carissime quem ego in veritate diligo quod autem postea unus electus est qui ceteris preponeretur in scismatis remedium factum est ne unusquisque ad se trahens ecclesiam christi rumperet nam et alexandrie est et marco evangelista usque ad bedam et Dionysium episcopos presbyteri ex se unum eligebant et in excelsiori gradu collocabant quem episcopum nominabant ex hiis verbis colligunt isti quod inter presbyteros de quibus exemplificat ieronim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gt;</w:t>
      </w:r>
      <w:r>
        <w:rPr>
          <w:rFonts w:cs="Times New Roman" w:ascii="Times New Roman" w:hAnsi="Times New Roman"/>
          <w:sz w:val="24"/>
        </w:rPr>
        <w:t xml:space="preserve"> nulla erat superioritas ex ordinatione christi cum post exempla omnia supradicta dicat ieronimus quod autem unus electus est qui ceteris preponeretur in scismatis remedium factum est ex quibus datur intelligi verbis quod prelatio unius presbyteri super alios post ordinationem christi ab ipsis extitit instituta beatus autem ieronimus exemplificat de beato petro et beato iohanne evangelista et de aliis presbyteris per timotheum constituendis ergo beatus petrus super alios presbyteros qualescunque ex ordinatione christi nullam habuit superioritatem ex quo concludunt quod nullus presbyter ex ordinatione christi superior est alio sed ex ordinatione solummodo human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gt;</w:t>
      </w:r>
      <w:r>
        <w:rPr>
          <w:rFonts w:cs="Times New Roman" w:ascii="Times New Roman" w:hAnsi="Times New Roman"/>
          <w:sz w:val="24"/>
        </w:rPr>
        <w:t xml:space="preserve"> item specialiter quod episcopi super presbyteros superioritatem non habeant ex ordinatione christi probare videntur ex auctoritate beati ieronimi super epistolam ad titum que ponitur dist 95 c olim in qua dicit sic olim idem erat presbyter qui et episcopus et antequam diaboli instinctu studia in religione fierent et diceretur in populis ego sum pauli ego sum apollo ego sum cephe communi presbyterorum concilio ecclesie gubernabantur postquam autem unusquisque eos quo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rF1d5c12.tif p.10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baptizaverat suos esse putabat non christi in toto orbe decretum est ut unus de presbyteris supponeretur et scismatum semina tolleren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gt;</w:t>
      </w:r>
      <w:r>
        <w:rPr>
          <w:rFonts w:cs="Times New Roman" w:ascii="Times New Roman" w:hAnsi="Times New Roman"/>
          <w:sz w:val="24"/>
        </w:rPr>
        <w:t xml:space="preserve"> et paulo post sicut ergo presbyteri sciunt se ex consuetudine ei qui sibi prepositus fuerat esse subiectos ita episcopi noverint se magis consuetudine quam dispensatione dominice veritate presbyteris esse maiores hiis verbis videtur ut apertissime affirmatur quod ex constitutione dominica inter presbyteros et episcopos nulla est distinctio unde dicunt isti quod olim quilibet episcopus erat presbyter et quilibet presbyter erat episcopus et ita tota distinctio inter papam et patriarchas archiepiscopos et inter presbyteros et episcopos est solummodo ex ordinatione humana et non ex ordinatione christ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gt;</w:t>
      </w:r>
      <w:r>
        <w:rPr>
          <w:rFonts w:cs="Times New Roman" w:ascii="Times New Roman" w:hAnsi="Times New Roman"/>
          <w:sz w:val="24"/>
        </w:rPr>
        <w:t xml:space="preserve"> capitulum xvii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gt;</w:t>
      </w:r>
      <w:r>
        <w:rPr>
          <w:rFonts w:cs="Times New Roman" w:ascii="Times New Roman" w:hAnsi="Times New Roman"/>
          <w:sz w:val="24"/>
        </w:rPr>
        <w:t xml:space="preserve"> quinta assertio predictorum est quod ecclesia romana ante tempora constantini super alias ecclesias non habuit principatum sexta assertio eorum est quod romana ecclesia a constantino imperatore super alias ecclesias primatum et principatum accepit istas autem duas assertiones simul quidam probare nituntur </w:t>
      </w:r>
    </w:p>
    <w:p>
      <w:pPr>
        <w:pStyle w:val="PlainText"/>
        <w:ind w:right="762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constantinus imperator instituit ut romanus pontifex esset capud omnium ecclesiarum ergo romana ecclesia a constantino et non ante super alias ecclesias habuit principatum antecedens probatur per illud quod ponitur in decretis dist 96 et accipitur de gestis beati silvestri ubi sic habe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gt;</w:t>
      </w:r>
      <w:r>
        <w:rPr>
          <w:rFonts w:cs="Times New Roman" w:ascii="Times New Roman" w:hAnsi="Times New Roman"/>
          <w:sz w:val="24"/>
        </w:rPr>
        <w:t xml:space="preserve"> constantinus imperator quarto die sui baptismi privilegium romane ecclesie pontifici contulit ut in toto orb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romani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pontifices et sacerdotes ita hunc capud habeant sicut iudices regem et infra et sicut </w:t>
      </w:r>
      <w:r>
        <w:rPr>
          <w:lang w:val="en-US"/>
        </w:rPr>
        <w:t xml:space="preserve">nostra est terrena imperialis </w:t>
      </w:r>
      <w:r>
        <w:rPr>
          <w:b/>
          <w:color w:val="000000"/>
          <w:u w:val="single"/>
          <w:lang w:val="en-US"/>
        </w:rPr>
        <w:t>[</w:t>
      </w:r>
      <w:r>
        <w:rPr>
          <w:color w:val="000000"/>
          <w:u w:val="single"/>
          <w:lang w:val="en-US"/>
        </w:rPr>
        <w:t>com</w:t>
      </w:r>
      <w:r>
        <w:rPr>
          <w:b/>
          <w:color w:val="000000"/>
          <w:u w:val="single"/>
          <w:lang w:val="en-US"/>
        </w:rPr>
        <w:t>]</w:t>
      </w:r>
      <w:r>
        <w:rPr>
          <w:lang w:val="en-US"/>
        </w:rPr>
        <w:t xml:space="preserve"> not recognised </w:t>
      </w:r>
      <w:r>
        <w:rPr>
          <w:b/>
          <w:color w:val="000000"/>
          <w:u w:val="single"/>
          <w:lang w:val="en-US"/>
        </w:rPr>
        <w:t>[</w:t>
      </w:r>
      <w:r>
        <w:rPr>
          <w:color w:val="000000"/>
          <w:u w:val="single"/>
          <w:lang w:val="en-US"/>
        </w:rPr>
        <w:t>/com</w:t>
      </w:r>
      <w:r>
        <w:rPr>
          <w:b/>
          <w:color w:val="000000"/>
          <w:u w:val="single"/>
          <w:lang w:val="en-US"/>
        </w:rPr>
        <w:t>]</w:t>
      </w:r>
      <w:r>
        <w:rPr>
          <w:lang w:val="en-US"/>
        </w:rPr>
        <w:t xml:space="preserve"> </w:t>
      </w:r>
      <w:r>
        <w:rPr>
          <w:rFonts w:cs="Times New Roman" w:ascii="Times New Roman" w:hAnsi="Times New Roman"/>
          <w:sz w:val="24"/>
        </w:rPr>
        <w:t xml:space="preserve">eius sacrosanctam romanam ecclesiam decernimus veneranter honorare et amplius quam nostrum imperium terrenumque tronum sedem sacratissimam beati petri gloriose exaltari tribuentes ei potestatem et gloria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rF1d5c12.tif p.11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t dignitatem atque vigorem et honorificentiam imperialem atque decernentes sanctimus ut principatum teneant super quatuor sedes alexandrinam antiochenam ierosolimitanam et constantinopolitanam quam etiam super omnes in universo orbe terrarum dei ecclesia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gt;</w:t>
      </w:r>
      <w:r>
        <w:rPr>
          <w:rFonts w:cs="Times New Roman" w:ascii="Times New Roman" w:hAnsi="Times New Roman"/>
          <w:sz w:val="24"/>
        </w:rPr>
        <w:t xml:space="preserve"> etiam pontifex qui pro tempora ipsius sacrosancte romane ecclesie extiterit excelsior et princeps cunctis sacerdotibus et totius mundi existat et eius iudicio qui ad cultum dei vel fidem christianorum vel stabilitatem procuranda fuerint disponantur ex hiis verbis datur intelligi ut videtur quod romana ecclesia non nisi a constantino super alias ecclesias obtinuit principat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gt;</w:t>
      </w:r>
      <w:r>
        <w:rPr>
          <w:rFonts w:cs="Times New Roman" w:ascii="Times New Roman" w:hAnsi="Times New Roman"/>
          <w:sz w:val="24"/>
        </w:rPr>
        <w:t xml:space="preserve"> capitulum xix</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5&gt;</w:t>
      </w:r>
      <w:r>
        <w:rPr>
          <w:rFonts w:cs="Times New Roman" w:ascii="Times New Roman" w:hAnsi="Times New Roman"/>
          <w:sz w:val="24"/>
        </w:rPr>
        <w:t xml:space="preserve"> discipulus ista assertio de principatu romane ecclesie michi non placet ideo assertionem contrariam fulcire conare allegationib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6&gt;</w:t>
      </w:r>
      <w:r>
        <w:rPr>
          <w:rFonts w:cs="Times New Roman" w:ascii="Times New Roman" w:hAnsi="Times New Roman"/>
          <w:sz w:val="24"/>
        </w:rPr>
        <w:t xml:space="preserve"> magister tribus modis ponitur quod romana ecclesia ante tempora constantini super omnes alias ecclesias habuit principatum primus modus est quod habuit principatum auctoritate conciliorum generalium unde in decretis dist 17 c hinc etiam sic legitur scientes quia eius sedes primum petri apostoli meritum deinde secuta iussione domini conciliorum venerandorum auctoritas singularem in ecclesiis tradidit potestatem ex quibus verbis habetur quod veneranda concilia tradiderunt sedi beati petri singularem super ecclesias potestatem</w:t>
      </w:r>
    </w:p>
    <w:p>
      <w:pPr>
        <w:pStyle w:val="PlainText"/>
        <w:ind w:right="7622" w:hanging="0"/>
        <w:rPr>
          <w:rFonts w:ascii="Times New Roman" w:hAnsi="Times New Roman" w:cs="Times New Roman"/>
          <w:b/>
          <w:b/>
          <w:sz w:val="24"/>
        </w:rPr>
      </w:pPr>
      <w:r>
        <w:rPr>
          <w:rFonts w:cs="Times New Roman" w:ascii="Times New Roman" w:hAnsi="Times New Roman"/>
          <w:b/>
          <w:sz w:val="24"/>
        </w:rPr>
        <w:t xml:space="preserve">Et hoc idem confirmatur auctoritate Symmachi pape 9 q 3 c aliorum </w:t>
      </w:r>
      <w:r>
        <w:rPr>
          <w:rFonts w:cs="Times New Roman" w:ascii="Times New Roman" w:hAnsi="Times New Roman"/>
          <w:b/>
          <w:color w:val="000000"/>
          <w:sz w:val="24"/>
          <w:u w:val="single"/>
        </w:rPr>
        <w:t>[com]</w:t>
      </w:r>
      <w:r>
        <w:rPr>
          <w:rFonts w:cs="Times New Roman" w:ascii="Times New Roman" w:hAnsi="Times New Roman"/>
          <w:b/>
          <w:sz w:val="24"/>
        </w:rPr>
        <w:t xml:space="preserve"> c. 14, col. 1157 </w:t>
      </w:r>
      <w:r>
        <w:rPr>
          <w:rFonts w:cs="Times New Roman" w:ascii="Times New Roman" w:hAnsi="Times New Roman"/>
          <w:b/>
          <w:color w:val="000000"/>
          <w:sz w:val="24"/>
          <w:u w:val="single"/>
        </w:rPr>
        <w:t>[/com]</w:t>
      </w:r>
      <w:r>
        <w:rPr>
          <w:rFonts w:cs="Times New Roman" w:ascii="Times New Roman" w:hAnsi="Times New Roman"/>
          <w:b/>
          <w:sz w:val="24"/>
        </w:rPr>
        <w:t xml:space="preserve"> sic dicentis et rursus sanctorum voce pontificum dignitatem sedis eius </w:t>
      </w:r>
      <w:r>
        <w:rPr>
          <w:rFonts w:cs="Times New Roman" w:ascii="Times New Roman" w:hAnsi="Times New Roman"/>
          <w:b/>
          <w:color w:val="000000"/>
          <w:sz w:val="24"/>
          <w:u w:val="single"/>
        </w:rPr>
        <w:t>[q]</w:t>
      </w:r>
      <w:r>
        <w:rPr>
          <w:rFonts w:cs="Times New Roman" w:ascii="Times New Roman" w:hAnsi="Times New Roman"/>
          <w:b/>
          <w:sz w:val="24"/>
        </w:rPr>
        <w:t xml:space="preserve"> factum </w:t>
      </w:r>
      <w:r>
        <w:rPr>
          <w:rFonts w:cs="Times New Roman" w:ascii="Times New Roman" w:hAnsi="Times New Roman"/>
          <w:b/>
          <w:color w:val="000000"/>
          <w:sz w:val="24"/>
          <w:u w:val="single"/>
        </w:rPr>
        <w:t>[/q]</w:t>
      </w:r>
      <w:r>
        <w:rPr>
          <w:rFonts w:cs="Times New Roman" w:ascii="Times New Roman" w:hAnsi="Times New Roman"/>
          <w:b/>
          <w:sz w:val="24"/>
        </w:rPr>
        <w:t xml:space="preserve"> toto orbe venerabilem dum illum quicquid fidelium est ubique submittitur dum totius corporis capud esse designatur Idem 3 q 6 capitulo dudum </w:t>
      </w:r>
      <w:r>
        <w:rPr>
          <w:rFonts w:cs="Times New Roman" w:ascii="Times New Roman" w:hAnsi="Times New Roman"/>
          <w:b/>
          <w:color w:val="000000"/>
          <w:sz w:val="24"/>
          <w:u w:val="single"/>
        </w:rPr>
        <w:t>[com]</w:t>
      </w:r>
      <w:r>
        <w:rPr>
          <w:rFonts w:cs="Times New Roman" w:ascii="Times New Roman" w:hAnsi="Times New Roman"/>
          <w:b/>
          <w:sz w:val="24"/>
        </w:rPr>
        <w:t xml:space="preserve"> c. 9 col. 977 </w:t>
      </w:r>
      <w:r>
        <w:rPr>
          <w:rFonts w:cs="Times New Roman" w:ascii="Times New Roman" w:hAnsi="Times New Roman"/>
          <w:b/>
          <w:color w:val="000000"/>
          <w:sz w:val="24"/>
          <w:u w:val="single"/>
        </w:rPr>
        <w:t>[/co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7&gt;</w:t>
      </w:r>
      <w:r>
        <w:rPr>
          <w:rFonts w:cs="Times New Roman" w:ascii="Times New Roman" w:hAnsi="Times New Roman"/>
          <w:sz w:val="24"/>
        </w:rPr>
        <w:t xml:space="preserve"> capitulum xx</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8&gt;</w:t>
      </w:r>
      <w:r>
        <w:rPr>
          <w:rFonts w:cs="Times New Roman" w:ascii="Times New Roman" w:hAnsi="Times New Roman"/>
          <w:sz w:val="24"/>
        </w:rPr>
        <w:t xml:space="preserve"> magister aliter dicitur quod romana ecclesia a christo immediate quando ordinavit beatum petrum in summum pontificem dicens tu es petrus et ceter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rF1d5c12.tif p.11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super omnes ecclesias primatum et principatum recepit hoc etiam aperte sentire videtur papa pelagius in decretis 21 dist c quamvis cum dicit sancta romana ecclesia catholica et apostolica nullis synodicis constitutis ceteris ecclesiis prelata est sed evangelica voce domini et salvatoris nostri primatum obtinuit tu es inquit dominus petrus et super hanc petram edificabo ecclesiam me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9&gt;</w:t>
      </w:r>
      <w:r>
        <w:rPr>
          <w:rFonts w:cs="Times New Roman" w:ascii="Times New Roman" w:hAnsi="Times New Roman"/>
          <w:sz w:val="24"/>
        </w:rPr>
        <w:t xml:space="preserve"> hoc etiam asserere videtur papa nicolaus qui ut loquitur dist 22 c omnes sic dicit omnes sive patriarche in cuiuslibet apicem sive metropoleon primatus aut archiepiscopatus cathedras vel ecclesiarum cuiuslibet ordinis dignitatem instituit romana ecclesia illam vero solus ipse fundavit et super petram fidei mox nascentis erexit qui beato petro eterne vite clavigero terreni simul et celestis imperii iura commisit non ergo quelibet terrena sententia sed illud verbum quo constitutum est celum et terra per quod denique omnia condita sunt omnia elementa romanam fundavit ecclesiam illius certe privilegio fungitur cuius auctoritate fulci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0&gt;</w:t>
      </w:r>
      <w:r>
        <w:rPr>
          <w:rFonts w:cs="Times New Roman" w:ascii="Times New Roman" w:hAnsi="Times New Roman"/>
          <w:sz w:val="24"/>
        </w:rPr>
        <w:t xml:space="preserve"> hiis etiam verbis anacletus consentire videtur qui ut habetur eadem dist c sacrosancta sic ait sacrosancta romana ecclesia non ab apostolis sed ab ipso domino salvatore nostro primatum obtinuit sicut beato petro apostolo dixit tu es petrus et reliqua usque soluta erunt in celi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hoc etia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gelasius papa approbare videtur qui ut legitur 9 q 3 c cuncta dicit sic</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1&gt;</w:t>
      </w:r>
      <w:r>
        <w:rPr>
          <w:rFonts w:cs="Times New Roman" w:ascii="Times New Roman" w:hAnsi="Times New Roman"/>
          <w:sz w:val="24"/>
        </w:rPr>
        <w:t xml:space="preserve"> apostolica sedes sine ulla synodo precedente et solvendi quos iniqua synodus dampnaverat et dampnandi nulla existente synodo quos oportuit habuerit facultatem et hoc nimirum pro suo principatu quem beatus apostolus petrus domini voce et tenuit semper et tenebit</w:t>
      </w:r>
    </w:p>
    <w:p>
      <w:pPr>
        <w:pStyle w:val="PlainText"/>
        <w:ind w:right="7622" w:hanging="0"/>
        <w:rPr/>
      </w:pPr>
      <w:r>
        <w:rPr>
          <w:rFonts w:cs="Times New Roman" w:ascii="Times New Roman" w:hAnsi="Times New Roman"/>
          <w:b/>
          <w:sz w:val="24"/>
          <w:u w:val="thick"/>
        </w:rPr>
        <w:t>&lt;s 22&gt;</w:t>
      </w:r>
      <w:r>
        <w:rPr>
          <w:rFonts w:cs="Times New Roman" w:ascii="Times New Roman" w:hAnsi="Times New Roman"/>
          <w:sz w:val="24"/>
        </w:rPr>
        <w:t xml:space="preserve"> item leo papa ut habetur 24 q 1 c cum beatissimus patenter hoc affirmat dicens cum beatissimus petrus apostolus a domino ceperit primatum et romana ecclesia in eius permaneat </w:t>
      </w:r>
      <w:r>
        <w:rPr>
          <w:rFonts w:cs="Times New Roman" w:ascii="Times New Roman" w:hAnsi="Times New Roman"/>
          <w:b/>
          <w:sz w:val="24"/>
        </w:rPr>
        <w:t xml:space="preserve">constitutis nefas est recedere quod factus episcopus discipulus ipsius marcus qui alexandriam prius gubernavit ecclesiam aliis regulis et traditionum sua decreta firmaverit cum sine dubio de eodem fonte gratie unius </w:t>
      </w:r>
      <w:r>
        <w:rPr>
          <w:rFonts w:cs="Times New Roman" w:ascii="Times New Roman" w:hAnsi="Times New Roman"/>
          <w:b/>
          <w:color w:val="000000"/>
          <w:sz w:val="24"/>
          <w:u w:val="single"/>
        </w:rPr>
        <w:t>[loc]</w:t>
      </w:r>
      <w:r>
        <w:rPr>
          <w:rFonts w:cs="Times New Roman" w:ascii="Times New Roman" w:hAnsi="Times New Roman"/>
          <w:b/>
          <w:color w:val="0000FF"/>
          <w:sz w:val="24"/>
        </w:rPr>
        <w:t xml:space="preserve"> FrF1d5c12.tif p.12a </w:t>
      </w:r>
      <w:r>
        <w:rPr>
          <w:rFonts w:cs="Times New Roman" w:ascii="Times New Roman" w:hAnsi="Times New Roman"/>
          <w:b/>
          <w:color w:val="000000"/>
          <w:sz w:val="24"/>
          <w:u w:val="single"/>
        </w:rPr>
        <w:t>[/loc]</w:t>
      </w:r>
      <w:r>
        <w:rPr>
          <w:rFonts w:cs="Times New Roman" w:ascii="Times New Roman" w:hAnsi="Times New Roman"/>
          <w:b/>
          <w:sz w:val="24"/>
        </w:rPr>
        <w:t xml:space="preserve"> spiritus et discipuli fuerint et magistri nec aliud ordinatus tradere potuit quam quod ab ordinatore suscepit</w:t>
      </w:r>
      <w:r>
        <w:rPr>
          <w:rFonts w:cs="Times New Roman" w:ascii="Times New Roman" w:hAnsi="Times New Roman"/>
          <w:sz w:val="24"/>
        </w:rPr>
        <w:t>.</w:t>
      </w:r>
    </w:p>
    <w:p>
      <w:pPr>
        <w:pStyle w:val="PlainText"/>
        <w:ind w:right="7622" w:hanging="0"/>
        <w:rPr>
          <w:rFonts w:ascii="Times New Roman" w:hAnsi="Times New Roman" w:cs="Times New Roman"/>
          <w:sz w:val="24"/>
        </w:rPr>
      </w:pPr>
      <w:r>
        <w:rPr>
          <w:rFonts w:cs="Times New Roman" w:ascii="Times New Roman" w:hAnsi="Times New Roman"/>
          <w:sz w:val="24"/>
        </w:rPr>
        <w:t>ex hiis omnibus datur intelligi quod romana ecclesia ab ipso christo ante ascensionem eius in celum recepit et habuit super omnes alias ecclesias principat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3&gt;</w:t>
      </w:r>
      <w:r>
        <w:rPr>
          <w:rFonts w:cs="Times New Roman" w:ascii="Times New Roman" w:hAnsi="Times New Roman"/>
          <w:sz w:val="24"/>
        </w:rPr>
        <w:t xml:space="preserve"> capitulum xx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4&gt;</w:t>
      </w:r>
      <w:r>
        <w:rPr>
          <w:rFonts w:cs="Times New Roman" w:ascii="Times New Roman" w:hAnsi="Times New Roman"/>
          <w:sz w:val="24"/>
        </w:rPr>
        <w:t xml:space="preserve"> tertius modus dicendi est quod romana ecclesia non habuit immediate a christo principatum super alias ecclesias immo per plures annos post domini ascensionem subiecta fuit alii ecclesie nec etiam habuit primo principatum a conciliis vel etiam a collegio apostolorum sed primo immediate habuit principatum a beato petro transferente sedem in romanam ecclesiam et etiam omnibus aliis ecclesiis preferente et ideo licit a christo principaliter non tamen immediate habuit principatum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5&gt;</w:t>
      </w:r>
      <w:r>
        <w:rPr>
          <w:rFonts w:cs="Times New Roman" w:ascii="Times New Roman" w:hAnsi="Times New Roman"/>
          <w:sz w:val="24"/>
        </w:rPr>
        <w:t xml:space="preserve"> beatus enim petrus electus in papam et prelatum totius ecclesie a salvatore nostro ante ascensionem pro se et suis successoribus ac etiam pro ecclesia potestatem recepit et facultatem ubicunque sedem suam disponeret collocare et ideo quia transtulit sedem suam romam ex tunc ecclesia romana super alias ecclesias obtinuit principatum hoc expresse testatur marcellus 22 q 1 c rogamus universis episcopis per antiochiam constitutis scribens in hunc mod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6&gt;</w:t>
      </w:r>
      <w:r>
        <w:rPr>
          <w:rFonts w:cs="Times New Roman" w:ascii="Times New Roman" w:hAnsi="Times New Roman"/>
          <w:sz w:val="24"/>
        </w:rPr>
        <w:t xml:space="preserve"> rogamus vos dilectissimi ut non aliud doceatis nec sentiatis quam quod a beato petro apostolo et reliquis apostolis patribus accepistis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not recognised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enim est capud totius ecclesie cui ut ait dominus tu es petrus et super hanc petram edificabo ecclesiam meam eius enim sedes primitus apud vos fuit que postea iubente domino romam translata est cui adminiculante gratia divina hodierna die presidemus </w:t>
      </w:r>
      <w:r>
        <w:rPr>
          <w:rFonts w:cs="Times New Roman" w:ascii="Times New Roman" w:hAnsi="Times New Roman"/>
          <w:i/>
          <w:sz w:val="24"/>
        </w:rPr>
        <w:t xml:space="preserve">si enim vestra antiochena que olim prima erat ecclesie romane cessit nulla est que non sit eius subiecta ditioni </w:t>
      </w:r>
    </w:p>
    <w:p>
      <w:pPr>
        <w:pStyle w:val="PlainText"/>
        <w:ind w:right="7622" w:hanging="0"/>
        <w:rPr>
          <w:rFonts w:ascii="Times New Roman" w:hAnsi="Times New Roman" w:cs="Times New Roman"/>
          <w:sz w:val="24"/>
        </w:rPr>
      </w:pP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following added out of place should follow presidemus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sz w:val="24"/>
        </w:rPr>
        <w:t>nec ab eius dispositione nos deviare oportet ad quam cuncta maiora ecclesiastica negotia divina disponente gratia iussa sunt referri ac ut per eam disponantur assumpsere principi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7&gt;</w:t>
      </w:r>
      <w:r>
        <w:rPr>
          <w:rFonts w:cs="Times New Roman" w:ascii="Times New Roman" w:hAnsi="Times New Roman"/>
          <w:sz w:val="24"/>
        </w:rPr>
        <w:t xml:space="preserve"> ex hiis scriptis nituntur colligere plures assertiones ad suum propositum pertinentes quarum prima est quod dominus ante ascensionem suam beatum petrum capud constituit totius ecclesie et quod etiam anacletus papa dist 22 c sacrosancta asserit manifeste dicens inter beatos apostolos fuit quedam discretio potestati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rF1d5c12.tif p.12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t licet omnes essent apostoli petro tamen concessum est a domino et ipsi inter se voluerunt idipsum ut reliquis omnibus preesset apostolis et cephas id est capud et principatum teneret apostolatus hoc enim sibi promiserat christus io 1 dicens tu vocaberis cephas quod interpretatur petr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8&gt;</w:t>
      </w:r>
      <w:r>
        <w:rPr>
          <w:rFonts w:cs="Times New Roman" w:ascii="Times New Roman" w:hAnsi="Times New Roman"/>
          <w:sz w:val="24"/>
        </w:rPr>
        <w:t xml:space="preserve"> secunda assertio est quam colligunt ex predictis quod ecclesia antiochena super alias ecclesias aliquando habuit principatum quia sicut beatus petrus fuit capud et princeps omnium christianorum ita eius sedes fuit prima inter omnes ecclesias beatus autem petrus priusquam rome veniret habuit sedem antiochie sicut hic asseritur quod autem asserit anacletus ubi supra dicens tertia vero sedes apud antiochiam eiusdem beati petri honorabilis habetur quam illic postquam romam veniret habuit et hiis concordat antherius papa prout scribitur 7 q 1 c mutationes dicen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9&gt;</w:t>
      </w:r>
      <w:r>
        <w:rPr>
          <w:rFonts w:cs="Times New Roman" w:ascii="Times New Roman" w:hAnsi="Times New Roman"/>
          <w:sz w:val="24"/>
        </w:rPr>
        <w:t xml:space="preserve"> petrus sanctus magister noster et princeps apostolorum de antiochia civitate utilitatis causa est translatus romam ut ibidem potius proficere posset ex hiis habetur quod sedes beati petri primo fuit antiochie ubi sicut in cronicis reperitur sedit annis septem et ita ecclesia antiochena septem annis super omnes ecclesias super romanam sedem antequam romani conversi fuissent obtinuit principatum tertia assertio quam colligunt ex predictis est quod romana ecclesia post antiochenam obtinuit principatum et ita post passionem domini fluxerunt undecim anni antequam romana ecclesia haberet super alias ecclesias haberet principatum ex quo concludunt quod ante ascensionem domini nequaquam habuit principat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0&gt;</w:t>
      </w:r>
      <w:r>
        <w:rPr>
          <w:rFonts w:cs="Times New Roman" w:ascii="Times New Roman" w:hAnsi="Times New Roman"/>
          <w:sz w:val="24"/>
        </w:rPr>
        <w:t xml:space="preserve"> discipulus si predicta vera essent ecclesia ierosolimitana super alias ecclesias quatuor annis habuisset principatum quia sicut habetur in cronicis beatus petrus post passionem christi antequam antiochie sedem sibi eligeret cathedram quatuor annis tenuit nec legitur ubi sederit nisi ierosolimis ergo ierosolimitana ecclesia super alias omnes tunc obtinuit principatum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1&gt;</w:t>
      </w:r>
      <w:r>
        <w:rPr>
          <w:rFonts w:cs="Times New Roman" w:ascii="Times New Roman" w:hAnsi="Times New Roman"/>
          <w:sz w:val="24"/>
        </w:rPr>
        <w:t xml:space="preserve"> magister ad hoc dicitur uno modo quod beatus petrus quatuor annis tenuit cathedram nullam sibi ecclesiam eligendo sed tanquam prelatus et princeps omnium sedebat ubicunque volebat sed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rF1d5c12.tif p.13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post quatuor annos sibi in antiochia sedem elegit nolens alium dum esset ibi preficere episcopum et ideo non ierosolimitana ecclesia tunc fuit prima quia sicut dicitur in legenda beati iacobi idem iacobus statim post passionem domini ierosolimitanorum fuit episcopus ordinatus ab apostolis et ita petrus illam ecclesiam sibi non appropriavit sed illi sicut ceteris omnibus prefuit </w:t>
      </w:r>
    </w:p>
    <w:p>
      <w:pPr>
        <w:pStyle w:val="PlainText"/>
        <w:ind w:right="7622" w:hanging="0"/>
        <w:rPr>
          <w:rFonts w:ascii="Times New Roman" w:hAnsi="Times New Roman" w:cs="Times New Roman"/>
          <w:sz w:val="24"/>
        </w:rPr>
      </w:pPr>
      <w:r>
        <w:rPr>
          <w:rFonts w:cs="Times New Roman" w:ascii="Times New Roman" w:hAnsi="Times New Roman"/>
          <w:sz w:val="24"/>
        </w:rPr>
        <w:t>et ita petrum episcopum non habuit specialem aliter fuit de ecclesia antiochena que preter petrum non habebat alium specialem episcop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2&gt;</w:t>
      </w:r>
      <w:r>
        <w:rPr>
          <w:rFonts w:cs="Times New Roman" w:ascii="Times New Roman" w:hAnsi="Times New Roman"/>
          <w:sz w:val="24"/>
        </w:rPr>
        <w:t xml:space="preserve"> discipulus adhuc iuxta hoc scire cupio an secundum istos papa potest transferre sedem papalem de roma in aliam civitat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3&gt;</w:t>
      </w:r>
      <w:r>
        <w:rPr>
          <w:rFonts w:cs="Times New Roman" w:ascii="Times New Roman" w:hAnsi="Times New Roman"/>
          <w:sz w:val="24"/>
        </w:rPr>
        <w:t xml:space="preserve"> magister ad hoc eorum quidam dicunt quod bene potest fieri auctoritate summi pontificis quorum ratio quia papa respectu sedis apostolice tante est potestatis quante fuit beatus petrus sicut ergo beatus petrus utilitatis causa transtulit sedem suam de una civitate ad aliam civitate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mostly illegible </w:t>
      </w:r>
      <w:r>
        <w:rPr>
          <w:rFonts w:cs="Times New Roman" w:ascii="Times New Roman" w:hAnsi="Times New Roman"/>
          <w:b/>
          <w:sz w:val="24"/>
        </w:rPr>
        <w:t xml:space="preserve">ita posset papa sedem papalem de roma transferre ad aliam civitate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4&gt;</w:t>
      </w:r>
      <w:r>
        <w:rPr>
          <w:rFonts w:cs="Times New Roman" w:ascii="Times New Roman" w:hAnsi="Times New Roman"/>
          <w:sz w:val="24"/>
        </w:rPr>
        <w:t xml:space="preserve"> discipulus nunquid secundum istos esset concedendum si papa transferret sedem parisius quod ecclesia parisiensis voce evangelica domini obtineret principat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5&gt;</w:t>
      </w:r>
      <w:r>
        <w:rPr>
          <w:rFonts w:cs="Times New Roman" w:ascii="Times New Roman" w:hAnsi="Times New Roman"/>
          <w:sz w:val="24"/>
        </w:rPr>
        <w:t xml:space="preserve"> magister diceretur quod sic quia isto modo dicunt de romana ecclesia quod voce evangelica domini obtinuit principatum propter hoc quod dominus ante ascensionem suam prout evangelista testatur beato petro contulit principatum cui etiam dedit potestatem preficiendi sibi ecclesiam quamcunque in qua sibi sedem eligeret ecclesiis universis et ita ecclesia parisiensis diceretur obtinere principatum super alias ecclesias voce evangelica domini quando scilicet dominus ante ascensionem suam cuilibet successori beati petri in ipso petro dedit potestatem preficiendi quamcunque ecclesiam aliis ecclesiis universi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6&gt;</w:t>
      </w:r>
      <w:r>
        <w:rPr>
          <w:rFonts w:cs="Times New Roman" w:ascii="Times New Roman" w:hAnsi="Times New Roman"/>
          <w:sz w:val="24"/>
        </w:rPr>
        <w:t xml:space="preserve"> discipulus tenent omnes isti quod papa posset transferre sedem de rom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7&gt;</w:t>
      </w:r>
      <w:r>
        <w:rPr>
          <w:rFonts w:cs="Times New Roman" w:ascii="Times New Roman" w:hAnsi="Times New Roman"/>
          <w:sz w:val="24"/>
        </w:rPr>
        <w:t xml:space="preserve"> magister multi eorum affirmant quod papa non posset quia petrus non auctoritate propria sed iubente domino sedem de antiochia transtulit romam et ideo non posset transferre eandem sedem de roma nisi dominus ipse iubere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8&gt;</w:t>
      </w:r>
      <w:r>
        <w:rPr>
          <w:rFonts w:cs="Times New Roman" w:ascii="Times New Roman" w:hAnsi="Times New Roman"/>
          <w:sz w:val="24"/>
        </w:rPr>
        <w:t xml:space="preserve"> discipulus dic aliam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rationem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responsione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de sede ierosolimitana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9&gt;</w:t>
      </w:r>
      <w:r>
        <w:rPr>
          <w:rFonts w:cs="Times New Roman" w:ascii="Times New Roman" w:hAnsi="Times New Roman"/>
          <w:sz w:val="24"/>
        </w:rPr>
        <w:t xml:space="preserve"> magister alia responsio est quod verum est ecclesiam ierosolimitanam super alias ecclesias quatuor annis habuisse principatum eo quod tot annis sedit ibi beatus petru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rF1d5c12.tif p.13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0&gt;</w:t>
      </w:r>
      <w:r>
        <w:rPr>
          <w:rFonts w:cs="Times New Roman" w:ascii="Times New Roman" w:hAnsi="Times New Roman"/>
          <w:sz w:val="24"/>
        </w:rPr>
        <w:t xml:space="preserve"> capitulum xxi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1&gt;</w:t>
      </w:r>
      <w:r>
        <w:rPr>
          <w:rFonts w:cs="Times New Roman" w:ascii="Times New Roman" w:hAnsi="Times New Roman"/>
          <w:sz w:val="24"/>
        </w:rPr>
        <w:t xml:space="preserve"> discipulus omissa ista materia de principatu romane ecclesie revertamur ad propositum principale et motiva tenentium quod romana ecclesia que est distincta a congregatione fidelium sicut capud a corpore possit contra fidem errare non differas adducere in medi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2&gt;</w:t>
      </w:r>
      <w:r>
        <w:rPr>
          <w:rFonts w:cs="Times New Roman" w:ascii="Times New Roman" w:hAnsi="Times New Roman"/>
          <w:sz w:val="24"/>
        </w:rPr>
        <w:t xml:space="preserve"> magister ad probandum romanam ecclesiam posse errare contra fidem nonnulli plures rationes adducunt quorundam autem ratio fundamentalis est sepe tacta superius ad alias assertiones ostendendas que est talis illud quod promittitur toti et non parti non debet alicui parti primo et principaliter attribui sed nunquam errare contra fidem toti congregationi fidelium fuit promissum a christo ergo non debet hoc alicui particulari ecclesie catholicorum attribui cum ergo romana ecclesia pars sit ecclesie et non sit tota ecclesia non posse errare contra fidem non est attribuendum romane ecclesi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3&gt;</w:t>
      </w:r>
      <w:r>
        <w:rPr>
          <w:rFonts w:cs="Times New Roman" w:ascii="Times New Roman" w:hAnsi="Times New Roman"/>
          <w:sz w:val="24"/>
        </w:rPr>
        <w:t xml:space="preserve"> discipulus nonne quando christus dixit petro ego pro te rogavi ut non deficiat fides tua promisit ecclesie cuius petrus fuit capud quod nunquam fides sua deficere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4&gt;</w:t>
      </w:r>
      <w:r>
        <w:rPr>
          <w:rFonts w:cs="Times New Roman" w:ascii="Times New Roman" w:hAnsi="Times New Roman"/>
          <w:sz w:val="24"/>
        </w:rPr>
        <w:t xml:space="preserve"> magister dicunt quod hoc christus dixit petro non in persona alicuius ecclesie particularis sed pro universali ecclesia cuius rationem assignant dicentes quod quando christus dixit verba predicta petro non magis fuit capud ecclesie romane quam antiochene sed tunc habiturus erat primo sedem in antiochia et postea in roma cum ergo in verbis predictis non plus fiat mentio de roma quam de antiochia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5&gt;</w:t>
      </w:r>
      <w:r>
        <w:rPr>
          <w:rFonts w:cs="Times New Roman" w:ascii="Times New Roman" w:hAnsi="Times New Roman"/>
          <w:sz w:val="24"/>
        </w:rPr>
        <w:t xml:space="preserve"> quia verba generalia ad omnia particularia equaliter se habent sed verba non intelligi debent de antiochia quia fides illius ecclesie iam defecit ergo nec de romana ecclesia debet intellig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6&gt;</w:t>
      </w:r>
      <w:r>
        <w:rPr>
          <w:rFonts w:cs="Times New Roman" w:ascii="Times New Roman" w:hAnsi="Times New Roman"/>
          <w:sz w:val="24"/>
        </w:rPr>
        <w:t xml:space="preserve"> discipulus quomodo dicunt quod fides ecclesie antiochene iam defecit seu deficit cum adhuc sit patriarcha antiochenus qui potest vocari ecclesia antiochen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7&gt;</w:t>
      </w:r>
      <w:r>
        <w:rPr>
          <w:rFonts w:cs="Times New Roman" w:ascii="Times New Roman" w:hAnsi="Times New Roman"/>
          <w:sz w:val="24"/>
        </w:rPr>
        <w:t xml:space="preserve"> magister quod sit aliquis patriarcha antiochenus non est ex promissione christi sed ex voluntaria summi pontificis ordinatione qui creat patriarcham talem licet ecclesia antiochena defecerit et sepe accidit quod nullus est patriarcha antiochenus</w:t>
      </w:r>
    </w:p>
    <w:p>
      <w:pPr>
        <w:pStyle w:val="PlainText"/>
        <w:ind w:right="7620" w:hanging="0"/>
        <w:rPr>
          <w:rFonts w:ascii="Times New Roman" w:hAnsi="Times New Roman" w:cs="Times New Roman"/>
          <w:sz w:val="24"/>
        </w:rPr>
      </w:pPr>
      <w:r>
        <w:rPr>
          <w:rFonts w:cs="Times New Roman" w:ascii="Times New Roman" w:hAnsi="Times New Roman"/>
          <w:b/>
          <w:sz w:val="24"/>
          <w:u w:val="thick"/>
        </w:rPr>
        <w:t>&lt;s 48&gt;</w:t>
      </w:r>
      <w:r>
        <w:rPr>
          <w:rFonts w:cs="Times New Roman" w:ascii="Times New Roman" w:hAnsi="Times New Roman"/>
          <w:sz w:val="24"/>
        </w:rPr>
        <w:t xml:space="preserve"> discipulu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rF1d5c12.tif p.14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licet moriatur patriarcha antiochenus non tamen propter hoc mori necesse est ecclesiam antiochenam quia adhuc remanet aliquis qui potest creari in patriarcham antiochen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9&gt;</w:t>
      </w:r>
      <w:r>
        <w:rPr>
          <w:rFonts w:cs="Times New Roman" w:ascii="Times New Roman" w:hAnsi="Times New Roman"/>
          <w:sz w:val="24"/>
        </w:rPr>
        <w:t xml:space="preserve"> magister per talem modum potest dici quod nunquam potest deficere fides ecclesie massiliensis quia semper est aliquis qui posset creari in episcopum massiliensem </w:t>
      </w:r>
    </w:p>
    <w:p>
      <w:pPr>
        <w:pStyle w:val="PlainText"/>
        <w:ind w:right="762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dicunt ergo isti quod cum ex solis scripturis divinis teneatur quod ecclesia nunquam errabit contra fidem quia semper erunt aliqui in ecclesia christi fideles et verba scripture divine ex quibus colligitur quod ecclesia nunquam errabit contra fid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0&gt;</w:t>
      </w:r>
      <w:r>
        <w:rPr>
          <w:rFonts w:cs="Times New Roman" w:ascii="Times New Roman" w:hAnsi="Times New Roman"/>
          <w:sz w:val="24"/>
        </w:rPr>
        <w:t xml:space="preserve"> nullam de romana ecclesia penitus faciant mentionem non plus quam de ecclesia antiochena dicunt quod sicut temerarium fuit asserere quod ecclesia antiochena non errabit contra fidem ita nunc temerarium fuit asserere quod romana ecclesia nunquam errabit contra fid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1&gt;</w:t>
      </w:r>
      <w:r>
        <w:rPr>
          <w:rFonts w:cs="Times New Roman" w:ascii="Times New Roman" w:hAnsi="Times New Roman"/>
          <w:sz w:val="24"/>
        </w:rPr>
        <w:t xml:space="preserve"> discipulus licet scriptura divina cum insinuat quod ecclesia nunquam errabit contra fidem de romana ecclesia non faciat mentionem tamen de romana ecclesia verba illa divine scripture debent intelligi quia scriptura divina intelligenda est sicut a sanctis patribus est exposita sancti autem intelligunt verba predicta de romana ecclesia unde et asserunt quod romana ecclesia nunquam errabit contra fidem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2&gt;</w:t>
      </w:r>
      <w:r>
        <w:rPr>
          <w:rFonts w:cs="Times New Roman" w:ascii="Times New Roman" w:hAnsi="Times New Roman"/>
          <w:sz w:val="24"/>
        </w:rPr>
        <w:t xml:space="preserve"> magister ad hoc tibi respondetur quod non exponunt verba ista scripture divine de romana ecclesia prout romana ecclesia est pars distincta contra alias ecclesias sed exponunt verba scripture de materia ista loquentia de ecclesia catholica et apostolica que comprehendit omnem ecclesiam tenentem fidem apostolorum </w:t>
      </w:r>
      <w:r>
        <w:rPr>
          <w:lang w:val="en-US"/>
        </w:rPr>
        <w:t xml:space="preserve">sive rome sive parisius sive in gallia sive in hispania sive in almania </w:t>
      </w:r>
      <w:r>
        <w:rPr>
          <w:rFonts w:cs="Times New Roman" w:ascii="Times New Roman" w:hAnsi="Times New Roman"/>
          <w:sz w:val="24"/>
        </w:rPr>
        <w:t>nec dicunt quod ecclesia que est rome vel que de facto gerit se pro romana ecclesia non possit vel nunquam errabit contra fid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3&gt;</w:t>
      </w:r>
      <w:r>
        <w:rPr>
          <w:rFonts w:cs="Times New Roman" w:ascii="Times New Roman" w:hAnsi="Times New Roman"/>
          <w:sz w:val="24"/>
        </w:rPr>
        <w:t xml:space="preserve"> sed aliquando affirment quod nunquam inveniatur errasse secundum se totam quamvis aliquando pro maiori parte erraverit tempore enim liberii pape postquam ipse fidei consensit arriane maior pars christianorum rome adhesit heretice pravitati tunc enim pauci romani fideliter imperatori resistebant et illi pauci clerici qui erant contrarii liberio occidebantur licet etiam sancti assererent quod ecclesia romana secundum se totam in tempore preterito non erraverit contra fidem nunquam tamen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rF1d5c12.tif p.14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affirmant quod nunquam errabit in futuro</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4&gt;</w:t>
      </w:r>
      <w:r>
        <w:rPr>
          <w:rFonts w:cs="Times New Roman" w:ascii="Times New Roman" w:hAnsi="Times New Roman"/>
          <w:sz w:val="24"/>
        </w:rPr>
        <w:t xml:space="preserve"> discipulus hic errant aperte quia sicut allegasti prius beatus ieronimus loquitur de futuro dicens beato petro opem ferente in futuro seculo permanebit sine ulla hereticorum insultacion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5&gt;</w:t>
      </w:r>
      <w:r>
        <w:rPr>
          <w:rFonts w:cs="Times New Roman" w:ascii="Times New Roman" w:hAnsi="Times New Roman"/>
          <w:sz w:val="24"/>
        </w:rPr>
        <w:t xml:space="preserve"> magister dicunt te decipi per sermonem ambiguum cuius sensus nescis distinguere verba enim beati ieronimi secundum unum sensum equivalent conditionali tali si beatus petrus opem tulit in futuro seculo permanebit et cetera et iste sensus est verus licet temerarium sit asserere quod beatus petrus opem feret quia nescitur an deus similiter et beatus petrus deseret romanam ecclesiam quemadmodum iam a multis temporibus deseruit ecclesiam antiochen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6&gt;</w:t>
      </w:r>
      <w:r>
        <w:rPr>
          <w:rFonts w:cs="Times New Roman" w:ascii="Times New Roman" w:hAnsi="Times New Roman"/>
          <w:sz w:val="24"/>
        </w:rPr>
        <w:t xml:space="preserve"> alius sensus est quod equivalet causali tali quia beatus petrus opem feret in futuro seculo permanebit et cetera et sic non intelligit ieronimus tertius sensus est temporalis talis dum beatus petrus opem feret in futuro seculo permanebit et cetera et ille sensus est etiam verus sed nescitur quanto tempore beatus petrus opem feret romane ecclesie contra insultationem hereticorum et ideo temerarium est asserere quod usque ad finem seculi feret opem romane ecclesie que est pars ecclesie universalis contra hereticos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7&gt;</w:t>
      </w:r>
      <w:r>
        <w:rPr>
          <w:rFonts w:cs="Times New Roman" w:ascii="Times New Roman" w:hAnsi="Times New Roman"/>
          <w:sz w:val="24"/>
        </w:rPr>
        <w:t xml:space="preserve"> capitulum xxii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8&gt;</w:t>
      </w:r>
      <w:r>
        <w:rPr>
          <w:rFonts w:cs="Times New Roman" w:ascii="Times New Roman" w:hAnsi="Times New Roman"/>
          <w:sz w:val="24"/>
        </w:rPr>
        <w:t xml:space="preserve"> discipulus vellem scire an isti aliis rationibus satagant se muni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9&gt;</w:t>
      </w:r>
      <w:r>
        <w:rPr>
          <w:rFonts w:cs="Times New Roman" w:ascii="Times New Roman" w:hAnsi="Times New Roman"/>
          <w:sz w:val="24"/>
        </w:rPr>
        <w:t xml:space="preserve"> magister pluribus aliis rationibus assertionem suam fulcire nituntur una ratio eorum talis est omnis ecclesia que incepit post passionem christi potest errare contra fidem quia illa ecclesia quam dixit christus usque in finem seculi permansuram in fide fuit etiam in sui parte ante ascensionem domini christus enim predicens ecclesiam suam usque ad finem seculi permansuram in fide cum dixit matt ult vobiscum sum omnibus diebus usque ad consummationem seculi non solum intelligebat de ecclesia futura post suam ascensionem</w:t>
      </w:r>
    </w:p>
    <w:p>
      <w:pPr>
        <w:pStyle w:val="PlainText"/>
        <w:ind w:right="7622" w:hanging="0"/>
        <w:rPr>
          <w:rFonts w:ascii="Times New Roman" w:hAnsi="Times New Roman" w:cs="Times New Roman"/>
          <w:b/>
          <w:b/>
          <w:sz w:val="24"/>
        </w:rPr>
      </w:pPr>
      <w:r>
        <w:rPr>
          <w:rFonts w:cs="Times New Roman" w:ascii="Times New Roman" w:hAnsi="Times New Roman"/>
          <w:b/>
          <w:sz w:val="24"/>
          <w:u w:val="thick"/>
        </w:rPr>
        <w:t>&lt;s 60&gt;</w:t>
      </w:r>
      <w:r>
        <w:rPr>
          <w:rFonts w:cs="Times New Roman" w:ascii="Times New Roman" w:hAnsi="Times New Roman"/>
          <w:sz w:val="24"/>
        </w:rPr>
        <w:t xml:space="preserve"> sed intelligebat quod nullo tempore nec ante ascensionem nec post erat recessura tota ecclesia christianorum a fide catholica non ergo intellexit de ecclesia que incepit post ascensionem sed ecclesia roman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rF1d5c12.tif p.15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incepit post ascensionem domini quia apostoli et alii discipuli </w:t>
      </w:r>
      <w:r>
        <w:rPr>
          <w:rFonts w:cs="Times New Roman" w:ascii="Times New Roman" w:hAnsi="Times New Roman"/>
          <w:b/>
          <w:sz w:val="24"/>
        </w:rPr>
        <w:t>christi</w:t>
      </w:r>
      <w:r>
        <w:rPr>
          <w:rFonts w:cs="Times New Roman" w:ascii="Times New Roman" w:hAnsi="Times New Roman"/>
          <w:sz w:val="24"/>
        </w:rPr>
        <w:t xml:space="preserve"> </w:t>
      </w:r>
      <w:r>
        <w:rPr>
          <w:rFonts w:cs="Times New Roman" w:ascii="Times New Roman" w:hAnsi="Times New Roman"/>
          <w:b/>
          <w:sz w:val="24"/>
        </w:rPr>
        <w:t xml:space="preserve">nondum erant divisi nec usquam aliqui eorum processerant ad gentium conversionem et per consequens rome nulla erat ecclesia ergo incepit post ascensionem domini ergo ipsa </w:t>
      </w:r>
      <w:r>
        <w:rPr>
          <w:rFonts w:cs="Times New Roman" w:ascii="Times New Roman" w:hAnsi="Times New Roman"/>
          <w:b/>
          <w:color w:val="000000"/>
          <w:sz w:val="24"/>
          <w:u w:val="single"/>
        </w:rPr>
        <w:t>[d]</w:t>
      </w:r>
      <w:r>
        <w:rPr>
          <w:rFonts w:cs="Times New Roman" w:ascii="Times New Roman" w:hAnsi="Times New Roman"/>
          <w:b/>
          <w:sz w:val="24"/>
        </w:rPr>
        <w:t xml:space="preserve"> est quam </w:t>
      </w:r>
      <w:r>
        <w:rPr>
          <w:rFonts w:cs="Times New Roman" w:ascii="Times New Roman" w:hAnsi="Times New Roman"/>
          <w:b/>
          <w:color w:val="000000"/>
          <w:sz w:val="24"/>
          <w:u w:val="single"/>
        </w:rPr>
        <w:t>[/d]</w:t>
      </w:r>
      <w:r>
        <w:rPr>
          <w:rFonts w:cs="Times New Roman" w:ascii="Times New Roman" w:hAnsi="Times New Roman"/>
          <w:b/>
          <w:sz w:val="24"/>
        </w:rPr>
        <w:t xml:space="preserve"> non est quam predixit christus non esse duraturam ergo potest errare contra fidem </w:t>
      </w:r>
    </w:p>
    <w:p>
      <w:pPr>
        <w:pStyle w:val="PlainText"/>
        <w:ind w:right="7622" w:hanging="0"/>
        <w:rPr>
          <w:rFonts w:ascii="Times New Roman" w:hAnsi="Times New Roman" w:cs="Times New Roman"/>
          <w:b/>
          <w:b/>
          <w:sz w:val="24"/>
        </w:rPr>
      </w:pPr>
      <w:r>
        <w:rPr>
          <w:rFonts w:cs="Times New Roman" w:ascii="Times New Roman" w:hAnsi="Times New Roman"/>
          <w:b/>
          <w:sz w:val="24"/>
        </w:rPr>
        <w:t>Secunda ratio erit hec quandocunque sub aliquo communi sine distributione plura comprehenduntur quorum quodlibet sufficit ad eius verificationem pro nullo eorum determinate necesse est eum verificari si non in eius expressione de eo facta fuerit mentio specialis. Sed verba promissionis christi de ecclesia permansura in fide usque in finem</w:t>
      </w:r>
      <w:r>
        <w:rPr>
          <w:rFonts w:cs="Times New Roman" w:ascii="Times New Roman" w:hAnsi="Times New Roman"/>
          <w:sz w:val="24"/>
        </w:rPr>
        <w:t xml:space="preserve"> </w:t>
      </w:r>
      <w:r>
        <w:rPr>
          <w:rFonts w:cs="Times New Roman" w:ascii="Times New Roman" w:hAnsi="Times New Roman"/>
          <w:b/>
          <w:sz w:val="24"/>
        </w:rPr>
        <w:t xml:space="preserve">seculi sunt generalia et indeterminata nec ullam specialem respiciunt ecclesiam ergo indistincte et in communi debent intelligi de romana et aliis ecclesiis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1&gt;</w:t>
      </w:r>
      <w:r>
        <w:rPr>
          <w:rFonts w:cs="Times New Roman" w:ascii="Times New Roman" w:hAnsi="Times New Roman"/>
          <w:sz w:val="24"/>
        </w:rPr>
        <w:t xml:space="preserve"> </w:t>
      </w:r>
      <w:r>
        <w:rPr>
          <w:rFonts w:cs="Times New Roman" w:ascii="Times New Roman" w:hAnsi="Times New Roman"/>
          <w:b/>
          <w:sz w:val="24"/>
        </w:rPr>
        <w:t>et ita sicut in ecclesia romana</w:t>
      </w:r>
      <w:r>
        <w:rPr>
          <w:rFonts w:cs="Times New Roman" w:ascii="Times New Roman" w:hAnsi="Times New Roman"/>
          <w:sz w:val="24"/>
        </w:rPr>
        <w:t xml:space="preserve"> </w:t>
      </w:r>
      <w:r>
        <w:rPr>
          <w:rFonts w:cs="Times New Roman" w:ascii="Times New Roman" w:hAnsi="Times New Roman"/>
          <w:b/>
          <w:sz w:val="24"/>
        </w:rPr>
        <w:t>sic in parisiense vel pysana vel alia quacumque fides permanere potest immo permanebit</w:t>
      </w:r>
      <w:r>
        <w:rPr>
          <w:rFonts w:cs="Times New Roman" w:ascii="Times New Roman" w:hAnsi="Times New Roman"/>
          <w:sz w:val="24"/>
        </w:rPr>
        <w:t xml:space="preserve"> usque ad finem seculi semper enim erit alicubi catholicus aliquis et fideli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2&gt;</w:t>
      </w:r>
      <w:r>
        <w:rPr>
          <w:rFonts w:cs="Times New Roman" w:ascii="Times New Roman" w:hAnsi="Times New Roman"/>
          <w:sz w:val="24"/>
        </w:rPr>
        <w:t xml:space="preserve"> tertia ratio eorum est hec ecclesia romana postquam inchoata fuit potuit errare ergo adhuc potest errare contra fidem antecedens patet quia ante adventum beati petri romana ecclesia inchoata ibidem potuit errare contra fidem non enim tunc magis erat in fide confirmata quam alie ecclesie consequentia patet quia non legitur quod in fide postea fuerit confirmata ergo temerarium est hoc asserere quod errare non poter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3&gt;</w:t>
      </w:r>
      <w:r>
        <w:rPr>
          <w:rFonts w:cs="Times New Roman" w:ascii="Times New Roman" w:hAnsi="Times New Roman"/>
          <w:sz w:val="24"/>
        </w:rPr>
        <w:t xml:space="preserve"> discipulus videtur quod ex quo apostoli petrus et paulus consentierunt et fundaverunt ecclesiam romanam ipsa non possit errar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4&gt;</w:t>
      </w:r>
      <w:r>
        <w:rPr>
          <w:rFonts w:cs="Times New Roman" w:ascii="Times New Roman" w:hAnsi="Times New Roman"/>
          <w:sz w:val="24"/>
        </w:rPr>
        <w:t xml:space="preserve"> magister hoc secundum istos non videtur habere veritatem quia apostoli petrus et paulus non aliter fundaverunt ecclesiam romanam nisi romanos in fide sollicite instruendo et eos ad fidem et bona opera doctrina et exemplo hortando doctrinam miraculis confirmando et tandem civitatem romanam suo martyrio consecrando sed predicta omnia fecit christus ierosolimitane ecclesie quia ipsam in fide diligenter instruxit ipsamque ad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rF1d5c12.tif p.15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fidem ac bona opera doctrina exemplis et miraculis hortabatur pro qua etiam sicut pre ceteris mortem suscepit et sic ierosolimam sua passione et morte consecrav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5&gt;</w:t>
      </w:r>
      <w:r>
        <w:rPr>
          <w:rFonts w:cs="Times New Roman" w:ascii="Times New Roman" w:hAnsi="Times New Roman"/>
          <w:sz w:val="24"/>
        </w:rPr>
        <w:t xml:space="preserve"> et tamen illa ecclesia ierosolimitana extitit minime in fide confirmata cum tamen opera vita doctrina et mors christi multo maioris efficacie fuerint quam doctrina opera vita et martyrium apostolorum petri et pauli fuerint etiam petrus et alii fundaverunt ecclesiam antiochenam beatus autem paulus plures fundavit ecclesias alii quoque apostoli alias ecclesias suo martyrio consecraverunt et tamen nulla earum erat in fide confirmata ergo consimiliter nichil apparet fuisse factum in ecclesia romana und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not recognised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in fide reputari confirmat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6&gt;</w:t>
      </w:r>
      <w:r>
        <w:rPr>
          <w:rFonts w:cs="Times New Roman" w:ascii="Times New Roman" w:hAnsi="Times New Roman"/>
          <w:sz w:val="24"/>
        </w:rPr>
        <w:t xml:space="preserve"> multa enim maiora ad stabilitatem fidei effictaciora facta fuerunt ierosolimis et in iudea quam in roma si ergo nec iudea nec ierosolima confirmata fuit in fide temerarium est dicere quod ecclesia romana sit confirmata in fide unde etiam ex hoc quarta ratio sic formatur non magis electa fuit a deo ecclesia romana quam ecclesia ierosolimitana sed deus permisit ecclesiam ierosolimitanam totaliter a fide recedere ergo temerarium est dicere quod deus nunquam permittet omnes romanos a fide recedere et ita ecclesia romana poterit errare contra fid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7&gt;</w:t>
      </w:r>
      <w:r>
        <w:rPr>
          <w:rFonts w:cs="Times New Roman" w:ascii="Times New Roman" w:hAnsi="Times New Roman"/>
          <w:sz w:val="24"/>
        </w:rPr>
        <w:t xml:space="preserve"> discipulus quamvis omnes romani qui conversantur ibidem errarent contra fidem romana tamen ecclesia non erraret quia tunc romana ecclesia non esset rome sed alibi sicut romana ecclesia modo est apud avinion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8&gt;</w:t>
      </w:r>
      <w:r>
        <w:rPr>
          <w:rFonts w:cs="Times New Roman" w:ascii="Times New Roman" w:hAnsi="Times New Roman"/>
          <w:sz w:val="24"/>
        </w:rPr>
        <w:t xml:space="preserve"> magister dicunt isti quod in hoc cavillose per equivocationem conaris procedere quia querunt quam ecclesiam vocas romanam ecclesiam aut enim vocas romanam ecclesiam papam seu multitudinem sive clericorum sive aliorum in partibus romanis degentium vel domicilia ibidem habentium aut vocas romanam ecclesiam clericos titulos habentes in roma aut vocas ecclesiam romanam papam cum cardinalibus vel papam solum vel solum collegium cardinalium aut vocas ecclesiam romanam illos qui tenent</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rF1d5c12.tif p. 16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fidem quam apostoli predicaverunt et fundaverunt rom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9&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si primo modo </w:t>
      </w:r>
      <w:r>
        <w:rPr>
          <w:rFonts w:cs="Times New Roman" w:ascii="Times New Roman" w:hAnsi="Times New Roman"/>
          <w:b/>
          <w:sz w:val="24"/>
        </w:rPr>
        <w:t>vocas ecclesiam romanam stat argumentum</w:t>
      </w:r>
      <w:r>
        <w:rPr>
          <w:rFonts w:cs="Times New Roman" w:ascii="Times New Roman" w:hAnsi="Times New Roman"/>
          <w:sz w:val="24"/>
        </w:rPr>
        <w:t xml:space="preserve"> quia omnes romani habentes domicilia rome possent errare contra fidem sicut et omnes ierosolimitani aliquando erraverunt si secundo modo adhuc stat argumentum quia non prius sunt electi clerici habentes titulos ierosolimis illi autem omnes erraverunt ergo et omnes habentes titulos in roma possunt errare</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0&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item temerarium est dicere quod non possent omnes habentes titulos in roma a paganis vel aliis malis occidi ergo tunc non esset fides in clericis habentibus titulos in roma et tamen non deficeret petri fides ergo de illis non sunt intelligenda verba christi quibus promisit fidem usque in finem seculi duraturam si vocas ecclesiam romanam papam cum cardinalibus vel papam solum vel collegium cardinalium solum adhuc potest errare quia temerarium est dicere papam cum duobus cardinalibus si non essent plures non posse contra fidem errar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1&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si autem vocas ecclesiam romanam illam ecclesiam illos qui tenent fidem quam apostoli predicaverunt et fundaverunt rom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sic concedunt quod romana ecclesia </w:t>
      </w:r>
      <w:r>
        <w:rPr>
          <w:rFonts w:cs="Times New Roman" w:ascii="Times New Roman" w:hAnsi="Times New Roman"/>
          <w:b/>
          <w:sz w:val="24"/>
        </w:rPr>
        <w:t>non possit errare sed illa romana ecclesia</w:t>
      </w:r>
      <w:r>
        <w:rPr>
          <w:rFonts w:cs="Times New Roman" w:ascii="Times New Roman" w:hAnsi="Times New Roman"/>
          <w:sz w:val="24"/>
        </w:rPr>
        <w:t xml:space="preserve"> est universalis ecclesia ubicunque fuerint catholici et fideles et hec ecclesia que catholica vocatur et apostolica que errare non potest </w:t>
      </w:r>
      <w:r>
        <w:rPr>
          <w:lang w:val="en-US"/>
        </w:rPr>
        <w:t>comprehendit pisanos lumbardos gallos hispanos anglicos et almanos sicut romanos</w:t>
      </w:r>
      <w:r>
        <w:rPr>
          <w:rFonts w:cs="Times New Roman" w:ascii="Times New Roman" w:hAnsi="Times New Roman"/>
          <w:sz w:val="24"/>
        </w:rPr>
        <w:t xml:space="preserve"> et de illa sola concedunt quod errare non potes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2&gt;</w:t>
      </w:r>
      <w:r>
        <w:rPr>
          <w:rFonts w:cs="Times New Roman" w:ascii="Times New Roman" w:hAnsi="Times New Roman"/>
          <w:sz w:val="24"/>
        </w:rPr>
        <w:t xml:space="preserve"> quinta ratio eorum est hec ecclesia romana que est una ecclesia particularis sive comprehendat omnes romanos sive clerum romanum tantummodo sive papam cum cardinalibus non est magis electa a deo quam fuerit genus iudeorum de quo christus suscepturus fuit carnem humanam quos principaliter ipse salvare venerat ipso dicente matt 15 non sum missus nisi ad oves que perierunt domus Israel sed gens illa non fuit confirmata in fide quin poterit errare ergo nec ecclesia romana est confirmata in fide quin possit err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3&gt;</w:t>
      </w:r>
      <w:r>
        <w:rPr>
          <w:rFonts w:cs="Times New Roman" w:ascii="Times New Roman" w:hAnsi="Times New Roman"/>
          <w:sz w:val="24"/>
        </w:rPr>
        <w:t xml:space="preserve"> discipulus per istam rationem probaretur quod tota multitudo christianorum similiter posset errare contra fidem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4&gt;</w:t>
      </w:r>
      <w:r>
        <w:rPr>
          <w:rFonts w:cs="Times New Roman" w:ascii="Times New Roman" w:hAnsi="Times New Roman"/>
          <w:sz w:val="24"/>
        </w:rPr>
        <w:t xml:space="preserve"> magister respondetur quod argumentum non procedit de tota multitudine christianorum sicut de romana ecclesia quia extra universalem ecclesiam non est salus eo quod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hristu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nunquam daturus est aliam legem preter christianam quemadmodum daturus fuit aliam legem preter legem iudeorum extra autem ecclesiam romanam que est ecclesia particularis potest esse salus multi enim preter romanos salvantur et ideo licet argumentum predictum concludat de ecclesia romana que potest errare sicut potuit errare multitudo iudeorum non tamen concludit de ecclesia universali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5&gt;</w:t>
      </w:r>
      <w:r>
        <w:rPr>
          <w:rFonts w:cs="Times New Roman" w:ascii="Times New Roman" w:hAnsi="Times New Roman"/>
          <w:sz w:val="24"/>
        </w:rPr>
        <w:t xml:space="preserve"> sexta eorum ratio sumitur ex predictis quia omnis ecclesia extra quam potest esse salus potest errare contra fidem sed extra ecclesiam romanam potest esse salus quemadmodum post ascensionem christi fuit salus antequam romana ecclesia inchoaretur ergo romana ecclesia poterit errare contra fidem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6&gt;</w:t>
      </w:r>
      <w:r>
        <w:rPr>
          <w:rFonts w:cs="Times New Roman" w:ascii="Times New Roman" w:hAnsi="Times New Roman"/>
          <w:sz w:val="24"/>
        </w:rPr>
        <w:t xml:space="preserve"> septima eorum ratio est hec illa ecclesia que non potest errare contra fidem consilio non indiget aliorum pro questionibus fidei terminandis ecclesia autem romana indiget consilio aliorum in questionibus fidei terminandis aliter eni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ad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terminandas et diffiniendas questiones motas de fide congregarentur inutiliter concilia generali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rF1d5c12.tif p.16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rgo ecclesia romana potest errare contra fidem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7&gt;</w:t>
      </w:r>
      <w:r>
        <w:rPr>
          <w:rFonts w:cs="Times New Roman" w:ascii="Times New Roman" w:hAnsi="Times New Roman"/>
          <w:sz w:val="24"/>
        </w:rPr>
        <w:t xml:space="preserve"> octava ratio eorum est hec illa ecclesia que auctoritate pape potest fieri inferior aliis ecclesiis contra fidem potest errare sed ecclesia romana est huiusmodi posset enim papa sedem transferre papalem de roma ad aliam civitatem quo facto romana ecclesia subiecta esset alteri quamvis modo non habeat aliam ecclesiam superiorem ergo romana ecclesia potest errare contra fidem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8&gt;</w:t>
      </w:r>
      <w:r>
        <w:rPr>
          <w:rFonts w:cs="Times New Roman" w:ascii="Times New Roman" w:hAnsi="Times New Roman"/>
          <w:sz w:val="24"/>
        </w:rPr>
        <w:t xml:space="preserve"> nona eorum ratio est hec temerarium est dicere illam gentem non posse contra fidem errare que est ante diem iudicii peritura sed gens romanorum ante diem iudicii peribit sicut enim legitur num 24 venient in trieribus de italia superabunt assirios vastabuntque hebreos et ad extremum ipsi peribunt ista verba de solis romanis possunt intelligi romani peribunt et per consequens temerarium est dicere quod inter romanos fides usque ad finem seculi remaneb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9&gt;</w:t>
      </w:r>
      <w:r>
        <w:rPr>
          <w:rFonts w:cs="Times New Roman" w:ascii="Times New Roman" w:hAnsi="Times New Roman"/>
          <w:sz w:val="24"/>
        </w:rPr>
        <w:t xml:space="preserve"> discipulus verba ista possunt intelligi de temporali romanorum imperio quia illud peribit sed non oportet quod intelligantur de ecclesia romanor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0&gt;</w:t>
      </w:r>
      <w:r>
        <w:rPr>
          <w:rFonts w:cs="Times New Roman" w:ascii="Times New Roman" w:hAnsi="Times New Roman"/>
          <w:sz w:val="24"/>
        </w:rPr>
        <w:t xml:space="preserve"> magister isti non intelligunt verba predicta de ecclesia romana quia sicut reputant temerarium dicere quod ecclesia romana errabit contra fidem ita reputant temerarium dicere quod ecclesia romana non errabit contra fidem quia neutra pars istius contradictionis sufficienter ex scripturis autenticis potest inferri et ideo verba predicta scilicet numerorum 24 intelligunt de potentia romanorum temporali ex hiis arguunt quod temerarium esset asserere ecclesiam in roma nullatenus deserend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1&gt;</w:t>
      </w:r>
      <w:r>
        <w:rPr>
          <w:rFonts w:cs="Times New Roman" w:ascii="Times New Roman" w:hAnsi="Times New Roman"/>
          <w:sz w:val="24"/>
        </w:rPr>
        <w:t xml:space="preserve"> quia licet deus possit sua sola potentia loca fidelium conservare contra infidelium potentiam tamen temerarium est dicere quod deus de facto aliquem locum vel civitatem fidelium miraculose conservabit contra infidelium irruentes potentias maxime tempore antichristi quia pseudochristi et pseudoprophete antichristi dabunt signa magna et prodigia et electi non habebunt gratiam faciendi miracula sicut habuerunt apostoli et martyres christ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2&gt;</w:t>
      </w:r>
      <w:r>
        <w:rPr>
          <w:rFonts w:cs="Times New Roman" w:ascii="Times New Roman" w:hAnsi="Times New Roman"/>
          <w:sz w:val="24"/>
        </w:rPr>
        <w:t xml:space="preserve"> temerarium ergo est asserere quod deus civitatem romanam preservabit a iugo infidelium cum itaque potentia romanorum temporalis inceperit dudum deficere et continue magis ac magis deficiat e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rF1d5c12.tif p.17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potentia infidelium seu malorum gravius invalescat non apparet quomodo civitas romana non possit ab infidelibus subiugari quemadmodum antiquitus romana civitas alias provincias sibi subiugavit quare sicut nequaquam sine temeritate asseritur quod civitas romana veniet ad dominium paganor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3&gt;</w:t>
      </w:r>
      <w:r>
        <w:rPr>
          <w:rFonts w:cs="Times New Roman" w:ascii="Times New Roman" w:hAnsi="Times New Roman"/>
          <w:sz w:val="24"/>
        </w:rPr>
        <w:t xml:space="preserve"> ita temerarium divinando de futuris nobis incognitis affirmatur quod infideles nunquam sunt occupaturi civitatem romanam expulsuri cunctos fideles de eadem civitate et sicut temerarium est dicere quod nunquam omnes christiani expellentur de civitate romana nequaquam amplius reversuri ita temerarium est dicere quod si per potentiam infidelium potentiam omnes romani christiani preter decem vel duodecim forent expulsi de roma nunquam in perpetuum reversuri quod illi decem vel duodecim remanentes non possent errare contra fidem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4&gt;</w:t>
      </w:r>
      <w:r>
        <w:rPr>
          <w:rFonts w:cs="Times New Roman" w:ascii="Times New Roman" w:hAnsi="Times New Roman"/>
          <w:sz w:val="24"/>
        </w:rPr>
        <w:t xml:space="preserve"> discipulus si omnes modo christiani de civitate romana per infidelium potentiam repellerentur non propter hoc romana ecclesia desineret sicut nec expulsi desinerent esse roman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5&gt;</w:t>
      </w:r>
      <w:r>
        <w:rPr>
          <w:rFonts w:cs="Times New Roman" w:ascii="Times New Roman" w:hAnsi="Times New Roman"/>
          <w:sz w:val="24"/>
        </w:rPr>
        <w:t xml:space="preserve"> magister concedunt quod semper hoc non desineret ecclesia romana expulsis tamen mortuis sine prole quod non esset impossibile desineret romana ecclesia quia amplius non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essent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not recognised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aliqui romani christian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6&gt;</w:t>
      </w:r>
      <w:r>
        <w:rPr>
          <w:rFonts w:cs="Times New Roman" w:ascii="Times New Roman" w:hAnsi="Times New Roman"/>
          <w:sz w:val="24"/>
        </w:rPr>
        <w:t xml:space="preserve"> discipulus mortuis omnibus illis sine prole adhuc possunt ordinari clerici loco priori et illud collegium clericorum potest vocari ecclesia roman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7&gt;</w:t>
      </w:r>
      <w:r>
        <w:rPr>
          <w:rFonts w:cs="Times New Roman" w:ascii="Times New Roman" w:hAnsi="Times New Roman"/>
          <w:sz w:val="24"/>
        </w:rPr>
        <w:t xml:space="preserve"> magister hoc impugnatur dupliciter primo quia per talem modum potest dici quod ecclesia pisana non posset errare contra fidem quia sine pisani omnes expellerentur de pisis sive omnes fierent heretici sine universi morerentur clerici possent ordinari et vocaliter priorum pisanorum titulis eisdem deputari secundo quia dicunt nonnulli quod fides ecclesie nedum posset in puris laicis remanere immo dicunt quidam posse salvari in mulieribus quemadmodum tempore passionis christi salvata fuit in sola maria matre christ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8&gt;</w:t>
      </w:r>
      <w:r>
        <w:rPr>
          <w:rFonts w:cs="Times New Roman" w:ascii="Times New Roman" w:hAnsi="Times New Roman"/>
          <w:sz w:val="24"/>
        </w:rPr>
        <w:t xml:space="preserve"> discipulus dic rationem aliam illorum si quam habent pro assertione sua principal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9&gt;</w:t>
      </w:r>
      <w:r>
        <w:rPr>
          <w:rFonts w:cs="Times New Roman" w:ascii="Times New Roman" w:hAnsi="Times New Roman"/>
          <w:sz w:val="24"/>
        </w:rPr>
        <w:t xml:space="preserve"> magister decima ratio eorum est ecclesia militans non magis est accepta deo quam fuerit tota multitudo angelorum ant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rF1d5c12.tif p.17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onfirmationem bonorum et casum malorum sed nulla pars totius multitudinis angelorum ante confirmationem bonorum et casum malorum sic a deo extitit preservata quin quecunque pars istius totius multitudinis potuerit in peccatum labi et eternaliter dampnari licet deus ordinaverit quod tota multitudo angelorum nullatenus labere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0&gt;</w:t>
      </w:r>
      <w:r>
        <w:rPr>
          <w:rFonts w:cs="Times New Roman" w:ascii="Times New Roman" w:hAnsi="Times New Roman"/>
          <w:sz w:val="24"/>
        </w:rPr>
        <w:t xml:space="preserve"> ergo consimiliter nulla pars multitudinis ecclesie militantis sic a deo preservatur quin possit errare contra fidem romana autem ecclesia est pars multitudinis ecclesie militantis ergo romana ecclesia que est pars ecclesie potest errare contra fidem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1&gt;</w:t>
      </w:r>
      <w:r>
        <w:rPr>
          <w:rFonts w:cs="Times New Roman" w:ascii="Times New Roman" w:hAnsi="Times New Roman"/>
          <w:sz w:val="24"/>
        </w:rPr>
        <w:t xml:space="preserve"> capitulum xxiv</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2&gt;</w:t>
      </w:r>
      <w:r>
        <w:rPr>
          <w:rFonts w:cs="Times New Roman" w:ascii="Times New Roman" w:hAnsi="Times New Roman"/>
          <w:sz w:val="24"/>
        </w:rPr>
        <w:t xml:space="preserve"> discipulus licet teneam firmiter quod ecclesia romana non possit errare contra fidem secundum quod rationes et auctoritates prius inducte probant aperte quomodo tamen asserentes romanam ecclesiam posse errare contra fidem respondent ad eas rogo velis exponere cum enim eorum responsiones ad ipsas irrationabiles esse cognovero veritatem magis intelligam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3&gt;</w:t>
      </w:r>
      <w:r>
        <w:rPr>
          <w:rFonts w:cs="Times New Roman" w:ascii="Times New Roman" w:hAnsi="Times New Roman"/>
          <w:sz w:val="24"/>
        </w:rPr>
        <w:t xml:space="preserve"> magister ad primam eorum respondent dicentes istam esse falsam ecclesia que voce evangelica domini et salvatoris nostri ceteris ecclesiis est prelata contra fidem non potest errare nam ecclesia antiochena ita fuit ecclesiis aliis voce evangelica domini et salvatoris nostri prelata sicut ecclesia romana quia non invenitur quod aliter romana ecclesia voce salvatoris fuerit aliis prelata ecclesiis nisi quia beatus petrus a deo nostro cunctis prelatus fidelibus sedem tenebat in roma sed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quia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beatus petrus primo tenebat sedem antiochi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4&gt;</w:t>
      </w:r>
      <w:r>
        <w:rPr>
          <w:rFonts w:cs="Times New Roman" w:ascii="Times New Roman" w:hAnsi="Times New Roman"/>
          <w:sz w:val="24"/>
        </w:rPr>
        <w:t xml:space="preserve"> ecclesia antiochena voce evangelica domini et salvatoris nostri fuit cunctis prelata ecclesiis sed ecclesia antiochena non fuit confirmata in fide sed errare potuit contra fidem ergo non obstante quod ecclesia romana voce evangelica domini et salvatoris prelata sit universis ecclesiis ipsa tamen non est confirmata sed posset errare contra fidem et ideo dicunt quod temerarium est dicere quod nunquam errabit contra fidem et etiam temerarium est dicere quod errab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5&gt;</w:t>
      </w:r>
      <w:r>
        <w:rPr>
          <w:rFonts w:cs="Times New Roman" w:ascii="Times New Roman" w:hAnsi="Times New Roman"/>
          <w:sz w:val="24"/>
        </w:rPr>
        <w:t xml:space="preserve"> quia utrunque est nobis ignotum quia nec alterum eorum est revelatum a deo cum vero dicitur quod opus dei dissolvi non potes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rF1d5c12.tif p.18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ab hominibus respondent quod multa opera dei possunt dissolvi ab hominibus </w:t>
      </w:r>
    </w:p>
    <w:p>
      <w:pPr>
        <w:pStyle w:val="PlainText"/>
        <w:ind w:right="762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caritas enim et anime virtutes infuse viatori sunt opera dei et tamen per liberum arbitrium dissolvi possunt quia habens primo caritatem et virtutes potest peccare mortaliter per peccatum autem mortale caritas expellitur sic dicunt de romana ecclesia quod licet in beato petro inceperit principaliter tota tamen roma potest ab infidelibus occupari usque ad finem seculi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6&gt;</w:t>
      </w:r>
      <w:r>
        <w:rPr>
          <w:rFonts w:cs="Times New Roman" w:ascii="Times New Roman" w:hAnsi="Times New Roman"/>
          <w:sz w:val="24"/>
        </w:rPr>
        <w:t xml:space="preserve"> nec scitur an infideles totam romam sunt unquam capturi et usque ad finem seculi retenturi posset etiam tota roma et omnes christiani in ipsa ad aliam sectam converti nec scit aliquis nisi deus aut cui deus revelasset an tota roma tempore antichristi convertetur ad ipsum immo nescitur an aliquando tota roma et omnes habitationes in ipsa convertentur ad sectam machometi vel ad aliquam pravitatem hereticam cum autem in eadem ratione accipitur quod si illa ecclesia que voce divina aliis ecclesiis est prelata erraret contra fidem desineret esse prelata et capud aliarum ecclesiarum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7&gt;</w:t>
      </w:r>
      <w:r>
        <w:rPr>
          <w:rFonts w:cs="Times New Roman" w:ascii="Times New Roman" w:hAnsi="Times New Roman"/>
          <w:sz w:val="24"/>
        </w:rPr>
        <w:t xml:space="preserve"> respondent quod si tota roma ad sectam sarracenorum vel ad aliquam aliam pravitatem hereticam et papa et cardinales ac omnes clerici titulos rome habentes laberentur in hereticam pravitatem adhuc posset dici quod romana ecclesia aliquo modo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non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desineret esse capud aliarum ecclesiarum non quod tunc de facto esset aliquis papa vel aliquod collegium aut alia persona extra omnem aliam ecclesiam particularem qui vel que vel quod esset capud aliarum ecclesiarum sed quia eligendus esset summus pontifex per aliquos catholicos quando fieri posset convenienter qui pater esset omnium catholicorum et qui de iure licet non de facto sedem rome tenere debere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8&gt;</w:t>
      </w:r>
      <w:r>
        <w:rPr>
          <w:rFonts w:cs="Times New Roman" w:ascii="Times New Roman" w:hAnsi="Times New Roman"/>
          <w:sz w:val="24"/>
        </w:rPr>
        <w:t xml:space="preserve"> quemadmodum nunc creantur patriarche alexandrinus antiochenus et ierosolimitanus qui de iure in predictis civitatibus sedere deberent et ideo quemadmodum nunc dicitur quod ecclesia constantinopolitan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rF1d5c12.tif p.18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st secunda post romanam et alexandrina tertia et antiochena quarta et ierosolimitana quinta quia si civitates predicte essent a fidelibus occupate prefate ecclesie inter se haberent talem ordinem et de facto patriarche a predictis civitatibus appellati quando creantur ordinem talem tenent inter se ita si omnes romani essent aversi a fide adhuc summus pontifex esset capud fidelium et si iterum roma converteretur ad fidem primatum respectu aliarum ecclesiarum diceretur habe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9&gt;</w:t>
      </w:r>
      <w:r>
        <w:rPr>
          <w:rFonts w:cs="Times New Roman" w:ascii="Times New Roman" w:hAnsi="Times New Roman"/>
          <w:sz w:val="24"/>
        </w:rPr>
        <w:t xml:space="preserve"> discipulus si tota roma esset ab infidelibus occupata vel ad aliam sectam conversa nunquid secundum istos oporteret creare clericos loco priorum qui fuerunt rome sicut oporteret creare summum pontificem qui de iure deberet rome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sedere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0&gt;</w:t>
      </w:r>
      <w:r>
        <w:rPr>
          <w:rFonts w:cs="Times New Roman" w:ascii="Times New Roman" w:hAnsi="Times New Roman"/>
          <w:sz w:val="24"/>
        </w:rPr>
        <w:t xml:space="preserve"> magister respondent quod sufficeret solummodo eligere summum pontificem quia alii tituli rome preter papatum possunt variari minui et augeri unde et modo sunt plures quam fuerunt temporibus apostolorum nec forte aliquis istorum fuit tempore beati petri apostoli et ideo si tota roma esset aversa a fide sufficeret catholicis eligere papam romanum quemadmodum nunc creatur patriarcha antiochenus nec titulos rome oporteret aliquibus clericis assignare sic nec modo clerici titulis qui quondam fuerunt in civitatibus patriarchalibus deputan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1&gt;</w:t>
      </w:r>
      <w:r>
        <w:rPr>
          <w:rFonts w:cs="Times New Roman" w:ascii="Times New Roman" w:hAnsi="Times New Roman"/>
          <w:sz w:val="24"/>
        </w:rPr>
        <w:t xml:space="preserve"> concedunt ergo isti quod verba pelagii continent veritatem quod sancta romana et apostolica ecclesia nullis synodicis constitutis principaliter sed evangelica voce domini et salvatoris nostri primatum obtinuit in petro quando dominus prefecit fidelibus beatum petrum universis nec per alium modum obtinuit primatum super alias ecclesias nisi quia dominus beatum petrum pretulit omnibus nulla tunc de romana ecclesia faciens mentionem sed beatus petrus postea ibi elegit sedem et ideo ex tunc auctoritate dei qui voluit illam sedem quam beatus petrus eligeret esse primam roman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rF1d5c12.tif p.19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cclesia obtinuit primat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2&gt;</w:t>
      </w:r>
      <w:r>
        <w:rPr>
          <w:rFonts w:cs="Times New Roman" w:ascii="Times New Roman" w:hAnsi="Times New Roman"/>
          <w:sz w:val="24"/>
        </w:rPr>
        <w:t xml:space="preserve"> ad secundam rationem multipliciter respondetur unde uno modo dicitur quod romana ecclesia super alias ecclesias privilegium posset amittere quia papa posset transferre sedem papalem de roma ad aliam civitatem sicut beatus petrus transtulit sedem de antiochia in romam aliter dicitur quod licet romana ecclesia posset ad tempus et de facto amittere privilegium super alias ecclesias non tamen simpliciter quia si romana ecclesia rediret ad fidem ipsa recuperaret idem privilegium quod habuit ante tertio dicitur quod romana ecclesia distinguendo ipsam contra papam qui gubernat ipsam potest simpliciter amittere privilegium absque translatione sedi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3&gt;</w:t>
      </w:r>
      <w:r>
        <w:rPr>
          <w:rFonts w:cs="Times New Roman" w:ascii="Times New Roman" w:hAnsi="Times New Roman"/>
          <w:sz w:val="24"/>
        </w:rPr>
        <w:t xml:space="preserve"> quia illud privilegium consistit principaliter in potestate eligendi summum pontificem et ordinandi apostolicam sedem sed hoc privilegium potest amittere absque translatione sedis sicut quondam amisit nam sicut habetur dist 36 c adrianus hoc ius habuit carolus magnus et postea obtinuit otto primus rex theutonicorum sicut legitur in eadem dist c in synodo ergo ecclesia romana privilegium suum potest amitte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4&gt;</w:t>
      </w:r>
      <w:r>
        <w:rPr>
          <w:rFonts w:cs="Times New Roman" w:ascii="Times New Roman" w:hAnsi="Times New Roman"/>
          <w:sz w:val="24"/>
        </w:rPr>
        <w:t xml:space="preserve"> ad auctoritatem autem nicolai pape dicitur quod nicolaus loquitur de ecclesia romana que es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subiecta</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pape cui in beato petro immediate a christo traditum fuit privilegium illa autem ecclesia romana que est subiecta pape nullum privilegium habet nisi a papa quod etiam potest papa quando sibi placet auferre vult ergo asserere papa nicolaus quod qui romane ecclesie que est papa privilegium conatur auferre asserendo videlicet ipsum non esse prelatum omnium christianorum hereticus est quia incidit in assertionem erroneam que sapit heresim manifest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5&gt;</w:t>
      </w:r>
      <w:r>
        <w:rPr>
          <w:rFonts w:cs="Times New Roman" w:ascii="Times New Roman" w:hAnsi="Times New Roman"/>
          <w:sz w:val="24"/>
        </w:rPr>
        <w:t xml:space="preserve"> quia ex ipsa et quibusdam veris que nulla possunt tergiversatione negari sequitur heresis manifesta scilicet quod beatus petrus non fuit a christo prelatus omnibus fidelibus et ideo illi qui dicunt quod papa non potest transferre sedem papalem de roma dicunt quod talis sic nitens auferre privilegium romane ecclesie que est pap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rF1d5c12.tif p.19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st hereticus stricte sumpto heretico qui autem dicunt quod papa potest transferre sedem suum dicunt quod est hereticus large sumpto heretico secundum quod aliquis dicitur hereticus qui parcialiter tenet aliqua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heresim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assertionem que non est heresis stricte sumpta heres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6&gt;</w:t>
      </w:r>
      <w:r>
        <w:rPr>
          <w:rFonts w:cs="Times New Roman" w:ascii="Times New Roman" w:hAnsi="Times New Roman"/>
          <w:sz w:val="24"/>
        </w:rPr>
        <w:t xml:space="preserve"> sed est heresis secundum quod omnis assertio manifestam sapiens heresim solet heresis appellari qualiter autem omnes hereses tales distinguantur ex superioribus patere potest ubi de heresibus fuit act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7&gt;</w:t>
      </w:r>
      <w:r>
        <w:rPr>
          <w:rFonts w:cs="Times New Roman" w:ascii="Times New Roman" w:hAnsi="Times New Roman"/>
          <w:sz w:val="24"/>
        </w:rPr>
        <w:t xml:space="preserve"> ad tertiam respondetur quod sine ecclesia romana que est subiecta pape etiam quando non est papa posset regi universalis ecclesia ad auctoritatem autem beati anacleti respondetur quod apostolicam vocat summum pontificem et summus pontifex sive sit rome sive eugubii capud est et cardo quo omnes ecclesie domino disponente reguntur quando est verus papa hec tamen ecclesia potest contra fidem errare quia papa potest incurrere pravitatem hereticam sed tunc substituendus est ei alius a catholicis qui regat ecclesiam catholicam sive fuerit in italia sive in ispania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8&gt;</w:t>
      </w:r>
      <w:r>
        <w:rPr>
          <w:rFonts w:cs="Times New Roman" w:ascii="Times New Roman" w:hAnsi="Times New Roman"/>
          <w:sz w:val="24"/>
        </w:rPr>
        <w:t xml:space="preserve"> ad quartam dicendum est quod hec est falsa illa ecclesia non potest errare contra fidem a qua quicunque dissentit non est inter catholicos episcopos reputandus seu computandus sed ista de inesse est vera illa ecclesia non errat contra fidem a qua quicunque dissentit et cetera et ideo quamdiu romana ecclesia non errat contra fidem quicunque dissentit ab ea in fide non est inter catholicos comput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9&gt;</w:t>
      </w:r>
      <w:r>
        <w:rPr>
          <w:rFonts w:cs="Times New Roman" w:ascii="Times New Roman" w:hAnsi="Times New Roman"/>
          <w:sz w:val="24"/>
        </w:rPr>
        <w:t xml:space="preserve"> sed si erraret contra fidem non haberet veritatem beatus autem ambrosius loquebatur pro tempore suo quando romana ecclesia firma mansit in fide si autem erraret contra fidem dissentientes ab ea in fide forent inter catholicos numerand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0&gt;</w:t>
      </w:r>
      <w:r>
        <w:rPr>
          <w:rFonts w:cs="Times New Roman" w:ascii="Times New Roman" w:hAnsi="Times New Roman"/>
          <w:sz w:val="24"/>
        </w:rPr>
        <w:t xml:space="preserve"> ad quintam dicitur quod aliquem esse extra romanam ecclesiam dupliciter potest intelligi vel quia est contrarius pertinaciter quantum ad ea que fidei sunt vel quia non est romanus sed de aliqua alia ecclesia particulari qui primo modo est extra ecclesiam romanam quamdiu ecclesia romana non errat salvari non potest nisi reddierit et sic loquitur ieronim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1&gt;</w:t>
      </w:r>
      <w:r>
        <w:rPr>
          <w:rFonts w:cs="Times New Roman" w:ascii="Times New Roman" w:hAnsi="Times New Roman"/>
          <w:sz w:val="24"/>
        </w:rPr>
        <w:t xml:space="preserve"> qui secundo modo es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rF1d5c12.tif p.20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xtra ecclesiam romanam salvari potest ieronimus autem principaliter loquitur de papa successore beati petri et de illo habet veritatem quia quicunque est sibi contrarius pertinaciter in hiis que fidei sunt salvari non potes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2&gt;</w:t>
      </w:r>
      <w:r>
        <w:rPr>
          <w:rFonts w:cs="Times New Roman" w:ascii="Times New Roman" w:hAnsi="Times New Roman"/>
          <w:sz w:val="24"/>
        </w:rPr>
        <w:t xml:space="preserve"> ad sextam ratione dicitur quod beatus Cyprianus loquitur de cathedra beati petri qui est summus pontifex catholicus tenens sedem beati petri sive fuerit rome sive fuerit lugduni innocentius autem 3 ut de se patet loquitur de successoribus beati petri catholici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3&gt;</w:t>
      </w:r>
      <w:r>
        <w:rPr>
          <w:rFonts w:cs="Times New Roman" w:ascii="Times New Roman" w:hAnsi="Times New Roman"/>
          <w:sz w:val="24"/>
        </w:rPr>
        <w:t xml:space="preserve"> ad septimam dicitur quod licet quantum ad multa sit similitudo inter corpus christi misticum quod est ecclesia et corpus materiale hominis non tamen est quantum ad omnia simile corpus enim hominis nec ad tempus manet vivum sine capite corpus autem christi misticum sine capite in terris ad tempus vivum manere potest quamvis tunc habeat capud in celis scilicet christum qui est capud ecclesie prout habetur ad ephes 1</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4&gt;</w:t>
      </w:r>
      <w:r>
        <w:rPr>
          <w:rFonts w:cs="Times New Roman" w:ascii="Times New Roman" w:hAnsi="Times New Roman"/>
          <w:sz w:val="24"/>
        </w:rPr>
        <w:t xml:space="preserve"> crebro enim caret summo pontifice qui est capud ecclesie nec tamen tunc desinit spiritualiter esse viva quia spiritualiter vivit vita gratie tamen debet quando convenienter poterit constituere sibi capud corpus enim christi misticum potest esse sine multis membris quelibet enim ecclesia particularis est membrum ecclesie unde ecclesia parisiensis lignonensis lucensis avinionensis carnotensis et aliis sunt membra ecclesie et tamen sine istis posset esse corpus christi misticum quamvis enim predicte ecclesie discederent a fide non propter hoc corpus christi misticum deperiret et ideo quamvis romana ecclesia post papam sit membrum principale ecclesie generalis ipsa tamen universalis ecclesia sine illa posset consiste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5&gt;</w:t>
      </w:r>
      <w:r>
        <w:rPr>
          <w:rFonts w:cs="Times New Roman" w:ascii="Times New Roman" w:hAnsi="Times New Roman"/>
          <w:sz w:val="24"/>
        </w:rPr>
        <w:t xml:space="preserve"> ad octavam dicitur quod romanam ecclesiam malitia posset extinguere cum vero dicit pelagius papa quod nulla alia ecclesia nisi in apostolica radice fundata est catholica hanc concedunt quia omnis ecclesia catholica sive sit pisana sive neapolitana in apostolica radice fundata est quia in doctrina apostolorum cum vero allegat augustinum respondetur quod per idem quod ecclesiam constitutam in radice apostolice sedis per successiones episcoporum hoc est ecclesiam tenentem doctrinam apostolicam quam rexerunt successores episcop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6&gt;</w:t>
      </w:r>
      <w:r>
        <w:rPr>
          <w:rFonts w:cs="Times New Roman" w:ascii="Times New Roman" w:hAnsi="Times New Roman"/>
          <w:sz w:val="24"/>
        </w:rPr>
        <w:t xml:space="preserve"> quamvis aliquando tal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rF1d5c12.tif p.20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regimen interrupatur et regent in futurum licet forte cum magna interruptione regiminis nulla malitia hominis valebit extinguere et illa ecclesia </w:t>
      </w:r>
      <w:r>
        <w:rPr>
          <w:lang w:val="en-US"/>
        </w:rPr>
        <w:t xml:space="preserve">sive fuerit rome sive enguli sive in ispania sive in britannia </w:t>
      </w:r>
      <w:r>
        <w:rPr>
          <w:rFonts w:cs="Times New Roman" w:ascii="Times New Roman" w:hAnsi="Times New Roman"/>
          <w:sz w:val="24"/>
        </w:rPr>
        <w:t>non poterit esse nulla quamvis omnes romani et tota italia ac francia et ispania et alamania recederent a fide catholica quia si non fuerit in regionibus supradictis omnibus erit in syria vel in Egypto vel in ethiopia vel in india aut alibi ubi deo placuer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7&gt;</w:t>
      </w:r>
      <w:r>
        <w:rPr>
          <w:rFonts w:cs="Times New Roman" w:ascii="Times New Roman" w:hAnsi="Times New Roman"/>
          <w:sz w:val="24"/>
        </w:rPr>
        <w:t xml:space="preserve"> ad auctoritatem primam ieronimi respondetur quod ieronimus loquitur pro tempore preterito ante tempora sua et non loquitur pro futuris temporibus etsi loqueretur pro futuris temporibus posset intelligi sane quod loqueretur de ecclesia apostolica que fidem sequitur apostolorum ad aliam auctoritatem beati ieronimi illa verba intelligenda sunt sub conditione si beatus petrus opem feret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8&gt;</w:t>
      </w:r>
      <w:r>
        <w:rPr>
          <w:rFonts w:cs="Times New Roman" w:ascii="Times New Roman" w:hAnsi="Times New Roman"/>
          <w:sz w:val="24"/>
        </w:rPr>
        <w:t xml:space="preserve"> capitulum xxv</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9&gt;</w:t>
      </w:r>
      <w:r>
        <w:rPr>
          <w:rFonts w:cs="Times New Roman" w:ascii="Times New Roman" w:hAnsi="Times New Roman"/>
          <w:sz w:val="24"/>
        </w:rPr>
        <w:t xml:space="preserve"> discipulus satis quantum desidero ex isto opere de romana ecclesia disseruimus an valeat hereticari ideo nunc de concilio generali conferamus an labi queat in hereticam pravitat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0&gt;</w:t>
      </w:r>
      <w:r>
        <w:rPr>
          <w:rFonts w:cs="Times New Roman" w:ascii="Times New Roman" w:hAnsi="Times New Roman"/>
          <w:sz w:val="24"/>
        </w:rPr>
        <w:t xml:space="preserve"> magister de generali concilio sunt opiniones contrarie una est quod non potest hereticari alia est quod heretica pravitate posset disperg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1&gt;</w:t>
      </w:r>
      <w:r>
        <w:rPr>
          <w:rFonts w:cs="Times New Roman" w:ascii="Times New Roman" w:hAnsi="Times New Roman"/>
          <w:sz w:val="24"/>
        </w:rPr>
        <w:t xml:space="preserve"> discipulus quamvis firmissime putem quod generale concilium non possit hereticari tamen rationes pro assertione contraria libenti animo auscultabo</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2&gt;</w:t>
      </w:r>
      <w:r>
        <w:rPr>
          <w:rFonts w:cs="Times New Roman" w:ascii="Times New Roman" w:hAnsi="Times New Roman"/>
          <w:sz w:val="24"/>
        </w:rPr>
        <w:t xml:space="preserve"> magister quod concilium generale possit errare contra fidem rationibus et exemplis probari posse videtur prima autem ratio que etiam ad alias assertiones superius est inducta talis est una est sola ecclesia militans que non potest contra fidem errare quia de sola ecclesia militante reperitur in scripturis authenticis quod errare non potest concilium autem generale licet sit pars ecclesie militantis univeralis non tamen est ecclesia universalis ergo temerarium est dicere quod generale concilium contra fidem non potest err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3&gt;</w:t>
      </w:r>
      <w:r>
        <w:rPr>
          <w:rFonts w:cs="Times New Roman" w:ascii="Times New Roman" w:hAnsi="Times New Roman"/>
          <w:sz w:val="24"/>
        </w:rPr>
        <w:t xml:space="preserve"> discipulus licet concilium generale non sit ecclesia universalis tamen representat ecclesiam universalem et gerit eius vices et ideo sicut ecclesia universalis non potest errare contra fidem ita etiam concilium generale non potest errare contra fidem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4&gt;</w:t>
      </w:r>
      <w:r>
        <w:rPr>
          <w:rFonts w:cs="Times New Roman" w:ascii="Times New Roman" w:hAnsi="Times New Roman"/>
          <w:sz w:val="24"/>
        </w:rPr>
        <w:t xml:space="preserve"> magister hec responsio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rF1d5c12.tif p.21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dupliciter impugnatur primo quia sicut concilium generale representat ecclesiam generalem universalem atque vices eius gerit ita etiam papa representat ecclesiam universalem et gerit eius vices quia est persona publica totius communitatis vices gerens ac curam sed illo non obstante papa potest errare contra fidem ergo et concilium generale illo non obstante potest errare contra fidem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5&gt;</w:t>
      </w:r>
      <w:r>
        <w:rPr>
          <w:rFonts w:cs="Times New Roman" w:ascii="Times New Roman" w:hAnsi="Times New Roman"/>
          <w:sz w:val="24"/>
        </w:rPr>
        <w:t xml:space="preserve"> secundo quia non omni prerogativa gaudet persona papa vel collegium que vel quod gerit vices alterius qua gaudet communitas cuius vices gerit ergo ex hoc quod ecclesia universalis non potest errare contra fidem nequibit </w:t>
      </w:r>
      <w:r>
        <w:rPr>
          <w:rFonts w:cs="Times New Roman" w:ascii="Times New Roman" w:hAnsi="Times New Roman"/>
          <w:b/>
          <w:sz w:val="24"/>
        </w:rPr>
        <w:t xml:space="preserve">inferri </w:t>
      </w:r>
      <w:r>
        <w:rPr>
          <w:rFonts w:cs="Times New Roman" w:ascii="Times New Roman" w:hAnsi="Times New Roman"/>
          <w:b/>
          <w:i/>
          <w:sz w:val="24"/>
        </w:rPr>
        <w:t xml:space="preserve">quod concilium generale </w:t>
      </w:r>
      <w:r>
        <w:rPr>
          <w:rFonts w:cs="Times New Roman" w:ascii="Times New Roman" w:hAnsi="Times New Roman"/>
          <w:b/>
          <w:sz w:val="24"/>
        </w:rPr>
        <w:t xml:space="preserve">contra fidem </w:t>
      </w:r>
      <w:r>
        <w:rPr>
          <w:rFonts w:cs="Times New Roman" w:ascii="Times New Roman" w:hAnsi="Times New Roman"/>
          <w:b/>
          <w:i/>
          <w:sz w:val="24"/>
        </w:rPr>
        <w:t>non possit</w:t>
      </w:r>
      <w:r>
        <w:rPr>
          <w:rFonts w:cs="Times New Roman" w:ascii="Times New Roman" w:hAnsi="Times New Roman"/>
          <w:b/>
          <w:sz w:val="24"/>
        </w:rPr>
        <w:t xml:space="preserve"> errare</w:t>
      </w:r>
      <w:r>
        <w:rPr>
          <w:rFonts w:cs="Times New Roman" w:ascii="Times New Roman" w:hAnsi="Times New Roman"/>
          <w:sz w:val="24"/>
        </w:rPr>
        <w:t xml:space="preserve"> licet gerit vices ecclesie universali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6&gt;</w:t>
      </w:r>
      <w:r>
        <w:rPr>
          <w:rFonts w:cs="Times New Roman" w:ascii="Times New Roman" w:hAnsi="Times New Roman"/>
          <w:sz w:val="24"/>
        </w:rPr>
        <w:t xml:space="preserve"> secunda ratio est hec illa congregatio que potest dissolvi humana voluntate contra fidem potest errare quia illa ecclesia que non poterit errare contra fidem permanebit usque in finem seculi iuxta promissionem christi matth ult sed concilium generale potest humana voluntate dissolvi sicut et dissolvitur immo etiam congregatur ergo concilium generale contra fidem potest err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7&gt;</w:t>
      </w:r>
      <w:r>
        <w:rPr>
          <w:rFonts w:cs="Times New Roman" w:ascii="Times New Roman" w:hAnsi="Times New Roman"/>
          <w:sz w:val="24"/>
        </w:rPr>
        <w:t xml:space="preserve"> tertia ratio est hec persone que in diversis locis existentes possunt errare contra fidem etiam si ad unum locum eundem convenerint errare poterunt contra fidem quia concursus ad eundem locum non reddit aliquos inobliquabiles a fide quia sicut locus non sanctificat homines ita locus nullos confirmat in fide sed omnes ad concilium generale convenientes antequam convenirent poterunt errare contra fidem quia si conveniunt 100 vel 200 episcopi constat quod omnes ex arbitrio voluntatis in hereticam pravitatem poterant incidere ergo etiam postquam convenerint labi poterunt in hereticam pravitat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8&gt;</w:t>
      </w:r>
      <w:r>
        <w:rPr>
          <w:rFonts w:cs="Times New Roman" w:ascii="Times New Roman" w:hAnsi="Times New Roman"/>
          <w:sz w:val="24"/>
        </w:rPr>
        <w:t xml:space="preserve"> discipulus ista ratio non procedit quia deus specialiter assistit congregatis in unum ipsa veritate attestante que ait matth 19 ubi enim sunt duo vel tres congregati in nomine meo ibi ego in medio illorum sum et ideo convenientes ad concilium generale ante poterant errare contra fidem postquam tamen convenerint in nomine christi non poterunt errare contra fid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9&gt;</w:t>
      </w:r>
      <w:r>
        <w:rPr>
          <w:rFonts w:cs="Times New Roman" w:ascii="Times New Roman" w:hAnsi="Times New Roman"/>
          <w:sz w:val="24"/>
        </w:rPr>
        <w:t xml:space="preserve"> magister ista responsio impugnatur quia licet deus specialiter assistat congregatis in unum in nomine christi ipsi tamen in gratia et fide minime confirmantur etiam dum simul remanserunt quin possint per liberum voluntatis arbitrium etiam dum simul localiter remanserin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rF1d5c12.tif p.21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a fide et gratia dei recedere et ideo licet specialiter deus assistat ad concilium generale congregatis in nomine christi per talem tamen assistentiam nullatenus in fide confirmantur quin labi possunt in error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0&gt;</w:t>
      </w:r>
      <w:r>
        <w:rPr>
          <w:rFonts w:cs="Times New Roman" w:ascii="Times New Roman" w:hAnsi="Times New Roman"/>
          <w:sz w:val="24"/>
        </w:rPr>
        <w:t xml:space="preserve"> unde per istam responsionem similiter haberetur quod nullum provinciale concilium posset errare contra fidem quia si in unum convenerint in nomine christi pro concilio provinciali congregati deus specialiter assistit eisdem sequeretur etiam per idem medium quod nullum generale aut provinciale capitulum clericorum vel religiosorum mendicantium potest errare contra fidem quia tales nonnunquam congregantur in nomine christ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1&gt;</w:t>
      </w:r>
      <w:r>
        <w:rPr>
          <w:rFonts w:cs="Times New Roman" w:ascii="Times New Roman" w:hAnsi="Times New Roman"/>
          <w:sz w:val="24"/>
        </w:rPr>
        <w:t xml:space="preserve"> quarta ratio eorum est hec nulla vocatio humana certarum personarum nec etiam humana commissio facta specialibus personis potest eas in fide confirmare vel ab errore preservare quia sola potentia dei catholica ecclesia preservatur ab erroribus sed in concilio generali certe persone congregate non vocantur nisi vocatione humana nec aliquam auctoritatem seu potestatem accipiunt nisi ex commissione humana ergo per hoc quod sunt in generali concilio convenientes non confirmantur in fide neque necessario preservantur ab erroribus ergo ita sicut antequam fuissent congregati poterant in hereticam pravitatem incidere ita postquam fuerint ad generale concilium congregati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2&gt;</w:t>
      </w:r>
      <w:r>
        <w:rPr>
          <w:rFonts w:cs="Times New Roman" w:ascii="Times New Roman" w:hAnsi="Times New Roman"/>
          <w:sz w:val="24"/>
        </w:rPr>
        <w:t xml:space="preserve"> quinta ratio est hec si in concilio generali congregati non possunt errare contra fidem aut hoc est ratione sapientie qua prefulgent aut ratione auctoritatis seu potestatis quam habent aut ratione promissionis christi qua promisit apostolis fidem usque ad finem seculi duraturam non propter primum tum quia sepe multi catholici sapientes inveniuntur extra concilium generale qui fidem possent defendere licet errarent omnes in concilio generali congregat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3&gt;</w:t>
      </w:r>
      <w:r>
        <w:rPr>
          <w:rFonts w:cs="Times New Roman" w:ascii="Times New Roman" w:hAnsi="Times New Roman"/>
          <w:sz w:val="24"/>
        </w:rPr>
        <w:t xml:space="preserve"> tum quia deus sepe revelat parvulis que prudentibus et sapientibus absconduntur licet ergo errarent omnes de concilio generali et soli parvuli et illiterati ad concilium minime convenirent non esset aliqualiter desperandum quin deus veritatem revelaret catholicam parvulis aut eis inspiraret veritatem notam defensare hoc enim esset ad gloriam dei qui in hoc ostenderet fidem nostram non solum esse in sapientia vocatorum ad concilium generale sed in virtut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rG1d5c25.tif p.1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dei qui ea que stulta sunt mundi elegit ut confundat sapiente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4&gt;</w:t>
      </w:r>
      <w:r>
        <w:rPr>
          <w:rFonts w:cs="Times New Roman" w:ascii="Times New Roman" w:hAnsi="Times New Roman"/>
          <w:sz w:val="24"/>
        </w:rPr>
        <w:t xml:space="preserve"> nec propter sanctitatem vocatorum ad concilium generale est dicendum quod non possunt errare contra fidem quia interdum ad concilium generale sanctiores nequaquam conveniunt tum quia sanctitas in ecclesia militante nullos confirmat in fide nec propter tertium est dicendum quod non possunt errare contra fidem quia auctoritas vel potestas in hac vita nullos confirmat in fide sicut per auctoritates inductas sufficienter est ostensum superius ubi per quesitum fuit an papa possit errare contra fidem nec propter quartum quia christus promittens apostolis fidem duraturam usque in finem seculi de generali concilio nullam penitus fecit mention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5&gt;</w:t>
      </w:r>
      <w:r>
        <w:rPr>
          <w:rFonts w:cs="Times New Roman" w:ascii="Times New Roman" w:hAnsi="Times New Roman"/>
          <w:sz w:val="24"/>
        </w:rPr>
        <w:t xml:space="preserve"> capitulum xxv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6&gt;</w:t>
      </w:r>
      <w:r>
        <w:rPr>
          <w:rFonts w:cs="Times New Roman" w:ascii="Times New Roman" w:hAnsi="Times New Roman"/>
          <w:sz w:val="24"/>
        </w:rPr>
        <w:t xml:space="preserve"> magister secundo exemplis ostenditur quod concilium generale potest errare contra fidem primum exemplum est de synodo stephani pape 7 qui erronee ob ordinationes factas per formosum papam decrevit irritas esse unde et postea in synodo celebrata ravenne per iohannem papam 9 extitit reprobata ergo concilium generale poterit errare quia constat quod altera istarum synodorum quarum una alteram reprobavit errav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7&gt;</w:t>
      </w:r>
      <w:r>
        <w:rPr>
          <w:rFonts w:cs="Times New Roman" w:ascii="Times New Roman" w:hAnsi="Times New Roman"/>
          <w:sz w:val="24"/>
        </w:rPr>
        <w:t xml:space="preserve"> discipulus erravit sed non contra fidem quia erravit tantummodo circa ordinationes formosi pap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8&gt;</w:t>
      </w:r>
      <w:r>
        <w:rPr>
          <w:rFonts w:cs="Times New Roman" w:ascii="Times New Roman" w:hAnsi="Times New Roman"/>
          <w:sz w:val="24"/>
        </w:rPr>
        <w:t xml:space="preserve"> magister hec responsio impugnatur quia omnis congregatio que potest errare contra bonos mores etiam potest errare contra fidem quia mali mores excecant intellectum et ita qui potest peccare potest incidere in errorem et etiam contra fidem si ergo altera istarum synodorum erravit contra mores impie et inique approbando vel reprobando ordinationes factas per formosum papam sequitur etiam quod poterit errare contra fidem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9&gt;</w:t>
      </w:r>
      <w:r>
        <w:rPr>
          <w:rFonts w:cs="Times New Roman" w:ascii="Times New Roman" w:hAnsi="Times New Roman"/>
          <w:sz w:val="24"/>
        </w:rPr>
        <w:t xml:space="preserve"> discipulus aliter adhuc posset responderi ad exemplum premissum quia synodus celebrata per stephanum papam 7 non fuit concilium generale sed fuit quedam synodus particularis quorundam episcoporum ad synodum particularem per eundem stephanum vocator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0&gt;</w:t>
      </w:r>
      <w:r>
        <w:rPr>
          <w:rFonts w:cs="Times New Roman" w:ascii="Times New Roman" w:hAnsi="Times New Roman"/>
          <w:sz w:val="24"/>
        </w:rPr>
        <w:t xml:space="preserve"> magister hoc ut videtur aliis stare non potest quia omnis synodus auctoritate pape congregat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rG1d5c25.tif p.1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vocatur concilium generale prout notat glossa dist 17 c 1 quia conciliorum quedam sunt generalia quedam particularia quedam provincialia quedam episcopalia universale est quod a papa vel eius legato cum omnibus episcopis presentibus statui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1&gt;</w:t>
      </w:r>
      <w:r>
        <w:rPr>
          <w:rFonts w:cs="Times New Roman" w:ascii="Times New Roman" w:hAnsi="Times New Roman"/>
          <w:sz w:val="24"/>
        </w:rPr>
        <w:t xml:space="preserve"> nunquam enim legitur ad aliquod concilium generale convenisse omnes episcopos cum synodus stephani 7 celebrata fuerit auctoritate pape sequitur quod debuerit appellari concilium general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2&gt;</w:t>
      </w:r>
      <w:r>
        <w:rPr>
          <w:rFonts w:cs="Times New Roman" w:ascii="Times New Roman" w:hAnsi="Times New Roman"/>
          <w:sz w:val="24"/>
        </w:rPr>
        <w:t xml:space="preserve"> discipulus adducuntne plura exempla ad probandum quod concilium generale potest err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3&gt;</w:t>
      </w:r>
      <w:r>
        <w:rPr>
          <w:rFonts w:cs="Times New Roman" w:ascii="Times New Roman" w:hAnsi="Times New Roman"/>
          <w:sz w:val="24"/>
        </w:rPr>
        <w:t xml:space="preserve"> magister adducunt etiam in exemplum synodum ephesinam secundam que erravit et ideo reprobata fuit secundum quod notat glossa dist 15 c 1 tertium exemplum est de generali concilio lugdunensi sub gregorio 10 celebrato quod contra bonos mores erravit approbando ordines predicatorum et minorum de quibus habetur extra de regularibus c religionum in sexto quod autem erravit probant ex hoc quod status fratrum minorum est illicitus secundum quod dicunt aperte constat ex constitutionibus 22 ad conditorem et c quorundam et quia vir reprobus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4&gt;</w:t>
      </w:r>
      <w:r>
        <w:rPr>
          <w:rFonts w:cs="Times New Roman" w:ascii="Times New Roman" w:hAnsi="Times New Roman"/>
          <w:sz w:val="24"/>
        </w:rPr>
        <w:t xml:space="preserve"> quartum exemplum est de concilio viennensi quod erravit approbando constitutionem nicolai 3 que incipit exiit qui seminat quod etiam per constitutionem iohannis 22 probare nitun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5&gt;</w:t>
      </w:r>
      <w:r>
        <w:rPr>
          <w:rFonts w:cs="Times New Roman" w:ascii="Times New Roman" w:hAnsi="Times New Roman"/>
          <w:sz w:val="24"/>
        </w:rPr>
        <w:t xml:space="preserve"> capitulum xxvi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6&gt;</w:t>
      </w:r>
      <w:r>
        <w:rPr>
          <w:rFonts w:cs="Times New Roman" w:ascii="Times New Roman" w:hAnsi="Times New Roman"/>
          <w:sz w:val="24"/>
        </w:rPr>
        <w:t xml:space="preserve"> discipulus de istis duobus ultimis exemplis que tangunt constitutionem domini iohannis pape 22 quando de tota doctrina eius interrogabo collationem reservo et ideo de istis ad presens supersedeas sed pro assertione contraria scilicet quod concilium general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non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possit errare contra fidem nitaris alleg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7&gt;</w:t>
      </w:r>
      <w:r>
        <w:rPr>
          <w:rFonts w:cs="Times New Roman" w:ascii="Times New Roman" w:hAnsi="Times New Roman"/>
          <w:sz w:val="24"/>
        </w:rPr>
        <w:t xml:space="preserve"> magister quod concilium generale contra fidem non possit errare videtur posse probari multis modis et rationibus quarum prima est hec illa congregatio iudicio cuius in causa fidei romanus pontifex est subiectus errare non potest contra fidem quia papa non tenetur parere mandatis alicuius congregationis que potest errare contra fidem si enim posset errare contra fidem papa posset illius iudicium merito recusare sed papa in causa fidei subiectus est iudicio generalis concilii cum ut notatur dist 19 c anastasiu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rG1d5c25.tif p.2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synodus in causa fidei sit maior papa ergo synodus generalis non potest errare contra fidem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8&gt;</w:t>
      </w:r>
      <w:r>
        <w:rPr>
          <w:rFonts w:cs="Times New Roman" w:ascii="Times New Roman" w:hAnsi="Times New Roman"/>
          <w:sz w:val="24"/>
        </w:rPr>
        <w:t xml:space="preserve"> secunda ratio est hec in ecclesia militante est certum iudicium de difficilibus et obscuris que circa fidem emergunt aliter enim ecclesia tota militans posset errare contra fidem sed ultimum iudicium circa difficilia et obscura emergentia circa fidem residet penes concilium generale ergo huiusmodi concilum generale non potest contra fidem errar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9&gt;</w:t>
      </w:r>
      <w:r>
        <w:rPr>
          <w:rFonts w:cs="Times New Roman" w:ascii="Times New Roman" w:hAnsi="Times New Roman"/>
          <w:sz w:val="24"/>
        </w:rPr>
        <w:t xml:space="preserve"> tertia ratio est hec illa congregatio a qua in causa fidei non est licitum appellare non potest errare contra fidem omnis enim causa vitiata per appellationis remedium sublevanda est 2 q 6 liceat causa autem fidei tractata coram illa congregatione que valet errare contra fidem potest vitiari ergo licet causam fidei tractatam coram tali congregatione si fuerit vitiata per appellationis remedium sublevare et ideo licet ab ea appellare sed a concilio generali non licet appell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50&gt;</w:t>
      </w:r>
      <w:r>
        <w:rPr>
          <w:rFonts w:cs="Times New Roman" w:ascii="Times New Roman" w:hAnsi="Times New Roman"/>
          <w:sz w:val="24"/>
        </w:rPr>
        <w:t xml:space="preserve"> si enim liceret appellare aut appellandum esset ad aliud concilium aut ad papam aut ad universalem ecclesiam non ad aliud concilium generale quia eadem ratione ab illo alio concilio generali liceret appellare et ita finis tali cause non posset imponi nec esset appellandum ad papam quia papa in foro fidei superior non est immo inferior concilio generali ergo a generali concilio ad ipsum non licet appellare nec esset appellandum ad universalem ecclesiam quia frustra esset talis appellatio cum universalis ecclesia simul in unum convenire non poss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51&gt;</w:t>
      </w:r>
      <w:r>
        <w:rPr>
          <w:rFonts w:cs="Times New Roman" w:ascii="Times New Roman" w:hAnsi="Times New Roman"/>
          <w:sz w:val="24"/>
        </w:rPr>
        <w:t xml:space="preserve"> quarta ratio est congregatio que non potest accusari de heresi non potest errare contra fidem sed concilium generale non potest accusari de heresi non enim invenitur persona vel collegium cui in causa fidei concilium generale sit subiectum ergo generale concilium non potest errare contra fidem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52&gt;</w:t>
      </w:r>
      <w:r>
        <w:rPr>
          <w:rFonts w:cs="Times New Roman" w:ascii="Times New Roman" w:hAnsi="Times New Roman"/>
          <w:sz w:val="24"/>
        </w:rPr>
        <w:t xml:space="preserve"> quinta ratio est hec congregatio cuius opera manent omni stabilita vigore non potest errare contra fidem quia error contra fidem nullo stabilitatis vigore potest manere sed opera generalis concilii manent omni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rG1d5c25.tif p.2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vigore stabilita teste isidoro qui ut recitatur dist 15 c 1 ait hee sunt quatuor principales synodi fidem nostram plenissime continentes sed etsi qua sunt alia concilia que sancti patres spiritu dei pleni sanxerunt post istorum quatuor auctoritates omni manent stabilita vigore ergo concilium generale non potest errare contra fid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53&gt;</w:t>
      </w:r>
      <w:r>
        <w:rPr>
          <w:rFonts w:cs="Times New Roman" w:ascii="Times New Roman" w:hAnsi="Times New Roman"/>
          <w:sz w:val="24"/>
        </w:rPr>
        <w:t xml:space="preserve"> sexta ratio est hec illa congregatio non potest errare cuius diffinitiones et determinationes tanquam universali consensu constitute sunt censende talis autem congregatio est concilium generale teste gregorio qui ut habetur dist 15 c sicut ait cunctas vero quas prefata concilia personas respuunt respuo que venerantur amplector quia dum universali sunt consensu constituta se et non illa destruit quisquis presumpserit absolvere quos ligant aut ligare quos absolvunt ergo concilium generale contra fidem non potest err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54&gt;</w:t>
      </w:r>
      <w:r>
        <w:rPr>
          <w:rFonts w:cs="Times New Roman" w:ascii="Times New Roman" w:hAnsi="Times New Roman"/>
          <w:sz w:val="24"/>
        </w:rPr>
        <w:t xml:space="preserve"> discipulus ista auctoritas gregorii non videtur ad propositum quia beatus gregorius loquitur ibi nisi de quatuor principalibus conciliis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55&gt;</w:t>
      </w:r>
      <w:r>
        <w:rPr>
          <w:rFonts w:cs="Times New Roman" w:ascii="Times New Roman" w:hAnsi="Times New Roman"/>
          <w:sz w:val="24"/>
        </w:rPr>
        <w:t xml:space="preserve"> magister ad hoc respondetur quod licet gregorius loquatur de quatuor principalibus consiliis tamen assignant rationem quare reliqua sunt recipienda quia scilicet sunt universali consensu constituta sed unum concilium generale non est magis universali consensu constitutum quam aliud quia si sic unum esset magis generale quam aliud immo unum non esset generale eadem enim est causa et cetera habet eundem effect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56&gt;</w:t>
      </w:r>
      <w:r>
        <w:rPr>
          <w:rFonts w:cs="Times New Roman" w:ascii="Times New Roman" w:hAnsi="Times New Roman"/>
          <w:sz w:val="24"/>
        </w:rPr>
        <w:t xml:space="preserve"> si autem quatuor principalia consilia recipienda sunt omnino quia sunt universali consensu constituta </w:t>
      </w:r>
    </w:p>
    <w:p>
      <w:pPr>
        <w:pStyle w:val="PlainText"/>
        <w:ind w:right="7622" w:hanging="0"/>
        <w:rPr>
          <w:rFonts w:ascii="Times New Roman" w:hAnsi="Times New Roman" w:cs="Times New Roman"/>
          <w:sz w:val="24"/>
        </w:rPr>
      </w:pPr>
      <w:r>
        <w:rPr>
          <w:rFonts w:cs="Times New Roman" w:ascii="Times New Roman" w:hAnsi="Times New Roman"/>
          <w:sz w:val="24"/>
        </w:rPr>
        <w:t xml:space="preserve">et concilium quod omnino recipiendum est et amplectendum non potest errare contra fidem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57&gt;</w:t>
      </w:r>
      <w:r>
        <w:rPr>
          <w:rFonts w:cs="Times New Roman" w:ascii="Times New Roman" w:hAnsi="Times New Roman"/>
          <w:sz w:val="24"/>
        </w:rPr>
        <w:t xml:space="preserve"> septima ratio est hec illa congregatio cuius institutiones et opera observanda et custodienda decernuntur errare non potest contra fidem opera et constitutiones omnium generalium conciliorum decernuntur custodienda et observanda teste gelasio papa qui ut habetur dist 15 c sancta romana ait et si qua sunt concili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rG1d5c25.tif p.3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a sanctis patribus hactenus instituta post istorum quatuor auctoritatem et etiam custodienda et recipienda decernimus ergo concilium generale contra fidem non potest err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58&gt;</w:t>
      </w:r>
      <w:r>
        <w:rPr>
          <w:rFonts w:cs="Times New Roman" w:ascii="Times New Roman" w:hAnsi="Times New Roman"/>
          <w:sz w:val="24"/>
        </w:rPr>
        <w:t xml:space="preserve"> octava ratio est hec illa congregatio non potest errare contra fidem qua errante universalis ecclesia erraret sed errante concilio universalis ecclesia erraret quia ipso errante nullus inveniretur qui auderet aut posset orthodoxam fidem defensare ergo generale concilium non potest errare contra fidem </w:t>
      </w:r>
    </w:p>
    <w:p>
      <w:pPr>
        <w:pStyle w:val="PlainText"/>
        <w:ind w:right="7622" w:hanging="0"/>
        <w:rPr>
          <w:rFonts w:ascii="Times New Roman" w:hAnsi="Times New Roman" w:cs="Times New Roman"/>
          <w:sz w:val="24"/>
        </w:rPr>
      </w:pPr>
      <w:r>
        <w:rPr>
          <w:rFonts w:cs="Times New Roman" w:ascii="Times New Roman" w:hAnsi="Times New Roman"/>
          <w:sz w:val="24"/>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0T05:52:00Z</dcterms:created>
  <dc:creator>KILCULLEN</dc:creator>
  <dc:description/>
  <cp:keywords/>
  <dc:language>en-US</dc:language>
  <cp:lastModifiedBy>John</cp:lastModifiedBy>
  <dcterms:modified xsi:type="dcterms:W3CDTF">2018-09-04T23:20:00Z</dcterms:modified>
  <cp:revision>8</cp:revision>
  <dc:subject/>
  <dc:title>&lt;s 287&gt; CAP</dc:title>
</cp:coreProperties>
</file>