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discipulus secunda assertio predictorum est proposita scilicet supra c 14 quod beatus petrus non fuit romanus episcopus ad quod ponendum moventur ex hoc quod in tota scriptura divina actus apostolicos describente minime reperitur quod beatus petrus fuerit rome et non videtur verisimile quod beatus petrus rexisset romanam ecclesiam et tamen beatus lucas de ipso nullam omnino fecisset mentionem tertia assertio est quod beatus petrus ex ordinatione apostolorum super eos habuit principatum et auctoritate beati anacleti que ponitur 21 dist in novo ostendi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est princeps eorum </w:t>
      </w:r>
    </w:p>
    <w:p>
      <w:pPr>
        <w:pStyle w:val="PlainText"/>
        <w:ind w:right="61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potestatem aliquam nec unus habet maiorem potestatem super gregem sibi commissum quam alius ex constitutione christi sed omnis superioritas unius sacerdotis super alium in remedium scismatis est propter bonum commune ab ipsis etiam sacerdotibus instituta hec autem auctoritate ieronimi que ponitur dist 93 c legimus probare nitun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etiam manifestissime declaratur vel comprobatur eundem esse episcopum et presbyterum propter hoc reliqui te crete ut ea que deerant corriperes et constitueres presbyteros per civitates sicut ego tibi mandavi si quis sine crimine unius uxoris vir filios habens fideles et non in accusatione luxurie aut non subditos oportet enim episcopum esse sine crimine quasi dei dispensatorem 1 ad tim 4 noli negligere gratiam que data est tibi per prophetiam et per impositionem manus mei presbyter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ego compresbyter et infra parva tibi videntur tantorum virorum testimonia clangat tuba evangelica filius tonitrui quem deus amavit plurimum qui de pectore salvatoris doctrinarum fluenta potavit presbyter electe domine et filiis eius quos ego diligo in veritat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caio carissimo quem ego in veritate diligo quod autem postea unus electus est qui ut preponeretur ceteris in scismatis remedium factum est ne unusquisque ad se trahens ecclesiam christi rumperet nam et alexandrie a marco evangelista usque ad hesdram et Dionysium episcopos presbyteri semper ex se unum eligebant et in excelsiori gradu collocabant quem episcopum nominabant quomodo si exercitus imperatorem faciat ex hiis verbis colligunt isti quod inter presbyteros de quibus exemplificat beatus ieronim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s remedium factum est ex quibus datur intelligi quod prelatio unius presbyteri super alios post ordinationem christi ab ipsis presbyteris existit instituta beatus autem ieronimus exemplificat de beato petro et de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ieronimi super epistolam ad thimo que ponitur dist 95 c olim ostendunt ait enim olim idem presbyter et episcopus et antequam diaboli instinctu studia in religione vel scismata fierent et diceretur in populis ego sum pauli ego sum apollo ego cephe communi presbyterorum concilio gubernabantur postquam unusquisque eos quos baptizaverat suos esse putabat non christi in toto orbe decretum est ut unus de presbyteris supponeretur et scismatis semina tolleren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at esse subiectos ita episcopi ipsi noverunt se magis consuetudine quam dispensationis dominice veritate presbyteris esse maiores et in communi debere ecclesiam regere hiis verbis ut videtur apertissime affirmatur quod ex institutione divina inter presbyteros et episcopos nulla est distinctio unde isti dicunt quod olim quilibet episcopus erat presbyter et quilibet presbyter erat episcopus et ideo tota distinctio inter papam et patriarcham archiepiscopos et episcopos et inter episcopos et presbyteros solummodo ex ordinatione humana est et non ex ordinatione christ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quinta assertio predictorum est quod romana ecclesia ante tempora constantini super alias ecclesias non habuit principatum sexta vero assertio eorum est quod romana ecclesia a constantino imperatore super alias ecclesias primatum et principatum accepit istas autem duas assertiones simul quidam sic nituntur probare </w:t>
      </w:r>
    </w:p>
    <w:p>
      <w:pPr>
        <w:pStyle w:val="PlainText"/>
        <w:ind w:right="61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t omnium ecclesiarum ergo romana ecclesia a constantino et non aliter super alias ecclesias habuit principatum antecedens probatur per illud in decretis dist 96 et accipitur de gestis beati silvestri ubi sic habe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e pontifices vel sacerdotes ita caput suum habeant sicut iudices regem et infra etsicut nostra est terrena imperialis potentia ita et eius sacrosanctam ecclesiam romanam decernimus venerantes honorare et amplius quam nostrum imperium terrenumque tronum sedem sacrosancta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vel fidem christianorum et stabilitatem procreanda fuerint firmiter disponantur ex hiis verbis datur intelligi ut videtur quod romana ecclesia non nisi a constantino super alias ecclesias obtinuit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ncipatu romane ecclesie michi non placet ideo assertionem contrariam allegationibus fulcire coner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pluribus modis ponitur quod romana ecclesia ante tempora constantini super omnes alias habuit principatum sed unus modus est quod habuit principatum auctoritate conciliorum generalium unde in decretis sic legitur 1 dist 17 para hinc etiam scientes quod eius sedi primam petri apostoli meritis deinde secuta iussione domini conciliorum venerandorum auctoritas singularem in ecclesiis tradidit potestatem ex quibus verbis habetur quod veneranda concilia tradiderunt sedi beati petri singularem super ecclesias potestat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aliter dicit quod romana ecclesia a christo immediate quando ordinavit beatum petrum in summum pontificem dicens tu es petrus et super hanc petra edificabo ecclesiam meam super omnes ecclesias primatum et principatum accepit hoc pelagius papa in decretis dist 21 c quamvis aperte sentire videtur cum dicit sancta romana ecclesia catholica et apostolica nullis synodicis constitutionibus ceteris ecclesiis prelata est sed evangelica voce domini et salvatoris nostri primatum obtinuit tu es inquiens deus petrus et super hanc petram edificabo ecclesiam me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eos primatus ac episcopatus cathedras vel ecclesiarum cuiuslibet ordinis instituit romana ecclesia illam vero solus ipse fundavit et supra petram fidei mox nascentis erexit et parum post non ergo quelibet terrena sententia sed illud verbum per quod constitutum est celum et terra per quod dicitur quia condita sunt omnia elementa ecclesiam fundavit roman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22 dist c sacrosancta ait sacrosancta ecclesia et apostolica non ab apostolis sed ab ipso domino nostro salvatore primatum obtinuit sicut beato petro apostolo dixit tu es petrus et super hanc petram edificabo ecclesiam meam hoc etiam gelasius papa ut legitur 9 q 3 c cuncta comprobare videtur ait eni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nulla synodo exercente quos oportuit habuit facultatem et hoc nimirum pro suo principatu quem beatus petrus domini voce et tenuit semper et teneb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domini post ascensionem alii ecclesie fuit subiecta nec etiam habuit primo principatum a conciliis vel etiam a collegio apostolorum sed primo immediate habuit principatum a beato petro transferente sedem suam in romanam ecclesiam eam omnibus ecclesiis aliis preferente et ideo a christo habuit immediate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pro suis successoribus ac etiam pro ecclesia ubi sedem suam disponeret collocare primatum habuit et ideo quia transtulit sedem suam de antiochia ex tunc romana ecclesia super alias ecclesias obtinuit principatum hoc marcellinus scribens omnibus episcopis per antiochiam constitutis ut habetur 24 q 1 c rogamus ait eni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t totius ecclesie cui dominus ait tu es petrus et super et c eius enim sedes primitus fuit apud vos que postea iubente domino romam translata est cui adminiculante gratia divina hodierna die ipsi presidemus si vero vestra antiochia que olim prima erat romane cessit sedi nulla est que non sit subiecta eius dicion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t constituit totius ecclesie et hoc etiam anacletus papa ut habetur dist 22 c sacrosanctam asserit manifeste dicens inter beatos apostolos quedam fuit dissensio et licet omnes apostoli essent cum beato petro tamen a domino concessum est et ipsi inter se idipsum voluerunt ut reliquis omnibus preesset apostolis et cephas id est caput et principatum teneret apostolatus quod christus promisit dicens tu vocaberis cepha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isti colligunt ex predictis est quod ecclesia antiochena super alias ecclesias habuit principatum quia sicut beatus petrus fuit prelatus et princeps christianorum omni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t hiis concordat anteros papa ut scribitur 7 q 1 c mutationes dicen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meus tibi princeps apostolorum de antiochia civitate utilitatis causa est translatus romam ut ibidem potius proficere posset ex hiis habetur quod sedes petri primo fuit antiochie ubi sicut in cronicis reperitur sedit annis septem et ista ecclesia antiochena septem annis super omnes ecclesias et super romanam sedem antequam aliqui romani conversi fuissent obtinuit principatum tertia assertio quam colligunt ex predictis est quod romana ecclesia post antiochiam obtinuit principatum etsic post passionem domini fluxerunt undecim anni antequam ecclesia romana haberet super alias ecclesias principatum ex quo concludunt quod ante ascensionem domini nequaquam habuit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eret principatum quia sicut habetur in cronicis beatus petrus post passionem domini antequam antiochie sibi sedem eligeret cathedram quatuor annis tenuit nec legitur ubi sederit nisi ierosolimis ergo ierosolimitana ecclesia super alias ecclesias tunc obtinuit principatum quod tamen veritatem non videtur habe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respondetur quod beatus petrus quatuor annis tenuit cathedram nullam sibi ecclesiam eligendo sed tanquam prelatus et princeps omnium sedebat ubicunque volebat sed post quatuor annos sibi in antiochia sedem elegit volens alium dum esset ibidem preficere ipsum et ideo non ierosolimitana ecclesia fuit prima quia sicut legitur in legenda beati iacobi idem iacobus statim post passionem domini ab apostolis ierosolimitanorum fuit episcopus ordinatus et ita petrus illam ecclesiam sibi non appropriavit sed illi sicut ceteris omnibus prefuit et ita non petrum episcopum habuit specialem aliter fuisset de ecclesia antiochen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test transferre sedem papalem de roma in aliam civitat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test fieri auctoritate summi pontificis quorum ratio est quia papa respectu sedis apostolice est tante potestatis quante fuit beatus petrus sicut ergo beatus petrus utilitatis causa transtulit sedem suam de una civitate ad aliam ita potest papa sedem papalem de roma transferre ad aliam civitat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os quod ecclesia parisiens voce evangelica domini obtinuit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illo modo dicunt de romana ecclesia quod voce evangelica domini obtinuit principatum propter hoc quod deus ante ascensionem suam ut evangelia testantur beato petro contulit principatum cui dedit potestatem preficiendi quamcunque ecclesiam in qua sibi sedem eligeret in ecclesiis universis ita ecclesia parisiens diceretur obtinere super alias ecclesias voce evangelica domini principatum quia dominus ante ascensionem suam cuilibet successori beati petri in ipso petro dedit potestatem quamcunque ecclesiam preficiendi aliis ecclesiis univers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rent omnes isti quod papa posset sedem transferre de rom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test quia beatus petrus non auctoritate propria sed iubente domino de antiochia sedem transtulit romam et ideo non posset transferre eandem sedem de roma nisi dominus ipse iubere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ationem qua ostenditur quod ecclesia ierosolimitana super omnes alias ecclesias quatuor annis habuit principa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atio est quod verum est etiam ecclesiam ierosolimitanam tanto tempore habuisse super alias omnes ecclesias principatum eo quod tot annis ibi sedit beatus petr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t a corpore possit contra fidem errare adducas in medi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ratio fundamentalis est quedam ratio sepe tacta superius ad illas assertiones ostendendas que talis est illud quod promittitur toti et nulli parti non debuit alicui parti attribui etiam principaliori sed nunquam errare contra fidem toti congregationi fidelium promissum fuit a christo et nulli parti fuit hoc promissum a christo ergo non debet hoc alicui particulari ecclesie catholicorum attribui cum ergo romana ecclesia sit pars ecclesie et non sit tota ecclesia non posse errare contra fidem non est attribuendum romane ecclesi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erat futurum caput quod nunquam fides sua deficere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universali ecclesia cuius rationem assignant dicentes quia quando christus dixit verba predicta petro petrus non magis fuit caput ecclesie romane quam antiochie quia tunc habiturus erat primo sedem in antiochia et postea in roma cum ergo in verbis predictis non plus fiat mentio de roma quam de antiochia non plus debet intelligi de roma quam de antiochi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ergo nec de romana ecclesia debent intellig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ecit cum adhuc sit patriarcha antiochenus qui potest vocari ecclesia antiochen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nunquam potest deficere fides ecclesie massiliens quia semper est aliquis qui posset creari in episcopum massilien </w:t>
      </w:r>
    </w:p>
    <w:p>
      <w:pPr>
        <w:pStyle w:val="PlainText"/>
        <w:ind w:right="61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cum ex solis scripturis divinis teneatur quod ecclesia christiana nunquam erravit contra fidem quia semper erunt in ecclesia christi fideles et verba scripture divine intelligentes ex hiis colligitur quod ecclesia nunquam errabit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et cum nullam de romana ecclesia faciant penitus mentionem non plus quam de ecclesia antiochena sicut temerarium fuit asserere quod romana ecclesia nunquam errabit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que insinuat quod ecclesia nunquam errabit contra fidem de romana ecclesia non vocalem faciat mentionem tamen de romana ecclesia verba illa scripture debent intelligi quia scriptura divina est intelligenda sicut a sanctis patribus est exposita sancti autem intelligunt verba de romana ecclesia unde et asserunt quod romana ecclesia nunquam errabit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ripliciter respondetur quod sancti non exponunt verba ista scripture de romana ecclesia prout romana ecclesia est pars distincta contra ecclesias sed exponunt verba scripture de materia illa loquentia de ecclesia catholica et apostolica que comprehendit omnem ecclesiam tenentem fidem apostolorum sive rome sive in hispania sive in anglia sive in gallia sive in alemania nec dicunt quod romana ecclesia que est rome vel de facto gerit se pro romana ecclesia non posset errare vel nunquam errabit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fidei arriane maior pars christianorum rome heretice pravitati consensit tunc enim pauci romani imperatori liberio resistebant et illi pauci clerici qui erant contrarii liberio occidebantur licet etiam sancti asseruerint quod ecclesia romana secundum se totam in tempore preterito non erraverit contra fidem nunquam tamen affirmant quod non errabit in futuro</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i errant aperte quia sicut allegasti prius beatus ieronimus loquitur de futuro dicens beato petro opem ferenti in futuro seculo permanebit sine ulla hereticorum insultacion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beati ieronimi secundum unum sensum equipollent conditionali tali si beatus petrus opem tulerit in futuro seculo permanebit et cetera et ille sensus est verus licet temerarium sit asserere quod beatus petrus opem feret quia nescitur an deus etsimiliter beatus petrus deseret romanam ecclesiam quemadmodum iam multis temporibus deseruit ecclesiam antiochen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pollet causali tali quia beatus petrus opem feret in futuro seculo permanebit et cetera etsic non intelligit ieronimus tertius sensus est temporalis talis dum beatus petrus opem feret et cetera et ille sensus etiam est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munire suam assercion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ratio eorum talis est omnis ecclesia que incipit post passionem christi potest contra fidem errare quia illa ecclesia quam dixit christus usque in finem seculi in fide permansuram fuit etiam in sui parte ante ascensionem christi christus enim predicens ecclesiam suam usque ad finem seculi permansuram in fide cum dixit matt ult vobiscum sum omnibus diebus usque ad consummationem seculi non solum intelligebat de ecclesia futura post suam ascension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quod pro nullo tempore nec ante ascensionem nec post erat tota ecclesia christianorum a fide catholica recessura non ergo intellexit de ecclesia que incipit post ascensionem sed ecclesia romana incepit post ascensionem domini quia apostoli et alii discipuli christi post ascensionem christi prius predicaverunt in aliis locis quam rome ergo verba christi de ecclesia in fide usque in finem seculi permansura non debent de ecclesia romana intelligi determinate sed sub disiunctione et in communi de roma et aliis debent intellig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61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qua alia usque in finem seculi permanebit semper enim erit aliquis catholicus et fidel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ergo adhuc potest errare contra fidem antecedens patet quia ante adventum beati petri romana ecclesia inchoata ibidem errare potuit contra fidem non enim tunc magis erat ecclesia romana confirmata in fide quam alie ecclesie consequentia patet quia non legitur quod in fide postea fuerit confirmata ergo temerarium est asserere quod errare non poter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runt et fundarunt romanam ecclesiam errare non potu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runt ecclesiam romanam nisi romanos in fide sollicite instruendo et eos ad fidem et bona opera doctrina et exemplo hortando doctrinam miraculis confirmando et tandem civitatem romanam suo martyrio consecrando sed predicta omnia fecit christus ierosolimitane ecclesie quia ipsam diligenter in fide instruxit ipsamque ad fidem et bona opera doctrina et exemplis et miraculis hortabatur pro qua etiam sicut pro ceteris mortem accepit etsic ierosolima sua passione et morte consecrata fu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et doctrina et mors christi multo maioris efficacie fuerint quam doctrina opera et vita et martyrium apostolorum petri et pauli etiam alii apostoli fundaverunt ecclesiam antiochenam beatus enim paulus plures fundaverat ecclesias alii etiam apostoli alias ecclesias suo martyrio consecrarunt et tamen nulla earum erat in fide confirmata ergo consimiliter non apparet aliud fuisse factum in ecclesia romana unde in fide debeat reputari confirmat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et ad stabilitatem fidei facta fuerunt ierosolimis et in iudea quam in romana ecclesia si ergo nec ierosolima nec iudea confirmata fuit in fide temerarium est dicere quod ecclesia romana confirmata sit in fide unde etiam ex hoc quarta ratio sic formatur non magis electa fuit a deo ecclesia romana quam ecclesia ierosolimitana sed deus permisit ecclesiam ierosolimitanam totam a fide recedere ergo est temerarium dicere quod deus nunquam permittet omnes romanos a fide recedere et ita romana ecclesia errare poterit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romana ecclesia est apud avinion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apam seu multitudinem sive clericorum sive aliorum in partibus romanis degentium vel domicilia ibidem habentium aut vocas romanam ecclesiam clericos titulos habentes in roma aut vocas romanam ecclesiam papam cum cardinalibus vel papam solum vel collegium cardinalium aut vocas ecclesiam romanam illos qui tenent fidem quam apostoli fundaverunt et predicaverunt rom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sunt magis electi clerici a deo habentes titulos in roma quam fuerunt clerici habentes titulos ierosolimis illi autem sunt errantes ergo et omnes habentes titulos in roma possunt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unt omnes habentes titulos in roma a paganis vel aliis malis occidi ergo tunc non esset fides in clericis habentibus titulos rome et cum tunc deficeret fides de illis non sunt intelligenda verba christi quibus promisit fidem usque in finem seculi duraturam si vocas ecclesiam romanam papam cum cardinalibus vel papam solum vel collegium cardinalium solum adhuc potest errare quia temerarium est dicere papam cum cardinalibus si non essent plures non posse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ecclesiam romanam que tenet fidem quam apostoli predicaverunt et fundaverunt rome sic concedunt quod romana ecclesia errare non potest sed illa romana ecclesia universalis est ubicunque fuerint catholici et fideles et hec ecclesia est que vocatur ecclesia catholica et apostolica que errare non potest ita comprehendit pisanos et lombardos et hispanos sicut romanos et de illa sola concedunt isti quod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s iudeorum de qua christus fuit suscepturus carnem humanam quos principaliter ipse salvare venerat ipso dicente matt 15 non sum missus nisi ad oves que perierant domus Israel sed gens illa non fuit confirmata in fide quin potuerit errare ergo nec ecclesia romana est confirmata in fide quin possit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errare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ecclesia inchoaretur ergo romana ecclesia poteri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terminandis ecclesia autem romana indiget aliorum consilio in questionibus fidei terminandis aliter enim ad determinandas et diffiniendas questiones motas de fide congregarentur inutiliter concilia generalia ergo ecclesia romana potest errare contra fid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superiorem ecclesia autem romana auctoritate pape potest fieri inferior aliis ecclesiis posset enim papa sedem transferre papalem de roma ad aliam civitatem quo facto romana ecclesia alteri esset subiecta ergo romana ecclesia potes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ut enim legitur num 24 venient in triremibus de italia superabunt assirios vastabuntque hebreos et ad extremum etiam ipsi peribunt ista verba de solis romanis possunt intelligi romani ergo peribunt et per consequens temerarium est dicere quod inter romanos fides usque ad finem seculi remaneb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dicere quod intelligantur de ecclesia romanor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od nunquam errabit contra fidem quia sicut reputant temerarium dicere quod ecclesia romana errabit contra fidem quia neutra pars istius contradictionis ex scripturis autenticis potest inferri et ideo verba predicta de potentia romanorum temporali intelligunt ex hiis arguentes quod temerarium est asserere ecclesiam in roma nullatenus defectur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contra infidelium potentiam conservare loca fidelium tamen temerarium est dicere quod dominus de facto aliquem vel civitatem fidelium miraculose contra irruentes potentias infidelium conservabit maxime tempore antichristi quia pseudochristi et pseudoprophete antichristi dabunt signa magna et prodigia et electi non habebunt gratiam faciendi mirabilia sicut habuerunt apostoli et alii martyres christ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ivitatem romanam a iugo infidelium preservabit quare cum potentia romanorum temporalis inceperit dudum deficere et continue magis ac magis deficiat et potentia infidelium et malorum prevaleat non apparet quin civitas romana possit ab infidelibus subiugari quemadmodum antiquitus romana civitas sibi alias provincias subiugavit quia sicut sine temeritate nequaquam asseritur quod civitas romana ad dominium veniet paganor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sseritur quod nunquam infideles sunt civitatem occupaturi romanam et cunctos de eadem civitate fideles expulsuri et ita temerarium est dicere quod nunquam de roma omnes catholici expellentur etsicut temerarium est dicere quod nunquam omnes christiani expellerentur de civitate romana nequaquam amplius reversuri ita temerarium est dicere quod si potentia infidelium omnes christiani romani preter decem vel duodecim essent expulsi de roma nunquam in perpetuo reversuri quod illi decem vel duodecim remanentes non possun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a desineretsicut nec expulsi desinerent esse roman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t impossibile desineret romana ecclesia et amplius non essent aliqui christiani roman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unt ordinari clerici loco priorum et illud collegium clericorum posset vocari romana ecclesi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universi morerentur possent clerici ordinari et vocaliter titulus priorum pisanorum deputari secundo quia dicunt nonnulli quod fides ecclesie posset in puris laicis remanere immo dicunt quidam posse salvari in mulieribus quemadmodum tempore passionis christi salvata fuit in sola matre christ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onem illorum decimam quam habent pro assertione sua principal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magis est accepta deo quam fuerit tota multitudo angelorum ante confirmationem bonorum et casum malorum sed nulla pars totius multitudinis angelorum ante confirmationem bonorum et casum malorum sic a deo extitit accepta quin pars illius totius multitudinis labi potuerit in peccatum et eternaliter condempnari licet deus ordinaverit quod tota multitudo angelorum nullatenus labere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ultitudinis ecclesie sic preservatur a deo quin possit contra fidem errare romana autem ecclesia est pars multitudinis ecclesie ergo romana ecclesia que est pars ecclesie potes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tur quod ecclesia romana contra fidem errare non possit secundum quod rationes et auctoritates prius inducte probant aperte tamen quomodo asserentes romanam ecclesiam posse errare contra fidem respondent ad eas velis exponere cum enim omnes responsiones eorum ad ipsas irrationabiles esse cognovero magis veritatem earum intellig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tiochena ita fuit ecclesiis a voce evangelica dei et salvatoris nostri prelata sicut ecclesia romana quia non invenitur quod aliter ecclesia romana voce salvatoris fuerit prelata aliis ecclesiis nisi quia beatus petrus a deo nostro cunctis prelatus fidelibus sedem tenebat in roma sed beatus petrus primo sedem tenebat antiochi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iochena voce evangelica domini salvatoris nostri fuit cunctis prelata ecclesiis sed ecclesia antiochena non fuit confirmata in fide sed errare potuit contra fidem ergo non obstante quod ecclesia romana voce evangelica domini nostri et salvatoris sit prelata universis ecclesiis ipsa tamen non est confirmata in fide sed contra fidem posset errare et ideo dicunt quod temerarium est dicere quod nunquam errabit contra fidem et etiam temerarium est dicere quod errab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unum nec alterum illorum revelatum est a deo cum vero dicitur quod opus dei ab hominibus dissolvi non potest respondent quod multa opera dei ab hominibus possunt dissolvi </w:t>
      </w:r>
    </w:p>
    <w:p>
      <w:pPr>
        <w:pStyle w:val="PlainText"/>
        <w:ind w:right="618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na ecclesia potest ab infidelibus usque ad finem seculi occupar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seculi retenturi posset etiam tota romana ecclesia et omnes christiani in ipsa ad aliam sectam converti nec scit aliquis nisi deus aut cui revelasset an tota romana ecclesia tempore antichristi convertetur ad ipsum immo nescitur utrum aliquando tota roma et omnes habitantes in ipsa convertentur ad sectam machometi vel ad aliquam pravitatem cum autem in eadem ratione accipitur quod si illa ecclesia que voce divina ceteris ecclesiis est prelata contra fidem erraret desineret esse prelata et caput aliarum ecclesiar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m aliam pravitatem hereticam et papa et omnes cardinales et omnes clerici titulos rome habentes in pravitatem hereticam laberentur adhuc posset dici quod romana ecclesia aliquo modo desineret esse caput aliarum ecclesiarum non quod tunc de facto esset aliquis papa vel aliquod collegium vel aliqua persona extra romam vel aliquam ecclesiam particularem qui vel que vel quod esset caput ecclesiarum aliarum sed quia eligendus est summus pontifex per catholicos quando posset convenienter qui caput esset omnium catholicorum et de iure licet non de facto sedem rome tenere debere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ntiochenus alexandria et ierosolimitanus qui de iure in predictis civitatibus sedere deberent et ideo quemadmodum nunc dicitur quod ecclesia constantinopolitana est secunda post romanam et alexandrina tertia et antiochena quarta et ierosolimitana quinta quia si civitates predicte essent a fidelibus occupate prefate ecclesie ordinem talem haberent et de facto patriarche a predictis civitatibus appellati quando creantur talem ordinem tenent inter se ita si omnes romani essent aversi a fide adhuc summus pontifex esset caput fidelium etsi romana civitas iterum converteretur ad fidem deberet primitatem respectu aliarum ecclesiarum habe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modo summum pontificem eligere quia alii tituli rome preter papatum possunt variari et voluntarie minui et augeri unde et modo sunt plures quam fuerunt temporibus apostolorum nec forte aliquis istorum fuit tempore beati petri et ideo si romana ecclesia esset aversa a fide sufficeret catholicis eligere papam romanum quemadmodum nunc creatur patriarcha antiochenus nec titulos aliquos rome oporteret aliquibus clericis assignare sicut nec modo clericis qui quondam fuerunt in civitatibus patriarchalibus deputan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romana ecclesia et apostolica ecclesia nullis synodicis constitutis subicitur principaliter sed evangelica voce domini et salvatoris nostri primatum obtinuit in petro quando dominus prefecit beatum petrum fidelibus universis nec per alium modum obtinuit primatum super alias ecclesias nisi quia dominus beatum petrum pretulit omnibus nullam tunc de romana ecclesia faciens mentionem sed beatus petrus postea ibidem elegit sedem et ideo ex tunc auctoritate dei qui voluit illam sedem quam petrus eligeret esse primam romana ecclesia primatum obtinu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super alias ecclesias privilegium posset amittere quia papa potest transferre sedem papalem de roma ad aliam civitatem sicut beatus petrus transtulit de antiochia sedem in romam aliter dicitur quod licet romana ecclesia possit ad tempus de facto amittere privilegium super alias ecclesias non tamen simpliciter quia si romana ecclesia rediret ad fidem recuperaret idem privilegium quod habuit ante tertio dicitur quod si romana ecclesia rediret ad fidem distinguendo ipsam contra papam qui gubernat ipsam amittere potest simpliciter privilegium absque translatione sed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4 c adrianus hoc ius habuit carolus magnus et postea obtinuit ottho primus rex theutonicorum sicut legitur 8 dist c in synodo ergo ecclesia romana privilegium suum potest amitte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papa loquitur de ecclesia romana que est papa quia illi soli ecclesie romane que est papa in beato petro immediate fuit traditum privilegium illa autem ecclesia romana que est subiecta pape nullum privilegium habet nisi a papa quod papa potest quando sibi placet auferre unde ergo nicolaus papa vult asserere quod qui romane ecclesie que est papa privilegium conatur auferre asserendo videlicet ipsum non esse prelatum omnium christianorum hereticus est quia incidit in assertionem erroneam que sapit heresim manifesta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non fuit a christo omnibus prelatus fidelibus et ideo illi qui dicunt quod papa non potest transferre sedem papalem de roma dicunt quod talis sic nitens auferre privilegium ecclesie romane que est papa est hereticus stricte sumpto heretico qui autem dicunt quod papa potest auferre sedem dicunt quod est hereticus large sumpto heretico secundum quod aliquis dicitur hereticus qui pertinaciter tenet assertionem que non est heresis stricte sumpta heres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pape subiecta et que non est papa posset regi universalis ecclesia ad auctoritatem beati anacleti respondetur quod apostolicam sedem vocat summum pontificem et summus pontifex sive sit rome papatus sive sit alibi est caput et cardo quo omnes ecclesie domino disponente reguntur quando est verus papa hec tamen ecclesia contra fidem errare potest quia papa potest hereticam incurrere pravitatem sed tunc substituendus est ei alius a catholicis catholicus qui ecclesiam regat catholicam sive fuerit in italia sive fuerit in hispania</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ab ea et cetera et ideo quamdiu romana ecclesia non errat contra fidem quicunque dissentit ab ea in fide non est inter catholicos computand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ieron loquebatur pro tempore suo quando ecclesia romana firma mansit in fide si autem erraret contra fidem dissentientes ab ea in fide essent inter catholicos numerand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qua particulari qui primo modo est extra ecclesiam romanam quamdiu ecclesia romana non errat salvari non potest nisi reddierit etsic loquitur ieronim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cunque est sibi contrarius pertinaciter in hiis que fidei sunt salvari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i est summus pontifex catholicus tenens sedem beati petri sive fuerit rome sive lugduni innocentius enim tertius ut de se patet loquitur de successoribus beati petri catholic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rgo hominis nec ad tempus manet vivum sine capite corpus autem christi misticum sine capite ad tempus vivum manere potest sepe caret capite in terris quamvis tunc habeat caput in celis scilicet christum qui est caput ecclesie ut habetur ad ephes 1</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t ecclesie nec tamen tunc desinit esse spiritualiter viva immo vivit vita gratie debet tamen quando convenienter poterit sibi constituere caput corpus ergo christi misticum potest esse sine multis membris quelibet enim ecclesia particularis est membrum ecclesie unde ecclesia parisiensis lugdunensis lingoniensis lucensis ianuensis constantinensis et c sunt membra ecclesie et tamen sine istis posset esse corpus christi misticum quamvis enim predicte ecclesie a fide discederent non propter hoc corpus christi misticum deperiret et ideo quamvis romana ecclesia post papam sit membrum principale ecclesie sine ipsa tamen posset ecclesia ess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test malitia extinguere cum vero dixit pelagius papa quod nulla alia ecclesia nisi que in apostolica est radice fundata est catholica hanc concedunt quia omnis catholica sive sit parisiana sive neapolitana in apostolica radice est fundata quia in doctrina apostolorum cum vero allegat augustinum respondetur per idem quod ecclesiam constitutam in radice apostolice sedis per successores episcoporum hoc est ecclesiam tenentem doctrinam apostolicam quam rexerunt successores episcop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hominis valebit extinguere et illa ecclesia sive fuerit rome sine eugebii sive in hispania sive in britannia non poterit esse nulla quamvis omnes romani et tota italia ac francia et hispania et alemania a catholica fide recederent quia si non fuerit in regionibus supradictis omnibus erit in syria vel in Egypto vel ethopia vel india vel alibi ubi deo placuer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sua tempora et non loquitur pro futuris temporibus etsi loqueretur pro temporibus futuris posset intelligi sane quod loqueretur de ecclesia apostolica que fidem sequitur apostolorum ad aliam auctoritatem ieronimi responsum est supra quod verba ieronimi intelligenda sunt sub conditione si beatus petrus opem fer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opere isto disservimus de romana ecclesia an valeat hereticari ideo nunc de generali concilio conferamus an queat labi in hereticam pravitat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uscultabo</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superius est inducta talis est una est sola ecclesia militans que contra fidem errare non potest quia de sola universali ecclesia ecclesia militante invenitur in scripturis authenticis quod errare non potest concilium autem generale licetsit pars ecclesie militantis universalis tamen non est ecclesia universalis igitur temerarium est dicere quod concili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ergo ex hoc quod ecclesia universalis non potest contra fidem errare inferri non potest quod concilium generale potest contra fidem errare licet gerat vices universalis ecclesi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ergo generale concilium potes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iunt poterunt contra fidem errare quia concursus ad eundum locum non reddit aliquos inobliquabiles a fide quia sicut locus non sanctificat homines ita et locus nullos confirmat in fide sed omnes ad generale concilium convenientes antequam convenirent poterant contra fidem errare quia si conveniant centum vel ducenti episcopi constat quod omnes ex arbitrio voluntatis poterant in hereticam incidere pravitatem ergo etiam postquam conveniunt poterunt labi in hereticam pravitat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in medio eorum et ideo licet convenientes ad concilium generale ante poterunt contra fidem errare postquam tamen conveniunt in nomine christi errare non poterun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etiam dum simul localiter remanserint quin possint per liberum voluntatis arbitrium a gratia dei et fide recedere et ideo quamvis deus specialiter assistat ad generale concilium congregatum in nomine christi tamen per talem assistentiam divinam in fide nullatenus confirmantur quin possint labi in error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illud medium quod nullum generale ac provinciale capitulum clericorum vel religiosorum mendicantium posset contra fidem errare quia nonnunquam in christi nomine congregan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 accipiunt nisi ex commissione humana igitur per hoc quod in generali concilio conveniunt non confirmantur in fide nec necessario ab erroribus preservantur ergo ita potuerunt postquam fuerunt ad generale concilium congregati incidere in hereticam pravitatem sicut ante poteran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in finem seculi duraturam non propter primum tum quia sepe multi sapientes catholici inveniuntur extra concilium generale qui possunt defendere fidem licet omnes errarent in generali concilio congregat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ergo omnes in generali concilio errarent et solum parvuli et illiterati ad concilium minime convenirent non esset adhuc desperandum quin deus veritatem catholicam parvulis revelaret vel eisdem veritatem notam defendere inspiraret hoc enim esset ad gloriam dei qui in hoc ostenderet fidem nostram non esse in sapientia hominum ad concilium generale vocatorum sed in virtute dei qui nonnunquam que stulta sunt mundi elegit ut confundat sapiente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contra fidem errare quia auctoritas vel potestas in hac vita nullos confirmant in fide sicut per auctoritates inductas superius ubi inquisitum fuit an papa possit contra fidem errare sufficienter videtur ostensum nec propter quartum quia christus promittendo apostolis fidem usque ad finem seculi duraturam de generali concilio nullam fecit penitus mentione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itur exemplis quod generale concilium potest contra fidem errare primum exemplum est de synodo stephani pape septimi qui erroneas omnes ordinationes factas per formosum papam irritas esse decrevit unde et postea synodo celebrata ravenne per iohannem papam nonum extitit reprobata igitur concilium generale poterit errare quia constat quod altera istarum synodorum quarum una alteram reprobavit errav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tantum contra ordinationes formosi pap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impie et inique approbando vel reprobando ordinationes factas per formosum papam sequitur quod etiam potera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non videtur aliis stare posse quia omnis synodus auctoritate pape congregata concilium generale vocatur ut notat glossa dist 17 c 1 quod conciliorum quedam sunt generalia quedam particularia sive provincialia quedam episcopalia vniversale est quod a papa vel eius legato cum omnibus episcopis presentibus statui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i legitur ad aliquod concilium generale omnes episcopos convenisse cum igitur synodus stephani auctoritate pape fuerit celebrata sequitur quod concilium generale debuit appellar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 ne plura exempla quod concilium generale potest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a quod contra bonos mores erravit approbando ordines predicatorum et minorum ut habetur extra de regularibus c religionum quod enim erravit probant ex hoc quod status fratrum minorum est illicitus secundum quod ex constitutionibus iohannis 22 ad conditorem et quia quorundam et quia vir reprobus constat apert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per constitutionem iohannis 22 probare nituntur</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e istis duobus exemplis ultimis que tangunt constitutionem domini iohanni pape tecum quando te interrogabo de tota doctrina eiusdem domini nostri pape collationem habebo et ideo de istis ad presens supersedeas et pro assertione contraria quod concilium scilicet generale contra fidem errare non possit allegare nitari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viis videtur posse probari quarum prima est illa congregatio cuius iudicio in causa fidei romanus pontifex est subiectus contra fidem errare non potest quia papa non tenetur parere mandatis alicuius congregationis que potest contra fidem errare si enim posset errare contra fidem posset papa illud iudicium merito recusare sed papa in causa fidei iudicio generalis concilii est subiectus ut notatur dist 19 c anastasius quod synodus in causa fidei sit maior papa ergo synodus generalis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test contra fidem errare sed ultimum iudicium circa difficilia et obscura circa fidem emergentia penes concilium residet generale ergo concil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illa congregatio a qua in causa fidei non est licitum appellare contra fidem errare non potest omnis vero causa vitiata est per appellationis remedium sublevanda 2 q 6 liceat causa autem fidei tractata coram illa congregatione que contra fidem valet errare potest vitiari ergo licet causam fidei tractatam coram tali congregatione si fuerit vitiata per appellationis remedium sublevare et ita licet ab eis appellare sed a concilio generali in causa fidei appellare non lice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ergo a generali concilio ad ipsum appellare non licet nec est appellandum ad ecclesiam universalem quia frustra esset talis appellatio cum universalis ecclesia simul in unum convenire non possi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errare contra fidem concilium autem generale non potest de heresi accusari non enim invenitur persona vel collegium cui in causa fidei generale concilium sit subiectum ergo generale concilium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similia alia que sancti patres spiritu dei pleni sanxerunt omni manent stabilita vigore ergo concili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cum universali sunt consensu constituta se et non illa destruit quisquis presumpserit absolvere quos ligant aut ligare quos absolvunt ergo concili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de quatuor principalibus conciliis tamen assignat rationem quare sunt recipienda quia scilicet sunt universali consensu constituta sed unum concilium generale non est magis universali consensu constitutum quam aliud immo unum non esset generale eadem autem ratio et causa eundem habet effectum</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equatuor principalia concilia sint recipienda omnino quia sunt universali consensu constituta ergo omnia generalia concilia sunt recipienda quia sunt universali consensu instituta si ista quatuor fuerunt universali consensu instituta concilium autem quod est omnino recipiendum et amplectendum contra fidem errare non potest igitur nullum concilium generale potest contra fidem errare</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conservanda et constituenda discernuntur non potest contra fidem errare opera autem et constitutiones omnium generalium conciliorum observanda et constituenda discernuntur teste gelasio qui ut habetur dist 15 c sanctam tertio ait si qua sunt consimilia a sanctis patribus hactenus instituta post istorum quatuor auctoritates et observanda et custodienda decernimus ergo concilium generale contra fidem errare non potest</w:t>
      </w:r>
    </w:p>
    <w:p>
      <w:pPr>
        <w:pStyle w:val="PlainText"/>
        <w:ind w:right="618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a errante nullus inveniretur qui auderet vel posset fidem defendere orthodoxam ergo generale concilium contra fidem errare non potest</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4:54:00Z</dcterms:created>
  <dc:creator>KILCULLEN</dc:creator>
  <dc:description/>
  <cp:keywords/>
  <dc:language>en-US</dc:language>
  <cp:lastModifiedBy>John Kilcullen</cp:lastModifiedBy>
  <dcterms:modified xsi:type="dcterms:W3CDTF">2018-06-07T21:03:00Z</dcterms:modified>
  <cp:revision>4</cp:revision>
  <dc:subject/>
  <dc:title>&lt;s 287&gt; CAP</dc:title>
</cp:coreProperties>
</file>