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ce1d5.tif p. 18b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capitulum xvi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magister secunda assertio predictorum est quod beatus petrus non fuit romanus episcopus ad quod ponendum moventur ex hoc quod in tota scriptura divina actus apostolicos describente minime reperitur quod beatus petrus fuerit rome et non videtur eis verisimile quod beatus petrus romanam rexisset ecclesiam et tamen beatus lucas de ipso nullam omnino fecisset mentionem tertia assertio eorum est quod beatus petrus ex ordinatione apostolorum super ipsos habuit principatum quod auctoritate beati anacleti que ponitur dist 21 c in novo ostend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ait enim loquens de beato petro ceteri vero apostoli cum eodem pari consortio honorem et potestatem acceperunt ipsumque principem eorum esse voluerunt ergo electione apostolorum beatus petrus fuit factus princeps eorum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arta assertio eorum est quod ex ordinatione christi nullus sacerdos super alios habet aliquam potestatem nec unus habet maiorem potestatem super gregem sibi commissum quam alius ex constitutione christi sed omnis superioritas unius sacerdotis super alium in remedium scismatis et propter bonum commune ab ipsis est sacerdotibus instituta hoc autem auctoritate ieronimi que ponitur dist 93 c legimus probare nit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it enim cum apostolus perspicue doceat eosdem esse episcopos quos presbyteros quid patitur mensarum et viduarum minister et cetera et infra audivi aliud testimonium in quo manifestissime declaratur vel comprobatur eundem esse episcopum atque presbyterum propter hoc reliqui te crete ut que deerant corrigeres et constitueres presbyteros per civitates sicut ego tibi mandavi si quis est sine crimine unius uxoris vir filios habens fideles non in accusatione luxurie aut non subditos oportet enim episcopum esse sine crimine quasi dei dispensatorem et ad tim noli negligere gratiam que tibi data est per prophetiam et per impositionem manus presbyte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sed et petrus in prima epistola presbyteros qui in vobis sunt pretor compresbyter et infra parva tibi videntur tantorum virorum testimonia clangat tuba evangelica filius tonitruci quem jhesus amavit plurimum qui de pectore salvatoris doctrinarum fluenta potavit presbyter electe domine et filiis eius quos ego diligo in </w:t>
      </w:r>
    </w:p>
    <w:p>
      <w:pPr>
        <w:pStyle w:val="PlainText"/>
        <w:ind w:right="7802"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ce1d5.tif p. 19a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ver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et in alia epistola presbyter gaio carissimo quem ego in veritate diligo quod autem postea unus electus est qui ceteris preponeretur in scismatis remedium factum est ne unusquisque ad se trahens ecclesiam christi rumperet nam et ab exandr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ter alexandri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 marco evangelista usque ad bedam et Dionysium episcopos presbyteri semper ex se unum eligebant et in excelsiori gradu collocabant quem episcopum nominabant quomodo si exercitus sibi imperatorem faciat hec ibi ex quibus verbis colligunt isti quod inter presbyteros de quibus exemplificat beatus ieronim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on erat superioritas ex ordinatione christi cum post exempla omnia dicat ieronimus quod autem postea unus electus est qui ceteris preponeretur in scismatis remedium factum est ex quibus verbis datur intelligi quod prelatio unius presbyteri super alios post ordinationem christi ab ipsis presbyteris extitit instituta beatus autem ieronimus exemplificat de beato petro et beato iohanne evangelista et de aliis presbyteris per timotheum constituendis ergo beatus petrus super alios presbyteros qualescunque ex ordinatione christi nullam habuit superioritatem ex quo concludunt quod nullus presbyter ex ordinatione christi est superior alio sed ex ordinatione humana solummo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specialiter quod episcopi super presbyteros superioritatem non habeant ex institutione christi auctoritate beati ieronimi super epistolam ad thitum que ponitur dist 95 c olim ait enim olim idem erat presbyter qui et episcopus et antequam diaboli instinctu studia in religione fierent et diceretur apostolis in populis ego sum pauli ego apollo ego cephe communi presbyterorum concilio ecclesie gubernabantur postquam autem unusquisque eos quos baptizaverat suos esse putabat non christi in toto orbe decretum est ut de presbyteris unus superponeretur et scismatum semina toller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 paulo post si ergo presbyteri sciunt se ex ecclesie consuetudine ei qui sibi prepositus fuerit esse subiectos ita episcopi noverint se magis consuetudine quam dispensatione dominica presbyteris esse maiores et in communi debere ecclesiam regere hoc ibi hiis verbis ut videtur apertissime affirmatur quod ex institutione domini inter episcopos et presbyteros nulla est distinctio unde dicunt isti quod olim quilibet episcopus erat presbyter et quilibet presbyter erat episcopus et ideo tota distinctio inter papam et patriarchas et archiepiscopos et inter episcopos et presbyteros solummodo est ex ordinatione humana et non ex ordinatione chris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capitulum xvii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magister quinta assertio predictorum est quod romana ecclesia ante tempora constantini super alias ecclesias non habuit principatum sexta vero assertio eorum est quod romana ecclesia a constantino imperatore super alias ecclesias primatum aut principatum accepit istas autem duas assertiones simul quidem sic nituntur proba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onstantinus imperator constituit ut romanus pontifex esset caput omnium ecclesiarum ergo romana ecclesia a constantino et non ante super alias ecclesias habuit principatum antecedens probatur per id quod legitur in decretis dist 96 et accipitur ex gestis beati silvestri ubi sic hab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constantinus imperator quarto die sui baptismatis privilegium romane ecclesie pontifici contulit ut in toto orbe romano pontifices vel sacerdotes ita hunc caput habeant sicut iudices regem et infra et sicut nostra terrena imperialis potentia ita eius sacrosanctam romanam ecclesiam </w:t>
      </w:r>
    </w:p>
    <w:p>
      <w:pPr>
        <w:pStyle w:val="PlainText"/>
        <w:ind w:right="7802"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ce1d5.tif p. 19b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decrevimus veneranter honorare et amplius quam nostrum imperium terrenumque tronum sedem sacratissimam beati petri gloriose exaltari tribuentes ei potestatem et gloriam et dignitatem atque vigorem et honorificentiam imperialem atque decernentes sancimus ut principatum teneat tam super quatuor sedes alexandrinam antiochenam ierosolimitanam et constantinopolitanam quam etiam super omnes in universo orbe terrarum dei ecclesi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t pontifex qui pro tempore ipsius sacrosancte romane ecclesie extiterit celsior et princeps cunctis sacerdotibus et totius mundi existat et eius iudicio que ad cultum dei vel fidem christianorum et stabilitatem procurandam firmiter disponantur hec ibi ex quibus verbis datur intelligi ut videtur quod romana ecclesia non nisi a constantino super alias ecclesias obtinui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capitulum xix</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assertio de primatu ecclesie michi non placet ideo assertionem contrariam allegationibus fulcire con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tribus modis ponitur quod romana ecclesia ante tempora constantini super alias omnes ecclesias habuit principatum primus modus est quod habuit principatum auctoritate conciliorum generalium unde in decretis sic legitur dist 17 para hinc etiam scientes quod eius sedi primum beati petri apostoli meritum deinde secuta iussione domini conciliorum venerandorum auctoritas singularem in ecclesiis tradidit potestatem hec ibi ex quibus verbis habetur quod veneranda concilia tradiderunt sedi beati petri singularem super ecclesias potes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capitulum xx</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magister aliter dicitur quod romana ecclesia a christo immediate quando ordinavit beatum petrum in summum pontificem dicens tu es petrus et cetera super omnes ecclesias primatum ac principatum accepit hoc pelagius papa ut habetur in decretis dist 21 c quamvis sentire videtur aperte cum dicit sancta romana ecclesia catholica et apostolica nullis synodicis constitutis ceteris ecclesiis prelata est sed evangelica voce dei et salvatoris nostri primatum obtinuit tu es inquit dominus petrus et super hanc petram edificabo ecclesiam me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hoc etiam nicolaus papa videtur asserere qui ut legitur 22 dist c 1 ait omnes summi patriarche in cuiuslibet apicem sive metropoleon primatus aut </w:t>
      </w:r>
      <w:r>
        <w:rPr>
          <w:rFonts w:cs="Times New Roman" w:ascii="Times New Roman" w:hAnsi="Times New Roman"/>
          <w:b/>
          <w:sz w:val="24"/>
        </w:rPr>
        <w:t>episcopatus</w:t>
      </w:r>
      <w:r>
        <w:rPr>
          <w:rFonts w:cs="Times New Roman" w:ascii="Times New Roman" w:hAnsi="Times New Roman"/>
          <w:sz w:val="24"/>
        </w:rPr>
        <w:t xml:space="preserve"> cathedras vel ecclesiarum cuiuslibet ordinis dignitatem instituit romana ecclesia illam vero solus ipse fundavit et supra petram fidei mox nascentis erexit et parum post non ergo quelibet terrena sententia sed illud verbum quo constitutum est celum et terra per quod denique omnia condita sunt elementa romanam fundavit eccles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hiis etiam beatus anacletus consentire videtur qui ut habetur dist eadem c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acrosancta a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acrosancta romana ecclesia et apostolica non ab apostolis sed ab ipso domino salvatore nostro primatum obtinuit sicut beato petro dixit tu es petrus et super hanc petram edificabo ecclesiam meam hoc etiam pelagius papa ut legitur 9 q 3 c cuncta approbare videtur ait eni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postolica sedes sicut ulla synodo precedente et solvendi quod inique synodus dampnat et dampnandi nulla existente synodo quos oportuit habuit simul facultatem et hoc nimirum pro suo principatu quem beatus petrus apostolus domini voce et tenuit semper et tene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item leo papa ut habetur 24 q 1 c cum beatissimus ait cum beatissimus petrus apostolus a deo acceperit principatum et romana ecclesia in eius remaneat institutis hec ibi ex hiis omnibus datur intelligi quod romana ecclesia ab </w:t>
      </w:r>
    </w:p>
    <w:p>
      <w:pPr>
        <w:pStyle w:val="PlainText"/>
        <w:ind w:right="7802"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ce1d5.tif p. 20a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ipso christo ante ascensionem eius in celum recepit et habuit super omnes alias ecclesias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capitulum xx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magister tertius modus dicendi est quod romana ecclesia non habuit immediate a christo super alias ecclesias principatum immo per plures annos post ascensionem domini alii ecclesie fuit subiecta nec etiam habuit primo principatum a conciliis vel etiam a collegio apostolorum sed primo et immediate habuit principatum a beato petro transferente sedem suam in romam et romanam ecclesiam omnibus aliis ecclesiis preferente et ideo a christo habuit mediate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beatus enim petrus electus in papam et prelatum totius ecclesie a salvatore ante ascensionem pro se et suis successoribus ac etiam pro ecclesia ubi sedem suam disponeret collocare primatum accepit et ideo quia transtulit sedem suam de antiochia usque romam nec unquam postea ad aliam ecclesiam transtulit sedem suam ex tunc romana ecclesia super alias ecclesias obtinuit principatum hec marcellinus scribens omnibus episcopis per antiochiam constitutis ut habetur 24 q 1 c rogamus affirmare videtur ait eni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rogamus vos fratres dilectissimi ut non aliud doceatis neque sentiatis quam a beato petro apostolo et reliquis apostolis et patribus accepistis ipse enim est caput totius ecclesie cui dominus ait tu es petrus et super hanc petram edificabo ecclesiam meam eius enim sedes primitus fuit apud vos que postea iubente domino romam translata est cui adminiculante gratia divina hodierna die presidemus si vero antiochia que olim prima erat romane cessit sedi nulla est que non sit eius subiecta dicion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x hiis plures assertiones ad suum propositum pertinentes nituntur isti colligere quarum prima est quod dominus ante ascensionem suam beatum petrum caput constituit totius ecclesie et hoc etiam anacletus papa ut habetur dist 22 c sacrosancta asserit manifeste dicens inter beatos apostolos quedam fuit discretio et licet omnes apostoli essent subiecti petro tamen a domino concessum est et ipsi inter se idipsum voluerunt ut reliquis omnibus preesset apostolis et cephas id est caput et principium teneret apostolatus quod christus sibi promisit dicens io 1 tu vocaberis ceph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secunda assertio quam colligunt ex predictis est quod ecclesia antiochena super alias ecclesias habuit principatum quia sicut beatus petrus prius fuit et princeps omnium christianorum ita eius sedes prima fuit inter omnes ecclesias beatus autem petrus priusquam rome sedem habuit antiochie sicut hic dicitur quod etiam asserit anacletus dicens ubi prius tertia vero sedes apud antiochiam eiusdem beati petri apostoli habetur honorabilis quam illic priusquam romam veniret habuit et hiis concordat antius papa ut scribitur 7 q 1 c mutationes dic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petrus factus magister noster et princeps apostolorum de antiochia civitate utilitatis causa est translatus romam ut ibidem potius proficere posset ex hiis habetur quod sedes beati petri primo fuit antiochie ubi sicut in cronicis reperitur sedit annis septem et ita ecclesia antiochena septem annis super omnes ecclesias et super romanam si tunc aliqui romani conversi fuerunt obtinuit principatum tertia assertio quam colligunt ex predictis est quod romana </w:t>
      </w:r>
    </w:p>
    <w:p>
      <w:pPr>
        <w:pStyle w:val="PlainText"/>
        <w:ind w:right="7802"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ce1d5.tif p. 20b </w:t>
      </w:r>
      <w:r>
        <w:rPr>
          <w:rFonts w:cs="Times New Roman" w:ascii="Times New Roman" w:hAnsi="Times New Roman"/>
          <w:b/>
          <w:color w:val="000000"/>
          <w:sz w:val="24"/>
          <w:u w:val="single"/>
        </w:rPr>
        <w:t>[/loc]</w:t>
      </w:r>
      <w:r>
        <w:rPr>
          <w:rFonts w:cs="Times New Roman" w:ascii="Times New Roman" w:hAnsi="Times New Roman"/>
          <w:b/>
          <w:sz w:val="24"/>
        </w:rPr>
        <w:t xml:space="preserve"> eccles</w:t>
      </w:r>
      <w:r>
        <w:rPr>
          <w:rFonts w:cs="Times New Roman" w:ascii="Times New Roman" w:hAnsi="Times New Roman"/>
          <w:sz w:val="24"/>
        </w:rPr>
        <w:t>ia post antiochenam obtinuit principatum et ita post ascensionem domini fluxerunt undecim anni antequam ecclesia romana haberet super alias ecclesias principatum ex quo concludunt quod ante ascensionem domini nequaquam habui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si predicta vera essent ecclesia ierosolimitana quatuor annis habuisset super omnes alias ecclesias principatum quia sicut habetur in cronicis petrus post passionem domini antequam antiochie sibi sedem eligeret cathedram quatuor annis tenuit nec legitur ubi sederit nisi ierosolimis ergo ierosolimitana ecclesia tunc super omnes alias ecclesias tenuit principatum quod tamen non videtur veritatem hab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magister ad hoc dicitur uno modo quod beatus petrus quatuor annis tenuit cathedram nullam sibi ecclesiam eligendo sed tanquam prelatus et princeps omnium sedebat ubicunque volebat sed post quatuor annos sibi in antiochia sedem elegit nolens alium dum esset ibidem preficere in episcopum et ideo ierosolimitana ecclesia fuit prima quia sicut legitur in legenda beati iacobi idem iacobus post passionem domini statim ab apostolis ierosolimitanorum fuit episcopus ordinatus et ita petrus illam ecclesiam sibi non appropriavit sed illi sicut ceteris prefuit et preter petrum episcopum habuit specialem aliter fuit de ecclesia antioche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adhuc cupio scire an secundum istos posset papa transferre sedem papalem de roma in aliam ci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ad hoc quidam dicunt eorum quod bene posset fieri auctoritate summi pontificis quorum ratio est quia papa respectu sedis apostolice est tante potestatis quante fuit beatus petrus sicut ergo beatus petrus causa utilitatis transtulit sedem suam de una civitate ad aliam ita posset papa sedem papalem de roma transferre ad aliam ci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nunquid secundum istos esset concedendum si papa transferret sedem parisius quod ecclesia parisiens voce evangelica domini obtinui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dicerent quod sic quia sicut modo dicunt de romana ecclesia quod voce evangelica domini obtinuit principatum propter hoc quod dominus ante ascensionem suam secundum quod evangelista testatur beato petro contulit principatum cui etiam dedit potestatem preficiendi quamcunque ecclesiam in qua sibi sedem eligeret ecclesiis universis ita ecclesia parisien diceretur obtinuisse super alias ecclesias voce evangelica domini principatum quia dominus ante ascensionem suam cuilibet successori beati petri in ipso petro dedit potestatem quamcunque ecclesiam preficiendi ecclesiis aliis univers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tenent omnes isti quod papa posset transferre sedem de rom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multi eorum affirmant quod papa non posset quia petrus non auctoritate propria sed iubente domino sedem transtulit de antiochia romam et ideo papa non posset transferre eandem sedem de roma nisi dominus ipse iub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dic aliam responsionem ad obiectionem qua ostenditur quod ecclesia ierosolimitana super omnes alias ecclesias quatuor annis habui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alia responsio est quod verum est ecclesiam ierosolimitanam tanto tempore habuisse super omnes alias ecclesias principatum eo quod tot annis ibidem sedit beatus petr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capitulum xxi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discipulus </w:t>
      </w:r>
    </w:p>
    <w:p>
      <w:pPr>
        <w:pStyle w:val="PlainText"/>
        <w:ind w:right="7802"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ce1d5.tif p. 21a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omissa ista materia de principatu romane ecclesie ad propositum principale revertere et motiva tenentium quod romana ecclesia est distincta a congregatione fidelium sicut caput a corpore possit contra fidem errare adducas in med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magister ad probandum ecclesiam romanam posse errare nonnulli plures rationes adducunt quorundam autem ratio fundamentalis est quedam ratio sepe tacta superius ad assertiones alias ostendendas que talis est illud quod promittitur toti et nulli parti non debet alicui parti attribui etiam principaliori sed nunquam errare contra fidem toti congregationi fidelium promissum fuit a christo et nulli parti fuit hoc promissum ergo non debet hoc alicui particulari ecclesie catholicorum attribui cum ergo ecclesia romana sit pars ecclesie et non sit tota ecclesia non posse errare contra fidem non est attribuendum romane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discipulus nonne quando christus dixit petro ego pro te rogavi petre ut non deficiat fides tua promisit ecclesie cuius petrus futurus fuit caput quod nunquam fides sua defic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magister dicunt quod hoc dixit christus petro non in persona alicuius ecclesie particularis sed pro ecclesia universali cuius rationem assignant dicentes quod quando dixit verba predicta petro petrus non magis fuit caput romane ecclesie quam antiochene sed tunc habiturus erat primo sedem in antiochia et postea in roma cum ergo in verbis predictis non plus fiat mentio de roma quam de antiochia non plus intelligi debent de roma quam de antioch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a verba generalia ad omnia particularia eque se habent sed verba predicta non debent intelligi de antiochia quia fides illius ecclesie iam defecit ergo nec de romana ecclesia debent intell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quomodo dicunt quod fides antiochene ecclesie defecit cum adhuc sit patriarcha antiochenus qui potest vocari ecclesia antioche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quod sit aliquis patriarcha antiochenus non est ex promissione christi sed ex voluntaria ordinatione summi pontificis qui creat patriarcham talem licet ecclesia antiochena defecerit et sepe accidit quod nullus est patriarcha antiochen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licet moriatur patriarcha antiochenus non tamen moritur ecclesia antiochena quia adhuc remanet aliquis qui potest creari in patriarcham antiochen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per talem modum posset dici quod nunquam potest deficere fides ecclesie massilien quia semper erit aliquis qui poterit creari in episcopum massilien etiam si omnes de massilia converterentur ad machometum vel semper erunt aliqui qui poterunt eligere illum qui poterit creari in episcopum massilien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dicunt ergo isti quod cum ex solis scripturis divinis teneatur quod ecclesia nunquam errabit contra fidem quia semper erunt aliqui in ecclesia christi fideles et verba scripture divine ex quibus colligitur quod ecclesia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nullam de ecclesia romana faciant penitus mentionem non plus quam de ecclesia antiochena sicut temerarium fuit asserere quod ecclesia antiochena non errabit contra fidem ita nunc </w:t>
      </w:r>
    </w:p>
    <w:p>
      <w:pPr>
        <w:pStyle w:val="PlainText"/>
        <w:ind w:right="7802"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ce1d5.tif p. 21b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temerarium est asserere quod romana ecclesia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licet scriptura divina cum insinuat quod ecclesia nunquam errabit contra fidem de romana ecclesia vocalem non faciat mentionem tamen de romana ecclesia verba illa scripture debent intelligi quia scriptura divina intelligenda est sicut a sanctis patribus est exposita sancti autem intelligunt verba scripture illius de romana ecclesia unde et asserunt quod romana ecclesia nunquam contra fide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ad hoc tibi respondetur quod sancti non exponunt verba illa scripture de romana ecclesia prout romana ecclesia est pars distincta contra alias ecclesias sed exponunt verba scripture de materia illa loquentia de ecclesia catholica et apostolica que comprehendit omnem ecclesiam tenentem fidem apostolorum sive rome sive in ispania sive in gallia sive in germania nec dicunt quod romana ecclesia que est rome vel de facto se gerit pro romana ecclesia non possit vel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licet aliquando affirment quod non inveniatur errasse secundum se totam quamvis aliquando pro maiori parte erraverit tempore enim liberii pape postquam consensit perfidie arriane maior pars christianorum rome consensit heretice pravitati tunc enim pauci romani imperatori et liberio resistebant et illi pauci clerici qui erant contrarii liberio occidebantur licet autem sancti asseruerint quod ecclesia romana secundum se totam in tempore preterito non erraverit contra fidem nunquam tamen affirmant quod errabit in futur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iscipulus hii errant aperte quia sicut allegasti prius beatus ieronimus loquitur de futuro dicens beato petro opem ferente in futuro seculo permanebit sine ulla hereticorum insultac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agister dicunt te decipi per sermonem ambiguum cuius sensus nescis distinguere verba enim beati ieronimi secundum unum sensum equivalent conditionali tali si beatus petrus opem feret in futuro seculo permanebit et cetera et iste sensus est verus licet temerarium sit asserere quod beatus petrus opem feret quia nescitur an deus et similiter beatus petrus deseret romanam ecclesiam quemadmodum a multis temporibus deseruit ecclesiam antiochen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lius sensus equivalet causali tali quia beatus petrus opem feret in futuro seculo permanebit et cetera et sic non intellexit ieronimus tertius sensus est temporalis talis dum beatus petrus opem feret et cetera iste etiam sensus est verus sed nescitur quanto tempore beatus petrus opem feret romane ecclesie contra insultationem hereticorum et ideo temerarium est asserere quod usque ad finem seculi opem feret ecclesie romane que est pars ecclesie universalis contra heretic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capitulum xxii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discipulus vellem scire an isti aliis rationibus satagant se mun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magister pluribus aliis rationibus suam assertionem fulcire nituntur unde secunda ratio eorum talis est omnis ecclesia que incepit post ascensionem christi potest contra fidem errare quia illa ecclesia quam predixit christus in fide usque ad finem seculi permansuram fuit et pro sui parte ante ascensionem christi christus enim predicens ecclesiam suam usque ad finem seculi mansuram in fide cum dixit matt ult vobiscum sum omnibus diebus usque ad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ce1d5.tif p. 22a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consummationem seculi non solum intelligebat de ecclesia futura post suam ascens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sed intelligebat quod nullo tempore nec ante ascensionem nec post erat romana ecclesia christianorum a fide catholica recessura non ergo intellexit de ecclesia que incepit post ascensionem sed ecclesia romana incepit post ascensionem domini quia apostoli et alii discipuli christi post ascensionem prius predicaverunt in aliis locis quam rome ergo verba christi de ecclesia in fide usque ad finem seculi permansura non debent de ecclesia romana determinate intelligi sed sub disiunctione et in communi de romana ecclesia et aliis debent intell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ia fides catholica in ecclesia romana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vel in ecclesia pisana vel in alia usque ad finem seculi permanebit semper enim erit aliquis catholicus et fide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tertia ratio eorum est hec ecclesia romana postquam inchoata fuit potuit contra fidem errare igitur adhuc potest errare contra fidem antecedens patet quia ante adventum beati petri romam ecclesia inchoata ibidem potuit errare contra fidem non enim tunc magis erat confirmata in fide quam alie ecclesie consequentia patet quia non legitur quod in fide fuerit postea confirmata ergo temerarium est asserere quod errare non potuer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discipulus videtur quod ex quo apostoli petrus et paulus consecraverunt et fundaverunt errare non pot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magister hoc non videtur secundum istos veritatem habere quia apostoli petrus et paulus non aliter fundaverunt romanam ecclesiam nisi romanos in fide sollicite instruendo et eos ad fidem et bona opera doctrina et exemplis hortando doctrinamque suam miraculis confirmando et tandem civitatem romanam suo martyrio consecrando sed predicta omnia fecit christus ierosolimitane ecclesie quia ipsam diligenter in fide instruxit ipsamque ad fidem bona opera doctrina exemplis et miraculis hortabatur pro qua etiam sicut et ceteri mortem accepit et sic ierosolimam sua morte et passione consec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et tamen per omnia ista ecclesia ierosolimitana in fide minime extitit confirmata cum tamen opera doctrina vita et mors christi multo maioris efficacie fuerint quam opera vita doctrina et martyrium apostolorum petri et pauli petrus etiam et alii apostoli fundaverunt ecclesiam antiochenam beatus etiam paulus plures fundavit ecclesias alii etiam apostoli alias ecclesias suo martyrio consecraverunt et tamen nulla earum in fide extitit confirmata ergo consimiliter nichil apparet fuisse factum in romana ecclesia unde in fide reputari debeat confirm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multa enim maiora ad stabilimentum fidei facta fuerunt ierosolimis et in iudea quam in roma si ergo nec ierosolima nec iudea fuit in fide confirmata temerarium est dicere quod ecclesia romana confirmata sit in fide unde et ex hoc quarta ratio sic formatur non magis fuit electa a deo ecclesia romana quam ecclesia ierosolimitana sed deus permisit ecclesiam ierosolimitanam totam a fide recedere ergo temerarium est dicere quod deus nunquam permittet omnes romanos a fide recedere et ita romana ecclesia errare poter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quamvis omnes romani qui conversantur rome contra fidem errarent romana tamen ecclesia non erraret quia tunc romana ecclesia non esset rome sed alibi sicut modo romana ecclesia est apud avin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ce1d5.tif p. 22b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dicunt isti quod in hoc cavillose per equivocationem conaris procedere quia querunt quam ecclesiam vocas romanam ecclesiam populum seu multitudinem romanorum sive clericorum sive laicorum in partibus romanis degentium vel domicilia ibidem habentium aut vocas ecclesiam romanam clericos titulos habentes in roma aut vocas ecclesiam romanam </w:t>
      </w:r>
      <w:r>
        <w:rPr>
          <w:rFonts w:cs="Times New Roman" w:ascii="Times New Roman" w:hAnsi="Times New Roman"/>
          <w:b/>
          <w:sz w:val="24"/>
        </w:rPr>
        <w:t>papam cum cardinalibus vel papam solum vel solum collegium cardinalium aut vocas ecclesiam romanam</w:t>
      </w:r>
      <w:r>
        <w:rPr>
          <w:rFonts w:cs="Times New Roman" w:ascii="Times New Roman" w:hAnsi="Times New Roman"/>
          <w:sz w:val="24"/>
        </w:rPr>
        <w:t xml:space="preserve"> illos qui tenent fidem quam apostoli fundaverunt et predicaverunt rom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si primo modo vocas ecclesiam romanam stat argumentum quia omnes romani habentes domicilia rome possent contra fidem errare sicut et omnes ierosolimitani aliquando erraverunt si secundo modo adhuc stat argumentum quia non magis sunt electi a deo clerici habentes titulos in roma quam fuerint clerici habentes titulos in ierosolimis illi autem omnes erraverunt ergo et omnes habentes titulos in roma possen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item temerarium est dicere quod non possent omnes habentes titulos in roma a paganis vel aliis malis occidi ergo tunc non esset fides in clericis titulos rome habentibus et tamen non deficeret fides ergo de illis non sunt intelligenda verba christi quibus promisit fidem usque ad finem seculi duraturam si vero vocas ecclesiam romanam papam cum cardinalibus solum vel collegium cardinalium solum adhuc potest errare quia temerarium est dicere papam cum duobus cardinalibus si non essent plures non posse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si autem vocas romanam ecclesiam illam ecclesiam que tenet fidem quam apostoli fundaverunt et predicaverunt rome sic concedunt quod romana ecclesia errare non potest sed illa romana ecclesia est universalis ecclesia ubicunque fuerint catholici et fideles et hec ecclesia que vocatur catholica et apostolica que errare non potest ita comprehendit pisanos et lumbardos gallicos ispanos marchianos et germanos sicut romanos et de ista ecclesia solum concedunt isti quod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quinta ratio eorum est hec ecclesia romana que est una ecclesia particularis sive comprehendat omnes romanos sive clerum romanum tantummodo sive papam cum cardinalibus non est magis electa a deo quam fuerit gens iudeorum de qua christus fuit carnem suscepturus humanam quam principaliter salvare venerat ipso dicente matt 15 non sum missus nisi ad oves que perierunt domus Israel sed gens illa non fuit confirmata in fide quin potuit errare ergo nec ecclesia romana est confirmata in fide quin possi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discipulus per istam rationem probaretur quod tota multitudo christianorum posset contra fidem errare sicut tota multitudo gentis iudeorum errare potu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magister respondetur quod argumentum non procedit de tota multitudine christianorum sicut de romana ecclesia quia extra universalem ecclesiam non potest esse salus eo quod christus nunquam aliam legem preter christianam est daturus quemadmodum daturus fuit aliam legem preter legem iudeorum extra autem ecclesiam romanam que est ecclesia particularis potest esse salus multi enim preter romanos salvantur et ideo licet argumentum predictum concludat de ecclesia romana que potest errare sicut potuit errare </w:t>
      </w:r>
    </w:p>
    <w:p>
      <w:pPr>
        <w:pStyle w:val="PlainText"/>
        <w:ind w:right="7802"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ce1d5.tif p. 23a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multitudo iudeorum non tamen concludit de ecclesia universa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sexta eorum ratio accipitur ex predictis quia omnis ecclesia extra quam potest esse salus potest contra fidem errare extra ecclesiam autem romanam potest esse salus quemadmodum post ascensionem christi fuit salus antequam romana fuerit ecclesia ergo ecclesia romana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septima eorum ratio est hec illa ecclesia que contra fidem errare non potest non indiget aliorum consilio pro questionibus fidei terminandis </w:t>
      </w:r>
      <w:r>
        <w:rPr>
          <w:rFonts w:cs="Times New Roman" w:ascii="Times New Roman" w:hAnsi="Times New Roman"/>
          <w:b/>
          <w:sz w:val="24"/>
        </w:rPr>
        <w:t>aliter</w:t>
      </w:r>
      <w:r>
        <w:rPr>
          <w:rFonts w:cs="Times New Roman" w:ascii="Times New Roman" w:hAnsi="Times New Roman"/>
          <w:sz w:val="24"/>
        </w:rPr>
        <w:t xml:space="preserve"> enim ad terminandas et diffiniendas questiones motas de fide congregarentur inutiliter generalia concilia ergo ecclesia romana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octava ratio est hec illa ecclesia que potest fieri auctoritate pape inferior aliis ecclesiis potest contra fidem errare illa enim ecclesia que non potest contra fidem errare non habet aliam ecclesiam particularem superiorem ecclesia autem romana auctoritate pape potest fieri inferior aliis ecclesiis posset enim papa transferre sedem papalem de roma ad aliam civitatem quo facto romana ecclesia alteri esset subiecta ergo romana ecclesia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nona eorum ratio est hec temerarium est dicere illam gentem non posse contra fidem errare que est ante diem iudicii peritura sed gens romanorum ante diem extremam peribit sicut enim legitur num 24 venient in trieribus de italia superabunt assirios vastabuntque hebreos et ad extremunt etiam peribunt ista verba de solis romanis possunt intelligi ergo romani peribunt et per consequens temerarium est dicere quod inter romanos fides usque ad finem seculi remane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discipulus verba ista possunt intelligi de romanorum imperio temporali quia illud peribit sed non oportet quod intelligantur de ecclesia roman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magister isti non intelligunt predicta verba de ecclesia romana quia sicut reputant temerarium dicere quod ecclesia romana nunquam contra fidem errabit ita reputant temerarium dicere quod ecclesia romana errabit contra fidem quia neutra pars istius contradictionis ex scripturis autenticis potest inferri et verba predicta numerorum 24 de potentia temporali romanorum intelligunt ex hoc arguentes quod temerarium est asserere ecclesiam nullatenus de roma desitur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quia licet deus possit sola sua potentia loca fidelium contra infidelium potentiam conservare tamen temerarium est dicere quod deus de facto aliquem locum vel civitatem fidelium miraculose contra irruentes potentias infidelium conservabit maxime tempore antichristi quando dabunt signa magna et prodigia et electi non habebunt gratiam faciendi miracula sicut habuerunt apostoli et martyres chris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temerarium igitur est asserere quod deus civitatem romanam miraculose a iug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ideli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fideli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eservabit quare cum potentia temporalis romanorum inceperit dudum deficere et continue magis ac magis deficiat et potentia infidelium et malorum prevaleat non apparet quin civitas romana possit infidelibus subiugari quemadmodum antiquitus romana civitas sibi alias provincias subiugavit quare sicut sine temeritate nequaquam asseritur quod civitas romana ad dominium veniet pagan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ita temerarie divinando de futuris nobis incognitis affirmare quod nunquam infideles sunt civitatem occupaturi romanam et cunctos de eadem civitate expulsuri fideles et </w:t>
      </w:r>
    </w:p>
    <w:p>
      <w:pPr>
        <w:pStyle w:val="PlainText"/>
        <w:ind w:right="7802"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ce1d5.tif p. 23b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ita temerarium est dicere quod nunquam de roma omnes catholici expellentur et sicut temerarium est dicere quod nunquam omnes christiani expellentur de civitate romana nequaquam amplius reversuri ita temerarium est dicere quod si per potentiam infidelium omnes christiani romani preter decem vel duodecim remanentes non possunt contra fidem errare nec ad sectam occupantium romam conver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si omnes modo christiani de civitate romana per potentiam infidelium expellerentur non propter hoc ecclesia romana desineret sicut nec expulsi desinerent esse roman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concedunt quod propter hoc non desineret romana ecclesia expulsis tamen mortuis sine prole quod non esset impossibile et desineret romana ecclesia et amplius non essent romani aliqui christian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discipulus mortuis omnibus illis sine prole adhuc possent aliqui ordinari clerici loco priorum et illud collegium clericorum posset vocari romana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magister hoc impugnatur dupliciter primo quia per talem modum posset dici quod ecclesia pisana non posset contra fidem errare quia sive omnes pisani expellerentur de pisis sive omnes fierent heretici sive universi morerentur possent clerici ordinari et vocaliter tituli priorum pisanorum deputari eisdem secundo quia dicunt nonnulli quod fides ecclesie posset remanere in puris laicis immo dicunt quidam quod posset salvari in mulieribus quemadmodum tempore passionis christi salvata fuit in sola matre chris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discipulus dic aliam rationem istorum si quam habent pro assertione sua principa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magister decima ratio eorum est hec ecclesia militans non est magis accepta deo quam fuerit tota multitudo angelorum ante confirmationem bonorum et casum malorum sed nulla pars totius multitudinis angelorum ante confirmationem bonorum et casum malorum sic a deo extitit preservata quin quecunque pars illius totius multitudinis labi potuerit in peccatum et eternaliter condempnari licet deus ordinaverit quod tota multitudo angelorum nullatenus lab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ergo consimiliter nulla pars militantis ecclesie sic preservatur a deo quin possit contra fidem errare licet deus nunquam permittet totam militantem ecclesiam contra fidem errare romana autem ecclesia est pars militantis ecclesie ergo romana ecclesia que est pars ecclesie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capitulum xxiv</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licet firmiter teneam quod ecclesia romana contra fidem errare non possit secundum quod rationes et auctoritates prius inducte probant aperte tamen quomodo asserentes romanam ecclesiam posse contra fidem errare respondent ad eas velis exponere cum responsiones eorum ad ipsas irrationabiles esse cognovero magis virtutem earum intellig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primam earum respondent dicentes istam esse falsam illa ecclesia que voce evangelica domini et salvatoris nostri ceteris ecclesiis est prelata contra fidem errare non potest nam ecclesia antiochena ita fuit ecclesiis aliis voce evangelica domini et salvatoris nostri prelata sicut romana ecclesia quia non invenitur quod aliter romana ecclesia voce salvatoris fuerit prelata aliis ecclesiis nisi quia beatus petrus a domino nostro cunctis prelatus fidelibus sedem tenebat in roma sed beatus petrus primo sedem habebat antiochie et postea rom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ergo pro illo tempore quo beatus petrus sedit antiochi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ce1d5.tif p. 24a </w:t>
      </w:r>
      <w:r>
        <w:rPr>
          <w:rFonts w:cs="Times New Roman" w:ascii="Times New Roman" w:hAnsi="Times New Roman"/>
          <w:b/>
          <w:color w:val="000000"/>
          <w:sz w:val="24"/>
          <w:u w:val="single"/>
        </w:rPr>
        <w:t>[/loc]</w:t>
      </w:r>
      <w:r>
        <w:rPr>
          <w:rFonts w:cs="Times New Roman" w:ascii="Times New Roman" w:hAnsi="Times New Roman"/>
          <w:b/>
          <w:sz w:val="24"/>
        </w:rPr>
        <w:t xml:space="preserve"> eccles</w:t>
      </w:r>
      <w:r>
        <w:rPr>
          <w:rFonts w:cs="Times New Roman" w:ascii="Times New Roman" w:hAnsi="Times New Roman"/>
          <w:sz w:val="24"/>
        </w:rPr>
        <w:t>ia antiochena voce evangelica domini et salvatoris nostri fuit cunctis prelata ecclesiis sicut postea romana fuit cunctis prelata eccles</w:t>
      </w:r>
      <w:r>
        <w:rPr>
          <w:rFonts w:cs="Times New Roman" w:ascii="Times New Roman" w:hAnsi="Times New Roman"/>
          <w:b/>
          <w:sz w:val="24"/>
        </w:rPr>
        <w:t>iis sed</w:t>
      </w:r>
      <w:r>
        <w:rPr>
          <w:rFonts w:cs="Times New Roman" w:ascii="Times New Roman" w:hAnsi="Times New Roman"/>
          <w:sz w:val="24"/>
        </w:rPr>
        <w:t xml:space="preserve"> ecclesia antiochena non fuit confirmata in fide sed errare potuit contra fidem ergo non obstante quod ecclesia romana voce evangelica domini et salvatoris nostri sit prelata ecclesiis universis ipsa tamen non est confirmata in fide sed contra fidem posset errare et ideo dicunt quod temerarium est dicere quod nunquam errabit contra fidem et etiam temerarium est dicere quod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ia utrunque est nobis incognitum quia nec alterum eorum est revelatum a deo cum vero dicitur quod opus dei ab hominibus dissolvi non potest respondent quod multa opera dei ab hominibus possunt dissolvi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aritas enim et alie virtutes infuse viatori sunt opera dei et tamen per liberum arbitrium dissolvi possunt quia habens primo caritatem et virtutes potest peccare mortaliter per peccatum autem mortale caritas expellitur sic dicunt de romana ecclesia quod licet in beato petro acceperit principatum tota tamen roma potest ab infidelibus usque ad finem seculi occup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nec scitur an infideles totam romam sint unquam capturi usque ad finem seculi retenturi posset etiam tota roma et omnes christiani in ipsa ad </w:t>
      </w:r>
    </w:p>
    <w:p>
      <w:pPr>
        <w:pStyle w:val="PlainText"/>
        <w:ind w:right="7802"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ce1d5.tif p. 24b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aliam sectam converti nec scit aliquis nisi cui deus revelasset an tota roma tempore antichristi convertetur ad ipsum immo nescitur an aliquando tota et omnes habitantes in ipsa convertentur ad sectam machometi vel ad aliquam aliam hereticam pravitatem cum autem in eadem ratione accipitur quod illa ecclesia que voce divina ceteris ecclesiis est prelata contra fidem erraret desineret esse caput aliarum ecclesia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respondent quod si tota roma converteretur ad sectam sarracenorum vel ad aliam hereticam pravitatem et papa et omnes cardinales et omnes clerici rome titulos habentes in pravitatem hereticam laberentur adhuc posset dici quod romana ecclesia aliquo modo non desineret esse caput aliarum ecclesiarum non quod tunc de facto esset aliquis papa vel aliquod collegium aut aliqua persona extra omnem aliam ecclesiam particularem qui vel quod vel que esset caput aliarum ecclesiarum sed quia eligendus esset summus pontifex per catholicos quando possent convenienter qui pater esset omnium catholicorum et de iure licet non de facto sedem rome tenere deb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quemadmodum nunc creantur patriarche alexandrinus antiochenus et ierosolimitanus qui de iure in predictis civitatibus sedere deberent et ideo quemadmodum nunc dicitur quod ecclesia constantinopolitana est secunda ecclesia post romam et alexandrina tertia et antiochia quarta et ierosolimitana quinta quia si civitates predicte essent a fidelibus occupate prefate ecclesie talem ordinem haberent et de facto patriarche a predictis civitatibus appellati quando creantur talem ordinem retinent inter se ita si omnes romani essent aversi a fide adhuc summus pontifex esset fidelium caput et si roma converteretur ad fidem deberet primitatem respectu aliarum ecclesiarum hab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tota roma esset ab infidelibus occupata vel ad aliam sectam conversa nunquid secundum istos oporteret creare clericos loco priorum qui fuerunt rome sicut oporteret creare summum pontificem qui de iure deberet rome sedem hab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magister respondent quod sufficeret solum summum pontificem eligere quia alii tituli rome preter papatum possunt variari augeri et minui unde et modo sunt plures quam fuerint temporibus apostolorum nec forte aliquis istorum fuit tempore beati petri et ideo si tota roma esset aversa a fide sufficeret catholicis eligere papam romanum quemadmodum nunc creatur patriarcha antiochenus nec titulos alios rome oporteret aliis ecclesiis assignare sicut nec modo clerici titulis qui quondam fuerunt in civitatibus patriarchalibus deput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concedunt igitur isti quod verba pelagii continent veritatem quod sancta romana ecclesia catholica et apostolica nullis synodicis constitutis principaliter sed evangelica voce domini et salvatoris nostri primatum obtinuit in petro quando dominus prefecit beatum petrum fidelibus universis nec per alium modum obtinuit principatum super alias ecclesias nisi quia dominus beatum petrum pretulit omnibus nullam tunc de romana ecclesia faciens mentionem sed beatus petrus postea ibi sedem elegit et ideo ex auctoritate dei qui voluit illam sedem quam petrus eligeret esse primam romana ecclesia primatum obtin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ad secundam rationem multipliciter respondetur uno modo dicitur quod romana ecclesia privilegium super alias ecclesias posset amittere quia posset papa transferre sedem papalem de roma ad aliam civitatem sicut beatus petrus transtulit de antiochia sedem in romam aliter dicitur quod licet romana ecclesia possit ad tempus et de facto amittere privilegium super alias ecclesias non tamen simpliciter quia si romana ecclesia rediret ad fidem ipsa recuperaret idem privilegium quod habuit ante tertio dicitur quod romana ecclesia distinguendo ipsam contra papam qui gubernat ipsam potest simpliciter amittere privilegium absque translatione sed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quia illud privilegium consistit principaliter in potestate eligendi summum pontificem et ordinandi apostolicam sedem sed hoc privilegium potest amittere absque translatione sedis sicut quondam amisit nam sicut habetur dist 63 c adrianus hoc ius habuit carolus magnus et postea obtinuit otto primus rex theotonicorum sicut legitur eadem dist c in synodo ergo ecclesia romana privilegium suum potest amitt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ad auctoritatem autem nicolai pape dicitur quod nicolaus loquitur de ecclesia romana que est papa quia illi soli ecclesie romane que est papa in beato petro immediate a christo fuit traditum privilegium illa autem ecclesia romana que est subiecta pape nullum privilegium habet nisi a papa quod papa potest quando sibi placet auferre vult ergo nicolaus papa asserere quod qui romane ecclesie que est papa privilegium conatur auferre asserendo videlicet ipsum non esse prelatum omnium christianorum hereticus est quia incidit in assertionem erroneam que sapit heresim manifes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quia ex ipsa et quibusdam veris que nulla possunt tergiversatione negari sequitur heresis manifesta quod beatus petrus non fuit a christo omnibus prelatus fidelibus et ideo illi </w:t>
      </w:r>
    </w:p>
    <w:p>
      <w:pPr>
        <w:pStyle w:val="PlainText"/>
        <w:ind w:right="7802"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cf1d5c25.tif p. 1a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qui dicunt quod papa non potest transferre sedem papalem de roma dicunt quod talis sic nitens auferre privilegium romane ecclesie que est papa est hereticus stricte sumpto heretico qui autem dicunt quod papa potest transferre sedem dicunt quod est hereticus large sumpto heretico secundum quod aliquis dicitur hereticus qui pertinaciter tenet assertionem que non est heresis stricte sumpta heres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sed est heresis secundum quod omnino assertio sapiens heresim manifestam heresis appellatur qualiter autem tales assertiones distinguantur ex superioribus ubi tactum est de heresibus patere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ad rationem tertiam respondetur quod sine romana ecclesia que est subiecta pape et que non est papa posset regi universalis ecclesia ad auctoritatem autem beati anacleti respondetur quod apostolicam sedem vocat summum pontificem quia summus pontifex sive sit rome sive esculi est caput et cardo quo omnes ecclesie domino disponente reguntur quando est verus papa hec tamen ecclesia contra fidem errare potest quia papa potest incurrere hereticam pravitatem sed </w:t>
      </w:r>
      <w:r>
        <w:rPr>
          <w:rFonts w:cs="Times New Roman" w:ascii="Times New Roman" w:hAnsi="Times New Roman"/>
          <w:b/>
          <w:sz w:val="24"/>
        </w:rPr>
        <w:t>tunc substituendus est ei alius catholicus</w:t>
      </w:r>
      <w:r>
        <w:rPr>
          <w:rFonts w:cs="Times New Roman" w:ascii="Times New Roman" w:hAnsi="Times New Roman"/>
          <w:sz w:val="24"/>
        </w:rPr>
        <w:t xml:space="preserve"> qui ecclesiam regat catholicam sive fuerit in italia sive in gallia sive in ispania sive german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ad quartam rationem dicitur quod hec est falsa illa ecclesia non potest errare contra fidem a qua quicunque dissentit non est inter catholicos episcopos numerandus sed illa de inesse est vera illa ecclesia non errat contra fidem a qua quicunque dissentit et cetera et ideo quamdiu romana ecclesia non errat contra fidem quicunque dissentit ab ea in fide non est inter catholicos com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sed si erraret contra fidem non haberet veritatem beatus ambrosius loquebatur pro tempore suo quando ecclesia romana firma mansit in fide si autem erraret contra fidem dissentientes ab ea essent inter catholicos numera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ad quintam rationem dicitur quod aliquem esse extra romanam ecclesiam dupliciter potest intelligi vel quia est contrarius pertinaciter quantum ad ea que fidei sunt vel quia non est romanus sed est de alia ecclesia particulari qui primo modo est extra romanam ecclesiam quamdiu romana ecclesia non errat non potest nisi reddierit salvari et sic loquitur ieronim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ecundo modo est extra ecclesiam romanam salvari potest ieronimus autem principaliter loquitur de papa successore beati petri catholico et de illo habet veritatem quia quicunque est sibi contrarius pertinaciter in hiis que fidei sunt salv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ad sextam rationem dicitur quod beatus Cyprianus loquitur de cathedra petri que est summus pontifex catholicus tenens fidem beati petri sive fuerit rome sive </w:t>
      </w:r>
      <w:r>
        <w:rPr>
          <w:rFonts w:cs="Times New Roman" w:ascii="Times New Roman" w:hAnsi="Times New Roman"/>
          <w:b/>
          <w:sz w:val="24"/>
        </w:rPr>
        <w:t>antiochie</w:t>
      </w:r>
      <w:r>
        <w:rPr>
          <w:rFonts w:cs="Times New Roman" w:ascii="Times New Roman" w:hAnsi="Times New Roman"/>
          <w:sz w:val="24"/>
        </w:rPr>
        <w:t xml:space="preserve"> innocentius autem tertius ut de se patet loquitur de successoribus beati petri catholic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ad septimam dicitur quod licet quantum ad multa sit similitudo inter corpus christi misticum quod est ecclesia et corpus materiale hominis non tamen est quantum ad omnia simile corpus enim hominis nec ad tempus manet vivum sine capite corpus autem christi misticum absque capite in terris ad tempus vivum manere potest sepe enim caret capite in terris quamvis tunc habeat caput in celis scilicet christum qui est ecclesie caput ut habetur ad ephes 1</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crebro enim caret summo pontifice qui est caput ecclesie nec tamen tunc desinit esse spiritualiter </w:t>
      </w:r>
    </w:p>
    <w:p>
      <w:pPr>
        <w:pStyle w:val="PlainText"/>
        <w:ind w:right="7802"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cf1d5c25.tif p. 1b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viva immo vivit vita gratie debet tamen quando convenienter poterit sibi constituere caput corpus igitur christi misticum potest esse sine multis membris quelibet enim ecclesia particularis est membrum ecclesie unde ecclesie parisien lugdun lucen ianuen sunt membra ecclesie et tamen sine istis posset esse corpus christi misticum quamvis enim predicte ecclesie a fide discederent non propter hoc corpus christi misticum deperiret et ideo quamvis romana ecclesia post papam sit principale membrum ecclesie tamen sine ipsa posset esse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ad octavam dicitur quod romanam ecclesiam malitia posset extinguere cum vero dicit pelagius papa quod nulla alia ecclesia nisi que in apostolica est radice fundata hanc concedunt quia omnis ecclesia catholica sive sit romana sive pisana sive neapolitana in apostolica est radice fundata quia in doctrina apostolorum cum vero allegat augustinum respondetur per idem quod ecclesiam constitutam in radice apostolice sedis per successores episcoporum hoc est ecclesiam tenentem doctrinam apostolicam quam rexerunt succedentes episcop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quamvis aliquando tale regimen fuerit interruptum et regent in futurum licet forte cum magna interruptione regiminis nulla malitia hominum valebit extinguere et illa ecclesia sive fuerit rome sive florentie sive in ispania sive alibi non poterit esse nulla quamvis omnes romani et tota italia ac francia et ispania ac alamania a fide catholica recederet quia si non fuerit in regionibus supradictis erit in syria vel in Egypto vel in ethiopia vel in india vel alibi ubi deo placuer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ad auctoritatem primam ieronimi respondetur quod beatus ieronimus loquitur pro tempore preterito ante tempora sua et non loquitur pro futuris temporibus etsi loqueretur pro futuris temporibus posset intelligi sane quod loqueretur de ecclesia apostolica que fidem sequitur apostolorum ad aliam auctoritatem ieronimi responsum est supra que verba ieronimi intelligenda sunt sub conditione si beatus petrus opem ferret et cet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capitulum xxv</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satis quantum desidero pro opere isto disseruimus de romana ecclesia an valeat hereticari ideo nunc de generali concilio conferamus an queat labi in hereticam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de generali concilio sunt assertiones contrarie una est quod hereticari non potest alia est quod heretica potest labe resper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discipulus quamvis firmissime putem quod concilium generale hereticari non potest tamen rationes pro assertione contraria libenti animo ascultab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magister quod concilium generale possit errare contra fidem rationibus et exemplis videtur posse probari prima autem ratio que etiam ad alias assertiones superius est inducta talis est una sola ecclesia militans est que contra fidem errare non potest quia de sola militante universali ecclesia invenitur in scripturis authenticis quod errare non potest concilium autem generale licet sit pars ecclesie universalis non tamen est ecclesia universalis ergo temerarium est dicere quod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discipulus licet concilium generale non sit ecclesia universalis tamen representat ecclesiam universalem et eius vicem gerit et ideo sicut ecclesia universalis contra fidem errare non potest ita etiam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magister hec responsio impugnatur primo </w:t>
      </w:r>
    </w:p>
    <w:p>
      <w:pPr>
        <w:pStyle w:val="PlainText"/>
        <w:ind w:right="7802"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cf1d5c25.tif p. 2a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quia sicut concilium generale representat ecclesiam universalem et eius vices gerit ita etiam papa representat ecclesiam universalem et eius vices gerit quia est persona publica totius communitatis gerens vicem et curam sed papa hoc non obstante potest contra fidem errare ergo et generale concilium hoc non obstante poteri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secundo quia non omni prerogativa gaudet persona vel collegium que vel quod gerit vices alterius qua gaudet communitas cuius vicem gerit ergo ex hoc quod ecclesia universalis non potest contra fidem errare inferri non potest quod concilium generale non potest contra fidem errare licet gerat vices universalis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ecunda ratio est hec illa congregatio que potest voluntate humana dissolvi potest contra fidem errare quia illa ecclesia que contra fidem errare non potest usque ad finem seculi permanebit iuxta promissionem christi matth ult sed concilium generale potest voluntate humana dissolvi sicut et dissolvitur ergo generale concili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tertia ratio est hec ille persone que in diversis locis existentes possunt contra fidem errare etiam si ad eundem locum convenerint poterunt contra fidem errare quia concursus ad eundum locum non reddit aliquos inobliquabiles a fide </w:t>
      </w:r>
      <w:r>
        <w:rPr>
          <w:rFonts w:cs="Times New Roman" w:ascii="Times New Roman" w:hAnsi="Times New Roman"/>
          <w:b/>
          <w:sz w:val="24"/>
        </w:rPr>
        <w:t>quia sicut locus non sanctificat homines ita locus nullos confirmat in fide</w:t>
      </w:r>
      <w:r>
        <w:rPr>
          <w:rFonts w:cs="Times New Roman" w:ascii="Times New Roman" w:hAnsi="Times New Roman"/>
          <w:sz w:val="24"/>
        </w:rPr>
        <w:t xml:space="preserve"> sed omnes ad generale concilium convenientes antequam convenirent poterant contra fidem errare quia si conveniunt 100 vel 200 episcopi constat quod omnes ex arbitrio voluntatis poterant hereticam incidere pravitatem ergo et postquam convenerint poterunt labi in hereticam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ista ratio procedit quia deus specialiter congregatis in unum assistit ipsa veritate testante que ait matth 18 c ubi sunt duo vel tres congregati in nomine meo ibi ego sum in medio eorum et ideo licet convenientes ad concilium generale ante potuerint contra fidem errare postquam tamen convenerint et simul remanserint in nomine christi errare non pot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ista responsio impugnatur quia licet deus assistat specialiter congregatis in unum in nomine christi tamen in gratia et in fide minime confirmantur etiam dum simul remanserint quin possint per liberum voluntatis arbitrium etiam dum simul localiter manserint a gratia dei et fide recedere et ideo quamvis deus specialiter assistat ad generale concilium congregatis in nomine christi tamen per talem assistentiam divinam in fide nullatenus confirmantur quin possint labi in error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unde per istam responsionem haberetur quod nullum provinciale concilium posset errare contra fidem quia si in unum convenerint in nomine christi in provinciali concilio congregati deus specialiter assistit eisdem sequeretur etiam per idem medium quod generale vel provinciale capitulum monachorum vel religiosorum mendicantium non posset contra fidem errare quia nonnunquam in nomine christi congreg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quarta ratio eorum est hec nulla vocatio humana certarum personarum nec etiam aliqua humana commissio facta specialibus personis potest eas in fide confirmare vel etiam ab errore preservare quia sola potentia dei ecclesia catholica ab erroribus preservatur sed certe persone congregate in generali concilio non vocantur nisi vocatione humana nec aliquam auctoritatem vel potestatem recipiunt nisi ex commissione humana ergo per hoc quod </w:t>
      </w:r>
    </w:p>
    <w:p>
      <w:pPr>
        <w:pStyle w:val="PlainText"/>
        <w:ind w:right="7802"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cf1d5c25.tif p. 2b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in generali concilio convenerunt nec confirmantur in fide nec ab erroribus necessario preservantur ergo ita poterunt postquam ad generale concilium fuerint congregati incidere in hereticam pravitatem sicut antea potu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quinta ratio eorum est hec si in generali concilio congregati contra fidem errare non possunt aut hoc est ratione sapientie qua prefulgent aut ratione sanctitatis qua pollent aut ratione auctoritatis seu potestatis quam habent aut ratione promissionis christi qua promisit apostolis fidem usque ad finem seculi duraturam non propter primum tum quia sepe multi sapientes catholici inveniuntur extra concilium generale qui possunt defendere fidem licet omnes errarent in concilio generali congreg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tum quia sepe deus revelat parvulis que a sapientibus et prudentibus absconduntur licet ergo in generali concilio omnes errarent et soli parvuli et illiterati ad concilium minime convenirent non esset aliquatenus desperandum quin deus veritatem catholicam parvulis revelaret vel eisdem veritatem notam defendere inspiraret hoc enim esset ad gloriam dei qui in hoc ostenderet fidem nostram non esse in sapientia ad generale concilium vocatorum sed in virtute dei qui nonnunquam que stulta sunt mundi eligit ut confundat sapien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nec propter sanctitatem ad concilium generale vocatorum est dicendum quod non possunt errare contra fidem tum quia interdum ad generale concilium sanctiores nequaquam conveniunt tum quia sanctitas in ecclesia militante nullos confirmat in fide nec propter tertium est dicendum quod non possunt errare contra fidem quia auctoritas vel potestas in hac vita nullos confirmat in fide sicut per auctoritates superius inductas ubi inquisitum est si papa potest contra fidem errare sufficienter videtur ostensum nec propter quartum quia christus promittendo apostolis fidem usque ad finem seculi duraturam de generali concilio nullam penitus facit men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capitulum xxv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magister secundo ostendunt exemplis quod generale concilium potest contra fidem errare exemplum est de synodo stephani pape septimi qui erronee omnes ordinationes factas per formosum papam irritas esse decrevit unde et postea synodo celebrata ravenne per iohannem papam nonum extitit reprobata ergo concilium generale potest errare quia constat quod alliqua illarum synodorum quarum una alteram reprobavit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ltera illarum synodorum erravit sed non contra fidem quia erravit tantummodo circa ordinationes formosi pap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ec responsio impugnatur quia omnis congregatio que potest errare contra bonos mores potest errare contra fidem quia mali mores excecant intellectum et ita qui potest peccare potest incidere in errorem contra fidem si ergo altera illarum synodorum contra mores erravit impie et inique approbando vel reprobando ordinationes factas per formosum papam sequitur quod etiam potera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aliter potest responderi ad exemplum premissum quod synodus celebrata per stephanum septimum non fuit concilium generale sed fuit quedam synodus particularis quorundam episcoporum ad synodum particularem per eundem stephanum vocat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hoc ut videtur aliis stare non potest quia omnis synodus </w:t>
      </w:r>
    </w:p>
    <w:p>
      <w:pPr>
        <w:pStyle w:val="PlainText"/>
        <w:ind w:right="7802"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cf1d5c25.tif p. 3a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auctoritate pape congregata concilium generale vocatur unde notat glossa dist 17 para 1 quod conciliorum quedam sunt generalia quedam particularia sive provincialia quedam episcopalia universale est quod a papa vel eius legato cum omnibus episcopis scilicet presentibus statu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nunquam enim legitur ad aliquod concilium generale omnes episcopos venisse cum ergo synodus stephani auctoritate pape fuerit celebrata sequitur quod generale concilium debuit appel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discipulus adducuntne plura exempla quod concilium generale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magister adducunt et in exemplum synodum ephesinam secundam que erravit et ideo reprobata fuit secundum quod notat glossa dist 15 c 1 tertium exemplum eorum est de generali concilio lugdunensi sub gregorio 10 celebrato quod contra bonos mores erravit ordines predicatorum et minorum ut habetur extra de regularibus c religionum approbando quod enim erravit probant ex hoc quod status minorum est illicitus secundum quod ex constitutionibus domini iohannis 22 ad conditorem et quia quorundam et quia vir reprobus constat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quartum exemplum est de concilio viennensi quod erravit constitutionem nicolai 3 que incipit exiit qui seminat approbando quod etiam constitutiones domini iohannis 22 probare nit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capitulum xxvi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discipulus de istis duobus ultimis exemplis que tangunt constitutiones domini iohanni tecum quando te interrogabo de tota doctrina eiusdem iohannis collationem habebo ideo de istis ad presens supersedeas et pro assertione contraria quod concilium scilicet generale contra fidem errare non possit allegare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magister quod concilium generale contra fidem errare non possit multis rationibus videtur posse probari quarum prima est hec illa congregatio cuius iudicio in causa fidei romanus pontifex est subiectus contra fidem errare non potest quia papa non tenetur parere mandatis alicuius congregationis que potest contra fidem errare si enim posset errare contra fidem papa posset iudicium illius merito recusare sed papa in causa fidei iudicio generalis concilii est subiectus cum ut notatur dist 19 anastasius synodus in causa fidei maior sit papa ergo synodus generalis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secunda ratio est hec in ecclesia militante est certum iudicium de difficilibus et obscuris que circa fidem emergunt aliter enim tota ecclesia militans posset contra fidem errare sed ultimum iudicium circa difficilia et obscura circa fidem emergentia penes concilium residet generale ergo concil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tertia ratio est hec illa congregatio a qua in causa fidei non est licitum appellare contra fidem errare non potest omnis causa vitiata est per appellationis remedium sublevanda 2 q 6 c liceat causa autem fidei tractata coram illa congregatione que contra fidem valet errare potest vitiari ergo licet causam fidei tractatam coram tali congregatione si fuerit vitiata per appellationis remedium sublevare et ita licet ab ea appellare sed a concilio generali in causa fidei appellare non lic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si enim appellare liceret aut appellandum esset ad aliud concilium generale aut ad papam aut ad universalem ecclesiam non ad aliud concilium </w:t>
      </w:r>
    </w:p>
    <w:p>
      <w:pPr>
        <w:pStyle w:val="PlainText"/>
        <w:ind w:right="7802"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cf1d5c25.tif p. 3b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generale quia eadem ratione ab illo concilio generali appellare liceret et ita finis tali cause imponi non posset nec esset appellandum ad papam quia papa in causa fidei est inferior concilio generali ergo a generali concilio ad ipsum appellare non licet nec esset appellandum ad universalem ecclesiam quia frustra esset talis appellatio cum universalis ecclesia simul in unum convenire non poss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arta ratio est hec congregatio que non potest de heresi accusari non potest contra fidem errare concilium autem generale non potest de heresi accusari non enim invenitur persona vel collegium cui in causa fidei generale concilium sit subiectum ergo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quinta ratio est hec illa congregatio cuius opera omni manent stabilita vigore contra fidem errare non potest quia error contra fidem nullo potest stabilitatis manere vigore sed opera generalis concilii omni manent stabilita vigore teste isidoro qui ut recitatur dist 15 c 1 ait hee sunt quatuor synodi principales fidem nostram plenissime continentes sed si qua sunt alia concilia que sancti patres spiritu dei pleni sanxerunt omni manent stabilita vigore ergo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sexta ratio est hec illa congregatio contra fidem errare non potest cuius distinctiones et determinationes tanquam universali consensu constitute sunt censende universalis autem congregatio est concilium generale teste gregorio qui ut habetur dist 15 c sicut ait cunctas vero quas prefata veneranda concilia personas respuunt respuo que venerantur amplector quia dum universali sunt consensu constituta se et non illa destruit quisquis presumpserit absolvere quos ligant aut ligare quos solvunt ergo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ista auctoritas gregorii non videtur ad propositum quia beatus gregorius loquitur ibi solummodo de quatuor conciliis principalibus non de omnib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ad hoc respondetur quod licet gregorius loquatur ibidem de quatuor principalibus conciliis tamen assignat rationem quare sunt recipienda quia scilicet sunt universali consensu constituta sed unum concilium generale non est magis universali consensu constitutum quam aliud quia si sic unum esset magis generale quam aliud immo unum non esset generale eadem autem causa et ratio habet eundem effec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si ergo quatuor principalia concilia sunt recipienda omnino quia sunt universali consensu constituta ergo et omnia generalia concilia sunt recipienda quia sunt universali consensu constituta si illa quatuor fuerunt universali consensu constituta concilium autem quod est omnino recipiendum et amplectendum contra fidem errare non potest ergo nullum concilium generale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septima ratio est hec illa congregatio cuius institutiones et opera observanda et custodienda decernuntur </w:t>
      </w:r>
      <w:r>
        <w:rPr>
          <w:rFonts w:cs="Times New Roman" w:ascii="Times New Roman" w:hAnsi="Times New Roman"/>
          <w:b/>
          <w:sz w:val="24"/>
        </w:rPr>
        <w:t>non potest contra fidem errare opera autem et constitutiones conciliorum generalium observanda et custodienda decernuntur</w:t>
      </w:r>
      <w:r>
        <w:rPr>
          <w:rFonts w:cs="Times New Roman" w:ascii="Times New Roman" w:hAnsi="Times New Roman"/>
          <w:sz w:val="24"/>
        </w:rPr>
        <w:t xml:space="preserve"> teste gelasio qui ut habetur dist 15 c sancta romana ait si qua sunt concilia a sanctis patribus hactenus instituta post istorum quatuor auctoritates et observanda et custodienda decernimus ergo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octava ratio est hec illa congregatio contra fidem errare non potest qua errante universalis erraret ecclesia sed errante generali concilio universalis erraret ecclesia quia illo errante nullus inveniretur qui auderet vel posset fidem defendere orthodoxam ergo generale concilium contra fidem errare non potest</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7:47:00Z</dcterms:created>
  <dc:creator>KILCULLEN</dc:creator>
  <dc:description/>
  <cp:keywords/>
  <dc:language>en-US</dc:language>
  <cp:lastModifiedBy>John</cp:lastModifiedBy>
  <dcterms:modified xsi:type="dcterms:W3CDTF">2018-08-29T02:56:00Z</dcterms:modified>
  <cp:revision>6</cp:revision>
  <dc:subject/>
  <dc:title>&lt;s 287&gt; CAP</dc:title>
</cp:coreProperties>
</file>