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080" w:leader="none"/>
        </w:tabs>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23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eius esset subiectus iudicio papa tamen alicuius congregationis recto iudicio non falso parere tenetur que potest errare contra fidem licet non erret</w:t>
      </w:r>
    </w:p>
    <w:p>
      <w:pPr>
        <w:pStyle w:val="PlainText"/>
        <w:tabs>
          <w:tab w:val="clear" w:pos="720"/>
          <w:tab w:val="left" w:pos="270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fidei non esse contraria orthodoxe subsunt episcopis qui tamen episcopi etiam quantum ad illa de quibus certum est quod sunt hereses dampnate explicite possunt contra fidem errare cum vero accipitur quod papa non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are mandatis alicuius congregationis que errare contra fidem potest </w:t>
      </w:r>
      <w:r>
        <w:rPr>
          <w:rFonts w:cs="Times New Roman" w:ascii="Times New Roman" w:hAnsi="Times New Roman"/>
          <w:b/>
          <w:sz w:val="24"/>
        </w:rPr>
        <w:t>hoc negatur licet non debet parere mandatis alicuius congregationis que errat contra fidem</w:t>
      </w:r>
      <w:r>
        <w:rPr>
          <w:rFonts w:cs="Times New Roman" w:ascii="Times New Roman" w:hAnsi="Times New Roman"/>
          <w:sz w:val="24"/>
        </w:rPr>
        <w:t xml:space="preserve"> sicut nec aliquis alius christian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i potest errare contra fidem licet possit recusare illius iudicium qui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pape nisi vel aliud concilium generale convocare si posset vel per potentiam se tueri vel omni humano deficiente consilio et auxilio se gratie divine committere et patienter illatam iniuriam tollerare ad secundam rationem dicitur quod licet iudicium multis modis accipiatur ad presens tamen sufficiat duos modos exponere est itaque iudicium certe et iuridice cognitionis quo unusquisque bene iudicat de illo quod noscit et istud iudicium pertinet ad quemlibet in quacunque arte peritum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cauta sollicitudine veritatem parati tenere etiam explicite si eam invenerint sive per propriam meditationem sive per occasionem acceptam in scripturis sive aliis hominibus quibuscunque sive per divinam revelationem et ideo nunquam omnes in hereticam incident pravitatem iudicium vero auctoritatis sive iudicialis sententie non oportet quod semper sit certum in ecclesia militante immo potest aliquando deficere et ut videtur aliquando defic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vii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est </w:t>
      </w:r>
      <w:r>
        <w:rPr>
          <w:rFonts w:cs="Times New Roman" w:ascii="Times New Roman" w:hAnsi="Times New Roman"/>
          <w:b/>
          <w:sz w:val="24"/>
        </w:rPr>
        <w:t>ex quo datur intelligi quod si tunc fuisset facultas conveniendi ad concilium generale christianitas in diversas hereses scissa</w:t>
      </w:r>
      <w:r>
        <w:rPr>
          <w:rFonts w:cs="Times New Roman" w:ascii="Times New Roman" w:hAnsi="Times New Roman"/>
          <w:sz w:val="24"/>
        </w:rPr>
        <w:t xml:space="preserve"> non fuisset et ita videtur quod concilium generale contra fidem errare non poss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respondent quod isidorus loquitur pro illo tempore qu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piscopi fuerunt catholici et verum est quod concilium generale episcoporum catholicorum quamdiu permanserit in catholica veritate errare non potest omnes tamen illi episcopi posse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nt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quod si concilium generale contra fidem erraret ab ipso appellare liceret et quod dicitur quod non ad aliud concilium generale dicunt quod ad aliud concilium generale si daretur facultas aliud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et clerici et principes ac potestates essent heretici et soli pauci simplices et pauperes in fide manerent catholica et concilium reputatum generale contra fidem erraret aut non restaret fidelibus quam dolor et gemitus consiliumque tenere beati ieronimi quod dat viro ecclesiastico et prudenti quando in ea que vocatur domus dei invalescit iniquitas et iustitia omnino deprimitur qui ut recitatur 11 q 3 c quando ergo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faciant pauperes devitent in portis et audire contempnant taceant in illo tempore ne dent sanctum canibus et mittant margaritas inter porcos qui conversi conculcent eas et imitentur ieremiam dicentem solus dicebam quia amaritudine plenus eram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omodo multas hereses esse in christianitate cognoverit et corruisse veritatem catholicam in plateis et in tantum prelatorum doctorum clericorum potentum et principum rabiem processisse ut fidem conentur destruere orthodoxam doctrinam sanctorum patrum audire contempnant veritatis catholice defensores occidant tribulent persequantur et infestent taceant in illo tempore nec publice coram eis appellet ne det sanctum canibus et mittat margaritas inter porcos qui conversi conculcent eas scripturas sacras perperam exponendo et ipsas repugnantes ad falsitatem hereticam distorquendo et </w:t>
      </w:r>
      <w:r>
        <w:rPr>
          <w:rFonts w:cs="Times New Roman" w:ascii="Times New Roman" w:hAnsi="Times New Roman"/>
          <w:i/>
          <w:sz w:val="24"/>
        </w:rPr>
        <w:t>imitentur</w:t>
      </w:r>
      <w:r>
        <w:rPr>
          <w:rFonts w:cs="Times New Roman" w:ascii="Times New Roman" w:hAnsi="Times New Roman"/>
          <w:sz w:val="24"/>
        </w:rPr>
        <w:t xml:space="preserve"> ieremiam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icas iudicari si vero papa concilio interesset et una cum illa congregatione in hereticam incideret pravitatem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autem concilium dum manet fidele nulli persone vel particulari collegio in causa fidei est subiectum licet ipsum manens fidele universali ecclesie sit subiectum sed si ante recessum convenientium ab invicem corporalem talis congregatio in heresim laberetur statim tota illa congregatio ipso iure esset alii persone vel collegio aut congregationi subiect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celebratis absque omni errore in omnibus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espondetur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respondetur eodem modo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generale in heresim laberetur remanerent alii catholici qui occulte et publice prout expediret auderent fidem defendere orthodoxam ille enim qui reprobatis filiis carnalibus habitare potens est de lapidibus suscitare spirituales iuxta baptiste sententiam potens est etiam omnibus ad generale concilium convenientibus in heresim lapsis immo omnibus clericis mundi et potestatibus secularibus falsitate dampnatis heretica de lapidibus id est de laicis et abiectis pauperibus et despectis catholicos dei filios suscit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diotis et laicis sacerdotibus et religiosis ac magistratibus repudiatis fidem primitus fundavit catholicam ita omnibus literatis et potentibus datis in reprobum sensum potest dare pauperes simplices illiteratos et rusticos in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2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promoveor quod isti presumunt asserere totum clerum posse falsitate heretica irretiri et quia vix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quis absque motivo assentit errori aperias unde isti moventur pro opinione predic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ec quod sepe pro multis assertionibus est inductum quia una sola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is rationibus pluribus se fundare nituntur unde secundum motivum eorum est hoc tota illa particularis multitudo christianorum que in omnibus locis ponunt scandalum fidei orthodoxe et qui soli scindunt et populos de domo dei seducunt potest contra fidem huiusmodi errare est multitudo clericorum teste beato ieronimo qui ut recitatur 24 q 3 c transferunt ait veteres scrutans historias invenire non possum scidisse ecclesiam et de domo dei populos seducisse preter eos qui sacerdotes a deo positi fuerant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ergo recurrunt in laqueum tortuosum in omnibus locis ponentes scandalum hec ibi ex quibus verbis datur intelligi quod sacerdotes et speculatores id est doctores consueverunt ecclesiam dei scindere et populos de domo dei seducere scandalum fidei catholice ubique ponendo ergo omnes sacerdotes possunt contra fidem errare nomine autem sacerdotis intelliguntur clerici inferiores secundum quod notat glossa extra de cohabitatione clericorum et mulierum c si quisquam sacerdotum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or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deteriores sunt laicis et supra 24 q 3 transferunt ergo tota multitudo clericorum potest contra fidem errare sicut et tota multitudo laicorum posse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ervenire sed omnia mala a sacerdotibus processerunt ut notat glossa dist 50 c et purgabit ergo tota multitudo clericorum potest contra fidem err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orum est hec tota multitudo illorum potest contra fidem errare quos valent laici iudicare sed malos clericos valent laici iudicare teste ieronimo qui ut habetur 8 q 1 c vereor ait vereor quomodo regina austri veniens a finibus terre audire sapientiam salomonis iudicatura est homines temporis sui et viri ninivite accepta penitentia ad predicationem ione condempnabunt eos qui maiorem etiam ione salvatorem contempserunt sic plurimi in populis episcopos iudicent hec ibi</w:t>
      </w:r>
    </w:p>
    <w:p>
      <w:pPr>
        <w:pStyle w:val="PlainText"/>
        <w:tabs>
          <w:tab w:val="clear" w:pos="720"/>
          <w:tab w:val="left" w:pos="126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comparatione vite iudicabunt sicut ergo laici possunt in moribus et fide errare ita etiam episcopi et eadem ratione alii clerici contra bonos mores et fidem possunt errare ergo temerarium est asserere quod nunquam tota multitudo cleric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orum est hec multitudo illorum potest contra fidem errare quibus laici possunt esse meliores sed laici possunt esse meli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is teste beato ieronimo qui ut legitur 8 q 1 c qualis ait qualis erit edificatio discipuli si intelligat magistro se esse meliorem et infra vehementer ecclesiam dei destruit hoc scilicet meliores esse laicos quam clericos ex quibus verbis insinuatur aperte quod laici possunt esse meliores clericis sicut ergo tota multitudo laicorum potest contra fidem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orum est tale multitudo illorum potest contra fidem errare qui possunt peccare et de quibus vix invenitur aliquis vere penitens post peccatum quia peccatum excecat intellectum et ita tandem poterit si per penitentiam minime deleatur ad rationem contra fidem deducere sed clerici omnes possunt peccare et de clericis vix aliquis invenitur vere penitens post peccatum teste iohanne Chrysostomo qui ut habetur de penitentia dist 1 c quis aliquand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ia peccavit sed confunditur quia perdit gloriam suam ex quibus verbis datur intelligi quod clerici raro inveniuntur vere penitentes ergo temerarium est asserere quod tota multitudo clericorum nunquam contra fidem erra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orum est tale multitudo illorum potest fidem errare qui sola dignitate ecclesiastica virtutes et gratiam minime necessario conferente nec augente alios catholicos et fideles noscuntur precellere quia ex quo per talem dignitatem gratia et virtutes neque conferuntur neque augentur necessario nichil habent quare non possint sicut prius contra fidem errare sed clerici ultra laicos catholicos et fideles nichil necessario obtinent nisi clericatum qui potest dignitas ecclesiastic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errare contra fidem quando laic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clericoru</w:t>
      </w:r>
    </w:p>
    <w:p>
      <w:pPr>
        <w:pStyle w:val="PlainText"/>
        <w:ind w:right="7802" w:hanging="0"/>
        <w:rPr>
          <w:rFonts w:ascii="Times New Roman" w:hAnsi="Times New Roman" w:cs="Times New Roman"/>
          <w:sz w:val="24"/>
        </w:rPr>
      </w:pPr>
      <w:r>
        <w:rPr>
          <w:rFonts w:cs="Times New Roman" w:ascii="Times New Roman" w:hAnsi="Times New Roman"/>
          <w:sz w:val="24"/>
        </w:rPr>
        <w:t>m errante tota fides periclitaretur catholica non propter primum tum quia sicut dictum est dignitas aut regimen ecclesiasticum non necessario confert habenti neque necessario auget in eo gratiam et virtu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nes et in fide stabiliores teste beato ambrosio qui ut habetur 8 q 1 c quod autem ait quod autem ego v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rguo cum possitis me uno sermone convenire convincor enim cum in hac parte clericos vobis magis video negligentes quomodo enim possum corrigere filios cum fratres emendare non possis aut qua fiducia succenseam laicis cum a consortibus pudoris verecundia conticescam hec ibi ex quibus verbis datur intelligi quod laici possunt esse clericis sanctior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ebet dici quod tota multitudo clericorum non potest contra fidem errare nec propter maiorem sapientiam seu literaturam qua clerici pollent debet dici quod tota multitudo clericorum non potest errare quia sicut sapientia et literatura est sepe occasio stabilitionis in fide ita est frequenter occasio heretice pravitatis unde et communiter heresum inventores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tota multitudo clericorum non potest errare contra fidem nec est dicendum quod non potest contra fidem errare quia tota multitudine clericorum errante periclitaretur fides quia sicut testatur beatus paulus prima corinth 2 c fides nostra non est in sapientia hominum sed est 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motivum eorum est tale tota multitudo clericorum non est sanctior nec in fide stabilior quam fuit collegium apostolorum collegium autem apostolorum tempore passionis christi erravit in fide ergo et multitudo clericorum potest contra fidem errare dicunt igitur isti quod sicut temerarium est dicere quod tota multitudo clericorum errabit contra fidem ita temerarium est dicere quod tota multitudo clericoru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permansura seculi in promissione autem illa licet christus locutus fuerit apostolis qui erant episcopi non tamen loquebatur precise pro ipsis sed locutus est pro futuris inter illos autem futuros nullam de clericis fecit specialem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oc erit vera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errat in fide nescitur a nobis sed a deo qui omnia futura novit predicte assertioni concordat glossa 24 q 1 c a recta dicens quero de qua ecclesia intelligis quod dicitur quod non possit errare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colligitur verbis quod congregatio fidelium est illa ecclesia de qua dicitur quod errare non potest ad congregationem autem fidelium ita pertinent laici fideles sicut clerici ergo de multitudine clericorum non debet intelligi quod errare non poss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2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timo falsam satis allegasti ideo queso ut pro assertione contraria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ex quibus sequitur quod multitudo clericorum contra fidem errare non potest primum est quod soli clerici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stic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 secundum est quod sol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lerici sunt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vel consonantem atque canonicam electionem ecclesiastici ordinis agere temptaverit anathema sit donec obediat et consentiat quicqui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with d instead of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cclesia de ordinatione aut electione proprii presulis se velle iuraverit hec ibi ex quibu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extra de constitutionibus c ecclesia ait nos attendentes quod laicis super ecclesiis et ecclesiasticis personis nulla sit attributa facultas et cetera ex quibus verbis datur intelligi quod laici super ecclesiam vel personas ecclesiasticas nullam habent penitus facultatem constat autem quod nonnulli laici super alios laicos obtinent potestatem ergo laici non sunt persone ecclesiastice nec sunt de ecclesia et ita soli clerici dicuntur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dicuntur ecclesia et ecclesiastici viri quare cum constet quod ecclesia non potest contra fidem errare sequitur quod multitudo clericorum nunquam deviabit a fide ideo circa istud medium amplius non insistas sed alia media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secundum medium pro assertione predicta est tale tota multitudo illorum non potest contra fidem errare ad quos et non ad alios spectat questiones fidei terminare et contra fidem errantes corrigere quia multitudine totaliter errante fides tota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fidei termina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24 q 1 c quotiens et extra de baptismo et eius effectu c maiores secunda etiam pars probatur quia heresis est crimen ecclesiasticum ergo ad solos clericos specta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queram postea multa ideo de ipsa pertranseas et aliud motivum ad assertionem predictam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 iudicio extra illam multitudinem sunt subiecti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ota illa multitudo contra fidem erraret nullus esset qui hereticos punire valeret sed clerici nullius alterius quam clerici sunt subiecti iudicio ut sacri canones attestantur ergo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otivum eorum est tale tota multitudo illorum non potest contra fidem errare qui soli et non alii potestatem caput ecclesie eligendi noscuntur habere quia nunquam ecclesia ad statum illum perveniet quin poterit sibi caput eligere cum etiam omnis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teste ieronimo qui ut legitur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ait omnibus consideratis puto me non temere dicere alios ita esse in domo dei ut ipsi sint etiam eadem domus dei que dicitur edificari supra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i domus etiam claves accipit ac potestatem ligandi atque solvendi ex quibus verbis colligitur quod domus dei que unica columba vocatur quam constat esse ecclesiam catholicam claves habet atque potestatem ligandi et solvendi claves autem et predicta potestas in solis sacerdotibus inveniuntur ergo usque ad finem seculi erunt in ecclesia catholica aliqui sacerdotes et per consequens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bi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est tale ecclesiastica ierarchia usque ad finem seculi permanebit sed in solis prelatis et sacerdotibus et ceteris clericis consistit ecclesiastica ierarchia ergo semper usque ad finem seculi aliqui prelati sacerdotes et alii clerici fideles et catholici permanebunt tria ultima media confirmantur una ratione tali si tota multitudo clericorum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privata clavibus regni celorum et potestate ligandi et solvendi ac etiam sacramento corporis christi et ecclesiastica 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nim si tota multitudo clericorum hereticaretur ecclesia careret predictis de facto tamen si remanerent aliqui clerici heretici possent aliqui catholici ordinari ab eis quod ut videtur aliquibus esset licitum in illo casu sicut in articulo necessitatis licet ab hereticis baptismum recipere sacramentum quibus ordinatis possent predicta omnia reparari sed si nulli clerici neque catholici neque heretici remanerent nunquam posset aliquis in ecclesia habere claves neque potestatem ligandi et solvendi neque conficere corpus christi neque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with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sset esse ecclesiastica 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er mortem extingui potest quare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orum est tale tota multitudo illorum nequit contra fidem errare a qua quicunque separatur cum ecclesia dei pacem habere non potest sed quicunque separatur a tota multitudine clericorum pacem cum ecclesia dei habere non potest teste Cypriano qui ut recitatur 7 q 1 c novatianu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nitatem spiritus observat et se ab ecclesie vinculo atque a sacerdotum collegio separat episcopi nec potestatem potest habere nec honorem qui episcopatus nec unitatem habere voluit nec pacem ex quibus verbis datur intelligi quod qui separat se a collegio sacerdotum nec honorem nec pacem nec unitatem cum ecclesia dei potest habere ergo tota multitudo clericorum qui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26 </w:t>
      </w:r>
    </w:p>
    <w:p>
      <w:pPr>
        <w:pStyle w:val="PlainText"/>
        <w:tabs>
          <w:tab w:val="clear" w:pos="720"/>
          <w:tab w:val="left" w:pos="216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arbitror esse veram michi sufficiunt nec puto quod adversarii ad ipsam responsiones invenire poterunt apparentes et tamen ut melius virtutem earum intelligam dic quomodo ad ipsam adversarii responde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1 corinthiorum ii cum dicit apostolus nunquid non habetis domos ad manducandum et bibendum aut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et particulari que tam viros quam mulieres comprehendere potest et sic accipitur ecclesia act 20 cum dicit apostolus maioribus natu attendite nobis et universo gregi in quo vos spiritus sanctus posuit episcopos regere ecclesiam dei unde nomen ecclesie comprehendit tam viros quam mulieres quia ad episcopos non solum spectat regere viros sed etiam mulieres sic etiam accipit aposto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men ecclesie in epistola ad philemonem cum dicit ecclesie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omonis erant tam viri quam mulieres et forte nullus clericus erat in ea nisi archippus fortassis quia nec ipse philemon preditus erat ecclesiastica dignitate sic etiam semper accipit apostolus in aliis epistolis suis ecclesiam et isto modo accipitur ecclesia proverbiorum 5 cum dicitur pene fui in omni malo in medio ecclesie et synagog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 debet absque preceptione pape basilica noviter construi qui ipsam catholicorum intra semet amplecti catervam dinoscitur hec ibi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ecclesie nomine ita sint persone ecclesiastice laici et mulieres sicut clerici quia ita sunt de ecclesia sicut clerici et sic accipiendo ecclesiam solummodo pro clericis adhuc plures habet significationes secundum quod notat glossa extra de verborum significatione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quandoque ponitur pro maiori parte capituli 56 dist c apostolica quandoque restringitur ad canonicos matricis ecclesie 63 dist para ultimo et 10 q 3 c antiquos quandoque designat quamlibet ecclesiam provincie scilicet de usu pallii c cum sunt per hoc respondent isti ad rationem primam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sed non illa ecclesia que non potest errare licet si sint catholici sint pars illius ecclesie que non potest errare quod vero sit aliqua ecclesia que potest hereticari auctoritate beati ambrosii probare nituntur ait enim ambrosius ut recitatur 24 q 1 c que dignior si qua est ecclesia que fidem respuat nec apostolice predicationis fundamenta possideat neque labe perfidie possit aspergere de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ominem hereticum post unam et alteram corretionem devita hec ibi ex quibus verbis evidenter apparet quod aliqu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ita fortis sicut videbatur quia clare probatum est quod sepe vocabulum ecclesie laicos et mulieres etiam comprehendit ideo indica qualiter ad secundum med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nt negando maio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ntes quod quamvis quando clerici sunt catholici et in sacra pagina periti et laici sunt illiterati divinarum scripturarum ignari laici de questionibus fidei non debeant se principaliter intromittere sed a clero addiscere que fidei suntnec debeant errantes contra fidem principaliter corrigere sed exequi ea que ad correctionem hereticorum ordinantur provide a prelatis tamen si clerici omnes in hereticam inciderint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emmunitatem quando omnes fidem 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ideo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d quartum respondetur quod si omnes clerici hereticarentur potestas eligendi summum pontificem devoluta esset ad laicos sicut etiam aliquando laici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quoque alias specialiter indagabo ideo qualiter respondent ad quintum motiv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episcopos et sacerdote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episcopos et sacerdotes ordin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non possit hoc facere reputant heresim manifestam quia in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27.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qui separat se a tota multitudine clericorum quando sunt catholici non potest cum ecclesia dei pacem habere et in hoc casu debent intelligi verba Cypriani quando autem omnes clerici essent clerici qui non separaret se ab eorum collegio saltem spiritualiter et ignorantia probabili minime laboraret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2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cum ad rationes in contrarium respondere quia conabor per meditationem propriam rationes ad ipsas rationabiles invenire de quibus post presentis operis completionem tecum intendo collationem habere nunc autem quia videbaris innuere aliquos affirmare quod tota multitudo virorum et clericorum et laicorum potest contra fidem errare peto ut aliqua motiva pro dicta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contra quod tota multitudo virorum potest contra fidem errare et quod fides catholica posset in mulieribus catholicis conservari pro quibus principale motivum est in promptu quod est tale sicut sepe tactum est prius unica est ecclesia militans que contra fidem errare non potest quia nusquam invenitur quod sint plures ecclesie militantes que contra fidem errare non possint multitudo autem virorum non est illa unica ecclesi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ecclesia unic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et tota multitudo virorum potest contra fidem errare consequentia probatur quia tota multitudo virorum et tota multitudo clericorum non differunt nisi sint due partes ecclesie militantis quarum una est maior et altera minor sed non apparet ratio quare non ita possit pars maior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non potest contra fidem errare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27.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 etiam tota multitudo virorum poterit hereticari sed tota multitudo clericorum potest hereticari sicut dicunt superius esse probatum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cetero eveniet nec per rationem naturalem potest probari quod non sit venturum temerarium est asserere quod unquam eveniet sed aliquando tota multitudo virorum contra fidem erravit scilicet tempore passionis christi tunc enim tota fides ecclesie christiane in matre christi remansit non est autem revelatum a deo quod hoc postea unquam fiet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unquam tota multitudo virorum errabit cum dicit mat ult ecce vobiscum sum omnibus diebus usque ad consummationem seculi non dixit hoc eis pro ipsis apostolis quia ibi erant ante finem seculi morituri ergo dixit eis pro successoribus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are verba christi ad viros restringi non debent propter idem dicunt quod verba christi cum dixit petro ego pro te rogavi petre ut non deficiet fides tua ad viros sunt minime coarc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2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liquo modo credendum quod tota multitudo virorum contra fidem errabit sicut nec est credendum quod infideles totam christianitatem occupabunt hoc enim scripture divine et verbis videtur apertissime christi obviare christus enim ut legitur matth 24 c predicens destructionem templi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magna qualis unquam fuit ab initio mundi usque modo nec fiet et nisi breviati fuissent dies illi non fieret salva omnis caro ex quibus verbis colligitur quod unquam futura est tanta tribulatio quanta fuit facta per romanos si autem tota christianitas quantum ad viros destrueretur multo maior esset tribulatio christianorum quam illa quam fecerunt romani ergo 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maxima futura adversio christianorum a fide erit tempore antichristi sed tempore eius remanebunt plures viri christiani fideles ipsa veritate testante qui ut habetur matth 24 c loquens de persecutione futura tempore antichristi ait surgent pseudo christi et pseudo prophete et dabunt signa magna et prodigia ita ut in errorem inducantur si fieri potest etiam electi ex quibus verbis colligitur quod tempore antichristi aliqui erunt sancti viri electi qui in errorem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27.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ohannes in Apocalypsi in diversis locis testari videtur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um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2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id tenes in mente reveles sed responsiones aliquas que cogitari et teneri poterunt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mum indagathor potest dicenda putare consona veritati quomodo ad predictas instantias respondere contingat ostenda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hoc pactum feci tecum pro toto opere isto quod volo servare et ut tu serves exo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sicut enim in precedentibus multas recitavi sententias que assertionibus domini iohannis et suorum sequacium obviant manifeste quas tamen frater m et sui minime operiantur immo nonnullas impugnare nituntur ita in parte futura operis huius nisi tu volueris plura referam que predicti frater m et sui sequaces satagunt improbare</w:t>
      </w:r>
    </w:p>
    <w:p>
      <w:pPr>
        <w:pStyle w:val="PlainText"/>
        <w:tabs>
          <w:tab w:val="clear" w:pos="720"/>
          <w:tab w:val="left" w:pos="288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res a principio affectavi quia sententias contrarias quorumcunque catholicorum et etiam interdum illas que a nullo christiano tenentur licet possint habere catholicos vel defensores hereticos te desidero recitare sic enim multiplicius et efficacius exercitabimus ingenia studios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actis suppositis memoratis quomodo ad instantias allegatas poterit responderi tue curiositati satagam explanare ad primam itaque dupliciter potest dici primo quod verba christi prefata erit enim tribulatio magna et cetera ad literam intellecta de persecutione facta per titum et vespasianum non debent intelligi quod manifeste videtur probari posse primo quia tribulatio facta per diluvium quando in universo mundo 8 anime tantummodo salvabantur erat multo maior tribulatione que facta est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acta fuit per diluvium sed de tribulatione particulari et speciali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impugnari christus enim ibidem non loquitur de tribulatione speciali iudeorum tantummodo sed etiam loquitur de tribulatione aliarum gentium et regnorum cum premittat ibidem dicens consurget enim gens in gentem et regnum in regnum et cetera que verba de iudea tantummodo que fuit unicum regnum non possunt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27.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ba autem christi cum dicit erit enim tunc et cetera de tribulatione iudeorum quam intulerunt romani non debent intelligi intelliguntur ergo vel de tribulatione generali cunctorum viventium vel de tribulatione speciali alicuius gentis vel aliquarum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uit facta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fuit per romanos non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potestne probari aliter quod verba christi prefata non debent intelligi de tribulatione facta per romanos tempore titi et vespas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liter ostenditur sic tribulatio que erit tempore antichristi maior est quam fuerit facta tribulatio per romanos ergo de tribulatione facta per romanos non debent illa verba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de qua ergo tribulatione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int et sint forsitan habituri tribulatio enim facta per diluvium respectu infidelium erat maior quam erit tribulatio tempore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peribunt maior etiam fuit tribulatio sodomorum quando quinque civitates subverse fuerunt quam erit tribulatio fidelium tempore antichristi et ita sepe fuit maior tribulatio infidelium quam erit illa tribulatio quam christus predixit futuram que tamen forsitan erit tanta quod fideles paucissimi remanebunt firmi in fide et an illi fideles erunt viri vel mulieres solus deus novit et illi quibus deus specialiter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tunc esse elec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rent predictam assertionem non multum reputarent de stabilitate et constantia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qua affirmatur aperte quod temerarium est asserere omni tempore futuros christianos qui erunt constantiores in fide quam fuerunt iudei quamvis enim fuerint christiani in fide constantissimi et aliqui firmi in fide sint futuri tamen nescitur ab aliquo viatore nisi aliquo modo deus revelaverit an multitudo catholicorum ad illam paucitatem deveniet in qua fuit tempore noe et temp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27.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triarcharum et in veteri lege et an sarraceni vel alii infideles omnes regiones christianorum et fidelium occupabunt in talibus aliud diffinire est de futuris temere divinare</w:t>
      </w:r>
    </w:p>
    <w:p>
      <w:pPr>
        <w:pStyle w:val="PlainText"/>
        <w:tabs>
          <w:tab w:val="clear" w:pos="720"/>
          <w:tab w:val="left" w:pos="306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acram e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e seminatis iam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ium violentis iudiciis guerris dissentionibus et discordiis rerum et dominiorum ac iurium occupationibus et invasionibus alienorum ambitionibus acceptationibus personarum distributionibus impiis et iniquis honorum iracundia invidia et iniustitiis ac aliis vitiis spiritualibus et carnalibus innumerabilibus quibus tota vel fere tota christianitas videtur infecta omnibus enim hereticis et fautoribus eorum ac nequiciis aliis involutis extinctis terrisque omnium christianorum ab infidelibus occupatis poterit deus etiam per duos vel tres aut 12 vel 20 seu plures quos elegerit orthodoxos multiplicare plusquam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giones infidelibus exstirpatis eorum subditioni ditioni quid tamen de predictis eveniet nolunt cum se spiritum prophetie habere non reputant divinare et ideo concedunt quemadmodum predixisti quod non est credendum quod infideles unquam totam christianitatem occupabunt nec etiam est credendum quod totam christianitatem nullatenus occupabunt neutrum enim est certum nisi deo et cui deus revelavit quamvis dicant nonnulli quod tempore antichristi tanta erit persecutio et extinctio catholicorum quod omnis regio in universo orbe erit per infideles vel apostatas occupat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raceni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 this righ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3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xtimo quod ipsam dignam reprobatione maiori non censeo ideo ipsa dimissa ad complendam materiam quam incepi volo te aliam magis rationabilem breviter pertractare queso enim ut michi reveles an aliqui senti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27.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et sarraceni et pagani firmissime tenent fidem christianoru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od articuli fidei non sunt </w:t>
      </w:r>
      <w:r>
        <w:rPr>
          <w:rFonts w:cs="Times New Roman" w:ascii="Times New Roman" w:hAnsi="Times New Roman"/>
          <w:b/>
          <w:sz w:val="24"/>
        </w:rPr>
        <w:t>de se evidentes sed ista causa reperitur in tota multitudine christianorum quia articuli fidei non sunt</w:t>
      </w:r>
      <w:r>
        <w:rPr>
          <w:rFonts w:cs="Times New Roman" w:ascii="Times New Roman" w:hAnsi="Times New Roman"/>
          <w:sz w:val="24"/>
        </w:rPr>
        <w:t xml:space="preserve"> evidentes toti multitudini et ideo ipsa non credit nisi nolens ergo i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alii sibi sunt adiuncti per quos nichil necessario bonitatis aut virtutis sibi diminuitur sed magis accrescit quia eadem multitudo est fortior cum aliis sibi conferentibus quam sola sed tota multitudo christianorum que nunc est si ipsa manente integra nullo ex ea penitus pereunte postquam multi alii effecti fuerint christiani ac sacerdotes et episcopi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remanserit nullo alio effecto christiano antequam aliquis alius fidem susceperit poterit contra fidem errare et ita hec possibilis tota multitudo christianorum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orum est hec nulla auctoritate videtur posse probari quin possibile sit omnes christianos preter duos episcopos contra fidem errare quia omnes promiss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27.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 de fide usque ad finem seculi duratura salvari possunt si omni tempore ad minus duo episcopi catholici fuerint et fideles ponatur ergo quod omnes christiani heretici efficiantur preter duos episcopos quo posito probatur quod illi duo episcopi antequam aliquis alius efficiatur catholicus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quod ostenditur primo sic neuter illorum est tunc confirmatus in fide ergo uterque illorum potest contra fidem errare secund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soli fideles sed primi parentes quando erant soli potuissent contra fidem errare ergo et illi episcopi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ur specialiter quod tota multitudo christianorum virorum et mulierum usum rationis habentium potest contra fidem errare quia tota illa multitudo potest contra fidem errare qua errante salvantur omnes promissiones christi de fide usque ad consummationem seculi permansura sed errante tota multitudine christianorum virorum ac mulierum usum rationis habentium possunt salvari promissiones christi de fide mansura nam christus est vere spiritualiter cum parvulis baptizatis per gratiam et virtutes fides etiam beati petri pro qua christus rogavit nequaquam deficeret quia reperiretur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habentium usum rationis possunt salvari promissiones christi per parvulos baptizatos ergo temerarium est asserere quod unquam tota multitudo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ialogorum docens quis potest labe heretica macular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7:54:00Z</dcterms:created>
  <dc:creator>KILCULLEN</dc:creator>
  <dc:description/>
  <cp:keywords/>
  <dc:language>en-US</dc:language>
  <cp:lastModifiedBy>John</cp:lastModifiedBy>
  <dcterms:modified xsi:type="dcterms:W3CDTF">2018-09-28T02:00:00Z</dcterms:modified>
  <cp:revision>10</cp:revision>
  <dc:subject/>
  <dc:title>&lt;s 445&gt; CAP</dc:title>
</cp:coreProperties>
</file>