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jc w:val="right"/>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xv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nt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papa tamen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ut etiam subditi episcoporum quantum ad ea que certa sunt esse fidei consona orthodoxe subsunt episcopis qui tamen episcopi etiam quantum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vel ad concilium generale vocare vel per potentiam se tueri vel omni humano deficiente concilio et auxilio se gratie divine committere et patienter istam iniuriam tollerare ad secundam rationem dicitur quod licet iudicium multis modis accipiatur ad presens tamen sufficiat duos modos exprimere est itaque iudicium certe et veridice cognitionis quo unusquisque bene iudicat de illo quod noscit et istud iudicium pertinet ad quemlibet in qualibet arte peri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est melius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tanta sollicitudine veritatem parati tenere etiam explicite si eam invenerint sive per propriam meditationem sive per occasionem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quod ibi non erat facultas episcopis conveniendi in unum et ideo christianitas in diversas hereses scissa est ex quo datur intelligi quod si tunc facultas conveniendi ad concilium generale fuisset christianitas in diversas hereses scissa non fuisset et ita videtur quod concilium generale contra fidem errare non pos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tur quod isidorus loquitur pro isto tempore quo episcopi erant catholici et verum est quod concilium generale episcoporum catholicorum quamdiu permanserint in catholica veritate errare non potest omnes tamen illi episcopi possent contra fidem errare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aut ad aliud concilium generale dicunt quod ad aliud concilium generale si daretur facultas concilium congregandi appellare liceret etsi iterum illud concilium erraret liceret ad aliud appellare et sic semper quousque catholici convenirent ite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ac clerici et principes ac potentes essent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oli pauci simplices et pauperes in fide manerent catholica et concilium generale reputatum contra fidem erraret aliud non restaret fidelibus quam dolor et gemitus conciliumque tenere beati ieronimi quod dat viro ecclesiastico et prudenti quando in ea que vocatur domus dei invalescit iniquitas et iustitia omnis deprimitur qui ut recitatur 11 q 3 c quando igitur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igitur vir ecclesiasticus et prudens multas impietates in ea que vocatur domus dei omne cognoverit non solum multas sed etiam fortes et que opprimere possunt iustitiam et in tantam doctorum rabiem processisse ut accipiant pretium in iudicio et omnia pro muneribus faciant pauperes devitent in portis et audire contempnunt taceant in illo tempore ne dent sanctum canibus et mittant margaritas ante porcos qui conversi conculcent eas et imitentur ieremiam dicentem solus sedebam quia amaritudine repletus 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antur destruere orthodoxam doctrinam patrum sanctorum audire contempnant veritatis catholice doctores occidunt tribulant persequuntur et infestant taceat in illo tempore nec publice coram eis appellet ne det sanctum canibus et mittat margaritas ante porcos qui conversi conculsent eas scripturas sacras perperam exponendo et per ipsas repugnantes ad falsitatem hereticam distorquendo et imitetur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posset accusari et iuxta sanctiones canonicas iudicari si vero papa tali concilio interesset et una cum ist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licet ipsum manens infidele universali ecclesie sit subiectum sed si ante recessum convenientium ad invicem corporaliter talis congregatio in heresim laberetur statim tota ista congregatio tota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aliam dici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st de lapidibus suscitare filios abrahe spirituales iuxta baptiste sententiam potens est et omnibus ad generale concilium convenientibus in heresim lapsis immo omnibus clericis mundi et potentibus secularibus falsitate dampnatis de pravitate heretica de lapidibus id est de hominibus laicis rudibu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xi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nunquam aliquis sine motivo assentit errori aperias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sta congregatio licetsit pars eius quemadmodum et multitudo laicorum est pars eius igitur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illa particularis multitudo christianorum qui in omnibus locis poss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recidunt in laqueum tortuosum in omnibus locis ponentes scandalum ex quibus verbis datur intelligi quod sacerdotes et speculatores id est doctores consueverunt ecclesiam dei scindere et popu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1/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domo dei seducere scandalum fidei orthodoxe catholice ubique ponendo igitur omnes sacerdotes possunt contra fidem errare nomine autem sacerdotis intelliguntur inferiores clerici secundum quod notat glossa extra de cohabitatione clericorum et mulierum si quisquam sacerdotum igitur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eorum motivum est tale tota multitudo istorum qui sunt deteriores laicis potest contra fidem errare quia nulla apparet ratio quare deus talem multitudinem ab errore contra fidem ab errore specialiter preservaret sed clerici sunt deteriores laicis secundum quod notat glossa de penitentia dist 1 c quis aliquando dicens habes ex hoc capitulo quod clerici sunt deteriores laicis et 24 q 3 transferunt igitur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ervenire sed omnia mala a sacerdotibus processerunt ut notat glossa dist 50 c purgabit igitur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habent laici iudicare si malos clericos valent laici iudicare teste ieronimo qui ut habetur 8 q 1 c vereor ait vereor quomodo regina austri veniens a finibus terre audire sapientiam salomonis iudicatura est homines temporis sui et viri ninivice acta penitentia ad predicationem ione condempnabunt eos qui maiorem etiam iona salvatorem contempserunt sic plurimi in populis episcopos iudic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igitur laici possunt in moribus et fide errare ita etiam episcopi et eadem ratione alii clerici contra bonos mores et fidem possunt errare igitur temerarium est asserere quod nunquam tota multitudo clericoru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clericis esse meliores teste beato ieronimo qui ut legitur 8 q 1 c qualis ait qualis erit edificatio discipuli si intelligat se magistro esse meliorem et infra vehementer ecclesiam dei destruit hoc scilicet meliores esse laicos quam clericos ex quibus verbis insinuatur aperte quod laici possunt esse clericis meliores sicut igitur tota multitudo laicorum potest contra fidem errare ita tota multitudo clericorum </w:t>
      </w:r>
      <w:r>
        <w:rPr>
          <w:rFonts w:cs="Times New Roman" w:ascii="Times New Roman" w:hAnsi="Times New Roman"/>
          <w:i/>
          <w:sz w:val="24"/>
        </w:rPr>
        <w:t>potest</w:t>
      </w:r>
      <w:r>
        <w:rPr>
          <w:rFonts w:cs="Times New Roman" w:ascii="Times New Roman" w:hAnsi="Times New Roman"/>
          <w:sz w:val="24"/>
        </w:rPr>
        <w:t xml:space="preserv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humiliaverit se deprehensus non ideo dolet quia peccavit sed confunditur quia perdidit gloriam suam ex quibus datur intelligi quod clerici raro inveniuntur vere penitentes igitur temerarium est asserere quod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e sola dignitate ecclesiastica virtutes et gratiam necessario minime conferente nec augente alios catholicos et fideles noscuntur precellere quia ex quo per talem dignitatem gratia et virtutes neque conferuntur neque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e in ecclesia militante confert necessario gratiam et virtutes nec necessario auget sicut in superioribus per auctoritates plurimas est ostensum igitur tota multitudo clericorum potest contra fidem errare sicut poterant omnes contra fidem errare quando laici extite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errare aut hoc est ratione regiminis et auctoritatis quam habent clerici super laicos aut ratione maioris sanctitatis qua clerici pollent aut ratione maioris sapientie aut literature quam habent clerici ultra laicos aut quia tota multitudine clericorum errante tota fides periclitaretur catholica non propter primum tum quia sicut dictum est dignitas aut regimen ecclesiasticum non necessario confert habenti nec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igitur et tota multitudo clericorum non obstante tali regimine poterit heretica pravitate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traire convenitur enim cum in hac parte clericos vobis video magis negligentes quomodo igitur possum corrigere filios cum fratres emendare non possim aut quia fiducia successit ea laicis cum a consortibus pudoris verecundia contestari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gitur propter maiorem sanctitatem non debet dici quod tota multitudo clericorum non potest contra fidem errare nec propter maiorem sapientiam seu literaturam qua clerici poll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t dici quod tota multitudo clericorum errare non potest quia sicut sapientia seu literatura est sepe occasio stabilitationis in fide ita est frequenter occasio heretice pravitatis unde communiter heresum inventores sunt viri literati scripturarum divinarum notitia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igitur notitiam scripturarum non est dicendum quod tota multitudo clericorum non potest contra fidem errare nec est dicendum quod non potuit contra fidem errare quia tota multitudine errante clericorum periclitaretur fides quia sicut testificatur beatus paulus prima ad corinth 2 fides nostra non enim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ita potest fides catholica sustentari in laicis sicut in literatis et clericis presertim cum sepe simplices laici et pauperes stabiliores in fide inveniantur quam clerici et maxime cum christus fidem per idiotas et illiteratos fundaverit igitur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orum est tale tota multitudo clericorum non est sanctior nec in fide stabilior quam fuit collegium apostolorum collegium autem apostolorum tempore passionis christi erravit in fide igitur et tota multitudo clericorum potest contra fidem errare dicunt igitur isti quod sicut temerarie dicitur quod tota multitudo clericorum errabit contra fidem ita temerarie dicitur quod tota multitudo clericorum nec tempore antichristi nec tempore alio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fuit loquitus apostolis qui erant episcopi non tamen loquebatur precise pro ipsis sed loquitus est pro futuris inter illos autem futuros nullam de clericis specialem fecit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christianorum quia hec nunquam erit vera tota multitudo christianorum errat in fide sed an hec erit vera tota multitudo clericorum errat in fide nescitur a nobis sed a deo qui omnia futura novit predicte assertioni concordat glossa 24 q 1 c a recta dicens quero de qua ecclesia intelligis quod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pertinent laici fideles sicut clerici igitur de multitudine clericorum non debet intelligi quod erra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stimo falsam satis allegasti nunc quer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ssit primum est quod ecclesia contra fidem errare non potest secundum est quod sola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asserat quicquid ecclesia de ordinatione aut electione proprii presulis se velle monstraverit ex quibus patet quod ecclesia contra laicos est distincta igitur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nos attendentes quod laicis super ecclesia et super personis ecclesiasticis nulla sit attributa facultas et cetera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d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circa ill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secundum medium pro assertione predicta est tale tota multitudo illorum non potest contra fidem errare ad quos et non alios spectat fidei terminare questiones et contra fidem errantes corrigere quia multitudine tali tota errante fides tota periret sed ad solos clericos et non ad laicos spectat fidei questiones terminare et errantes contra fidem corrigere igitur tota multitudo clericorum nequit contra fidem errare cum fides perire non possit maior videtur certa quia nunquam erit ecclesia dei usque ad finem absque auctoritate questiones fidei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quotiens et extra de baptismo et eius effectu maiores secunda etiam pars probatur quia heresis est crimen ecclesiasticum igitur ad solos clericos spectat de illo crimine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5/16</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ipsa pertranseas et aliud motivum pro assertione predicta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clerici sunt subiecti iudicio ut satis canones attestantur igitur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t quin possit sibi caput eligere cum etiam omnis congregatio possit constituere sibi caput sed solum clerici et non laici habent potestatem eligendi caput ecclesie scilicet summum pontificem iuxta canonicas sanctiones igitur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nere dicere alios ita esse in domo dei ut ipsi sint etiam eadem domus dei que dicitur edificari supra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dei etiam claves accepit ac potestatem ligandi atque solvendi ex quibus verbis colligitur quod domus dei que unica columba nuncupatur quam constat esse ecclesiam catholicam claves habet atque potestatem ligandi et solvendi claves autem et predicta potestas in solis presbyteris et in solis sacerdotibus inveniuntur igitur usque in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igitur semper erunt in ecclesia aliqui sacerdotes qui potestatem habebunt conficiendi corpus christi sed si tota multitudo clericorum hereticaretur nullus esset in ecclesia qui potestatem haberet conficiendi corpus christi quod nunquam accidet igitur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ceteris clericis consistit ecclesiastica ierarchia igitur semper usque ad finem seculi permanebunt aliqui prelati sacerdotes et alii clerici fideles et catholici tria media ultim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non solum ecclesia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vata clavibus regni celorum et potestat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at predictis de facto tamen si remanerent aliqui clerici heretici possent aliqui catholici ordinari ab eis quod ut videtur esset licitum in illo casu sicut in articulo necessitatis licet ab hereticis baptismum accipere quibus ordinatis possent predicta omnia reparari sed si nulli clerici neque catholici neque heretici remanerent nunquam posset aliquis in ecclesia habere claves neque potestatem ligandi et solvendi neque conficere corpus christi neque unquam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er mortem extingui potest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icunque separaretur cum ecclesia dei pacem habere non potest sed quicunque separatur a tota multitudine clericorum pacem habere non potest cum ecclesia teste Cypriano qui ut recitatur 7 q 1 c novic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igitur nec coniunctionem pacis nec utilitatem spiritus observat et se ab ecclesie vinculo atque a sacerdotum collegio separat episcopi nec potestatem habere potest nec honorem qui episcopo nec unitatem voluit habere nec pacem ex quibus verbis datur intelligi quod qui se separat a collegio sacerdotum nec pacem nec unitatem cum ecclesia dei potest habere igitur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x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veram michi sufficiunt nec puto quod adversarii ad ipsas responsiones invenire poterunt apparentes et tamen ut melius veritatem eorum intelligam dic quomodo ad ipsa adversarii nituntur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s procedit nam hoc nomen ecclesia habeat varias significationes quandoque enim accipitur pro domo materiali et sic accipitur 1 ad corinthios 11 cum dicit apostolus nunquit domos non habeti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modo accipitur hoc nomen ecclesia pro congregatione christianorum fidelium generali vel particulari que tam viros quam mulieres apprehendere potest et sic accipitur ecclesia act 20 cum dicit apostolus maioribus natu attendite vobis et universo grege in quo vos spiritus sanctus posuit episcopos regere ecclesiam dei ubi nomen ecclesie comprehendit tam viros quam mulieres sicut etiam accipit apostolus nomen ecclesie in epistola ad phillipenses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w:t>
      </w:r>
      <w:r>
        <w:rPr>
          <w:rFonts w:cs="Times New Roman" w:ascii="Times New Roman" w:hAnsi="Times New Roman"/>
          <w:i/>
          <w:sz w:val="24"/>
        </w:rPr>
        <w:t>episcop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7/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tassis nec ipse philemon preditus erat ecclesiastica dignitate sicut etiam semper accipit apostolus in aliis epistolis suis ecclesiam et isto modo accipitur ecclesia proverb 2 cum dicitur pene fui in omni verbo malo et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nonicorum collectio quomodo sine apostolice sedis institueretur nutu quando iuxta sacra decreta nec ipsa debet absque preceptione pape basilica noviter construi que ipsam catholicorum inter semet amplecti catervam dinoscitur ubi ecclesia accipitur pro collectione canonicorum que mulieres et laicos nequaquam excludit in duabus significationibus istis predictis dicunt isti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do ecclesiam cum tamen sicut dictum est secundum quod scriptura divina utitur nomine ecclesie ita sunt persone ecclesiastice laici et mulieres sicut clerici quia ita sunt de ecclesia sicut clerici et sic accipiendo ecclesiam solummodo pro clericis adhuc habet plures significationes secundum quod notatur extra de verborum significationibus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capitur pro maiori parte capituli 58 dist c apostolica quandoque restringitur ad canonicos matricis ecclesie 6 dist ultimo et 18 q 1 antiquos quandoque designat quamlibet ecclesiam provincie </w:t>
      </w:r>
      <w:r>
        <w:rPr>
          <w:rFonts w:cs="Times New Roman" w:ascii="Times New Roman" w:hAnsi="Times New Roman"/>
          <w:i/>
          <w:sz w:val="24"/>
        </w:rPr>
        <w:t>supra</w:t>
      </w:r>
      <w:r>
        <w:rPr>
          <w:rFonts w:cs="Times New Roman" w:ascii="Times New Roman" w:hAnsi="Times New Roman"/>
          <w:sz w:val="24"/>
        </w:rPr>
        <w:t xml:space="preserve"> de usu pallii cum super per hoc respondent isti ad ratione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w:t>
      </w:r>
      <w:r>
        <w:rPr>
          <w:rFonts w:cs="Times New Roman" w:ascii="Times New Roman" w:hAnsi="Times New Roman"/>
          <w:b/>
          <w:sz w:val="24"/>
        </w:rPr>
        <w:t>quod vero sit aliqua eccles</w:t>
      </w:r>
      <w:r>
        <w:rPr>
          <w:rFonts w:cs="Times New Roman" w:ascii="Times New Roman" w:hAnsi="Times New Roman"/>
          <w:sz w:val="24"/>
        </w:rPr>
        <w:t>ia que potest hereticari auctoritate beati ambrosii probare nituntur ait enim beatus ambrosius ut recitatur 34 q 1 c que dignior si qua est ecclesia que fidem respuat nec apostolice sedis predicationis fundamenta possideat neque labe perfidie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evidenter assentit dicens hereticum hominem post unam et alteram correptione devita ex quibus verbis evidenter apparet quod aliqua ecclesia potest heretica infici pravitate et istam dicunt esse ecclesiam clericorum que tunc non esset ecclesia vera sed foret ecclesia malignantium nuncupanda cum vero dixisti notum esse quod soli clerici vocantur ecclesia et ecclesiastici viri dicunt isti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a laicos et etiam mulieres compreh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indica quomodo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medium respondent negando maiorem dicentes quod quamvis clerici sunt catholici et in sacra pagina periti et laici sunt illiterati divinarum scripturarum ignari laici de questionibus fidei non debent se principaliter intromittere sed a clero addiscere que fidei suntnec debent errantes contra fidem principaliter corrigere sed exequi ea que ad correctionem hereticorum ordinantur provide a prelatis tamen si clerici omnes inciderent in hereticam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i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motivum respondetur quod si omnes clerici hereticarentur potestas eligendi summum pontificem devoluta esset ad laicos sicut et laici aliquando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alias specialiter interrogabo ideo qualiter </w:t>
      </w:r>
      <w:r>
        <w:rPr>
          <w:rFonts w:cs="Times New Roman" w:ascii="Times New Roman" w:hAnsi="Times New Roman"/>
          <w:i/>
          <w:sz w:val="24"/>
        </w:rPr>
        <w:t>respondetur</w:t>
      </w:r>
      <w:r>
        <w:rPr>
          <w:rFonts w:cs="Times New Roman" w:ascii="Times New Roman" w:hAnsi="Times New Roman"/>
          <w:sz w:val="24"/>
        </w:rPr>
        <w:t xml:space="preserve">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etiam inferiores clerici episcopo sacerdote possunt contra fidem errare deus tamen semper conservabit aliquem episcopum sacerdotem orthodoxum ne ecclesia potestatem habendi claves celorum et auctoritatem ligandi et solvendi ac potestatem conficiendi corpus christi et habendi ecclesiasticam 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statem sed per miraculosam operationem divinam deus enim posset si omnes clerici essent facti heretici diversis modis de aliquibus laicis catholicis sacerdotes et episcopos ordinare sola enim voluntate posset hoc facere quod etiam posset sue ecclesie revelare qui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sacerdotes et episcopo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arie divinare dicere enim quod deus hoc non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9/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ere reputant heresim manifesta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dicit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nequaquam pace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x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volo te tamen ad rationes in contrarium respondere quia conabor per meditationem propriam responsiones ad ipsas rationabiles invenire de quibus post presentis operis completionem intendo tecum collatione habere nunc autem quia in superioribus videbaris affirmare aliquos affirmare quod tota multitudo virorum clericorum et laicorum potest contra fidem errare peto ut aliqua motiva pro dicta assertione invenire nit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int multitudo autem virorum non est illa ecclesia unica que contra fidem errare non potest sed solummodo est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st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eorum motivum est tale tota multitudo clericorum potest errare contra fidem igitur tota multitudo virorum potest errare consequentia tenet quia tota multitudo virorum et tota multitudo clericorum non differunt nisi sicut due partes ecclesie militantis quarum una est maior et altera minor sed non esset ratio quare non ita pars maior possit contra fidem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excogitari nisi vel propter maiorem sapientiam virorum quam mulierum vel propter maiorem sanctitudinem vel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igitur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potest contra fidem errare etiam tota multitudo virorum poterit hereticari sed tota multitudo clericorum potest hereticari sicut dicunt superius esse probatum igitur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et nec per rationem naturalem potest probari quod non sit venturum temerarium est asserere quod nunquam eveniet sed aliquando tota multitudo virorum erravit contra fidem scilicet tempore passionis christi tunc enim tota fides ecclesie in matre dei remansit non est autem revelatum a deo quod hoc nunquam postea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igitur absque temeritate minime affirmatur quod n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contra fidem errabit cum dicit matthei ultimo ecce vobiscum sum omnibus diebus usque ad consummationem seculi non enim dixit hoc eis pro ipsis apostolis quia ips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pro te rogavi petre ut non deficia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es unquam totam christianitatem occupabunt hec enim scripture divine et verbis christi videntur apertissime obviare christus enim ut legitur matth 24 predictas destructione templi et iudaici populi que facta fuit postea per titum et vespasianum 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que fiet et nisi breviati fuissent illius dies non fieret salva caro ex quibus colligitur quod nunquam est futura tanta tribulatio quanta fuit facta per romanos si autem tota christianitas quo ad viros destrueretur multo maior esset tribulatio christianorum quam illa quam fecerunt romani igitur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eius remanebunt plures viri christiani fideles ipsa veritate testante qui ut habetur matth 24 c loquens de persecutione futura tempore antichristi ait surgent pseudo christi et pseudo prophete et dabunt signa magna et prodigia ita ut in errore conducantur si fieri potest etiam electi et cetera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21/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Apocalypsi in diversis locis testari videtur et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quest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volo ut quod tenes in mente reveles sed responsiones aliquas que pretogitari vel teneri potu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i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tiam multa superius recitavi sententialiter que assertionibus domini iohannis et suorum sequacium obviant manifeste quas tamen frater Michael et sui sequaces minime opinantur immo nonnullas impugnare nituntur ita in parte futura huius operis ubi tu volueris plura referam que predictus frater Michael et sui sequaces sathagunt im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llum modum teneas a principio acceptavi quia sententias contrarias quorumcunque catholicorum et hereticorum et interdum etiam illas que a nullo christiano tenentur licet possint habere catholicos vel hereticos defensores desidero recitari sic enim multiplicius et efficacius exercitabimus studios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dici potest primo quod verba christi prefata erit enim tunc tribulatio magna et c ad literam intellecta de persecuquione facta per titum et vespasianum non debent intelligi quod manifeste videtur posse probari primo quia tribulatio facta per diluvium quando in universo mundo octo anime tantummodo salvabantur erat multo maior tribulatione que facta est per titum et vespasianum et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omnium mortalium qualis fuit illa que fuit facta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ibidem non loquitur de tribulatione speciali tantummodo iudeorum sed loquitur etiam de tribulatione aliarum gentium et regnorum cum premittit ibidem dicens consurget enim gens contra gentem et regnum contra regnum et cetera que verba de iudea que fuit unicum regnum non possunt tantummodo intelligi verba ergo christi cum dixit erit enim tunc tribulatio magna et cetera de tribulatione iudeorum quam intulerunt romani non debent intelligi intellig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itur vel de tribulatione cunctorum viventium vel de </w:t>
      </w:r>
      <w:r>
        <w:rPr>
          <w:rFonts w:cs="Times New Roman" w:ascii="Times New Roman" w:hAnsi="Times New Roman"/>
          <w:i/>
          <w:sz w:val="24"/>
        </w:rPr>
        <w:t>tribulatione alicuius</w:t>
      </w:r>
      <w:r>
        <w:rPr>
          <w:rFonts w:cs="Times New Roman" w:ascii="Times New Roman" w:hAnsi="Times New Roman"/>
          <w:sz w:val="24"/>
        </w:rPr>
        <w:t xml:space="preserve"> gentis special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quam fuit tribulatio per romanos illata igitur verba christi predicta de tribulatione que facta est per romanos non deben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igitur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u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tempore sodomorum quando quinque civitates subverse fuerunt quam erit tribulatio fidelium tempore antichristi et ita sepe fuit tribulatio maior infidelium quam erit illa tribulatio quam christus predixit futuram que tamen forsitan erit tanta quod fideles paucissimi remanebunt firmi in fide et an illi fideles erunt viri vel mulieres solus deus novit et illi quibus deus hoc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uit concludi quod electi erunt viri vel mulieres tunc potuerunt esse ele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unt iudei quamvis etiam fuerunt christiani in fide constantissimi et aliqui firmi in fide sicut futuri nescitur tamen ab aliquo viatore nescitur nisi cui deus revelaverit an multitudo catholicorum ad istam paucitatem deveniet in qua fuit temporibus noe et temporibus patriarcharum et in veteri lege et an sarraceni vel alii infideles omnes regiones christianorum et fidelium occupabunt in talibus autem difficile est de futuris temere 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23/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igentibus demeritis christianorum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etsi terras suas desseminatis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osi dissentionibus et discendiis et rerum et dominiorum ac virium occupationibus et invasionibus </w:t>
      </w:r>
      <w:r>
        <w:rPr>
          <w:rFonts w:cs="Times New Roman" w:ascii="Times New Roman" w:hAnsi="Times New Roman"/>
          <w:i/>
          <w:sz w:val="24"/>
        </w:rPr>
        <w:t>aliquorum</w:t>
      </w:r>
      <w:r>
        <w:rPr>
          <w:rFonts w:cs="Times New Roman" w:ascii="Times New Roman" w:hAnsi="Times New Roman"/>
          <w:sz w:val="24"/>
        </w:rPr>
        <w:t xml:space="preserve"> alienorum ambitionibus acceptationibus personarum distributionibus impiis et iniquis honorum iracundia invidia et iniustitiis et aliis vitiis spiritualibus et carnalibus et innumerabilibus quibus tota vel fere tota christianitas videtur infecta neglexerint expurgare omnibus enim hereticis et fautoribus eorum et nequiciis aliis involuti permissis terrisque omnium christianorum ab infidelibus occupatis poterit deus per duos vel per tres aut etiam per 20 seu plures quos elegerit orthodoxos multiplicare plusquam unquam fuerunt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unt regiones infidelibus exstirpatis eorum subdere ditioni quid autem de predictis eveniet nolunt cum se spiritum prophetie habere non reputant divinare et ideo concedunt quemadmodum predixisti quod non est credendum quod infideles unquam totam christianitatem occupabunt nec etiam est credendum quod totam christianitatem nullatenus occupabunt neutrum enim est certum nisi deo et cui deus revelavit quamvis dicant nonnulli quod tempore antichristi erit persecutio tantaque extinctio catholicorum quod omnis regio in universo orbe erit per infideles et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consummationem seculi seu finem permanebit igitur certum est quod infideles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x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istam assertionem tam absurdam es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sarraceni et pagani firmissime tenent fidem christi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quest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d probandum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de multis et de paucis arbitrii libertatem et possibilitatem habentibus sed parva multitudo christianorum propter libertatem arbitrii et possibilitatem potest contra fidem errare igitur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ibi debet esse idem effectus causa autem quare christianus potest contra fidem errare est quia nemo credit nisi volens eo quod articuli fidei non sunt de se evidentes sed illa causa reperitur in tota multitudine christianorum quia articuli fidei non sunt evidentes toti multitudini et ideo illa non credit nisi volens igitur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tota multitudo que non est confirmata in fide potest contra fidem errare sed illa multitudo usum rationis habentium que non est confirmata in gratia potest peccare tota autem multitudo christianorum non est confirmata in fide quia nullus christianus in hac vita est confirmatus in fide igitur multo fortius tota multitudo non est confirmata in fide igitur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tota multitudo quando est sola potest contra fidem errare que valet errare contra fidem postquam sibi sunt alii coadiuncti per quos nichil necessario bonitatis vel virtutis sibi diminuitur sed magis accrescit quia eadem multitudo est fortior cum aliis sibi conferentibus quam sola sed tota multitudo christianorum que nunc est illa manente integra nullo ex ea penitus pereunte postquam multi alii effecti fueri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igitur eadem multitudo si sola manserit nullo alio effecto christiano antequam aliquis fidem susceperit poterit contra fidem errare et ita hec est possibilis tota multitudo christianoru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25/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itur quod omnes christiani efficiuntur heretici preter duos episcopos quo posito probatur quod illi duo episcopi antequam aliquis alius efficiatur catholicus possun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fideles sed primi parentes quando erant soli fideles potuissent contra fidem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est talis et probat specialiter quod tota multitudo christianorum virorum et mulierum usum rationis habentium potest contra fidem errare quia illa tota multitudo potest contra fidem errare qua errante salvantur omnes promissiones christi a fide usque ad consummationem seculi permansura sed errante tota multitudine christianorum virorum et mulierum usum rationis habentium possunt salvari promissiones christi de fide mansura usque et cetera nam christus est vere spiritualiter cum parvulis baptizatis per gratiam et virtutes fides etiam beati petri pro qua christus rogavit nequaquam deficeret quia reputa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igitur errante tota multitudine christianorum usum rationis habentium possunt salvari promissiones christi de fide mansura per parvulos baptizatos igitur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7:57:00Z</dcterms:created>
  <dc:creator>KILCULLEN</dc:creator>
  <dc:description/>
  <cp:keywords/>
  <dc:language>en-US</dc:language>
  <cp:lastModifiedBy>John</cp:lastModifiedBy>
  <dcterms:modified xsi:type="dcterms:W3CDTF">2018-09-26T01:27:00Z</dcterms:modified>
  <cp:revision>9</cp:revision>
  <dc:subject/>
  <dc:title>&lt;s 445&gt; CAP</dc:title>
</cp:coreProperties>
</file>