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28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quamvis indubitanter existimem generale concilium non posse errare contra fidem qualiter tamen assertionem contrariam tenentes respondeant ad rationes inductas pro veritate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iudicio cuius in causa fidei romanus pontifex est subiectus contra fidem non potest errare quia licet papa non sit subiectus alicuius congregationis iudicio que errat contra fidem quia eo ipso quod contra fidem pertinaciter erraret nullus catholicus in causa fidei subiectus esset eius iudicio illi tamen parere tenetur etiam qui potest errare contra fidem licet non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et errare contra fidem sic etiam subditi episcoporum quantum ad ea que certa sunt et orthodoxe fidei cause consona sunt episcopis qui tamen episcopi etiam quantum ad illa de quibus certum est quod sunt hereses dampnate explicite possunt errare contra fidem cum vero accipitur quod papa non tenetur stare mandatis alicuius congregationis que </w:t>
      </w:r>
    </w:p>
    <w:p>
      <w:pPr>
        <w:pStyle w:val="PlainText"/>
        <w:ind w:right="7802" w:hanging="0"/>
        <w:rPr>
          <w:rFonts w:ascii="Times New Roman" w:hAnsi="Times New Roman" w:cs="Times New Roman"/>
          <w:sz w:val="24"/>
        </w:rPr>
      </w:pPr>
      <w:r>
        <w:rPr>
          <w:rFonts w:cs="Times New Roman" w:ascii="Times New Roman" w:hAnsi="Times New Roman"/>
          <w:sz w:val="24"/>
        </w:rPr>
        <w:t>errat contra fidem sicut nec aliquis alius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potest recusare iudicium congregationis illius que non errat contra fidem licet possit errare quamvis possit recusare iudicium illius que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erraverit generale conci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lse et inique condempnando papam de pravitate heretic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eidem nisi aliud concilium generale vocare vel per potentiam se tueri vel omni humano consilio et auxilio deficiente gratie divine se committere et patienter iniuriam illam tollerare ad secundam rationem dicitur quod licet iudicium multis modis accipiatur ad presens tamen sufficit exponere duos modos est itaque iudicium certe et veridice cognitionis quo unusquisque bene iudicat de eo quod novit et noscit et illud iudicium pertinet ad quemlibet peritum in qualibet arte est aliud iudicium auctoritatis sive iudicialis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eternam consequendam quia semper usque ad finem mundi erunt aliqui catholici qui circa talia in vera fide permanebunt sed circa illa que non est necesse explicite credere non est necessarium quod semper in ecclesia militante sit tale iudicium quia multa sunt de quibus melius est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veri christiani neque pertinaciter errabunt neque pertinaciter dubitabunt sed semper erunt aliqui in ecclesia qui pro loco tempore oportunis tanta querent sollicitudine veritatem parati etiam explicite si eam invenerint sive per propriam meditationem sive per occasionem acceptam a scripturis sive ab aliis hominibus quibuscunque sive per divinam revelationem et ideo nunquam incident omnes in hereticam pravitatem iudicium vero auctoritatis sive iudicialis sententie non oportet quod semper sit certum in ecclesia militante immo potest aliquando deficere et ut videtur aliquando defec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onee tenuit papatum sex annis verum iudicium auctoritatis et iudicialis sententie nullum fuit de hiis que pertinebant ad fidem ante etiam tempora constantini tale etiam iudicium de hiis que fidei sunt defecisse videtur quia teste isidoro ut habetur dist 15 c 1 canones generalium conciliorum a temporibus constantini inceperunt in precedentibus namque annis persecutione fervente docendarum plebium facultas minime dabatur inde christianitas in diversas hereses scissa est quia non erat episcopis licentia conveniendi in unum nisi tempore supradicti Imperatoris ipse enim dedit facultatem christanis libere congreg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fuit ex quo datur intelligi quod si tunc fuisset facultas conveniendi ad concilium generale christianitas in diversas hereses scissa non fuisset et ita videtur quod concilium generale non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tur quod isidorus loquitur pro illo tempore quo episcopi fuerunt catholici et verum est quod concilium generale episcoporum catholicorum quamdiu permanserint in catholica veritate errare non potest seu errare non est possibile omnes tamen illi episcopi possent errare contra fidem etiam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sic quod si concilium generale erraret contra fidem licet ab ipso appellare et cum dicitur quod aut ad aliud concilium generale et cetera dicunt quod ad aliud concilium generale si daretur facultas congregandi concilium liceret appellare etsi iterum illud concilium erraret liceret ad aliud appellare et sic quousque convenirent ac veram diffinierent sententiam. Item si papa non esset presens in concilio generali si concilium erraret contra fidem liceret appellare ad ipsum papam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heretica pravitate infecta esset in tantum quod quod papa cardinales prelati ac clerici et principes seu potestates essent heretici et soli pauci simplices et pauperes manerent in fide catholica et concilium quod generale reputatur erraret contra fidem non restaret aliud fidelibus quam dolor et gemitus consiliumque tenere beati ieronimi qui viro ecclesiastico et prudenti quando in ea que domus dei vocatur invalescit iniquitas et omnino iustitia deprimitur sicut recitatur 11 q 3 c cum ergo vir tale dat conci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niquitates in ea que vocatur domus dei esse cognoverit et non solum multas sed etiam fortes et qui opprimere possunt iustitiam et in tantum doctorum rabiem processisse ut accipiant pretium in iudicio et omnia pro muneribus faciant pauperes devitent in portis et audire contempnant taceant in illo tempore ne dent sanctum canibus et mittant margaritas ante porcos qui conversi conculcent eas et imitetur ieremiam dicentem solus sedebam quia in amaritudine repletus era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cognoverit in christianitate et in plateis veritatem catholicam corruisse et in tantum prelatorum doctorum clericorum potentum et principum rabiem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rr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cessisse ut fidem conentur orthodoxam destruere contempnant audire doctrinam sanctorum patrum veritatis catholice doctores decideant tribulent persequuntur et infestent taceat in illo tempore nec publice coram eis appellet nec det sanctum canibus et mittat margaritas ante porcos qui conversi conculcent eas scripturas sanctas perperam exponendo atque ipsas repudient ad hereticam falsitatem distorquendo sed imitetur ieremiam dicentem so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ebam quia amaritudine plen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nt quod concilium generale de iure potest accusari de heresi si enim concilium generale convocatum primo fidele ante dissolutionem eiusdem laberetur in heresim coram papa catholico si presens non fuisset de iure posset accusari de heresi et iuxta sanctiones catholicas iudicari si vero papa tali concilio interesset et una cum illa congregatione caderet in hereticam pravitatem potestas omnes iudicandi devoluta esset ad catholico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heretica inficerentur potestas iudicandi eos omnes devoluta esset seu devolveretur ad laicos catholicos et fideles generale ergo concilium dum manet fidele nulli persone vel particulari collegio subicitur in causa fidei licet ipsum manens fidele subiectum sit universali ecclesie sed si ante recessum convenientium ad invicem corporaliter talis congregatio laberetur in heresim statim tota illa congregatio ipso iure subiecta esset alii persone collegio vel congregation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espondetur quod isidorus loquitur de conciliis generalibus rite congregatis ac rite celebratis absque omni errore in moribus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espondetur similiter quod gregor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oqu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conciliis generalibus a catholicis rite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celebratis a sanctis patribu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generale concilium laberetur in heresim tamen remanerent alii catholici qui prout expediret occulte et publice auderent orthodoxam fidem defensare ille enim qui reprobatis carnalibus filiis abrahe de lapidibus suscitare potest abrahe filios spirituales iuxta baptiste sententiam potens est etiam omnibus ad concilium generale convenientibus lapsis in heresim immo omnibus clericis mundi et potentibus secularibus dampnatis heretica perversitate de lapidibus id est laicis rudibus et abiectis pauper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espectis catholicos dei filios suscit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primitus fidem fundavit catholicam repudiatis sacerdotibus et religiosis et magistratibus ita omnibus literatis et potentibus datis in sensum reprobum pauperes simplices et illiteratos sed regulatos dare potest in edificationem ecclesie orthodox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2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ermoveor quod isti presumunt asserere quod totus clerus posset falsitate heretica irretiri et quia vix immo nunquam aliquis sine motivo consentit errori aperies unde moventur isti pro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icut sepe pro multis assertionibus est inductum una sola ecclesia est videlicet militans que non potest errare contra fidem constat autem quod congregatio fidelium que clericos et laicos comprehendit de facto vel comprehendere potest nequit errare contra fidem multitudo vero tota clericorum non est congregatio huiusmodi licetsit pars eius ergo tota multitudo la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ler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fundare se nituntur unde secundum motivum eorum est hoc tota illa particularis multitudo christianorum que locis in omnibus scandalum fidei ponunt orthodoxe et qui soli scindunt ecclesiam et populos de domo dei seducunt errare potest contra fidem sed huiusmodi est multitudo clericorum teste beato ieronimo qui ut recitatur 24 q 3 c transferunt dicit sic veteres scrutans historias invenire non possum scidisse ecclesiam et de domo domini populos seduxisse preter eos qui sacerdotes a deo positi fuerant et prophete et speculatores et doctore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utuntur in laqueum tortuosum in omnibus locis ponentes scandalum ex quibus verbis datur intelligi quod sacerdotes et speculatores id est doctores consueverunt ecclesiam dei scindere et populos de domo dei seducere ponentes scandalum scilicet orthodoxe fidei ergo omnes sacerdotes possunt errare contra fidem nomine autem sacerdotis intelliguntur inferiores clerici quod notat glossa extra de cohabitatione clericorum et mulierum c si quisquam sacerdotum ergo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st tale tota multitudo illorum qui sunt deteriores laicis potest errare contra fidem quia nulla apparet ratio quare deus talem multitudinem ab errore contra fidem specialiter preservaret sed clerici sunt deteriores laicis secundum quod notat glossa de penitentia dist 1 c quis aliquando dicens sic habes ex hoc capitulo quod clerici sunt deteriores laicis 24 q 3 c transferunt ergo tota multitudo clericorum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eorum motivum est hoc tota multitudo illorum a quibus omnia mala procedunt potest errare contra fidem quia illis precipue pravitas heretica noscitur provenire sed omnia mala processerunt a sacerdotibus ut notat glossa dist 50 c purgabit ergo tota multitudo clericorum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eorum motivum est hoc tota multitudo illorum potest errare contra fidem quos laici valent iudicare sed malos clericos valent laici iudicare teste ieronimo qui ut habetur 8 q 1 c vereor ait vereor quomo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gi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stri veniens audire sapientiam salomonis iudicatura est homines temporis sui et viri ninivite acta penitentia ad predicationem ione dampnabunt eos qui maiorem etiam iona salvatorem contempserunt sic plurimi in populis episcopos iudic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in comparatione vite iudicabunt episcopos et clericos sicut ergo laici possunt in moribus et fide errare ita etiam episcopi eadem ratione alii clerici contra bonos mores et fidem possunt errare ergo temerarium est asserere quod nunquam tota multitudo clericorum similiter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illorum potest errare contra fidem quibus laici possunt esse meli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laici possunt esse meli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lericis teste beato ieronimo 8 q 1 c qualis dicente sic qualis erit edificatio discipuli si intelligat magistro se esse maiorem </w:t>
      </w:r>
    </w:p>
    <w:p>
      <w:pPr>
        <w:pStyle w:val="PlainText"/>
        <w:ind w:right="7802" w:hanging="0"/>
        <w:rPr>
          <w:rFonts w:ascii="Times New Roman" w:hAnsi="Times New Roman" w:cs="Times New Roman"/>
          <w:b/>
          <w:b/>
          <w:sz w:val="24"/>
        </w:rPr>
      </w:pPr>
      <w:r>
        <w:rPr>
          <w:rFonts w:cs="Times New Roman" w:ascii="Times New Roman" w:hAnsi="Times New Roman"/>
          <w:sz w:val="24"/>
        </w:rPr>
        <w:t xml:space="preserve">Unde non solum presbyteri episcopi et dyaconi debent magno opere previdere ut cunctum populum cui president conversatione et sermone preerant verum etiam inferiores gradus lectores custodes edium exorciste et acoliti et omnes omnino qui domui dei deserviunt quia vehementer ecclesiam dei destr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c scilicet meliores laicos esse quam clericos ex quibus verbis insinuatur aperte quod laici possunt esse meliores</w:t>
      </w:r>
      <w:r>
        <w:rPr>
          <w:rFonts w:cs="Times New Roman" w:ascii="Times New Roman" w:hAnsi="Times New Roman"/>
          <w:b/>
          <w:sz w:val="24"/>
        </w:rPr>
        <w:t xml:space="preserve"> clericis </w:t>
      </w:r>
      <w:r>
        <w:rPr>
          <w:rFonts w:cs="Times New Roman" w:ascii="Times New Roman" w:hAnsi="Times New Roman"/>
          <w:sz w:val="24"/>
        </w:rPr>
        <w:t>et tamen laici possunt errare contra fidem ergo clerici possunt errare contra fidem</w:t>
      </w:r>
      <w:r>
        <w:rPr>
          <w:rFonts w:cs="Times New Roman" w:ascii="Times New Roman" w:hAnsi="Times New Roman"/>
          <w:b/>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hoc illorum multitudo potest errare contra fidem qui possunt peccare et de quibus vix invenitur aliquis penitens vere post peccatum quia peccatum excecat intellectum et ita tandem poterit ad errorem deducere contra fidem si per penitentiam minime deleatur sed clerici omnes peccare possunt et de clericis vix aliquis vere penitens post peccatum teste Chrysostomo de penitentia dist 1 c quis aliquando ubi dicit si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confunditur quia perdidit gloriam suam ex hiis verbis datur intelligi quod clerici raro reputantur vere penitentes ergo temerarium est asserere quod multitudo clericorum tota nunquam errabit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tota illorum potest errare contra fidem qui sola dignitate ecclesiastica virtutes aut gratiam minime conferente nec augente laicos alios catholicos et fideles noscuntur precellere noscuntur quia ex quo per talem dignitatem virtutes et gratia neque conferuntur necessario neque augentur nichil habent quare non possint sicut prius errare contra fidem sed clerici ultra laicos catholicos et fideles necessario nichil obtinent nisi clericatum qu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cclesiastica dignitas est in ecclesia militante Et non necessario gratiam confert aut virtutes neque auget sicut superius per auctoritates plurimas est ostensum ergo tota multitudo clericorum ita potest errare contra fidem sicut ante poterant omnes quando extiterunt laici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motivum eorum est tale si multitudo tota clericorum non potest errare contra fidem aut hoc est ratione regiminis et auctoritatis quam habent clerici super laicos aut ratione maioris sanctitatis qua clerici pollent aut ratione maioris sapientie scientie vel literature quam sibi clerici vendicant ultra laicos aut quia tota multitudine clericorum errante periclitaretur tota fides catholica non propter prim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um quia sicut dictum est dignitas aut regimen ecclesiasticum non necessario gratiam confert habenti neque virtutes aug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potestatis obtinet et tamen papa potest heretica pravitate fedari ergo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sic dicit quid autem ego vos arguo cum possitis me uno sermone convincere convincor enim cum in hac parte clericos vobis magis video negligentes quomodo enim possum corrigere filios cum fratres emendare non possim aut qua fiducia succensere laicis cum a consortibus pudoris verecundia conticescam ego autem fratres non de omnibus loquor sunt autem certe quidam devoti sunt sed et alii negligentes ego autem neminem nomino conscientia sua unumquemque conveniat ex quibus verbis datur intelligi quod laici possunt esse sanctiores cler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benedicitur quod tota multitudo clericorum non potest errare contra fidem nec propter maiorem sapientiam scientia seu literaturam qua pollent clerici debet dici quod tota multitudo clericorum non possit errare contra fidem quia sicut sapientia scientia seu literatura sepe est occasio stabilitatis in fide ita frequenter est occasio pravitatis heretice unde communiter inventores heresum sunt viri literati divinarum scripturarum notitiam habentes qui suos errores ex ipsis sacris assumentes ipsasque per sacras scripturas fulcire conantur secundum quod testatur beatus papa clemens et legitur dist 27 c rel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resumat in prologo biblie asserens nonnullos ad suam voluntatem scripturam sacram trahere repugnantem propter maiorem ergo notitiam scripturarum non est dicendum quod tota multitudo clericorum non potest contra fidem errare nec potest dici quod non potest contra fidem errare quia si tota multitudo clericorum erraret periclitaretur fides quia sicut testificatur beatus paulus 1 ad corinth 2 c fides nostra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pientia hominum sed est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clericis et literatis presertim cum sepe laici simplices et pauperes stabiliores in fide reperiantur quam clerici maxime cum fidem suam christus per idiotas et illiteratos fundaverit ergo quamvis omnes clerici deviaverunt a fide non periclitaretur fides catholic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illorum non est sanctior nec in fide stabilior quam fuit collegium apostolorum collegium vero apostolorum tempore passionis christi erravit in fide ergo etiam multitudo tota clericorum poterit errare contra fidem dicunt ergo isti quod sicut temerarium est dicere quod tota multitudo clericorum errabit contra fidem ita temerarie diceretur quod tota multitudo clericorum nec tempore antichristi nec alio tempore errabit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errabit contra fidem nisi in quantum hoc potest colligi ex verbis christi promittentis apostolis quod fides catholica foret usque ad finem seculi permansura in promissione autem illa licet christus locutus fuerit apostolis qui erant episcopi non tamen loquebatur precise pro ipsis sed locutus est pro futuris inter illos autem futuros nullam de clericis specialem fecit penitus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speciali multitudine christianorum sed de tota multitudine quia hec nunquam erit vera multitudo tota christianorum errat in fide sed an hec erit vera tota multitudo clericorum errat in fide nescitur a nobis sed a deo qui solus omnia novit futura predicte assertioni concordat glossa 24 q 1 c a recta querens de qua ecclesia intelligitur illud quod dicitur quod non possit errare et respondens a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ipsa congregatio fidelium hic dicitur ecclesia ex quibus colligitur quod ipsa congregatio fidelium est illa ecclesia de qua dicitur quod errare non potest ad congregationem autem fidelium pertinent ita bene laici fideles sicut clerici ergo de multitudine clericorum non debet intelligi quod errare non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3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assertione ista quam existimo falsam satis allegasti ideo queso ut pro assertione contraria aliquas adducas alleg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ssertionis contrarie duo sunt fundamenta principalia ex quibus sequitur quod multitudo clericorum non </w:t>
      </w:r>
      <w:r>
        <w:rPr>
          <w:rFonts w:cs="Times New Roman" w:ascii="Times New Roman" w:hAnsi="Times New Roman"/>
          <w:i/>
          <w:sz w:val="24"/>
        </w:rPr>
        <w:t>possit</w:t>
      </w:r>
      <w:r>
        <w:rPr>
          <w:rFonts w:cs="Times New Roman" w:ascii="Times New Roman" w:hAnsi="Times New Roman"/>
          <w:sz w:val="24"/>
        </w:rPr>
        <w:t xml:space="preserve"> errare contra fidem primum est quod ecclesia non potest errare contra fidem secundum est quod sola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tra fidem concedunt adversarii ideo solummodo proba quod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int ecclesia manifeste colligitur ex dictis sanctorum patrum ait enim adrianus papa ut legitur dist 63 c 1 quisquis secularium principum vel potentium vel alterius dignitatis laicus adversus communem ac consonantem atque canonicam electionem ecclesiastici ordinis agere temptaverit anathema sit donec obediat ac sentiat quicquid ecclesia de electione et ordinatione proprii presulis se velle monstraverit ex quibus patet quod ecclesia contra laicos est distincta ergo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 ut habetur extra de constitutionibus c ecclesia ait nos attendentes quod laicis super ecclesiis et personis ecclesiasticis nulla sit attributa facultas apud quos obsequendi manet necessitas non auctoritas imperandi a quibus si quid motu proprio statutum fuerit quod ecclesiarum respiciat commodum et favorem nullius firmitatis extiterit nisi ab ecclesia id fuerit approbatum ex quibus verbis datur intelligi quod laici super ecclesiam seu personas ecclesiasticas nullam penitus potestatem habent constat autem quod nonnulli laici super alios laicos obtinent potestatem ergo laici non sunt persone ecclesiastice nec sunt de ecclesia et ita soli clerici dicuntur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um clerici vocantur ecclesia et ecclesiastici viri quare cum constet quod ecclesia non potest errare contra fidem sequitur quod tota multitudo clericorum nunquam deviabit a fide ideo circa illud medium non amplius insistas sed alia media cone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otivum pro assertione predicta est tale illorum multitudo tota non potest errare contra fidem ad quos et non ad alios spectat questiones fidei terminare ac errantes contra fidem corrigere cum multitudine totali errante fides tota periret sed ad solos clericos et non ad laicos spectat fidei questiones terminare et errantes contra fidem corrigere ergo cum fides perire non possit cleri seu tota multitudo clericorum non potest errare contra fidem maior videtur certa quia nunquam erit ecclesia usque in finem seculi permansura absque auctoritate terminandi questiones fidei et corrigendi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quod enim ad solos clericos spectet questiones fidei terminare patet quia ad solam sedem apostolicam cui soli clerici president spectat questiones fidei terminare 12 q 1 c quotiens et extra de baptismo et eius effectu maiores secunda pars probatur etiam quia heresis est crimen ecclesiasticum ergo ad solos clericos spectat totaliter de crimine illo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postea queram multa ideo pertranseas nunc et aliud motivum pro assertione predicta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errare contra fidem quia extra illam multitudinem nullius iudicio sunt subiecti quia si illa tota multitudo erraret contra fidem nullus esset qui punire posset hereticos sed laici nullius alterius quam clerici iudicio sunt subiecti prout canones sacri attestantur ergo tota multitudo clericorum contra fidem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otivum eorum est tale tota multitudo illorum contra fidem non potest errare qui soli et non alii noscuntur habere potestatem eligendi caput ecclesie quia ecclesia nunquam perveniet ad statum illum quin possit eligere sibi caput cum omnis alia congregatio caput sibi possit eligere et constituere sed soli clerici et non laici habent potestatem eligendi caput ecclesie scilicet summum pontificem iuxta canonicas sanctiones ergo tota multitudo clericorum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bit unquam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eorum motivum est tale domus dei que est ecclesia militans non potest esse nulla sicut nec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pudenda sed domus dei que est ecclesia militans necessario sacerdotes includit quia necessario habet potestatem ligandi atque solvendi teste beato ieronimo qui 24 q 1 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ita ait omnibus consideratis puto non temere dicere alios ita esse in domo dei ut ipsi sint et eadem domus dei que dicitur edificari super firmam petram que unica columba appellatur que sponsa pulchra sine macula et ruga et ortus conclusus et fons signatus et puteus aque vive et paradisus cum fructum pomor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que domus etiam claves regni celorum accepit et potestatem ligandi et solvendi claves autem et predicta potestas in solis sacerdotibus inveniuntur ergo usque in finem seculi erunt in ecclesia catholica aliqui sacerdotes et per consequens tota multitudo clericorum nunquam errabit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eorum ta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sque ad finem seculi permanebit in ecclesia militante non solum per fidem et dilectionem sed etiam per suam presentiam sacramentalem ergo semper erunt in ecclesia aliqui sacerdotes qui habebunt potestatem conficiendi corpus christi sed si tota multitudo clericorum hereticaretur nullus esset in ecclesia qui haberet potestatem conficiendi corpus christi quod nunquam accidet ergo nunquam tota multitudo clericorum simul exorbitabit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est tale ecclesiastica ierarchia permanebit usque ad finem seculi sed in solis prelatis et sacerdotibus et ceteris clericis consistit ecclesiastica ierarchia ergo semper usque ad finem seculi aliqui prelati sacerdotes et alii clerici fideles et catholici permanebunt tria ultima media confirmantur una tali ratione si tota clericorum multitudo posset hereticari ratione eadem tota multitudo posset extingui per mortem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extincta erit tota multitudo clericorum quia si tota multitudo clericorum esset extinc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olum ecclesia esset actu privata clavibus regni celorum et potentia ligandi et solvendi ac etiam sacramento corporis christi et ecclesiastica 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clericorum multitudo hereticaretur predictis ecclesia de facto careret tamen si remanerent aliqui clerici etiam heretici possent ab eis aliqui catholici ordinari quod ut videtur aliquibus esset licitum in illo casu sicut in articulo necessitatis ab hereticis baptisma recipere licitum est quibus ordinatis possent omnia predicta reparari sed si nulli clerici neque catholici neque heretici remanerent nunquam posset aliquis in ecclesia claves habere ligandi et solvendi neque conficere corpus christi neque posset unquam ierarchia ecclesiastica repar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extingui per mortem quare inconveniens est asserere totam multitudinem clericorum posse incidere in hereticam pravi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illorum est tale tota multitudo illorum contra fidem nequit errare a qua quicunque separatur nec coniuntionem pacis nec unitatem spiritus observat sed quicunque separatur a tota multitudine clericorum cum dei ecclesia pacem non habet habere neque potest habere teste Cypriano qui ut recitatur 7 q 1 c novatianus sic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nitatem spiritus observat et se ab ecclesie vinculo atque a sacerdotum collegio separat episcopi nec potestatem potest habere nec honorem nolint habere nec pacem ex quibus verbis datur intelligi quod qui separat se a collegio sacerdotum non honorem neque pacem neque unitatem potest habere cum dei ecclesia ergo tota multitudo clericorum que sacerdotum nomine recipitur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3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veram esse michi sufficiunt nec puto quod adversarii potuerunt ad ipsas respons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arentes invenire tamen ut melius intelligam veritatem dic quomodo ad ipsa nituntur adversarii respond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 multipliciter accip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um omnino nullum arbitrantur quia per equivocationem procedi non potest nam hoc nomen ecclesia varias habet significationes quandoque enim accipitur pro domo materiali et sic accipitur 1 ad corinthios 3 cum dicit apostolus nunquid nunquid domos non habetis ad manducandum et bibendum aut etiam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fidelium christianorum generali vel particulari que tam viros quam mulieres potest comprehendere et sic accipitur ecclesia act 2 cum dicit apostolus maioribus natu attendite vobis et universo gregi in quo vos spiritus sanctus prefecit episcopos regere ecclesiam dei ubi nomen ecclesie comprehendit tam viros quam mulieres sic etiam accipit apostolus nomen ecclesie in epistola ad philemonem cum dicit ecclesie que in domo tu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w:t>
      </w:r>
      <w:r>
        <w:rPr>
          <w:rFonts w:cs="Times New Roman" w:ascii="Times New Roman" w:hAnsi="Times New Roman"/>
          <w:i/>
          <w:sz w:val="24"/>
        </w:rPr>
        <w:t>episcopus</w:t>
      </w:r>
      <w:r>
        <w:rPr>
          <w:rFonts w:cs="Times New Roman" w:ascii="Times New Roman" w:hAnsi="Times New Roman"/>
          <w:sz w:val="24"/>
        </w:rPr>
        <w:t xml:space="preserve"> fortassis quia nec ipse philemon preditus erat ecclesiastica dignitate sic etiam semper accipit apostolus ecclesiam in aliis suis epistolis et isto etiam modo accipitur ecclesia proverbiorum 20 cum dicitur pene fui in omni malo in medio ecclesie et synagoge et ad hebreos 2 nuntiabo nomen tuum fratribus meis </w:t>
      </w:r>
      <w:bookmarkStart w:id="0" w:name="OLE_LINK1"/>
      <w:r>
        <w:rPr>
          <w:rFonts w:cs="Times New Roman" w:ascii="Times New Roman" w:hAnsi="Times New Roman"/>
          <w:sz w:val="24"/>
        </w:rPr>
        <w:t xml:space="preserve">in medio ecclesie laudabo </w:t>
      </w:r>
      <w:bookmarkEnd w:id="0"/>
      <w:r>
        <w:rPr>
          <w:rFonts w:cs="Times New Roman" w:ascii="Times New Roman" w:hAnsi="Times New Roman"/>
          <w:sz w:val="24"/>
        </w:rPr>
        <w:t>te sic etiam accipitur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e sine apostolice sedis institueretur nutu quando iuxta sacra decreta nec ipsa debet absque perceptione pape basilica noviter construi que ipsam catholicorum inter semet amplecti catervam dinoscitur ubi ecclesia accipitur pro collectione catholicorum que mulieres et laicos nequaquam excludit in duabus significationibus predictis dicunt isti nomen ecclesie accipi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scriptura divina que est totius fidei fundamentum catholice ita laici et mulier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habet alias significationes a predictis quia clerici nomen ecclesie restrinxerunt ad clericos solummodo ecclesiam vocantes clericos cum tamen sicut dictum est secundum quod scriptura divina utitur ecclesie nomine ita sunt persone ecclesiastice laici et mulieres sicut clerici et sic accipiendo ecclesiam solummodo pro clericis adhuc plures habet significationes secundum quod notatur extra de verborum significationib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quandoque pro maiori parte capituli dist 18 c apostolica quandoque restringitur ad canonicos maioris seu matricis ecclesie 63 dist c ultimo et 18 q 1 c antiquos quandoque etiam significat omnes viros ecclesiasticos 63 dist c 1, et quandoque designat quamlibet ecclesiam provincie supra de usu pallii c cum super per hoc respondent ad rationem primam quod aliqua ecclesia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contra fidem sed non sunt illa ecclesia que non potest errare contra fidem licet canonici sunt pars illius ecclesie que non potest errare quod vero sit aliqua ecclesia que potest hereticari probare nituntur auctoritate beati ambrosii ait enim ambrosius ut recitatur 24 q 1 c que dignior si que est ecclesia que fidem respuat nec apostolice predicationis fundamenta possideat ne quando labe perfidie possit aspergere de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ereticum hominem post unam aut alteram correctionem devita ex quibus verbis evidenter apparet quod aliqua ecclesia potest infici heretica pravitate et illam dicunt esse ecclesiam clericorum que tunc non esset ecclesia vera sed foret ecclesia malignantium nuncupanda cum vero dixisti notum est quod soli clerici vocantur ecclesia et ecclesiastici viri contrarium dicunt esse notum per scripturam divinam et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decreta sanctorum patr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ecclesie vocabulum sepe laicos scilicet et viros et mulieres comprehendit ideo indica quomodo ad secundum med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nt negando maiorem dicentes quod quamvis quando clerici sunt catholici et in sacra pagina periti et laici sunt illiterati divinarum scripturarum penitus ignari laici de questionibus fidei non debeant se principaliter intromittere sed a clero addiscere que fidei suntnec debent errantes contra fidem corrigere sed exequi ea que ad correctionem hereticorum provide ordinantur a prelatis tamen si clerici omnes inciderent in pravitatem hereticam predicta omnia quantum suppetit notitia laicorum pertinere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postea plus interrogabo ideo transi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tertiam rationem respondetur quod clerici non sunt exempti a iudicio laicorum nisi a voluntate laicorum et ideo si omnes clerici facti essent heretici omnes essent subiecti iudicio laicorum quia nunquam fuit intentio laicorum concedere clericis </w:t>
      </w:r>
      <w:r>
        <w:rPr>
          <w:rFonts w:cs="Times New Roman" w:ascii="Times New Roman" w:hAnsi="Times New Roman"/>
          <w:i/>
          <w:sz w:val="24"/>
        </w:rPr>
        <w:t>emunitatem</w:t>
      </w:r>
      <w:r>
        <w:rPr>
          <w:rFonts w:cs="Times New Roman" w:ascii="Times New Roman" w:hAnsi="Times New Roman"/>
          <w:sz w:val="24"/>
        </w:rPr>
        <w:t xml:space="preserve"> quando omnes impugnarent catholicam veritatem et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postea conferam tecum ideo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motivum respondent quod si omnes clerici hereticarentur potestas eligendi summum pontificem devoluta esset ad laicos sicut etiam laici quandoque habuerunt potestatem eligendi summum pontific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etiam specialiter indagabo ideo qualiter ad quintum motivum </w:t>
      </w:r>
      <w:r>
        <w:rPr>
          <w:rFonts w:cs="Times New Roman" w:ascii="Times New Roman" w:hAnsi="Times New Roman"/>
          <w:i/>
          <w:sz w:val="24"/>
        </w:rPr>
        <w:t>respondeatur</w:t>
      </w:r>
      <w:r>
        <w:rPr>
          <w:rFonts w:cs="Times New Roman" w:ascii="Times New Roman" w:hAnsi="Times New Roman"/>
          <w:sz w:val="24"/>
        </w:rPr>
        <w:t xml:space="preserve"> expone</w:t>
      </w:r>
    </w:p>
    <w:p>
      <w:pPr>
        <w:pStyle w:val="PlainText"/>
        <w:ind w:right="7802" w:hanging="0"/>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videntur continere propter quam dicunt nonnulli quod quamvis nonnunquam maior pars immo fere tota multitudo clericorum possit errare contra fidem tamen semper ibi manebit unus saltem sacerdos episcopus catholicus qui illa que sunt ordi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ite valeat exercere et ideo concedunt illi quod omnes magistri theologie et inferiores clerici e</w:t>
      </w:r>
    </w:p>
    <w:p>
      <w:pPr>
        <w:pStyle w:val="PlainText"/>
        <w:ind w:right="7802" w:hanging="0"/>
        <w:rPr>
          <w:rFonts w:ascii="Times New Roman" w:hAnsi="Times New Roman" w:cs="Times New Roman"/>
          <w:sz w:val="24"/>
        </w:rPr>
      </w:pPr>
      <w:r>
        <w:rPr>
          <w:rFonts w:cs="Times New Roman" w:ascii="Times New Roman" w:hAnsi="Times New Roman"/>
          <w:sz w:val="24"/>
        </w:rPr>
        <w:t>excepto episcopo sacerdote possunt errare contra fidem deus tamen semper conservabit aliquem sacerdotem episcopum orthodoxum ne ecclesia amittat potestatem habendi claves regni celorum et auctoritatem ligandi et solvendi ac etiam conficiendi sacrum christi corpus et ecclesiasticam hierarchiam compon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nequaquam ecclesia amitteret potestatem habendi predicta licet illa nunquam posset habere per humanam potentiam sed per miraculosam operationem divinam deus enim posset si omnes clerici facti essent heretici de aliquibus laicis catholicis sacerdotes et episcopos modis diversis ordinare sola enim voluntate posset hoc facere quod etiam posset sue ecclesie revelare qua revelatione facta et per miraculum confirmata catholici omnes deberent taliter ordinatos habere tanquam veros episcopos et sacerdote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ia deus taliter sacerdotes et episcopos non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ivinare dicere vero est quod deus hoc non possit facere reputant heresim quia in articulo fidei de omnipotentia dei imp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llorum ad ultim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motivum respondetur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pacem nequaquam hab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3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w:t>
      </w:r>
      <w:r>
        <w:rPr>
          <w:rFonts w:cs="Times New Roman" w:ascii="Times New Roman" w:hAnsi="Times New Roman"/>
          <w:i/>
          <w:sz w:val="24"/>
        </w:rPr>
        <w:t>volo</w:t>
      </w:r>
      <w:r>
        <w:rPr>
          <w:rFonts w:cs="Times New Roman" w:ascii="Times New Roman" w:hAnsi="Times New Roman"/>
          <w:sz w:val="24"/>
        </w:rPr>
        <w:t xml:space="preserve"> tamen tecum ad rationes in contrarium respondere conabor enim per meditationem propriam responsiones ad ipsas rationabiles invenire de quibus post presentis operis completionem tecum collationem intendo habere nunc autem quia in superioribus videbaris innuere aliquos affirmare quod tota multitudo virorum tam laicorum quam clericorum potest contra fidem errare peto ut aliqua motiva dicta pro assertione inveni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solis mulieribus conservari pro quibus principale motivum est in promptu quod est tale sicut sepe tactum est prius unica est ecclesia militans que contra fidem errare non potest quia nunquam invenitur quod sint plures ecclesie militantes que contra fidem errare non possint multitudo autem virorum non est illa unica ecclesia que contra fidem errare non potest sed solummodo est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non potest errare contra fidem nulla mulier salvaretur quia nulla persona viatrix salvatur nisi sit de illa ecclesia militante que contra fidem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tota multitudo virorum potest contra fidem errare consequentia probatur quia tota multitudo virorum et tota multitudo clericorum non differunt nisi sicut due partes ecclesie militantis quarum una est maior et altera minor sed non apparet ratio quare non ita pars maior possit contra fidem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contra fidem errare non potest aliqua ratio cogitari nisi quia vel propter maiorem sapientiam virorum quam mulierum vel propter maiorem sanctitatem vel propter maiorem capac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stice potestatis scilicet ordinum et clavium ecclesie et potesta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fera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pus christi et dispensandi ecclesiastica sacramenta sed ex omnibus istis potest eque concludi quod tota multitudo clericorum non potest errare contra fidem sicut patet ex precedentib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 tota multitudo virorum poterit hereticari sed tota multitudo clericorum potest errare sicut dicunt superius probatum est igitur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orum est illud quod semel accidit et non est revelatum a deo quod nunquam de cetero eveniet nec per rationem naturalem potest probari quod non sit venturum temerarium est asserere quod nunquam eveniet sed aliquando tota multitudo erravit contra fidem scilicet tempore passionis christi tunc enim tota fides ecclesie christiane in christi matre remansit non autem est revelatum a deo quod nunquam hoc postea fier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nunquam tota multitudo virorum contra fidem errabit</w:t>
      </w:r>
    </w:p>
    <w:p>
      <w:pPr>
        <w:pStyle w:val="PlainText"/>
        <w:tabs>
          <w:tab w:val="clear" w:pos="720"/>
          <w:tab w:val="left" w:pos="90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ego vobiscum sum omnibus diebus usque ad consummationem seculi non enim dixit hoc eis pro ipsis apostolis quia ipsi erant ante finem mundi morituri ergo dix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crediture sicut viri quare verba christi ad viros non debent restringi propter idem dicunt quod verba christi cum dixit petro ego rogavi pro te ut non deficiat fides tua ad viros sunt minime restring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3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on est credendum quod infideles unquam totam christianitatem occupabunt hoc enim scriptu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e et verbis christi apertissime videtur obviare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t legitur matth 24 predicans destructionem populi iudaici et templi que fuit fact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nunquam fuit ab initio mundi usque modo neque fiet et nisi breviati fuissent dies illi non fieret salva omnis caro ex quibus colligitur quod nunquam erit tanta tribulatio futura quanta fuerit facta per romanos si autem tota christianitas quantum ad viros destrueretur multa maior esset tribulatio christianorum quam illa quam fecerunt romani ergo nunquam tota multitudo virorum christianorum destru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aversio christianorum a fide erit tempore antichristi sed tempore eius remanebunt plures viri christiani et fideles ipsa veritate testante que ut habetur matth 24 loquens de persecutione futura scilicet antichristi ait surgent pseudo christi et pseudo prophete et dabunt signa magna et prodigia ita ut in errorem conducantur si fieri potest etiam electi et cetera ex quibus colligitur verbis quod tempore antichristi aliqui erunt sancti viri electi qui in errorem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tur veritatem habere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amen quomodo potest ad illam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3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id tenes in mente reveles sed responsiones aliquas que cogitari vel teneri a quocunque possunt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consona putare veritati quomodo ad predictas instantias respondere conting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stendam</w:t>
      </w:r>
    </w:p>
    <w:p>
      <w:pPr>
        <w:pStyle w:val="PlainText"/>
        <w:ind w:right="7802" w:hanging="0"/>
        <w:rPr/>
      </w:pPr>
      <w:r>
        <w:rPr>
          <w:rFonts w:cs="Times New Roman" w:ascii="Times New Roman" w:hAnsi="Times New Roman"/>
          <w:b/>
          <w:sz w:val="24"/>
          <w:u w:val="thick"/>
        </w:rPr>
        <w:t>&lt;s 115&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nolo etiam quod dicenda fratri m et eius nequaquam sequacibus imponas sicut etiam superius multa recitavi sententialiter que assertionibus domini iohannis et suorum sequacium obviant manifeste quas tamen frater m et sui sequaces minime opinantur immo nonnullas impugnare nituntur ita in parte futura huius operis nisi tu volueris plura referam que predictus frat</w:t>
      </w:r>
      <w:r>
        <w:rPr>
          <w:rFonts w:cs="Times New Roman" w:ascii="Times New Roman" w:hAnsi="Times New Roman"/>
          <w:i/>
          <w:sz w:val="24"/>
        </w:rPr>
        <w:t>er et</w:t>
      </w:r>
      <w:r>
        <w:rPr>
          <w:rFonts w:cs="Times New Roman" w:ascii="Times New Roman" w:hAnsi="Times New Roman"/>
          <w:sz w:val="24"/>
        </w:rPr>
        <w:t xml:space="preserve"> sui sequaces satagunt im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tavi contra sententias contrarias quorumcunque catholicorum vel hereticorum et interdum illas que a nullo christiano tenentur licet possint habere catholicos vel hereticos defensores te desidero recitare sic enim multiplicius et efficacius exercitabimus studiosorum inge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actis suppositis memoratis quomodo ad instantias allegatas poterit responderi tue curiositati satagam explanare ad primam itaque dupliciter dici potest primo quod verba christi prefata erit enim tunc tribulatio magna et cetera ad literam intellecta de persecutione facta per titum et vespasianum non debet intelligi quod manifeste videtur posse probari primo quia tribulatio facta per diluvium quando scilicet in universo mundo octo anime tantummodo salvabantur erat multo maior quam tribulatio facta per titum et vespasianum eo quod tunc anime multe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generali tribulatione universorum mortalium qualis fuit illa que facta fuit per diluvium sed de particulari et speciali tribulatione iudeorum quorum non fuit maior quam illa que fuit facta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ibi non loquitur de speciali tribulatione iudeorum tantummodo sed loquitur etiam de tribulatione gentium et regnorum cum ibidem premittat dicens consurget gens in gentem et regnum in regnum et cetera que verba de iudea que fuit unicum regnum non possunt intelligi tantummodo verba ergo christi cum dicit erit enim tunc tribulatio magna et cetera de tribul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eorum quam intulerunt romani non debent intelligi intelliguntur ergo vel de generali tribulatione cunctorum viventium vel de tribulatione alicuius gentis specialis vel aliquarum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fuit maior quam illa quam fecerunt romani nec possunt intelligi de tribulatione speciali gentis vel gentium quia tribulatio sodomorum in qua omnes perierunt fuit maior quam tribulatio per romanos facta ergo verba predicta que sunt verba christi non debent intelligi de tribulatione que facta fuit per romanos </w:t>
      </w:r>
    </w:p>
    <w:p>
      <w:pPr>
        <w:pStyle w:val="PlainText"/>
        <w:ind w:right="780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ergo tribulatione debent intellig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illa verba specialiter debent intelligi de tribulatione fidelium qui scilicet rectam fidem tenent de deo inter quos quidam sunt electi et alii ad eternam penam sunt presciti et non de quacunque tribulatione sed de tribulatione que erit sub antichristo quando tantam habebunt tribulationem quantam rectam fidem tenentes nunquam habuerunt licet sepe infideles maiorem tribulationem habuerunt et forsitan sunt habituri tribulatio enim facta per diluvium respectu infidelium erat maior quam erit tribulatio tempore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christifideles tunc peribunt maior etiam fuit tribulatio sodomorum tempore quando quinque civitates subverse sunt quam erit tribulatio fidelium tempore antichristi et ita sepe fuit maior tribulatio infidelium quam erit illa tribulatio quam christus predixit futuram que tamen forsitan erit tanta quod fideles paucissimi remanebunt firmi in fide et an illi fideles erunt viri vel mulieres solus deus novit et illi quibus hoc deus specialiter revel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lecti non potest concludi quod illi erunt soli viri mulieres enim poterunt tunc esse elec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reputent stabilitatem et constantiam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e affirmat aperte quod temerarium est asserere omni tempore futuros christianos qui erunt constantiores in fide quam erant iudei quamvis etiam fuerint christiani in fide constantissimi et aliqui firmi in fide sunt futuri tamen nescitur ab aliquo viatore nisi alicui deus revelaverit an multitudo catholicorum ad illam paucitatem deveniret in qua fuerunt tempore noe et temporibus patriarcharum et in veteri lege et an sarraceni et alii infideles omnes regiones christianorum fidelium occupabant in talibus enim aliquid diffinire est de futuris temere 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demeritis christianorum permittere omnes ab infidelibus subiugari et paucis exceptis ad sectam eorum converti qui postea poterit si voluerit sua pietate totum mundum ad fidem convertere quemadmodum per paucos apostolos magnam partem mundi fidei subiugavit et ideo sunt quidam dicentes quod si sarraceni et alii infideles christianitatem incid</w:t>
      </w:r>
      <w:r>
        <w:rPr>
          <w:rFonts w:cs="Times New Roman" w:ascii="Times New Roman" w:hAnsi="Times New Roman"/>
          <w:i/>
          <w:sz w:val="24"/>
        </w:rPr>
        <w:t>erent</w:t>
      </w:r>
      <w:r>
        <w:rPr>
          <w:rFonts w:cs="Times New Roman" w:ascii="Times New Roman" w:hAnsi="Times New Roman"/>
          <w:sz w:val="24"/>
        </w:rPr>
        <w:t xml:space="preserve"> temere christiani presument semper divinam potentiam esse se protegendos si terras suas deserunt illam ubique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guerris dissentionibus et discordiis et rerum dominiorum et etiam iurium occupationibus et invasionibus aliquorum alienorum ambitionibus acceptionibus personarum distributionibus impiis et iniquis honorum iracundia invidia et iniustitiis et aliis vitiis spiritualibus et carnalibus innumerabilibus quibus fere tota christianitas videtur infecta neglexerint exstirpare vel expurgare omnibus enim hereticis et fautoribus hereticorum eorum ac nequiciis aliis involutis extinc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rrisque christianorum omnium ab infidelibus occupatis poterit deus etiam per duos vel tres aut etiam per viginti seu plures quos elegerit orthodoxos multiplicare plusquam unquam fuerint christianos ac terram sanc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ac maior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quam minor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nquam </w:t>
      </w:r>
      <w:r>
        <w:rPr>
          <w:rFonts w:cs="Times New Roman" w:ascii="Times New Roman" w:hAnsi="Times New Roman"/>
          <w:i/>
          <w:sz w:val="24"/>
        </w:rPr>
        <w:t>habuerunt</w:t>
      </w:r>
      <w:r>
        <w:rPr>
          <w:rFonts w:cs="Times New Roman" w:ascii="Times New Roman" w:hAnsi="Times New Roman"/>
          <w:sz w:val="24"/>
        </w:rPr>
        <w:t xml:space="preserve"> regiones infidelibus exstirpatis eorum subdere ditioni quid autem de predictis eveniet nolunt cum se spiritum prophetie habere non reputent divinare et ideo concedunt quemadmodum predixisti quod non est credendum quod infideles unquam totam christianitatem occupabunt nec est credendum quod totam christianitatem nullatenus occupabunt neutrum etiam est certum nisi deo et cui deus </w:t>
      </w:r>
      <w:r>
        <w:rPr>
          <w:rFonts w:cs="Times New Roman" w:ascii="Times New Roman" w:hAnsi="Times New Roman"/>
          <w:i/>
          <w:sz w:val="24"/>
        </w:rPr>
        <w:t>revelaverit</w:t>
      </w:r>
      <w:r>
        <w:rPr>
          <w:rFonts w:cs="Times New Roman" w:ascii="Times New Roman" w:hAnsi="Times New Roman"/>
          <w:sz w:val="24"/>
        </w:rPr>
        <w:t xml:space="preserve"> quamvis dicant nonnulli quod tempore antichristi tanta erit persecutio et extinctio christianorum quod omnis regio in universo orbe erit per infideles et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et universalis ecclesie doctrinam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nunquam infideles tot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isti dicentes quod male arguas quia fides christi poterit remanere in catholicis dispersis et latitantibus in terris ab infidelibus occupatis quemadmodum nunc iudei et aliqui sarraceni licet publice in terris </w:t>
      </w:r>
      <w:r>
        <w:rPr/>
        <w:t>christianorum</w:t>
      </w:r>
      <w:r>
        <w:rPr>
          <w:rFonts w:cs="Times New Roman" w:ascii="Times New Roman" w:hAnsi="Times New Roman"/>
          <w:sz w:val="24"/>
        </w:rPr>
        <w:t xml:space="preserve"> mane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3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reprobatione maiori non censeo ideo ipsa dimissa ad complendam materiam quam incepi volo te aliam magis rationabilem breviter pertractare queso enim ut michi reveles an aliqui sentiant quod tota multitudo christianorum valeat pravitate heretica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oru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b christianis hereticos </w:t>
      </w:r>
      <w:r>
        <w:rPr>
          <w:rFonts w:cs="Times New Roman" w:ascii="Times New Roman" w:hAnsi="Times New Roman"/>
          <w:i/>
          <w:sz w:val="24"/>
        </w:rPr>
        <w:t>compreh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hoc te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aliquem christianu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w:t>
      </w:r>
      <w:r>
        <w:rPr>
          <w:rFonts w:cs="Times New Roman" w:ascii="Times New Roman" w:hAnsi="Times New Roman"/>
          <w:i/>
          <w:sz w:val="24"/>
        </w:rPr>
        <w:t>questionem</w:t>
      </w:r>
      <w:r>
        <w:rPr>
          <w:rFonts w:cs="Times New Roman" w:ascii="Times New Roman" w:hAnsi="Times New Roman"/>
          <w:sz w:val="24"/>
        </w:rPr>
        <w:t xml:space="preserve">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est iudici</w:t>
      </w:r>
      <w:r>
        <w:rPr>
          <w:rFonts w:cs="Times New Roman" w:ascii="Times New Roman" w:hAnsi="Times New Roman"/>
          <w:i/>
          <w:sz w:val="24"/>
        </w:rPr>
        <w:t>um de</w:t>
      </w:r>
      <w:r>
        <w:rPr>
          <w:rFonts w:cs="Times New Roman" w:ascii="Times New Roman" w:hAnsi="Times New Roman"/>
          <w:sz w:val="24"/>
        </w:rPr>
        <w:t xml:space="preserve"> multis et de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contra fidem potest errare est quia nemo credit nisi volens eo quod articuli fidei non sunt de se evidentes sed illa causa reperitur in tota christianorum multitudine quod articuli fidei non sunt evidentes toti multitudini et ideo illos non credit nisi volens ergo i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ed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ibi sunt alii coadiuncti per quos nichil necessario bonitatis aut virtutis sibi diminuitur sed magis accresc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illa multitudo est fortior cum aliis sibi conferentibus quam sola sed tota multitudo christianorum que nunc est si illa manente integra nullo ex eo penitus pereunte postquam multi alii effecti </w:t>
      </w:r>
      <w:r>
        <w:rPr>
          <w:rFonts w:cs="Times New Roman" w:ascii="Times New Roman" w:hAnsi="Times New Roman"/>
          <w:i/>
          <w:sz w:val="24"/>
        </w:rPr>
        <w:t>fuerunt</w:t>
      </w:r>
      <w:r>
        <w:rPr>
          <w:rFonts w:cs="Times New Roman" w:ascii="Times New Roman" w:hAnsi="Times New Roman"/>
          <w:sz w:val="24"/>
        </w:rPr>
        <w:t xml:space="preserve"> christiani ac sacerdotes et episcopi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permanserit nullo alio effecto christiano antequam aliquis alius fidem suscep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est</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errare et ita hec est possibilis tota multitudo christianorum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robabile sit omnes christianos preter duos episcopos contra fidem errare quia omnes promissiones christi de fide usque ad finem seculi duratura salvari possunt si omni tempore ad minus duo episcopi catholici fuerint et fideles ponatur ergo quod omnes christiani efficiantur heretici preter duos episcopos quo posito probatur quod illi duo episcopi antequam alius efficiatur catholicus possunt contra fidem errare</w:t>
      </w:r>
    </w:p>
    <w:p>
      <w:pPr>
        <w:pStyle w:val="PlainText"/>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esset maior cura deo de illis duobus episcopis eo quod essent soli fideles quam fuit de primis duobus parentibus quando erant soli fideles sed primi parentes quando erant soli fideles potuissent contra fidem errare ergo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est hec et probat specialiter quod tota multitudo christianorum virorum et mulierum usum rationis habentium potest contra fidem errare quia illa tota multitudo potest contra fidem errare qua errante salvantur omnes christi promissiones de fide usque ad finem seculi duratura sed errante tota multitudine christianorum virorum et mulierum usum rationis habentium possunt salvari omnes promissiones christi de fide permansura usque ad finem seculi nam christus est vere spiritualiter cum parvulis baptizatis per gratiam et virtutes fides etiam beati petri pro qua christus rogavit nequaquam deficeret quia reputaretur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ntium possunt salvari promissiones christi de fide permansura per parvulos baptizatos ergo temerarium est asserere quod nunquam tota multitudo christianorum usum rationis habentium contra fidem errabit</w:t>
      </w:r>
    </w:p>
    <w:p>
      <w:pPr>
        <w:pStyle w:val="PlainText"/>
        <w:ind w:right="7802" w:hanging="0"/>
        <w:rPr>
          <w:rFonts w:ascii="Times New Roman" w:hAnsi="Times New Roman" w:cs="Times New Roman"/>
          <w:sz w:val="24"/>
        </w:rPr>
      </w:pPr>
      <w:r>
        <w:rPr>
          <w:rFonts w:cs="Times New Roman" w:ascii="Times New Roman" w:hAnsi="Times New Roman"/>
          <w:sz w:val="24"/>
        </w:rPr>
        <w:t>Confirmatur, quia si ponatur quod credenda fidei necessaria ad salutem que sunt finita sint duodecim articuli fidei tantum, etsint duodecim homines tantum, quorum quilibet credat unum articulum tantum, et omnes alios credat esse falsos: omnes tunc simul credent fidem petri, et sic promissio christi manet salva; et tamen sunt heretici.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t sic est finis quinti libri</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8:09:00Z</dcterms:created>
  <dc:creator>KILCULLEN</dc:creator>
  <dc:description/>
  <cp:keywords/>
  <dc:language>en-US</dc:language>
  <cp:lastModifiedBy>John</cp:lastModifiedBy>
  <dcterms:modified xsi:type="dcterms:W3CDTF">2018-09-27T22:42:00Z</dcterms:modified>
  <cp:revision>18</cp:revision>
  <dc:subject/>
  <dc:title>&lt;s 445&gt; CAP</dc:title>
</cp:coreProperties>
</file>