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96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3960" w:leader="none"/>
        </w:tabs>
        <w:ind w:right="7802" w:hanging="0"/>
        <w:rPr/>
      </w:pPr>
      <w:r>
        <w:rPr>
          <w:rFonts w:cs="Times New Roman" w:ascii="Times New Roman" w:hAnsi="Times New Roman"/>
          <w:b/>
          <w:sz w:val="24"/>
          <w:u w:val="thick"/>
        </w:rPr>
        <w:t>&lt;s 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oc est falsum illa congregatio cuius iudicio in causa fidei romanus pontifex est subiectus contra fidem errare non potest quia licet papa non sit subiectus alicui congregationi que errat contra fidem quia eo ipso quod contra fidem pertinaciter erraret nullus catholicus in causa fidei eius esset subiectus iudicio papa tamen alicuius congregationis recto iudicio non falso parare tenetur qua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ut etiam subditi episcoporum quantum ad ea que certa sunt esse fidei contraria orthodoxe subsunt episcopis qui tamen episcopi et quantum ad illa de quibus est certum est quod sunt hereses dampnate explicite possunt contra fidem errare cum vero accipitur quod papa non tenetur stare mandatis alicuius congregationis que potest </w:t>
      </w:r>
      <w:r>
        <w:rPr>
          <w:rFonts w:cs="Times New Roman" w:ascii="Times New Roman" w:hAnsi="Times New Roman"/>
          <w:b/>
          <w:color w:val="000000"/>
          <w:sz w:val="24"/>
          <w:u w:val="single"/>
        </w:rPr>
        <w:t>[</w:t>
      </w:r>
      <w:ins w:id="0" w:author="KILCULLEN" w:date="2009-11-27T21:1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 w:author="KILCULLEN" w:date="2009-11-27T21:12:00Z">
        <w:r>
          <w:rPr>
            <w:rFonts w:cs="Times New Roman" w:ascii="Times New Roman" w:hAnsi="Times New Roman"/>
            <w:color w:val="0000FF"/>
            <w:sz w:val="24"/>
          </w:rPr>
          <w:t>to1d5bpdf p 21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 w:author="KILCULLEN" w:date="2009-11-27T21:1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contra fidem errare hoc negatur licet non debeat parere mandatis alicuius congregationis que errat contra fidem sicut nec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otest recusare iudicium illius congregationis que potest errare contra fidem licet possit recusare illius iudicium qui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w:t>
      </w:r>
      <w:r>
        <w:rPr>
          <w:rFonts w:cs="Times New Roman" w:ascii="Times New Roman" w:hAnsi="Times New Roman"/>
          <w:b/>
          <w:sz w:val="24"/>
        </w:rPr>
        <w:t>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convocare si posset vel per potentiam se tueri vel omni humano deficiente consilio et auxilio se gratie divine committere et patienter illatam iniuriam tollerare ad secundam rationem dicitur quia licet iudicium multis modis accipiatur ad presens tamen sufficiat duo modos exponere est itaque iudicium certe et iuredice congregationis quo unusquisque bene iudicat de illo quod nescit et istud iudicatum pertinet ad quemlibet in quacunque arte peritum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vel est certum iudicium quantum ad ea que est necesse credere explicite ad salutem consequendam eternam quia semper usque ad finem mundi erunt aliqui catholici qui circa talia in vera fide explicita permanebunt sed circa illa que non sunt necesse explicite credere non est necessarium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tanta sollicitudine veritatem parati tenere et explicite si eam invenerint sive per propriam meditationem sive per occasionem acceptam a scripturis sive aliis hominibus quibuscunque sive per divinam revelationem et ideo nunquam omnes in hereticam incident pravitatem iudicium vero auctoritatis sive iudicialis sententie non oportet quod semper sit certum in ecclesia militante immo potest aliquando deficere ut videtur aliquando defe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fessit pro fide arriane tenuit papatum sex annis verum iudicium auctoritatis et iudicialis </w:t>
      </w:r>
      <w:r>
        <w:rPr>
          <w:rFonts w:cs="Times New Roman" w:ascii="Times New Roman" w:hAnsi="Times New Roman"/>
          <w:b/>
          <w:color w:val="000000"/>
          <w:sz w:val="24"/>
          <w:u w:val="single"/>
        </w:rPr>
        <w:t>[</w:t>
      </w:r>
      <w:ins w:id="3" w:author="KILCULLEN" w:date="2009-11-27T21:1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 w:author="KILCULLEN" w:date="2009-11-27T21:13:00Z">
        <w:r>
          <w:rPr>
            <w:rFonts w:cs="Times New Roman" w:ascii="Times New Roman" w:hAnsi="Times New Roman"/>
            <w:color w:val="0000FF"/>
            <w:sz w:val="24"/>
          </w:rPr>
          <w:t>to1d5bpdf p 22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5" w:author="KILCULLEN" w:date="2009-11-27T21:1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5b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um fuit de hiis que pertinebant ad fidem ante etiam tempora constantini tale iudicium que fidei defecisse viden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est ex quo datur intelligi quod si tunc fuisset facultas conveniendi ad concilium </w:t>
      </w:r>
      <w:r>
        <w:rPr>
          <w:rFonts w:cs="Times New Roman" w:ascii="Times New Roman" w:hAnsi="Times New Roman"/>
          <w:b/>
          <w:sz w:val="24"/>
        </w:rPr>
        <w:t>generale</w:t>
      </w:r>
      <w:r>
        <w:rPr>
          <w:rFonts w:cs="Times New Roman" w:ascii="Times New Roman" w:hAnsi="Times New Roman"/>
          <w:sz w:val="24"/>
        </w:rPr>
        <w:t xml:space="preserve"> contra fidem errare non pos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de illo tempore quo episcopi fuerunt catholici et verum est quod concilium generale episcoporum catholicorum quamdiu permanserint in catholica veritate errare non potest omnes tamen illi episcopi posse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non ad aliud concilium generale dicunt si daretur facultas ad concilium congregandi appellare liceret etsi iterum illud concilium erraret liceret ad aliud appellare et sic semper quousque catholici convenirent iterum si papa esset in concilio generali si concilium erraret contra fidem ad ipsu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et clerici et principes et potestates essent heretici et soli pauci simplices et pauperes in fide manerent catholica et concilium reputatum generale contra fidem erraret aliud non restaret fidelibus quam dolor et gemitus consiliumque tenere beati ieronimi quod dat viro ecclesiastico et prudenti quando in ea que vocatur domus dei invalescit iniquitas et iustitia omnino deprimitur qui ut recitatur 11 q 3 c quando erg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w:t>
      </w:r>
      <w:r>
        <w:rPr>
          <w:rFonts w:cs="Times New Roman" w:ascii="Times New Roman" w:hAnsi="Times New Roman"/>
          <w:b/>
          <w:color w:val="000000"/>
          <w:sz w:val="24"/>
          <w:u w:val="single"/>
        </w:rPr>
        <w:t>[</w:t>
      </w:r>
      <w:ins w:id="6" w:author="KILCULLEN" w:date="2009-11-27T21:1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7" w:author="KILCULLEN" w:date="2009-11-27T21:13:00Z">
        <w:r>
          <w:rPr>
            <w:rFonts w:cs="Times New Roman" w:ascii="Times New Roman" w:hAnsi="Times New Roman"/>
            <w:color w:val="0000FF"/>
            <w:sz w:val="24"/>
          </w:rPr>
          <w:t>to1d5bpdf p 22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8" w:author="KILCULLEN" w:date="2009-11-27T21:1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et quo opprimere possunt iustitiam et in tantum doctorum rabiem processissent accipiant principium in iudicio pro muneribus faciant pauperes devitent in portis et contempnant taceat in illo tempore noe det sanctum canibus et mittat margaritas ante porcos qui conversi conculcent eas et imitetur ieremiam dicentem solus sedebam et amaritudine plen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ecclesiasticus et fidelis quando multas hereses esse in christianitate cognoverit et caruisse veritatem catholicam in plateis et in tantum prelatorum doctorum clericorum potentum et principum rabiem processisse ut fidem conentur destruere orthodoxam doctrinam sanctorum patrum audire contempnant veritatis catholice defensores occident tribulent persequantur et infestent taceat in illo tempore ne publice coram eis appellet ne det sanctum canibus et mittat margaritas ante porcos qui conversi conculcent eas scripturas sacras perperam exponendo et ipsas repugnantes ad falsitatem hereticam distorquendo et imitetur ieremiam dicentem solus sedebam quia amaritudine plen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nt quod concilium generale de iure potest de heresi accusari si enim concilium generale convocatum primo fidele ante corporalem dissolutionem eiusdem in heresim laberetur posset de iure coram papa catholico si non esset de heresi accusari et iuxta sanctiones canonicas iudicari si vero papa tali concilio interesset et una cum ist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ipsas iudicandi omnes devolveretur ad laicos catholicos et fideles generale igitur concilium dum manet fidele illum persone vel particulari collegio in causa fidei esset subiectum licet ipsum manens fidele universali ecclesie sit subiectum sed si ante recessum convenientem ab invicem corporalem talis congregatio in heresim laberetur statim illa congregatio ipso iure esset alicui persone aut collegio vel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 isidorus loquitur de conciliis generalibus rite congregatis et rite celebratis absque omni errore in moribus </w:t>
      </w:r>
      <w:r>
        <w:rPr>
          <w:rFonts w:cs="Times New Roman" w:ascii="Times New Roman" w:hAnsi="Times New Roman"/>
          <w:b/>
          <w:color w:val="000000"/>
          <w:sz w:val="24"/>
          <w:u w:val="single"/>
        </w:rPr>
        <w:t>[</w:t>
      </w:r>
      <w:ins w:id="9" w:author="KILCULLEN" w:date="2009-11-27T21:15: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0" w:author="KILCULLEN" w:date="2009-11-27T21:15:00Z">
        <w:r>
          <w:rPr>
            <w:rFonts w:cs="Times New Roman" w:ascii="Times New Roman" w:hAnsi="Times New Roman"/>
            <w:color w:val="0000FF"/>
            <w:sz w:val="24"/>
          </w:rPr>
          <w:t>to1d5cpdf p 1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11" w:author="KILCULLEN" w:date="2009-11-27T21:15: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xpresse prout expediret auderent fidem defendere orthodoxam ille reprobatis filiis cardinalibus abrahe potens est de lapidibus suscitare filios abrahe spirituales iuxta baptiste sententias potens est etiam omnibus ad generale concilium convenientibus in heresim lapsis immo omnibus clericis mundi et potestatibus secularibus falsitate dampnatis heretica de lapidibus id est de laicis rudibus et abiectis pauperibus et despectis catholicos dei filios sus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edificationem ecclesie orthodoxe</w:t>
      </w:r>
    </w:p>
    <w:p>
      <w:pPr>
        <w:pStyle w:val="PlainText"/>
        <w:ind w:right="7802" w:hanging="0"/>
        <w:rPr/>
      </w:pPr>
      <w:r>
        <w:rPr>
          <w:rFonts w:cs="Times New Roman" w:ascii="Times New Roman" w:hAnsi="Times New Roman"/>
          <w:b/>
          <w:sz w:val="24"/>
          <w:u w:val="thick"/>
        </w:rPr>
        <w:t>&lt;s 25&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m promoveor quod isti presumunt asserere totum clerum posse falsitate heretica irretiri et quia vix unquam aliquis absque motivo assentit errori aperias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hoc est quod sepe pro multis assertionibus est inductum quod una sola videtur esse ecclesia militans que contra fidem errare non potest constat autem quod congregatio fidelium que clericos et laicos comprehendit de facto vel comprehendere potest nequit </w:t>
      </w:r>
      <w:r>
        <w:rPr>
          <w:rFonts w:cs="Times New Roman" w:ascii="Times New Roman" w:hAnsi="Times New Roman"/>
          <w:b/>
          <w:sz w:val="24"/>
        </w:rPr>
        <w:t>contra</w:t>
      </w:r>
      <w:r>
        <w:rPr>
          <w:rFonts w:cs="Times New Roman" w:ascii="Times New Roman" w:hAnsi="Times New Roman"/>
          <w:sz w:val="24"/>
        </w:rPr>
        <w:t xml:space="preserve"> fidem errare tota autem multitudo clericorum non est illa congregatio licet sit pars eius quemadmodum et multitudo </w:t>
      </w:r>
      <w:r>
        <w:rPr>
          <w:rFonts w:cs="Times New Roman" w:ascii="Times New Roman" w:hAnsi="Times New Roman"/>
          <w:b/>
          <w:sz w:val="24"/>
        </w:rPr>
        <w:t>laicorum</w:t>
      </w:r>
      <w:r>
        <w:rPr>
          <w:rFonts w:cs="Times New Roman" w:ascii="Times New Roman" w:hAnsi="Times New Roman"/>
          <w:sz w:val="24"/>
        </w:rPr>
        <w:t xml:space="preserv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w:t>
      </w:r>
      <w:r>
        <w:rPr>
          <w:rFonts w:cs="Times New Roman" w:ascii="Times New Roman" w:hAnsi="Times New Roman"/>
          <w:b/>
          <w:sz w:val="24"/>
        </w:rPr>
        <w:t>unde secundum motivum eorum est hoc tota illa particularis multitudo christianorum</w:t>
      </w:r>
      <w:r>
        <w:rPr>
          <w:rFonts w:cs="Times New Roman" w:ascii="Times New Roman" w:hAnsi="Times New Roman"/>
          <w:sz w:val="24"/>
        </w:rPr>
        <w:t xml:space="preserve"> qui in omnibus locis ponunt scandalum fidei orthodoxe et qui soli scindunt ecclesiam </w:t>
      </w:r>
      <w:r>
        <w:rPr>
          <w:rFonts w:cs="Times New Roman" w:ascii="Times New Roman" w:hAnsi="Times New Roman"/>
          <w:b/>
          <w:color w:val="000000"/>
          <w:sz w:val="24"/>
          <w:u w:val="single"/>
        </w:rPr>
        <w:t>[</w:t>
      </w:r>
      <w:ins w:id="12" w:author="KILCULLEN" w:date="2009-11-27T21:1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3" w:author="KILCULLEN" w:date="2009-11-27T21:16:00Z">
        <w:r>
          <w:rPr>
            <w:rFonts w:cs="Times New Roman" w:ascii="Times New Roman" w:hAnsi="Times New Roman"/>
            <w:color w:val="0000FF"/>
            <w:sz w:val="24"/>
          </w:rPr>
          <w:t>to1d5cpdf p 1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14" w:author="KILCULLEN" w:date="2009-11-27T21:1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et populos de domo dei seducunt potest contra fidem errare huiusmodi est multitudo clericorum teste beato ieronimo qui ut recitatur 24 q 3 c transferunt ait veteres scrutans historias invenire non possint scidisse ecclesiam et de domo dei populos seduxisse preter eos qui sacerdoti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ex quibus datur intelligi verbis quod sacerdotes et speculatores id est doctores consueverunt ecclesiam dei scindere et populos de domo dei seducere scandalum fidei orthodoxe et catholice ubique ponendo ergo omnes sacerdotes possunt contra fidem errare nomine autem sacerdotis intelliguntur omnes clerici secundum quod notat glossa extra de cohabitatione clericorum et mulierum scilicet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hoc tota multitudo illorum qui sunt deteriores laicis contra fidem errare potest quia nulla apparet ratio quare deus talem multitudinem ab errore contra fidem specialiter preservaret sed clerici sunt deteriores laicis secundum quod notat glossa de penitentia dist 1 c quis aliquando dicens habens ex hoc capitulo quod clerici deteriores sunt laicis et supra 24 q 3 transferunt ergo tota multitudo clericorum potest contra fidem errare sicut et tota multitudo laicorum posse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60 c et purgabi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st hoc tota multitudo illorum potest contra fidem errare quos valent laici iudicare sed malos clericos valent laici iudicare teste ieronimo qui ut habetur 8 q c 1 vereor ait vereor quomodo regina austri veniens a finibus terre audire sapientiam salomonis </w:t>
      </w:r>
      <w:r>
        <w:rPr>
          <w:rFonts w:cs="Times New Roman" w:ascii="Times New Roman" w:hAnsi="Times New Roman"/>
          <w:b/>
          <w:color w:val="000000"/>
          <w:sz w:val="24"/>
          <w:u w:val="single"/>
        </w:rPr>
        <w:t>[</w:t>
      </w:r>
      <w:ins w:id="15" w:author="KILCULLEN" w:date="2009-11-27T21:1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6" w:author="KILCULLEN" w:date="2009-11-27T21:16:00Z">
        <w:r>
          <w:rPr>
            <w:rFonts w:cs="Times New Roman" w:ascii="Times New Roman" w:hAnsi="Times New Roman"/>
            <w:color w:val="0000FF"/>
            <w:sz w:val="24"/>
          </w:rPr>
          <w:t>to1d5cpdf p 2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17" w:author="KILCULLEN" w:date="2009-11-27T21:1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iudicatura est homines temporis et viri ninivite acta penitentia ad predicationem ione condempnabunt eos qui manifeste etiam iona salvatorem contempserunt sic plurimum in papa episcopos iudic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comparatione vite iudicabunt sicut ergo laici in moribus possunt et fide errare ita etiam episcopi et eadem ratione alii clerici contra bonos mores et fidem possunt errare ergo temerarium est asserere quod nunquam tota multitudo cleric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esse meliores clericis teste beato ieronimo qui ut legitur 8 q 1 c qualis ait qualis erit edificatio discipuli si intelligo magistro se esse maiorem et infra vehementer ecclesiam dei destruit hoc scilicet meliores esse laicos quam clericos ex quibus verbis insinuatur aperte quod laici possunt esse clericis meliores sicut ergo tota multitudo laicorum potest contra fidem errare ita tota multitudo clericorum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oleatur ad errorem contra fidem deducere sed clerici omnes possunt peccare et de clericis vix est aliquis vere penitens post peccatum teste iohanne crisosti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quia confunditur quia perdidit gloriam suam ex quibus verbi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storum potest contra fidem errare qui sola dignitate ecclesiastica virtutis et gratiam </w:t>
      </w:r>
      <w:r>
        <w:rPr>
          <w:rFonts w:cs="Times New Roman" w:ascii="Times New Roman" w:hAnsi="Times New Roman"/>
          <w:b/>
          <w:color w:val="000000"/>
          <w:sz w:val="24"/>
          <w:u w:val="single"/>
        </w:rPr>
        <w:t>[</w:t>
      </w:r>
      <w:ins w:id="18" w:author="KILCULLEN" w:date="2009-11-27T21:1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9" w:author="KILCULLEN" w:date="2009-11-27T21:16:00Z">
        <w:r>
          <w:rPr>
            <w:rFonts w:cs="Times New Roman" w:ascii="Times New Roman" w:hAnsi="Times New Roman"/>
            <w:color w:val="0000FF"/>
            <w:sz w:val="24"/>
          </w:rPr>
          <w:t>to1d5cpdf p 2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0" w:author="KILCULLEN" w:date="2009-11-27T21:1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minime necessario conferente nec augente alios catholicos et fideles noscuntur precellere quia ex quo per talem dignitatem gratia et virtutes neque conferuntur neque augentur necessario nichil habent quare non possunt sicut prius contra fidem errare sed clerici ultra laicos catholicos et fideles vel necessario obtinent vel clericatum qui potest ecclesiastica dignitas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quamplurimas est ostensum ergo tota multitudo clericorum potest contra fidem errare sicut poterant omnes errare contra fidem quando laic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potest errare contra fidem aut hoc est ratione regiminis et auctoritatis quam habent clerici super laicos aut ratione maioris sanctitatis qua clerici possent aut ratione maioris sapientie et literature quam habent clerici ultra laicos aut quia tota multitudine clericorum errante tota fides catholica periclitaretur non propter primum tum quia sicut dictum est dignitas aut regimen ecclesiasticum non necessario confert habenti neque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venire convincor enim cum in hac parte clericos vobis magis video negligentes quomodo enim possum corrigere filios cum fratres emendare non possim aut qua fiducia succedam eam alias cum a consortibus pudore verecundia conticescam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seu literaturam qua clerici possent debet dici quod tota multitudo clericorum errare non potest contra fidem quia sicut sapientia vel literatura est </w:t>
      </w:r>
      <w:r>
        <w:rPr>
          <w:rFonts w:cs="Times New Roman" w:ascii="Times New Roman" w:hAnsi="Times New Roman"/>
          <w:b/>
          <w:color w:val="000000"/>
          <w:sz w:val="24"/>
          <w:u w:val="single"/>
        </w:rPr>
        <w:t>[</w:t>
      </w:r>
      <w:ins w:id="21" w:author="KILCULLEN" w:date="2009-11-27T21:17: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22" w:author="KILCULLEN" w:date="2009-11-27T21:17:00Z">
        <w:r>
          <w:rPr>
            <w:rFonts w:cs="Times New Roman" w:ascii="Times New Roman" w:hAnsi="Times New Roman"/>
            <w:color w:val="0000FF"/>
            <w:sz w:val="24"/>
          </w:rPr>
          <w:t>to1d5cpdf p 3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3" w:author="KILCULLEN" w:date="2009-11-27T21:17: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sepe occasio stabilitionis in fide ita est sepe et frequenter occasio heretice pravitatis unde et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tur repugnante propter ergo maiorem notitiam scripturarum non est dicendum quod tota multitudo clericorum non potest contra fidem errare nec est dicendum quod non potest contra fidem errare quia tota multitudine clericorum errante periclitaretur fides quia sicut testatur beatus paulus 1 ad corinth 2 fides nostra non est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implices sepe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w:t>
      </w:r>
      <w:r>
        <w:rPr>
          <w:rFonts w:cs="Times New Roman" w:ascii="Times New Roman" w:hAnsi="Times New Roman"/>
          <w:b/>
          <w:sz w:val="24"/>
        </w:rPr>
        <w:t>clericorum</w:t>
      </w:r>
      <w:r>
        <w:rPr>
          <w:rFonts w:cs="Times New Roman" w:ascii="Times New Roman" w:hAnsi="Times New Roman"/>
          <w:sz w:val="24"/>
        </w:rPr>
        <w:t xml:space="preserve">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tamen congregatione vel collegio firmiter est tenendum quod nunquam contra fidem errabit nisi in quantum hoc potest colligi ex verbis christi promittendis apostolis quod fides catholica est usque ad finem seculi permansura in promissione autem illa licet christus </w:t>
      </w:r>
      <w:r>
        <w:rPr>
          <w:rFonts w:cs="Times New Roman" w:ascii="Times New Roman" w:hAnsi="Times New Roman"/>
          <w:b/>
          <w:sz w:val="24"/>
        </w:rPr>
        <w:t>locutus</w:t>
      </w:r>
      <w:r>
        <w:rPr>
          <w:rFonts w:cs="Times New Roman" w:ascii="Times New Roman" w:hAnsi="Times New Roman"/>
          <w:sz w:val="24"/>
        </w:rPr>
        <w:t xml:space="preserve"> est pro futuris inter illos autem futuros nullam de clericis specialem fecit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oc nunquam erit vera tota multitudo christianorum erat in fide sed an hec erit vera tota multitudo clericorum errat contra fidem nescitur a nobis sed a deo qui omnia futura novit predicte assertioni concordat </w:t>
      </w:r>
      <w:r>
        <w:rPr>
          <w:rFonts w:cs="Times New Roman" w:ascii="Times New Roman" w:hAnsi="Times New Roman"/>
          <w:b/>
          <w:color w:val="000000"/>
          <w:sz w:val="24"/>
          <w:u w:val="single"/>
        </w:rPr>
        <w:t>[</w:t>
      </w:r>
      <w:ins w:id="24" w:author="KILCULLEN" w:date="2009-11-27T21:1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25" w:author="KILCULLEN" w:date="2009-11-27T21:18:00Z">
        <w:r>
          <w:rPr>
            <w:rFonts w:cs="Times New Roman" w:ascii="Times New Roman" w:hAnsi="Times New Roman"/>
            <w:color w:val="0000FF"/>
            <w:sz w:val="24"/>
          </w:rPr>
          <w:t>to1d5cpdf p 3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6" w:author="KILCULLEN" w:date="2009-11-27T21:1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glossa 24 q 1 c a recta dicens de qua ecclesia intelligis cum dicitur quod non possit errare et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w:t>
      </w:r>
      <w:r>
        <w:rPr>
          <w:rFonts w:cs="Times New Roman" w:ascii="Times New Roman" w:hAnsi="Times New Roman"/>
          <w:b/>
          <w:sz w:val="24"/>
        </w:rPr>
        <w:t>fidelium</w:t>
      </w:r>
      <w:r>
        <w:rPr>
          <w:rFonts w:cs="Times New Roman" w:ascii="Times New Roman" w:hAnsi="Times New Roman"/>
          <w:sz w:val="24"/>
        </w:rPr>
        <w:t xml:space="preserve"> est illa ecclesia de qua dicitur quod errare non potest contra fidem congregationem autem ita pertinent laici fideles sicut clerici ergo de multitudine clericorum non debet intelligi quod errare non possit</w:t>
      </w:r>
    </w:p>
    <w:p>
      <w:pPr>
        <w:pStyle w:val="PlainText"/>
        <w:ind w:right="7802" w:hanging="0"/>
        <w:rPr/>
      </w:pPr>
      <w:r>
        <w:rPr>
          <w:rFonts w:cs="Times New Roman" w:ascii="Times New Roman" w:hAnsi="Times New Roman"/>
          <w:b/>
          <w:sz w:val="24"/>
          <w:u w:val="thick"/>
        </w:rPr>
        <w:t>&lt;s 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stimo falsam satis allegasti ide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 assertionis contrarie ex quibus sequitur quod multitudo clericorum contra fidem errare non potest primum est quod ecclesia errare non potest secundum est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tur quod soli clerici sunt eccles</w:t>
      </w:r>
      <w:r>
        <w:rPr>
          <w:rFonts w:cs="Times New Roman" w:ascii="Times New Roman" w:hAnsi="Times New Roman"/>
          <w:b/>
          <w:sz w:val="24"/>
        </w:rPr>
        <w: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ex verbis sanctorum patrum colligitur maiorem ait enim adriana papa ut legitur dist 61 c 1 quisquis secularium principum vel potentum vel alterius dignitatis laicus adversus communem ac consonantem atque canonicam electionem ecclesiastici ordinis agere temptaverit qu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t donec obediat et consentiat quicquid ecclesia de ordinatione ac electione proprii presulis se velle iuraverit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is nulla fuit attributa facultas et cetera ex quibus verbis datur intelligi quod laici super ecclesiam vel personas ecclesiasticas nullam habuit penitus facultatem constat autem quod nonnulli laici super alios laicos obtinent potestatem ergo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notum est quod soli clerici vocantur ecclesia et ecclesiastici viri quare cum constet quod ecclesia non potest contra fidem errare sequitur quod tota multitudo clericorum nunquam deviabit a fide ideo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w:t>
      </w:r>
      <w:r>
        <w:rPr>
          <w:rFonts w:cs="Times New Roman" w:ascii="Times New Roman" w:hAnsi="Times New Roman"/>
          <w:b/>
          <w:color w:val="000000"/>
          <w:sz w:val="24"/>
          <w:u w:val="single"/>
        </w:rPr>
        <w:t>[</w:t>
      </w:r>
      <w:ins w:id="27" w:author="KILCULLEN" w:date="2009-11-27T21:1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28" w:author="KILCULLEN" w:date="2009-11-27T21:19:00Z">
        <w:r>
          <w:rPr>
            <w:rFonts w:cs="Times New Roman" w:ascii="Times New Roman" w:hAnsi="Times New Roman"/>
            <w:color w:val="0000FF"/>
            <w:sz w:val="24"/>
          </w:rPr>
          <w:t>to1d5cpdf p 6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9" w:author="KILCULLEN" w:date="2009-11-27T21:1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non potest contra fidem errare ad quos et non ad alios spectat questiones fidei determinare et errantes contra fidem corrigere quia multitudine tota tali errante tota periret sed ad solos clericos et non ad laicos spectat questiones fidei terminare et errantes contra fidem corrigere ergo tota multitudo clericorum nequit contra fidem errare cum fides non possit perire maior videtur certa quia nunquam erit ecclesia dei usque ad finem seculi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c quotiens et extra de baptismo et eius effectu maiores secunda pars etiam probatur quia heresis est crimen ecclesiasticum ergo ad solos clericos spectat de illo crimine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postea queram multa ideo de ipsa transeas ad aliud motivum ad assertionem predictam induc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motivum eorum est tale tota multitudo illorum non potest contra fidem errare quia nullo iudicio extra illam multitudinem subiecti sunt quia si tota illa multitudo contra fidem erraret nullus esset qui hereticos punire valeret sed clerici nullius alterius quam clerici subiecti iudicio ut sacri canones attestantur ergo tota multitudo clericorum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eorum non potest contra fidem errare qui soli et non alii potestatem caput ecclesie eligendi noscuntur habere quia nunquam ecclesia ad statum illum perveniet quin poterit caput sibi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tale est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quia domus dei que est ecclesia militans necessario sacerdotes includit quia </w:t>
      </w:r>
      <w:r>
        <w:rPr>
          <w:rFonts w:cs="Times New Roman" w:ascii="Times New Roman" w:hAnsi="Times New Roman"/>
          <w:b/>
          <w:color w:val="000000"/>
          <w:sz w:val="24"/>
          <w:u w:val="single"/>
        </w:rPr>
        <w:t>[</w:t>
      </w:r>
      <w:ins w:id="30" w:author="KILCULLEN" w:date="2009-11-27T21:1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31" w:author="KILCULLEN" w:date="2009-11-27T21:19:00Z">
        <w:r>
          <w:rPr>
            <w:rFonts w:cs="Times New Roman" w:ascii="Times New Roman" w:hAnsi="Times New Roman"/>
            <w:color w:val="0000FF"/>
            <w:sz w:val="24"/>
          </w:rPr>
          <w:t>to1d5cpdf p 6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32" w:author="KILCULLEN" w:date="2009-11-27T21:1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necessario habet potestatem ligandi atque solvendi teste ieronimo qui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desideratis puto me non temere dicere alios ita esse in domo dei ut ipsi est eadem domus dei que dicitur edificari supra petram que unica columba app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tque potestatem ligandi atque solvendi ex quibus verbis colligitur quod domus dei dominica columba vocatur quam constat esse ecclesiam catholicam claves habet ac potestatem ligandi et solvendi claves autem et predicta potestas in solis presbyteris et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stica ierarchia usque ad finem seculi permanebit sed in solis prelatis et sacerdotibus et aliis clericis consistit ecclesiastica ierarchia ergo semper illud usque ad finem seculi permanebunt aliqui prelati et sacerdotes et alii clerici fideles et catholici tria ultim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potestatem ligandi et solvendi ac etiam sacramento corporis christi et ecclesiastica h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hereticaretur multitudo clericorum ecclesia careat predictis de facto tamen si remanerent aliqui clerici heretici possent aliqui catholici ordinari ab eis quod ut videtur aliquibus esset </w:t>
      </w:r>
      <w:r>
        <w:rPr>
          <w:rFonts w:cs="Times New Roman" w:ascii="Times New Roman" w:hAnsi="Times New Roman"/>
          <w:b/>
          <w:color w:val="000000"/>
          <w:sz w:val="24"/>
          <w:u w:val="single"/>
        </w:rPr>
        <w:t>[</w:t>
      </w:r>
      <w:ins w:id="33" w:author="KILCULLEN" w:date="2009-11-27T21:1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34" w:author="KILCULLEN" w:date="2009-11-27T21:19:00Z">
        <w:r>
          <w:rPr>
            <w:rFonts w:cs="Times New Roman" w:ascii="Times New Roman" w:hAnsi="Times New Roman"/>
            <w:color w:val="0000FF"/>
            <w:sz w:val="24"/>
          </w:rPr>
          <w:t>to1d5cpdf p 7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35" w:author="KILCULLEN" w:date="2009-11-27T21:1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licitum in illo casu sicut in articulo necessitatis licet ab hereticis baptismum accipere quibus ordinatis possent omnia predicta reparari sed si nulli clerici neque catholici neque heretici remanerent nunquam posset aliquis in ecclesia habere claves neque potestatem ligandi atque solvendi neque corpus christi nec unquam posset esse ecclesiastica h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nconveniens est dicere quod tota multitudo clericorum potest per mortem extingui quare inconveniens est dic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multitudo eorum nequit contra fidem a quacunque separetur cum ecclesia dei habere potest potestatem non potest sed quicunque separatur a tota multitudine clericorum potestatem cum ecclesia dei habere non potest teste Cypriano qui ut recitatur 7 q 1 c novic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tilitatem spiritus observat et se ab ecclesie vinculo atque a sacerdotum collegio separat episcopi nec potestatem habere potest nec honorem qui episcopatus nec unitate voluit habere nec pacem ex quibus verbis datur intelligi quod si se separat a collegio sacerdotum nec honorem nec pacem nec unitatem cum ecclesia dei potest habere ergo tota multitudo clericorum que intelligitur nomine sacerdotum contra fidem errare non potest</w:t>
      </w:r>
    </w:p>
    <w:p>
      <w:pPr>
        <w:pStyle w:val="PlainText"/>
        <w:ind w:right="7802" w:hanging="0"/>
        <w:rPr/>
      </w:pPr>
      <w:r>
        <w:rPr>
          <w:rFonts w:cs="Times New Roman" w:ascii="Times New Roman" w:hAnsi="Times New Roman"/>
          <w:b/>
          <w:sz w:val="24"/>
          <w:u w:val="thick"/>
        </w:rPr>
        <w:t>&lt;s 7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veram michi sufficiunt nec puto quod adversarii ad ipsa responsiones invenire poterunt apparentes tamen ut melius veritatem eorum intelligam dic quomodo ad ipsa adversarii nituntur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s procedit nam hoc nomen ecclesia varias habet significationes quandoque enim accipitur pro modo materiali et sic accipitur ad corinth 2 cum dicit apostolus nunquid domos habeti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osuit episcopos </w:t>
      </w:r>
      <w:r>
        <w:rPr>
          <w:rFonts w:cs="Times New Roman" w:ascii="Times New Roman" w:hAnsi="Times New Roman"/>
          <w:b/>
          <w:color w:val="000000"/>
          <w:sz w:val="24"/>
          <w:u w:val="single"/>
        </w:rPr>
        <w:t>[</w:t>
      </w:r>
      <w:ins w:id="36" w:author="KILCULLEN" w:date="2009-11-27T21:20: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37" w:author="KILCULLEN" w:date="2009-11-27T21:20:00Z">
        <w:r>
          <w:rPr>
            <w:rFonts w:cs="Times New Roman" w:ascii="Times New Roman" w:hAnsi="Times New Roman"/>
            <w:color w:val="0000FF"/>
            <w:sz w:val="24"/>
          </w:rPr>
          <w:t>to1d5cpdf p 7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38" w:author="KILCULLEN" w:date="2009-11-27T21:20: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regere ecclesiam dei ubi nomen ecclesie comprehendit tam viros quam mulieres sic etiam accipit apostolus nomen ecclesia in epistola ad philomenem cum dicit ecclesie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is quia nec ipse philemon predictus erat ecclesiastica dignitate sic etiam semper accipit apostolus in aliis epistolis suis ecclesiam et isto modo accipitur ecclesia proverb 2 cum dicitur pene fui in omni malo et in medio ecclesie et synagoge sic eni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enim canonicorum collectio que sine apostolice sedis institueretur nutu quando iuxta sacra decreta nec ipsa debet absque preceptione pape basilica noviter construi que ipsam catholicorum intra semet que plecti catervam dinoscitur ubi ecclesia accipitur pro collectione canonicorum que mulieres et laicos nequam excludit in duabus significationibus istis predictis dicunt isti nomen ecclesie solummodo accipi in scriptura divina et ideo dicunt quod ad ecclesiam secundum quod in scriptura divina que est totius catholice fidei fundamentum accipitur ita laici et mulieres fideles percuciuntur et sunt persone ecclesiastice sive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ato canonico hoc nomen ecclesia significationes habet alias a predictis quia clerici nomen ecclesie ad clericos restrinxerunt clericos solummodo vocando ecclesiam cum tamen sicut dictum est secundum quod utitur scriptura divina nomine ecclesie ita sunt persone ecclesiastice laici et mulieres sicut clerici quia ita sunt de ecclesia sicut clerici et sic accipiendo ecclesiam solummodo pro clericis adhuc habet plures significationes secundum quod notatur extra de verborum significatione c clerici</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christum 7 q 1 scire quandoque ponitur pro maiori parte capituli 18 dist apostolica quandoque restringitur ad canonicos matricis ecclesie 63 dist ult et dist 8 q 1 antiquos quandoque designat quamlibet ecclesiam provincie supra de usu pallii cum sunt respondent isti ad rationem dicentes quod ecclesia potest contra fidem errare </w:t>
      </w:r>
      <w:r>
        <w:rPr>
          <w:rFonts w:cs="Times New Roman" w:ascii="Times New Roman" w:hAnsi="Times New Roman"/>
          <w:b/>
          <w:sz w:val="24"/>
        </w:rPr>
        <w:t>et ecclesia aliqu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b/>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clerici autem sunt illa ecclesia que potest errare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 xml:space="preserve">quod vero sit aliqua ecclesia que potest hereticari beati ambrosii auctore probare nituntur ait enim beatus ambrosius </w:t>
      </w:r>
      <w:r>
        <w:rPr>
          <w:rFonts w:cs="Times New Roman" w:ascii="Times New Roman" w:hAnsi="Times New Roman"/>
          <w:b/>
          <w:color w:val="000000"/>
          <w:sz w:val="24"/>
          <w:u w:val="single"/>
        </w:rPr>
        <w:t>[</w:t>
      </w:r>
      <w:ins w:id="39" w:author="KILCULLEN" w:date="2009-11-27T21:2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0" w:author="KILCULLEN" w:date="2009-11-27T21:21:00Z">
        <w:r>
          <w:rPr>
            <w:rFonts w:cs="Times New Roman" w:ascii="Times New Roman" w:hAnsi="Times New Roman"/>
            <w:color w:val="0000FF"/>
            <w:sz w:val="24"/>
          </w:rPr>
          <w:t>to1d5cpdf p 8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41" w:author="KILCULLEN" w:date="2009-11-27T21:2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ut recitatur 24 q 1 c que dignior si qua est ecclesia que fidem respuat nec apostolice sedis predicationes fundamenta possideat nequaquam labe perfidie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asserit evidenter dicens hominem hereticum post unam et alteram correp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m catholic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 quibus verbis evidenter patet quod aliqua ecclesia potest heretica infici pravitate et istam dicunt esse ecclesiam clericorum que tunc non esset ecclesia vera sed foret ecclesia malignantium nuncupanda cum vero dixisti notum esse quod soli clerici vocantur ecclesia et ecclesiastici viri dicunt isti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ostensum est quod sepe vocabulum ecclesie laicos et etiam mulieres comprehendit ideo indica quomodo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medium respondent negando maiorem dicentes quod quamvis clerici sunt literati et in sacra pagina periti et laici illiterati divinarum scripturarum ignari laici de questionibus fidei non debent se principaliter intromittere sed a clero addiscere que fidei suntnec debent errantes contra fidem principaliter corrigere sed exsequi et tamen si clerici omnes incidant in hereticam pravitatem omnia predicta quantum suppetit notitia laicorum quant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s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ffecti essent heretici omnes essent iudicio laicorum subiecti quia nunquam fuit intentio laicorum concedere clericis com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isto etiam conferente tam postea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laici aliquando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alias interrogabo ideo qualiter respondetur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w:t>
      </w:r>
      <w:r>
        <w:rPr>
          <w:rFonts w:cs="Times New Roman" w:ascii="Times New Roman" w:hAnsi="Times New Roman"/>
          <w:b/>
          <w:color w:val="000000"/>
          <w:sz w:val="24"/>
          <w:u w:val="single"/>
        </w:rPr>
        <w:t>[</w:t>
      </w:r>
      <w:ins w:id="42" w:author="KILCULLEN" w:date="2009-11-27T21:2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3" w:author="KILCULLEN" w:date="2009-11-27T21:21:00Z">
        <w:r>
          <w:rPr>
            <w:rFonts w:cs="Times New Roman" w:ascii="Times New Roman" w:hAnsi="Times New Roman"/>
            <w:color w:val="0000FF"/>
            <w:sz w:val="24"/>
          </w:rPr>
          <w:t>to1d5cpdf p 8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44" w:author="KILCULLEN" w:date="2009-11-27T21:2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magister tria motiva sequentia eandem difficultatem continere videntur propter quod dicunt quod quamvis maior pars immo fere tota multitudo clericorum posset contra fidem errare et fidem catholicam pertinaciter impugnare tamen semper unus episcopus sacerdos catholicus qui illa que ordinis sunt valeat licite exercere et ideo concedunt illi quod omnes magistri theologie et inferiores clerici episcopo sacerdote possunt contra fidem errare deus tamen conservabit aliquem sacerdotem episcopum orthodoxum ne ecclesia potestatem habendi claves regni celorum et auctoritatem ligandi et solvendi ac potestatem conficiendi corpus christi et habendi ecclesiastic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habendi potestatem predicta nequaquam amitteret licet illa nunquam posset habere per humanam potestatem sed per miraculosam operationem dei nam deus enim posset si omnes clerici essent facti heretici diversis modis de aliquibus laicis catholicis sacerdotes et episcopos ordinare sola enim potestate posset hoc facere quod etiam potest sue ecclesie revelare qu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hoc etiam temerarium est negare quia esset de futuris temerarie divinare dicitur dicere enim quod deus non possit hoc facere reputant heresim manifestam quia in articulum fidei de omnipotentia dei imprudenter in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sanctorum ad ultim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motivum respondetur quod si separat se a tota multitudine laicorum quando sunt catholici non potest cum ecclesia dei pacem habere et in hoc casu intelligi debent verba Cypriani quando autem omnes clerici erunt heretici qui non separarent se ab eorum collegio saltem spiritualiter et ignorantia probabili minime laboraret cum ecclesia dei potestatem nequaquam haberet</w:t>
      </w:r>
    </w:p>
    <w:p>
      <w:pPr>
        <w:pStyle w:val="PlainText"/>
        <w:ind w:right="7802" w:hanging="0"/>
        <w:rPr/>
      </w:pPr>
      <w:r>
        <w:rPr>
          <w:rFonts w:cs="Times New Roman" w:ascii="Times New Roman" w:hAnsi="Times New Roman"/>
          <w:b/>
          <w:sz w:val="24"/>
          <w:u w:val="thick"/>
        </w:rPr>
        <w:t>&lt;s 94&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w:t>
      </w:r>
      <w:r>
        <w:rPr>
          <w:rFonts w:cs="Times New Roman" w:ascii="Times New Roman" w:hAnsi="Times New Roman"/>
          <w:b/>
          <w:color w:val="000000"/>
          <w:sz w:val="24"/>
          <w:u w:val="single"/>
        </w:rPr>
        <w:t>[</w:t>
      </w:r>
      <w:ins w:id="45" w:author="KILCULLEN" w:date="2009-11-27T21:2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6" w:author="KILCULLEN" w:date="2009-11-27T21:22:00Z">
        <w:r>
          <w:rPr>
            <w:rFonts w:cs="Times New Roman" w:ascii="Times New Roman" w:hAnsi="Times New Roman"/>
            <w:color w:val="0000FF"/>
            <w:sz w:val="24"/>
          </w:rPr>
          <w:t>to1d5cpdf p 9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47" w:author="KILCULLEN" w:date="2009-11-27T21:2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discipulus licet teneam quod tota multitudo clericorum non possit contra fidem errare volo tamen tecum ad rationes in contrarium respondere quia conabor per meditationem responsiones ab ipsis rationabiles invenire de quibus post completionem presentis operis intendo tecum collationem habere nunc autem quia in superioribus videbaris innuere aliquos affirmare quod tota multitudo clericorum virorum et laicorum potest contra fidem errare peto ut aliqua motiva pre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tes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unt multitudo autem virorum non est illa ecclesia unic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ecclesia que errare non potest nulla mulier salvaretur quia per alias salvatur viatrix nisi sit de illa ecclesia militante que errare non potest si autem multitudo virorum non est illa ecclesia unic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igitur tota multitudo virorum potest contra fidem errare consequentia probatur quia tota multitudo virorum et tota multitudo clericorum non differunt nisi sicut due partes ecclesie militantis quarum una est maior et altera minor sed non oportet ratio quare non ita pars maior possit contra fidem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cum tota multitudo virorum non possit aliqualiter ratio cogitari nisi vel quia propter maiorem sapientiam virorum quam mulierum vel propter maiorem sanctissimem vel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nec quod tota multitudo </w:t>
      </w:r>
      <w:r>
        <w:rPr>
          <w:rFonts w:cs="Times New Roman" w:ascii="Times New Roman" w:hAnsi="Times New Roman"/>
          <w:b/>
          <w:color w:val="000000"/>
          <w:sz w:val="24"/>
          <w:u w:val="single"/>
        </w:rPr>
        <w:t>[</w:t>
      </w:r>
      <w:ins w:id="48" w:author="KILCULLEN" w:date="2009-11-27T21:2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9" w:author="KILCULLEN" w:date="2009-11-27T21:22:00Z">
        <w:r>
          <w:rPr>
            <w:rFonts w:cs="Times New Roman" w:ascii="Times New Roman" w:hAnsi="Times New Roman"/>
            <w:color w:val="0000FF"/>
            <w:sz w:val="24"/>
          </w:rPr>
          <w:t>to1d5cpdf p 9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50" w:author="KILCULLEN" w:date="2009-11-27T21:2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virorum sicut ex predicti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igitur tota multitudo clericorum </w:t>
      </w:r>
      <w:r>
        <w:rPr>
          <w:rFonts w:cs="Times New Roman" w:ascii="Times New Roman" w:hAnsi="Times New Roman"/>
          <w:b/>
          <w:sz w:val="24"/>
        </w:rPr>
        <w:t>potest</w:t>
      </w:r>
      <w:r>
        <w:rPr>
          <w:rFonts w:cs="Times New Roman" w:ascii="Times New Roman" w:hAnsi="Times New Roman"/>
          <w:sz w:val="24"/>
        </w:rPr>
        <w:t xml:space="preserve"> hereticari sicut dicunt superius esse probatum igitur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et nec per rationem naturalem potest probari quod sit venturum temerarium est asserere quod nunquam eveniet sed aliquando tota multitudo virorum erravit contra fidem scilicet tempore passionis christi tunc enim tota fides ecclesie christiane in matre christi remansit non est autem revelatum a deo quod hoc nunquam postea fier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igitur absque temeritate minime confirmatur quod n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omnibus diebus usque ad consummationem seculi non enim dixit hoc eis pro ipsis apostolis quia ipsi erant ante finem seculi morituri igitur dic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reputant isti concludere quod actus verba predicta dixit apostolis pro fidelibus credentibus et credituris in eum ita autem erant mulieres crediture in ipsum sicut viri quare verba christi ad viros restringi non debent propter idem dicunt quod verba christi cum dixit petro ego rogavi pro te et cetera ad vices autem minime coartanda</w:t>
      </w:r>
    </w:p>
    <w:p>
      <w:pPr>
        <w:pStyle w:val="PlainText"/>
        <w:ind w:right="7802" w:hanging="0"/>
        <w:rPr/>
      </w:pPr>
      <w:r>
        <w:rPr>
          <w:rFonts w:cs="Times New Roman" w:ascii="Times New Roman" w:hAnsi="Times New Roman"/>
          <w:b/>
          <w:sz w:val="24"/>
          <w:u w:val="thick"/>
        </w:rPr>
        <w:t>&lt;s 105&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re quod tota multitudo virorum contra fidem errabit sicut non est credendum quod infideles nunquam totam christianitatem occupabunt hec enim scripture divine et verbis christi videntur apertissime obviare christus enim ut legitur matth et christo predicans de destructione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c fiet et nisi breviati fuissent dies illi non fieret salva omnis caro ex quibus verbis colligitur quod quam nunquam est futura tanta tribulatio </w:t>
      </w:r>
      <w:r>
        <w:rPr>
          <w:rFonts w:cs="Times New Roman" w:ascii="Times New Roman" w:hAnsi="Times New Roman"/>
          <w:b/>
          <w:color w:val="000000"/>
          <w:sz w:val="24"/>
          <w:u w:val="single"/>
        </w:rPr>
        <w:t>[</w:t>
      </w:r>
      <w:ins w:id="51" w:author="KILCULLEN" w:date="2009-11-27T21:2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52" w:author="KILCULLEN" w:date="2009-11-27T21:23:00Z">
        <w:r>
          <w:rPr>
            <w:rFonts w:cs="Times New Roman" w:ascii="Times New Roman" w:hAnsi="Times New Roman"/>
            <w:color w:val="0000FF"/>
            <w:sz w:val="24"/>
          </w:rPr>
          <w:t>to1d5cpdf p 10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53" w:author="KILCULLEN" w:date="2009-11-27T21:2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quanta fuit per romanos facta si autem tota christianitas quo ad viros destrueretur multo maior esset tribulatio christianorum quam illa quam fecerunt romani igitur nunquam tanta multitudo virorum scilicet christianorum destruer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us antichristi sed tempore eius remanebunt plures viri christiani fideles ipsa veritate testante qui ut habetur matth 24 loquens de persecutione futura tempore antichristi ait surgent pseudo christi et pseudo prophete et dabunt signa magna et prodigia ita ut in errorem conducantur si fieri potest etiam electi et cetera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tur veritatis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questione non dubitem intelligam tamen quomodo ad ista potest responderi ut clarius veritatem ac de multis que ad istam spectant materiam occasionem habeam cogitandi pandere velis</w:t>
      </w:r>
    </w:p>
    <w:p>
      <w:pPr>
        <w:pStyle w:val="PlainText"/>
        <w:ind w:right="7802" w:hanging="0"/>
        <w:rPr/>
      </w:pPr>
      <w:r>
        <w:rPr>
          <w:rFonts w:cs="Times New Roman" w:ascii="Times New Roman" w:hAnsi="Times New Roman"/>
          <w:b/>
          <w:sz w:val="24"/>
          <w:u w:val="thick"/>
        </w:rPr>
        <w:t>&lt;s 11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tenes in mente reveles sed responsiones aliquas que cogitari vel teneri poss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it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ichaeli et eius sequacibus nequaquam imponas sicut etiam enim multa superius recitavi sententialiter que assertionibus domini iohannis et suorum sequacium obviant manifeste quas tamen frater Michael et </w:t>
      </w:r>
      <w:r>
        <w:rPr>
          <w:rFonts w:cs="Times New Roman" w:ascii="Times New Roman" w:hAnsi="Times New Roman"/>
          <w:b/>
          <w:sz w:val="24"/>
        </w:rPr>
        <w:t>sui</w:t>
      </w:r>
      <w:r>
        <w:rPr>
          <w:rFonts w:cs="Times New Roman" w:ascii="Times New Roman" w:hAnsi="Times New Roman"/>
          <w:sz w:val="24"/>
        </w:rPr>
        <w:t xml:space="preserve"> sequaces satagunt improbare</w:t>
      </w:r>
    </w:p>
    <w:p>
      <w:pPr>
        <w:pStyle w:val="PlainText"/>
        <w:tabs>
          <w:tab w:val="clear" w:pos="720"/>
          <w:tab w:val="left" w:pos="450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m contra sententias contrarias quorumcunque catholicorum et hereticorum interdum illas que a nullo christiano tenentur licet possint </w:t>
      </w:r>
      <w:r>
        <w:rPr>
          <w:rFonts w:cs="Times New Roman" w:ascii="Times New Roman" w:hAnsi="Times New Roman"/>
          <w:b/>
          <w:color w:val="000000"/>
          <w:sz w:val="24"/>
          <w:u w:val="single"/>
        </w:rPr>
        <w:t>[</w:t>
      </w:r>
      <w:ins w:id="54" w:author="KILCULLEN" w:date="2009-11-27T21:2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55" w:author="KILCULLEN" w:date="2009-11-27T21:23:00Z">
        <w:r>
          <w:rPr>
            <w:rFonts w:cs="Times New Roman" w:ascii="Times New Roman" w:hAnsi="Times New Roman"/>
            <w:color w:val="0000FF"/>
            <w:sz w:val="24"/>
          </w:rPr>
          <w:t>to1d5cpdf p 10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56" w:author="KILCULLEN" w:date="2009-11-27T21:2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hereticari catholicos vel hereticos defensores te desidero recitari sic enim multiplicius et efficacius exercitabimus studiosorum inge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eractis suppositis memoratis quomodo ad instantias allegatas poterit responderi ore curiositati satagam explanare ad primam itaque dici potest dupliciter primo quod verba christi prefata erit enim tunc tribulatio magna et c ad literam intellecta de persecutione facta per titum et vespasianum non debet intelligi quod manifeste videtur posse probari primo quia tribulatio facta per diluvium quando in universo mundo scilicet tantummodo octo anime salvate fuerunt erat maior tribulatione que facta est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in universo mortalium qualis fuit alique que fuit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ibidem non loquitur de tribulatione speciali tantummodo iudeorum sed loquitur etiam de tribulatione aliarum gentium et regnorum cum videlicet dicit consurget enim gens in gentem et regnum et cetera que verba de iudea que fuit unicum regnum non possunt tantummodo intelligi cum dicit erit enim </w:t>
      </w:r>
      <w:r>
        <w:rPr>
          <w:rFonts w:cs="Times New Roman" w:ascii="Times New Roman" w:hAnsi="Times New Roman"/>
          <w:b/>
          <w:sz w:val="24"/>
        </w:rPr>
        <w:t xml:space="preserve">tribulatione </w:t>
      </w:r>
      <w:r>
        <w:rPr>
          <w:rFonts w:cs="Times New Roman" w:ascii="Times New Roman" w:hAnsi="Times New Roman"/>
          <w:sz w:val="24"/>
        </w:rPr>
        <w:t>alicuius gentis special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unt romani nec possunt intelligi de tribulatione speciali gentis vel gentium facta per romanos quia tribulatio sodomorum in qua omnes perierunt fuit maior quam tribulatio per romanos illata igitur verba christi predicta de tribulatione que facta est non debet intelligi</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igitur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eo inter quos quidam sunt electi et alii ad penam eternam sunt presciti et </w:t>
      </w:r>
      <w:r>
        <w:rPr>
          <w:rFonts w:cs="Times New Roman" w:ascii="Times New Roman" w:hAnsi="Times New Roman"/>
          <w:b/>
          <w:color w:val="000000"/>
          <w:sz w:val="24"/>
          <w:u w:val="single"/>
        </w:rPr>
        <w:t>[</w:t>
      </w:r>
      <w:ins w:id="57" w:author="KILCULLEN" w:date="2009-11-27T21:3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58" w:author="KILCULLEN" w:date="2009-11-27T21:38:00Z">
        <w:r>
          <w:rPr>
            <w:rFonts w:cs="Times New Roman" w:ascii="Times New Roman" w:hAnsi="Times New Roman"/>
            <w:color w:val="0000FF"/>
            <w:sz w:val="24"/>
          </w:rPr>
          <w:t>to1d5cpdf p 11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59" w:author="KILCULLEN" w:date="2009-11-27T21:3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non de quacunque tribulatione sed de tribulatione que erit sub antichristo quando tantam habebunt tribulationem quantam rectam fidem tenentes nunquam habuerunt licet sepe infideles maiorem tribulationem habuerint et sint habituri forsitan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tempore sodomorum quando quinque civitates subverse fuerunt quam erit tribulatio fidelium tempore antichristi et ita sepe fuit maior tribulatio infidelium quam erit illa tribulatio quam christus dixit futuram que tamen forsitan erit tanta quod fideles paucissimi remanebunt firmi in fide et an illi fideles erunt viri vel mulieres solus deus novit et illi quibus solus deus hoc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et mulieres enim tunc potuerunt esse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re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e affirmatur aperte quod temerarium est asserere omni tempore futuro scilicet christianos qui erunt constantes in fide quod fuerunt iudei quamvis etiam fuerunt christiani in fide constantissimi et aliqui firmi in fide sicut futuri nescitur tamen ab aliquo viatore nisi alicui deus revelaverit an multitudo catholicorum ad illam paucitatem deveniet in qua fuit temporibus noe et temporibus patriarcharum et in veteri lege et cui sarraceni vel alii infideles omnes regiones christianorum occupabunt in talibus aliquid diffinire e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demeritis christianorum permittere omnes ab infidelibus subiugari et paucis exceptis ad sectam eorum </w:t>
      </w:r>
      <w:r>
        <w:rPr>
          <w:rFonts w:cs="Times New Roman" w:ascii="Times New Roman" w:hAnsi="Times New Roman"/>
          <w:b/>
          <w:color w:val="000000"/>
          <w:sz w:val="24"/>
          <w:u w:val="single"/>
        </w:rPr>
        <w:t>[</w:t>
      </w:r>
      <w:ins w:id="60" w:author="KILCULLEN" w:date="2009-11-27T21:3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61" w:author="KILCULLEN" w:date="2009-11-27T21:38:00Z">
        <w:r>
          <w:rPr>
            <w:rFonts w:cs="Times New Roman" w:ascii="Times New Roman" w:hAnsi="Times New Roman"/>
            <w:color w:val="0000FF"/>
            <w:sz w:val="24"/>
          </w:rPr>
          <w:t>to1d5cpdf p 11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62" w:author="KILCULLEN" w:date="2009-11-27T21:3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converti qui postea potuerit si voluerit sua pietate totum mundum ad fidem convertere quemadmodum per paucos discipulos magnam partem mundi fidei subiugavit et ideo sunt quidam dicentes quod si sarraceni vel alii infideles christianitate suaserunt temere christiani presument se per divinam potentiam protegitur sodosi terras suas terrarum deserit illam ubicunqu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imonibus persecutionibus diffamationibus et calumpniis innocentum violentis iudiciis gravaminibus dissentionibus et discordiis et rerum divinorum ac virium occupationibus et invasionibus aliquorum alienorum obiectionibus acceptationibus personarum distributionibus impiis et iniquis honor tamen iracundia invidia et iniustitiis ac aliis vitiis spiritualibus et corporalibus innumerabilibus quibus fere tota christianitas videtur infecta neglexerunt expurgare omnibus enim hereticis et famositalibus eorum ac nequiciis aliis involueatis extinctis terris omniumque christianorum ab infidelibus occupatis poterit etiam deus per duos vel tres aut etiam per 20 seu plures quos elegerit orthodoxos multiplicare plusquam n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ac maiores unquam habuit regiones infidelibus exstirpatis eorum subdere ditioni quid autem de predictis eveniet nolunt tamen se spiritum prophetie habere non reputent divinare et ideo concedunt quemadmodum predixistis quod non est credendum quod infideles nunquam totam christianitatem occupabunt nec etiam est credendum quod tota christianitas nullatenus actu servabitur neutrum etiam est certum nisi deo et cui deus revelaverit quamvis dicant nonnulli quod tempore antichristi erit persecutio tanta et extinctio catholicorum quod omnis regio in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aut simile quid eveniet vel non eveniet ante tempora antichristi dicunt quod per scripturam vel doctrinam </w:t>
      </w:r>
      <w:r>
        <w:rPr>
          <w:rFonts w:cs="Times New Roman" w:ascii="Times New Roman" w:hAnsi="Times New Roman"/>
          <w:b/>
          <w:color w:val="000000"/>
          <w:sz w:val="24"/>
          <w:u w:val="single"/>
        </w:rPr>
        <w:t>[</w:t>
      </w:r>
      <w:ins w:id="63" w:author="KILCULLEN" w:date="2009-11-27T21:4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64" w:author="KILCULLEN" w:date="2009-11-27T21:41:00Z">
        <w:r>
          <w:rPr>
            <w:rFonts w:cs="Times New Roman" w:ascii="Times New Roman" w:hAnsi="Times New Roman"/>
            <w:color w:val="0000FF"/>
            <w:sz w:val="24"/>
          </w:rPr>
          <w:t>to1d5cpdf p 12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65" w:author="KILCULLEN" w:date="2009-11-27T21:4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unt igitur certum est quod infideles nunqu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publice in terris christianorum manent</w:t>
      </w:r>
    </w:p>
    <w:p>
      <w:pPr>
        <w:pStyle w:val="PlainText"/>
        <w:ind w:right="7802" w:hanging="0"/>
        <w:rPr/>
      </w:pPr>
      <w:r>
        <w:rPr>
          <w:rFonts w:cs="Times New Roman" w:ascii="Times New Roman" w:hAnsi="Times New Roman"/>
          <w:b/>
          <w:sz w:val="24"/>
          <w:u w:val="thick"/>
        </w:rPr>
        <w:t>&lt;s 136&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breviter pertractare queso enim ut michi reveles an aliqui sentiant quod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iudei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hereticos compreh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hoc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at ratio nisi sophistica allegari tamen sepe rationes apparentes ac difficiles ad solvendum pro falso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de multis et de multis arbitrii libertatem et peccabilitatem habentibus sed parva multitudo christianorum propter libertatem arbitrii et peccabilitatem potest contra fidem errare igitur est propter eandem causam tota multitudo christianorum potest contra fidem errare confirmatur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w:t>
      </w:r>
      <w:r>
        <w:rPr>
          <w:rFonts w:cs="Times New Roman" w:ascii="Times New Roman" w:hAnsi="Times New Roman"/>
          <w:b/>
          <w:color w:val="000000"/>
          <w:sz w:val="24"/>
          <w:u w:val="single"/>
        </w:rPr>
        <w:t>[</w:t>
      </w:r>
      <w:ins w:id="66" w:author="KILCULLEN" w:date="2009-11-27T21:4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67" w:author="KILCULLEN" w:date="2009-11-27T21:41:00Z">
        <w:r>
          <w:rPr>
            <w:rFonts w:cs="Times New Roman" w:ascii="Times New Roman" w:hAnsi="Times New Roman"/>
            <w:color w:val="0000FF"/>
            <w:sz w:val="24"/>
          </w:rPr>
          <w:t>to1d5cpdf p 12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68" w:author="KILCULLEN" w:date="2009-11-27T21:4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nemo credit nisi volens eo quia articuli fidei non sunt de se evidentes sed illa causa reperitur in tota multitudine christianorum quia articuli fidei sunt evidentes toti multitudini et illa non credit nisi volens igitur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est illa multitudo que non est confirmata in fide potest contra fidem errare sed illa multitudo usum rationis habentium que non est confirmata in gratia potest peccare tota autem multitudo christianorum non est confirmata in fide quia nullus christianus in hac vita est confirmatus in fide igitur multo fortius tota multitudo non est confirmata igitur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unt et alii quo adiuncti sibi per quos necessario nichil bonitatis aut virtutis sibi diminuitur sed magis accrescit quia illa </w:t>
      </w:r>
      <w:r>
        <w:rPr>
          <w:rFonts w:cs="Times New Roman" w:ascii="Times New Roman" w:hAnsi="Times New Roman"/>
          <w:b/>
          <w:sz w:val="24"/>
        </w:rPr>
        <w:t>multitudo</w:t>
      </w:r>
      <w:r>
        <w:rPr>
          <w:rFonts w:cs="Times New Roman" w:ascii="Times New Roman" w:hAnsi="Times New Roman"/>
          <w:sz w:val="24"/>
        </w:rPr>
        <w:t xml:space="preserve"> christianorum que nunc est sed illa manente integra nullo ex eo penitus pereunte postquam multi alii effecti fuerint christiani ac sacerdotes et episcopi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igitur eadem multitudo si sola manserit nullo alio effecto christiano antequam alius fidem susceperit poterit contra fidem errare et ita hec est possibilis tota multitudo christianorum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e salvari possunt si omni tempore ad minus duo episcopi catholici fuerunt et fideles ponatur ergo quod omnes christiani efficiantur heretici preter duos episcopos quo posito probatur quod illi duo antequam aliquis alius efficiatur catholicus possunt contra fidem errare</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ed non maior cura esset de illis duobus episcopis eo quod essent soli fideles quam fuit de primis duobus parentibus quando erant soli fideles sed primi parentes quando erant soli fideles potuissent contra fidem errare i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talis et probat specialiter quod tota multitudo christianorum virorum et mulierum usum rationis </w:t>
      </w:r>
      <w:r>
        <w:rPr>
          <w:rFonts w:cs="Times New Roman" w:ascii="Times New Roman" w:hAnsi="Times New Roman"/>
          <w:b/>
          <w:color w:val="000000"/>
          <w:sz w:val="24"/>
          <w:u w:val="single"/>
        </w:rPr>
        <w:t>[</w:t>
      </w:r>
      <w:ins w:id="69" w:author="KILCULLEN" w:date="2009-11-27T21:4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70" w:author="KILCULLEN" w:date="2009-11-27T21:42:00Z">
        <w:r>
          <w:rPr>
            <w:rFonts w:cs="Times New Roman" w:ascii="Times New Roman" w:hAnsi="Times New Roman"/>
            <w:color w:val="0000FF"/>
            <w:sz w:val="24"/>
          </w:rPr>
          <w:t>to1d5cpdf p 13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71" w:author="KILCULLEN" w:date="2009-11-27T21:4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habentium potest contra fidem errare quia tota illa multitudo potest contra fidem errare qua errante salvantur omnes promissiones christi de fide usque ad consummationem seculi permansura sed errante tota multitudine christianorum virorum et mulierum usum rationis habentium possunt salvari omnes promissiones christi de fide mansura usque et cetera nam christus est vere spiritualiter cum parvulis baptizatis per gratiam et virtutes fides etiam beati petri pro qua christus rogavit nequaquam deficeret quia deputa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igitur errante tota multitudine christianorum usum rationis habentium possunt salvari promissiones christi de fide mansura per parvulos baptizatos igitur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dialogorum ocam</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33:00Z</dcterms:created>
  <dc:creator>KILCULLEN</dc:creator>
  <dc:description/>
  <cp:keywords/>
  <dc:language>en-US</dc:language>
  <cp:lastModifiedBy>John</cp:lastModifiedBy>
  <dcterms:modified xsi:type="dcterms:W3CDTF">2018-09-27T02:05:00Z</dcterms:modified>
  <cp:revision>9</cp:revision>
  <dc:subject/>
  <dc:title>&lt;s 445&gt; </dc:title>
</cp:coreProperties>
</file>