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xviii</w:t>
      </w:r>
    </w:p>
    <w:p>
      <w:pPr>
        <w:pStyle w:val="PlainText"/>
        <w:ind w:right="780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ap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eius esset subiectus iudicio papa tamen alicuius congregationis recto iudicio non falso parere tenetur quia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fidei non esse contraria orthodoxe subsunt episcopis qui tamen episcopi etiam quantum ad illa de quibus certum est quod sunt hereses dampnate explicite possunt contra fidem errare cum vero accipitur quod papa non tenetur stare mandatis alicuius congregationis que potest errare contra fidem </w:t>
      </w:r>
      <w:r>
        <w:rPr>
          <w:rFonts w:cs="Times New Roman" w:ascii="Times New Roman" w:hAnsi="Times New Roman"/>
          <w:b/>
          <w:sz w:val="24"/>
        </w:rPr>
        <w:t>hoc negatur licet non debeat parere mandatis alicuius congregationis que erraret contra fidem</w:t>
      </w:r>
      <w:r>
        <w:rPr>
          <w:rFonts w:cs="Times New Roman" w:ascii="Times New Roman" w:hAnsi="Times New Roman"/>
          <w:sz w:val="24"/>
        </w:rPr>
        <w:t xml:space="preserve">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errare contra fidem licet possit recusare iudicium illius que errare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pape nisi vel aliud concilium generale convocare si posset vel per potentiam se tueri vel omni humano deficiente consilio et auxilio se gratie divine committere et patienter illatam iniuriam tollerare ad secundam rationem dicitur quod licet iudicium multis modis accipiatur ad presens tamen sufficiat duos modos exponere est itaque iudicium certe et veridice cognitionis quo unusquisque bene iudicat de illo quod noscit et istud iudicium pertinet ad quemlibet in quacunque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e circa huiusmodi loco et tempore oportunis querent cauta sollicitudine veritatem parati tenere etiam explicite si eam invenerint sive per propriam meditationem sive pro occasionem acceptam a scripturis sive aliis hominibus quibuscunque sive per divinam revelationem et ideo nunquam omnes in hereticam incident pravitatem iudicium vero auctoritatis sive iudicialis sententie non oportet quod semper sit certum in ecclesia militante immo potest aliquando deficere et ut videtur aliquando def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5 annis verum iudicium auctoritatis et iudicialis sententie nullum fuit de hiis que pertinebant ad fidem ante tempora etiam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in diversas hereses christianitas scissa </w:t>
      </w:r>
      <w:r>
        <w:rPr>
          <w:rFonts w:cs="Times New Roman" w:ascii="Times New Roman" w:hAnsi="Times New Roman"/>
          <w:b/>
          <w:sz w:val="24"/>
        </w:rPr>
        <w:t>est ex quo datur intelligi quod si tunc fuisset facultas conveniendi ad concilium generale christianitas in diversas hereses scissa</w:t>
      </w:r>
      <w:r>
        <w:rPr>
          <w:rFonts w:cs="Times New Roman" w:ascii="Times New Roman" w:hAnsi="Times New Roman"/>
          <w:sz w:val="24"/>
        </w:rPr>
        <w:t xml:space="preserve"> non fuisset et ita videtur quod concilium generale contra fidem erra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quod dicitur quod non ad aliud concilium generale dicunt quod ad aliud concilium generale si daretur facultas aliud concilium congregandi appellare liceret etsi iterum illud concilium erraret liceret ad aliud appellare et sic semper quousque catholici convenirent ite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et clerici et principes ac potestates essent heretici et soli pauci simplices et pauperes in fide manerent catholica et concilium reputatum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tempnant taceant in illo tempore noe dent sanctum canibus et mittant margaritas inter porcos qui conversi conculcent eas et imitentur ieremiam dicentem solus sedebant quia amaritudine plenus eram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orthodoxam doctrinam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rum audire contempnant veritatis catholice defensores occidant </w:t>
      </w:r>
      <w:r>
        <w:rPr>
          <w:rFonts w:cs="Times New Roman" w:ascii="Times New Roman" w:hAnsi="Times New Roman"/>
          <w:i/>
          <w:sz w:val="24"/>
        </w:rPr>
        <w:t>tribulentur</w:t>
      </w:r>
      <w:r>
        <w:rPr>
          <w:rFonts w:cs="Times New Roman" w:ascii="Times New Roman" w:hAnsi="Times New Roman"/>
          <w:sz w:val="24"/>
        </w:rPr>
        <w:t xml:space="preserve"> persequantur et infestent taceat in ipso tempore nec publice coram eis appellet ne det sanctum canibus et mittat margaritas </w:t>
      </w:r>
      <w:r>
        <w:rPr>
          <w:rFonts w:cs="Times New Roman" w:ascii="Times New Roman" w:hAnsi="Times New Roman"/>
          <w:i/>
          <w:sz w:val="24"/>
        </w:rPr>
        <w:t>inter</w:t>
      </w:r>
      <w:r>
        <w:rPr>
          <w:rFonts w:cs="Times New Roman" w:ascii="Times New Roman" w:hAnsi="Times New Roman"/>
          <w:sz w:val="24"/>
        </w:rPr>
        <w:t xml:space="preserve"> porcos qui conversi conculcent eas scripturas sacras perperam exponendo et ipsas repugnantes ad falsitatem hereticam distorquendo et imitentur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licet ipsum manens fidele universali ecclesie sit subiectum sed si ante recessum convenientium ab invicem corporalem talis congregatio in heresim laberetur statim illa congregatio tota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celebratis absque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one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responde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ns est de lapidibus suscitare filios abrahe spirituales iuxta baptiste sententiam potens etiam est omnibus ad generale concilium convenientibus in heresim lapsis immo omnibus clericis mundi et potestatibus secularibus falsitate dampnatis heretica de lapidibus id est de laici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i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aliquis absqu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ia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hec ibi ex quibus verbis datur intelligi quod sacerdotes et speculatores id est doctores consueverunt ecclesiam dei scindere et populos de domo dei seducere scandalum fidei catholice ubique ponendo ergo omnes sacerdotes possunt contra fidem errare nomine autem sacerdotis intelliguntur clerici inferiores secundum quod notat glossa extra de cohabitatione clericorum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deteriores sunt laicis et supra 24 q 3 transferun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ervenire sed omnia mala a sacerdotibus processerunt ut notat glossa dist 50 c et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cepta penitentia ad predicationem ione condempnabant eos qui maiorem etiam iona salvatorem contempserunt sic plurimi in populis episcopos iudicent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est asserere quod nunquam laici episcopos comparatione vite iudicabunt sicut ergo laici possunt in moribus et fide errare ita et episcopi et eadem ratione alii clerici contra bonos mores et fidem possunt errare ergo temerarium est asserere quod nunquam tota multitudo cleric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orum est hoc multitudo illorum potest contra fidem errare quibus laici possunt esse meliores sed laici possunt esse meliores clericis teste beato ieronimo qui ut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4 q 1 c qualis ait qualis erit edificatio discipuli si intelligat magistro se esse meliorem et infra vehementer ecclesiam dei destruit hoc scilicet meliores esse laicos quam clericos ex quibus verbis insinuatur aperte quod laici possunt esse meliores clericis sicut ergo tota multitudo laicorum potest contra fidem errare </w:t>
      </w:r>
      <w:r>
        <w:rPr>
          <w:rFonts w:cs="Times New Roman" w:ascii="Times New Roman" w:hAnsi="Times New Roman"/>
          <w:b/>
          <w:sz w:val="24"/>
        </w:rPr>
        <w:t>ita tota multitudo clericorum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orum est tale multitudo illorum potest contra fidem errare qui possunt peccare et de quibus vix invenitur aliquis vere penitens post peccatum quia peccatum excecat intellectum et ita tandem poterit si per penitentiam minime deleatur ad errorem contra fidem deducere sed clerici omnes possunt peccare et de clericis vix aliquis invenitur vere penitens post peccatum teste iohanne crisosti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t gloriam suam ex quibus verbi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tale multitudo illorum potest contra fidem errare qui sola dignitate ecclesiastica virtutes et gratiam minime necessario conferente nec augente alios catholicos et fideles noscuntur precellere quia ex quo per talem dignitatem gratia et virtutes neque conferuntur necessario neque augentur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errare contra fidem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tota fides periclitaretur catholica non propter primum tum quia sicut dictum est dignitas aut regimen ecclesiasticum non necessario confert habenti neque necessario auget in eo gratias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venire convincor enim cum in hac parte clericos vobis magis video negligentes quomodo enim possum corrigere filios cum fratres emendare non possim aut qua fiducia succenseam laicis cum a consortibus pudoris verecundia conticescam hec ibi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tota multitudo clericorum errare non potest quia sicut sapientia et literatura est sepe occasio stabilitionis in fide ita es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errare contra fidem nec est dicendum quod non potest contra fidem errare quia tota multitudine clericorum errante periclitaretur fides quia sicut testatur beatus paulus prima corinth 2 c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um est dicere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fecit specialem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dicens quero de qua ecclesia intelligis quod dicitur quod non possit errare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ergo de multitudine clericorum non debet intelligi quod errare non poss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timo falsam satis allegasti ideo ques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duo sunt fundamenta principalia contrarie assertionis ex quibus sequitur quod multitudo clericorum contra fidem errare non potest primum est quod ecclesia non potest contra fidem errare secundum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contra fidem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consentiat quicquid de ecclesia de ordine aut electione proprii presulis se velle monstraverit ex quibus verbi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is et personis ecclesiastic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clerici dicuntur d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dicuntur de ecclesia et ecclesiastici viri quare cum constet quod ecclesia non potest contra fidem errare sequitur quod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d alios spectat questiones fidei terminare et contra fidem errantes corrigere quia multitudine totaliter errante fides tota periret sed ad solos clericos et non ad laicos spectat questiones fidei determinare et errantes contra fidem corrigere ergo tota multitudo clericorum nequit contra fidem errare cum fides perire non possit maior videtur certa quia nunquam eri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ur spectat questiones fidei terminare 24 q 1 c quotiens et extra de baptismo et eius effectu c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ideo de ipsa pertranseas et aliud motivum ad assertionem predictam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motivum eorum est tale tota multitudo illorum non potest contra fidem errare qui nullius iudicio extra illam multitudinem sunt subiecti quia si tota illa multitudo contra fidem erraret nullus esset qui hereticos punire valeret sed clerici nullius alterius quam clerici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qui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in eadem domus dei que dicitur edificari supra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i domus etiam claves accepit ac potestatem ligandi atque solvendi ex quibus verbis colligitur quod domus dei que unica columba vocatur quam constat esse ecclesiam catholicam claves habet atque potestatem ligandi et solvendi claves autem et predicta potestas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eorum motivum est tale ecclesiastica hierarchia usque ad finem seculi permanebit sed in solis prelatis et sacerdotibus et ceteris clericis consistit ecclesiastica hierarchia ergo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 ligandi et solvendi ac etiam sacramento corporis christi et ecclesiastica h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ret predictis de facto tamen si remanerent aliqui clerici heretici possent aliqui catholici ordinari ab eis quod ut videtur aliquibus esset licitum in illo casu sicut in articulo necessitatis licet ab hereticis baptismi recipere sacramentum quibus ordinatis possent predicta omnia reparari sed si nulli clerici neque catholici neque heretici remanerent nunquam posset aliquis in ecclesia habere claves neque potestatem ligandi et solvendi nec conficere corpus christi neque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er mortem extingui potest quia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eorum nequit contra fidem errare a qua quicunque separatur cum ecclesia dei pacem habere non potest sed quicunque separatur a t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tudine clericorum pacem cum ecclesia dei habere non potest teste Cypriano qui ut recitatur 7 q 1 c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sacerdotum collegio separat episcopi nec potestatem potest habere nec honorem qui episcopatus nec unitatem habere voluit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x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arbitror esse veram michi sufficiunt nec puto quod adversarii ad ipsa responsiones invenire poterunt apparentes et tamen ut melius virtutem eorum intelligam dic quomodo ad ipsa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prime corinth 2 cum dicit apostolus nunquid domos habeti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mulieres quia ad episcopos non solum spectat regere viros sed etiam mulieres sic etiam accipit apostolus nomen ecclesie in epistola ad philomonem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omonis erant tam viri quam mulieres et forte nullus clericus erat in ea nisi archiepiscopus fortassis quia nec ipse philemon preditus erat ecclesiastica dignitate sic etiam semper accipit apostolus in aliis suis epistolis ecclesiam et isto modo accipitur ecclesia proverb 5 cum dicitur pene fui in omni malo et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sta sacra decreta nec ipsa debet absque preceptione pape basilica noviter construi que ipsam catholicorum intra semet amplecti catervam dinoscitur hec ibi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int persone ecclesie laici et mulieres sicut clerici quia ita sunt de ecclesia sicut clerici et sic accipiendo ecclesiam solummodo pro clericis habet adhuc plures significationes secundum quod notat glossa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c apostolicam quandoque restringitur ad canonicos matricis ecclesie 63 dist para ultimo et 10 q 1 c antiquos quandoque designat quamlibet ecclesiam provincie supra de usu pallii c cum sunt per hoc respondent isti ad rationem prima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sunt illa ecclesia que non potest errare licet si sint catholici sin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 quem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ominem hereticum post unam et alteram correptionem devita hec ibi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rat ita fortis sicut videbatur quia clare probatum est quod sepe vocabulum ecclesie laicos et mulieres etiam comprehendit ideo indica qualiter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et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ri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quoque alias specialiter indagabo ideo qualiter respondent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episcopos et sacerdote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non possit hoc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x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squam invenitur quod sint plures ecclesie militantes que contra fidem errare non possint multitudo autem virorum non est illa unica ecclesia que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et tota multitudo virorum potest contra fidem errare consequentia probatur quia tota multitudo virorum et tota multitudo clericorum non differunt nisi sicut due partes ecclesie militantis quarum prima est maior et altera minor sed non apparet ratio quare non ita possit pars maior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non potest contra fidem errare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 tota multitudo virorum poterit hereticari sed tota multitudo clericorum potest hereticari sicut dicunt superius esse probat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postea nunquam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ia verba christi ad viros restringi non debent propter idem dicunt quod verba christi cum dixit petro ego pro te rogavi petre ut non deficia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ec est credendum quod infideles totam christianitatem occupabunt hoc enim scripture divine et verbis videtur apertissime christi obviare christus enim ut legitur matth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4 predicens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dies illi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maxima futura aversio christianorum a fide erit tempore antichristi sed tempore eius remanebunt plures veri christiani fideles ipsa veritate attestante que ut habetur matth 24 c loquens de persecutione futura tempore antichristi ait surgent pseudo christi et pseudo prophete et dabunt signa magna et prodigia ita ut in errorem inducantur si fieri potest et electi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ationes aliquas que cogitari et teneri pot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at ost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hoc pactum feci tecum pro toto opere isto quod volo servare et ut tu serves exo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nim in precedentibus multas recitavi sententias que assertionibus domini iohannis et suorum sequacium obviant manifeste quas tamen frater m et sui minime opinantur immo nonnullas impugnare nituntur ita in parte futura operis huius nisi tu nolueris plura referam que predicti frater m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ffectavi quia sententias contrarias quorumcunque catholicorum et etiam interdum illas que a nullo christiano tenentur licet possint habere catholicos vel hereticos defensores te desidero recitare sic enim multiplicius et efficacius exercitabimus ingenia studios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potest dici primo quod verba christi prefata erit tunc tribulatio magna et c ad literam intellecta de persecutione facta per titum et vespasianum non debent intelligi quod manifeste videtur posse probari primo quia tribulatio facta per diluvium quando in universo mundo scilicet anime tantummodo salvabantur erat multo maior tribulatione que facta fuit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acta fuit per diluvium sed de tribulatione particulari et speciali iudeorum quorum non fuit maior quam illa que facta fuit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iudeorum tantummodo sed etiam loquitur de tribulatione aliarum gentium et regnorum cum premittat ibidem dicens consurget enim gens in gentem et regnum in regnum et c que verba de iudea tantummodo que fuit unicum regnum non possunt intelligi verba autem christi cum dicit erit enim tunc et c de tribulatione iudeorum quam intulerunt romani non debent intelligi intelliguntur ergo vel de tribulatione generali cunctorum viventium vel de tribulatione speciali alicuius gent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fuit per romanos non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potestne probari aliter quod verba christi prefata non debent intelligi de tribulatione facta per romanos tempore titi et vespas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liter ostenditur sic tribulatio que erit tempore antichristi maior erit quam tribulatio que fuit facta per romanos ergo de tribulatione facta per romanos non debent illa verba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tribulatione ergo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i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peribunt maior etiam fuit tribulatio sodomorum quando quinque civitates subverse fuerunt quam erit tribulatio fidelium tempore antichristi et ita semper maior fuit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tunc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est quedam assertio qua affirmatur aperte quod temerarium est asserere omni tempore futuros christianos qui erunt constantiores in fide quam fuerint iudei quamvis enim fuerint christiani in fide constantissimi et aliqui firmi in fide sint futuri tamen nescitur ab aliquo viatore nisi alicui deus revelaverit an multitudo catholicorum ad illam paucitatem deveniet in qua fuit tempore noe et temporibus patriarcharum in veteri lege et an sarraceni vel alii infideles omnes regiones christianorum et fidelium occupabunt in talibus enim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nd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imoniis persecutionibus diffamationibus et calumpniis innocentium violentis iudiciis guerris dissentionibus et discordiis rerum et dominiorum ac iurium occupationibus et invasionibus alienorum ambitionibus acceptionibus personarum distributionibus impiis et iniquis honorum iracundia invidia et iniustitiis ac aliis vitiis spiritualibus et carnalibus innumerabilibus quibus tota vel fere tota christianitas videtur infecta neglexerit expurgare omnibus enim hereticis et fautoribus eorum ac nequiciis aliis involutis extinctis terrisque omnium christianorum ab infidelibus occupatis poterit deus etiam per duos vel tres aut 12 vel 20 seu plures quos elegerit orthodoxos multiplicare plusquam 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tamen de predictis eveniet nolunt cum se spiritum prophetie habere non reputant divinare et ideo concedunt quemadmodum predixisti quod non est credendum quod unquam infideles totam christianitatem occupabunt nec est credendum quod totam christianitatem nullatenus occupabunt neutrum enim est certum nisi deo et cui deus revelavit quamvis dicant nonnulli quod tempore antichristi tanta erit persecutio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x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xtimo quod ipsam dignam reprobatione maiori non censeo ideo ipsa dimissa ad complendam materiam quam incepi volo te aliam magis prob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mper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um habentium possint contra fidem errare tali ratione probatur quantum ad possibilitatem errandi et peccandi idem iudic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w:t>
      </w:r>
      <w:r>
        <w:rPr>
          <w:rFonts w:cs="Times New Roman" w:ascii="Times New Roman" w:hAnsi="Times New Roman"/>
          <w:b/>
          <w:sz w:val="24"/>
        </w:rPr>
        <w:t>de se evidentes sed ista causa reperitur in tota multitudine christianorum quia articuli fidei non sunt</w:t>
      </w:r>
      <w:r>
        <w:rPr>
          <w:rFonts w:cs="Times New Roman" w:ascii="Times New Roman" w:hAnsi="Times New Roman"/>
          <w:sz w:val="24"/>
        </w:rPr>
        <w:t xml:space="preserve"> evidentes toti multitudini et ideo ipsa non credit nisi volens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alii sunt sibi adiuncti per quos nichil necessario bonitatis aut virtutis sibi diminuitur sed magis accrescit quia eadem multitudo est fortior cum aliis sibi conferentibus quam sola sed tota multitudo christianorum que nunc est si ipsa manente integra nullo ex ea penitus pereunte postquam multi alii effecti fueri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remanserit nullo alio effecto christiano antequam aliquis alius fidem susceperit poterit contra fidem errare et ita hec est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heretici efficiantur preter duos episcopos quo posito probatur quod illi duo episcopi antequam aliquis alius efficiatur catholicus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quod ostenditur primo sic neuter illorum est tunc confirmatus in fide ergo uterque illorum potest contra fidem errare secun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rimis parentibus quando erant soli fideles sed primi parentes quando erant soli potuissen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F1d5c25.tif p.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christianorum virorum et mulierum usum rationis habentium potest contra fidem errare quia tota illa multitudo potest contra fidem errare qua errante salvantur omnes promissiones christi de fide usque ad consummationem seculi permansura sed errante tota multitudine christianorum virorum ac mulierum usum rationis habentium possunt salvari promissiones christi de fide mansura nam christus vere est spiritualiter cum parvulis baptizatis per gratiam et virtutes fides etiam beati petri pro qua christus rogavit nequaquam deficeret quia reperi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habentium usum rationis possunt salvari promissiones christi per parvulos baptizatos ergo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labe heretica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35:00Z</dcterms:created>
  <dc:creator>KILCULLEN</dc:creator>
  <dc:description/>
  <cp:keywords/>
  <dc:language>en-US</dc:language>
  <cp:lastModifiedBy>John</cp:lastModifiedBy>
  <dcterms:modified xsi:type="dcterms:W3CDTF">2018-09-27T02:04:00Z</dcterms:modified>
  <cp:revision>8</cp:revision>
  <dc:subject/>
  <dc:title>&lt;s 445&gt; CAP</dc:title>
</cp:coreProperties>
</file>