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quamvis indubitanter existimem concilium generale contra fidem errare non posse qualiter tamen tenentes assertionem contrariam ad rationes inductas pro veritate respondeant non differas propal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magister ad primam rationem respondetur quod hec est falsa illa congregatio cuius iudicio in causa fidei romanus pontifex est subiectus contra fidem errare non potest quia licet papa non sit subiectus alicuius congregationis iudicio que errat contra fidem quia eo ipso quod contra fidem erraret nullus catholicus in causa fidei esset eius subiectus iudicio papa tamen alicuius congregationis recto iudicio non falso parere tenetur que potest errare contra fidem licet non er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quemadmodum quilibet christianus in causa fidei subiectus est pape quando non errat contra fidem licet possit contra fidem errare sic etiam subditi episcoporum quantum ad ea que certa sunt esse fidei consona orthodoxe subsunt episcopis qui tamen episcopi etiam quantum ad illa de quibus certum est quod sunt hereses dampnate explicite possunt contra fidem errare cum vero accipitur quod papa non tenetur stare mandatis alicuius congregationis que potest contra fidem errare hoc negatur licet non debeat parere mandatis alicuius congregationis que errat contra fidem sicut nec aliquis alius christian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nec papa potest recusare iudicium illius congregationis que potest contra fidem errare licet possit recusare illius iudicium que erra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id si de facto concilium generale erravit condempnando papam de heretica pravitate inique et fal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dicunt quod in tali casu nichil restaret eidem nisi vel aliud concilium generale vocare vel potentia se tueri vel omni humano deficiente consilio et auxilio se gratie divine committere et patienter istam iniuriam tollerare ad secundam rationem dicitur quod licet iudicium multis modis accipiatur ad presens tamen sufficiat duos modos exprimere est itaque iudicium certe et veridice cognitionis qua unusquisque bene iudicat de illo quod noscit et illud iudicium pertinet ad quemlibet in qualibet arte est aliud iudicium auctoritatis sive iudicialis sentent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primo modo loquendo de iudicio in ecclesia militante est certum iudicium quantum ad ea que necesse est credere explicite ad salutem consequendam eternam quia semper usque ad finem mundi erunt aliqui catholici qui circa talia in vera fide explicita permanebunt sed circa illa que non est necesse explicite credere non est necessarium quod semper in ecclesia militante sit tale iudicium quia manifes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ul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nt de quibus melius est pie dubitare quam unam partem contradictionis vel aliam temere diffin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nunquam tamen circa quecunque talia omnes christiani neque pertinaciter errabunt neque pertinaciter dubitabunt sed semper erunt aliqui in ecclesia qui circa huiusmodi loco et tempore oportunis querent tanta sollicitudine veritatem parati tenere etiam explicite si eam invenerint sive per propriam meditationem sive per occasionem acceptam a scripturis sive aliis hominibus quibuscunque sive per divinam revelationem et ideo nunquam omnes incident in hereticam pravitatem iudicium vero auctoritatis sive iudicialis sententie non oportet quod semper sit certum in ecclesia militante immo potest aliquando deficere et ut videtur aliquando defec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tempore liberii pape qui postquam consenserat perfidie arriane tenuit papatum sex annis verum iudicium auctoritatis et iudicialis sententie nullum fuit de hiis que fidei sunt defendere videtur quia teste isidoro ut habetur dist 15 c 1 illis temporibus christianitas in diversas hereses scissa fuit quia non erat catholicis facultas veniendi in un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discipulus isidorus dicit ibi quod episcopis non erat facultas conveniendi in unum et ideo christianitas in diversas hereses scissa est ex quo datur intelligi quod si tunc facultas conveniendi ad concilium generale fuisset christianitas in diversas hereses scissa non fuisset et ita videtur quod concilium general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2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magister ad hoc respondent quod isidorus loquitur pro illo tempore quo episcopi fuerunt catholici et verum est quod concilium generale episcoporum catholicorum quamdiu permanserit in catholica veritate errare non potest omnes tamen illi episcopi possent contra fidem errare cum omnibus clericis su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discipulus dic quomodo respondetur ad tertiam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magister ad tertiam rationem respondent isti quod si concilium generale contra fidem erraret ab ipso appellare liceret et cum dicitur quod non ad aliud concilium generale dicunt quod ad aliud concilium generale si daretur facultas concilium congregandi appellare liceret etsi iterum concilium illud erraret liceret ad aliud appellare et sic semper quousque catholici convenirent iterum si papa non esset presens in concilio generali si concilium erraret contra fidem ad ipsum papam appellare liceret vel ad papam cum alio concilio congrega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ad ecclesiam etiam universalem si convenire posset esset principaliter appellandum si vero christianitas in tantum esset pravitate infecta heretica quod papa et cardinales et prelati ac clerici et principes ac potentes essent heretici et soli pauci simplices et pauperes in fide manerent catholica et concilium general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epresenta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tra fidem errare aliud non restaret fidelibus quam dolor et gemitus consiliumque beati ieronimi quod dat viro ecclesiastico et prudenti quando in ea que vocatur domus dei invalescit iniquitas et iustitia omnis deprimitur qui recitatur 11 q 3 c quando ergo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quando ergo vir ecclesiasticus et prudens atque intelligens multas impietates in ea que vocatur domus dei esse cognoverit et non solum multas sed etiam fortes et que opprimere possunt iustitiam et in tantam doctorum rabiem processisse ut accipiant pretium in iudicio et omnia pro muneribus faciant pauperes dimittent in portis et audire contempnant taceant in illo tempore ne det sanctum canibus et mittat margaritas ante porcos qui conversi conculcent eas et imitetur ieremiam dicentem solus sedebam quia amaritudine repletus su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sic vir catholicus et fidelis quando multas hereses esse in christianitate cognoverit et corruisse veritatem catholicam in plateis et in tantum prelatorum doctorum clericorum potentum et principum rabiem processisse ut fidem conentur destruere orthodoxam doctrinam patrum sanctorum audire contempnant veritatis catholice doctores occidunt tribulant persequuntur et infestant taceat in illo tempore nec publice coram eis appellet ne det sanctum canibus et mittat margaritas ante porcos qui conversi conculcent omnes scripturas sacras perperam exponendo et ipsas repugnantes ad falsitatem hereticam distorquendo et imitetur ieremiam dicentem solus sedebam quia amaritudine repletus er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ad quartam rationem respondetur concilium generale de iure potest de heresi accusari si enim concilium generale convocatum primo fidele ante corporalem dissolutionem eiusdem in heresim lab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ter lapsum ess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sset de iure coram papa catholico si non esset presens de heresi posset accusari et iuxta sanctiones canonicas iudicari si vero papa tali concilio interesset et una cum illa congregatione in hereticam incideret pravitatem potestas iudicandi omnes esset ad catholicos devolu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sicut si omnes prelati et clerici mundi pravitate inficerentur heretica potestas iudicandi omnes devolveretur ad laicos catholicos et fideles generale autem concilium dum manet fidele nulli persone vel particulari collegio in causa fidei est subiectum licet ipsum manens infidele universali ecclesie sit subiectum sed si ante recessum convenientium ad invicem corporaliter talis congregatio ipso iure esset alii persone aut collegio aut congregationi subiecta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ad quintam rationem respondetur quod isidorus loquitur de conciliis generalibus rite congregatis et rite celebratis absque enim omni errore in moribus bonis vel in catholica verita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ad sextam respondetur similiter quod gregorius loquitur de conciliis generalibus rite a catholicis celebra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ad septimam dicitur eodem modo quod gelasius loquitur de conciliis rite a sanctis patribus celebratis qui si fuissent heretici nequaquam sancti fuiss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ad octavam respondetur quod si concilium generale in heresim laberetur remanere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2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i catholici qui occulte et publice prout expediret auderent fidem defendere orthodoxam ille enim qui reprobatis filiis carnalibus abrahe potest de lapidibus suscitare filios abrahe spirituales iuxta baptiste sententiam potens est et omnibus ad generale concilium convenientibus in heresim lapsis immo omnibus clericis mundi et potentibus secularibus falsitate depravatis heretica de lapidibus quasi hominibus rudibus et abiectis pauperibus et despectis catholicos dei filios suscita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sicut enim in idiotis et laicis sacerdotibus et religiosis ac magistratibus repudiatis fidem primitus fundavit catholicam ita omnibus literatis et potentibus datis in reprobum sensum potest dare pauperes simplices illiteratos et rusticos in edificatione ecclesie orthodox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admiratione promoveor quod isti presumunt asserere totum clerum posse falsitate heretica irretiri et quia vix unquam aliquis sine motivo assentit errori aperias unde isti moventur pro opinione predi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principale motivum eorum est hoc quod sepe pro multis assertionibus est inductum quod una sola videlicet est ecclesia militans que contra fidem errare non potest constat autem quod congregatio fidelium que clericos et laicos comprehendit de facto vel comprehendere potest nequit contra fidem errare multitudo autem tota clericorum non est illa congregatio licet sit pars eius quemadmodum et multitudo laicorum est pars eius ergo tota multitudo cleric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discipulus habentne alia fundamenta min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ag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incipalia pro assertione predi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magister aliis rationibus pluribus se fundare nituntur unde secundum motivum eorum est hoc tota illa particularis multitudo christianorum qui in omnibus locis ponunt scandalum fidei orthodoxe et qui soli scindunt ecclesiam et populos de domo dei seducunt potest contra fidem errare huiusmodi est multitudo clericorum teste beato ieronimo qui ut recitatur 24 q 3 c transferunt ait veteres scrutans historias invenire non possum scidisse ecclesiam et de domo dei populos seduxisse preter eos qui sacerdotes a deo positi fuerant et prophete id est speculator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isti ergo recurrunt in laqueum tortuosum in omnibus locis ponentes scandalum ex quibus verbis datur intelligi quod sacerdotes et speculatores id est doctores consueverunt ecclesiam discindere et populos de domo dei seducere scandalum fidei catholice ubique ponendo ergo omnes sacerdotes possunt contra fidem errare nomine autem sacerdotum intelliguntur inferiores clerici secundum quod notat glossa extra de cohabitatione clericorum et mulierum si quisquam sacerdotum ergo et tota multitudo clericorum potest contra fidem erra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tertium motivum eorum est tale tota multitudo illorum qui sunt deteriores laicis potest contra fidem errare quia nulla apparet ratio quare deus talem multitudinem ab errore preservaret specialiter sed clerici sunt deteriores laicis secundum quod notat glossa de penitentia dist 1 c quis aliquando dicens habes ex hoc capitulo quod clerici sunt deteriores laicis et 24 q 3 transferunt ergo tota multitudo clericorum potest contra fidem erra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quartum motivum eorum est hoc tota multitudo illorum a quibus omnia mala procedunt potest contra fidem errare quia ab illis precipue heretica pravitas noscitur provenire sed omnia mala a sacerdotibus processerunt ut notat glossa dist 50 c et purgabit ergo tota multitudo cleric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quintum motivum est hoc tota multitudo illorum potest contra fidem errare quos valent laici iudicare sed malos clericos valent laici iudicare teste ieronimo qui ut habetur 8 q 1 c vereor ait vereor quomodo regina austri veniens a finibus terre audire sapientiam salomonis iudicatura est homines tempore sui et viri ninivite acta penitentia ad predicationem ione condempnabunt eos qui maiorem etiam iona salvatorem contempserunt sic plurimi in populis episcopos iudic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ex quibus verbis datur intelligi quod temerarium est asserere quod nunquam laici episcopos in comparatione vite iudicabunt sicut ergo laici possunt in moribus et fide errare ita etiam episcopi et eadem ratione alii clerici contra bonos mores et fidem possunt errare ergo temerarium est asserere quod nunquam tota multitudo clericorum errab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sextum motivum est hoc multitudo illorum potest contra fidem errare quibus laici possunt esse meliores sed laici possunt esse meliores clericis teste beato ieronimo qui ut legitur 8 q 1 c qualis ait qualis er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2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dificatio discipuli si intelligat magistro se esse meliorem et infra vehementer ecclesiam dei destruit hoc scilicet meliores esse laicos quam clericos ex quibus verbis datur intelligi quod laici possunt esse clericis meliores sicut ergo tota multitudo laicorum potest contra fidem errare ita tota multitudo cleric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septimum motivum est tale multitudo istorum potest contra fidem errare qui possunt peccare et de quibus vix aliquis invenitur vere penitens post peccatum quia peccatum excecat intellectum et ita tandem poterit si per penitentiam minime deleatur ad errorem contra fidem deducere sed clerici omnes possunt peccare et de clericis vix aliquis invenitur vere penitens post peccatum teste iohanne Chrysostomo qui ut habetur de penitentia dist 1 c quis aliquando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quis aliquando vidit clericum cito penitentiam agentem etsi deprehensus humiliaverit se non ideo dolet quia peccavit sed confunditur quia perdidit gloriam suam ex quibus datur intelligi quod clerici raro inveniuntur vere penitentes ergo temerarium est asserere quod tota multitudo clericorum nunqua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octavum motivum est tale multitudo illorum potest contra fidem errare que sola dignitate ecclesiastica virtutes et gratiam necessario minime conferente nec augente alios catholicos et fideles noscuntur precellere quia ex quo per talem dignitatem gratia et virtutes neque conferuntur neque augentur necessario nichil habent quare non possint sicut prius contra fidem errare sed clerici ultra laicos catholicos et fideles nichil necessario obtinent nisi clericatum qui potest dignitas ecclesiastica appel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nulla autem dignitas ecclesiastica in ecclesia militante confert necessario gratiam et virtutes neque necessario auget sicut in superioribus per auctoritates plurimas est ostensum ergo tota multitudo clericorum potest contra fidem errare sicut poterant omnes contra fidem errare quando laici extit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nonum eorum motivum est tale si multitudo tota clericorum non potest contra fidem errare sicut tota multitudo laicorum potest contra fidem errare aut hoc est ratione regiminis et auctoritatis quam habent clerici super laicos aut ratione maioris sanctitatis quam clerici possunt habere aut ratione maioris sapientie et literature quam habent clerici ultra laicos aut quia tota multitudin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lericor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rrante tota fides periclitaretur catholica non propter primum tum quia sicut dictum est dignitas aut regimen ecclesiasticum non necessario confert habenti nec necessario auget in eo gratiam et virtu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tum quia summus pontifex quantum ad regimen et potestatem ecclesiasticam plenitudinem obtinet potestatis et tamen papa potest heretica pravitate fedari ergo et tota multitudo clericorum non obstante tali regimine pravitate poterit heretica macu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secundum etiam non obstat quia multi inveniuntur laici clericis sanctiores et in fide stabiliores teste beato ambrosio qui ut habetur dist 8 q 1 c quid autem quid autem vos arguo cum possitis me uno sermone convincere convincor enim cum in hac parte clericos vos video negligentes quomodo enim possum corrigere filios cum fratres emendare non possum aut qua fiducia succenseam id est irascar laicis cum a consortibus pudoris verecundia conticescam ex quibus verbis datur intelligi quod laici possunt esse clericis sanctior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ergo propter maiorem sanctitatem non debet dici quod tota multitudo clericorum non potest contra fidem errare nec propter maiorem sapientiam vel literaturam qua clerici pollent debet dici quod tota multitudo clericorum errare non potest quia sicut sapientia seu literatura est sepe occasio stabilitatis in fide ita est frequenter occasio heretice pravitatis unde communiter heresum inventores sunt viri literati scripturarum divinarum notitiam habentes suos errores ex ipsis sacris literis assumentes ipsosque errores per sacras scripturas fulcire conantes secundum quod testatur beatus clemens et legitur dist 28 c rel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et beatus ieronimus insinuat in prologo biblie asserens nonnullos ad voluntatem suam sacram scripturam trahere repugnantem propter maiorem ergo notitiam scripturarum non est dicendum quod tota multitudo clericorum non potest contra fidem errare nec est dicendum quo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test contra fidem errare quia tota multitudine clericorum errante periclitaretur fides quia sicut testatur beat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2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postolus prima ad corinth 2 fides nostra non est in sapientia hominum sed est in virtute de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sed virtute dei ita potest fides sustentari in laicis sicut in literatis et clericis presertim cum sepe simplices laici et pauperes stabiliores in fide inveniantur quam clerici maxime cum christus fidem per idiotas et illiteratos fundaverit ergo quamvis omnes clerici deviarent a fide non periclitaretur fid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ecimum motivum eorum est tale tota multitudo clericorum non est sanctior nec in fide stabilior quantum fuit collegium apostolorum collegium autem apostolorum tempore passionis christi erravit in fide igitur et tota multitudo clericorum potest errare contra fidem dicunt ergo isti quod sicut temerarium est dicere quod tota multitudo errabit contra fidem ita temerarie dicitur quod tota multitudo clericorum nec tempore antichristi nec alio tempore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de nulla enim congregatione multitudine vel collegio firmiter est tenendum quod nunquam contra fidem errabit nisi in quantum hoc potest colligi ex verbis christi promittentis apostolis quod fides catholica est usque ad finem seculi permansura in promissione autem illa licet christus locutus fuerit apostolis qui erant episcopi non tamen loquebatur precise pro ipsis sed locutus est pro futuris inter illos autem futuros nullam de clericis specialem fecit penitus men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nec verba sua intelligenda sunt de aliqua multitudine speciali christianorum sed de tota multitudine quia hec nunquam erit vera tota multitudo christianorum errat in fide sed an hec erit vera tota multitudo clericorum errat in fide nescitur a nobis sed a deo qui omnia futura novit predicte assertioni concordat glossa 24 q 1 c a recta dicens quero de qua ecclesia intelligis quod dicitur quod non possit errare et respondens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respondeo quod ipsa congregatio fidelium hic dicitur ecclesia ex quibus verbis colligitur quod congregatio fidelium est illa ecclesia de qua dicitur quod errare non potest ad congregationem autem fidelium ita pertinent laici fideles sicut clerici ergo de multitudine clericorum non debet intelligi quod errare non poss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capitulum 30</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discipulus pro ista assertione quam existimo falsam satis allegasti nunc quero ut pro assertione contraria aliquas allegationes ad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agister duo sunt fundamenta principalia pro assertione contraria ex quibus sequitur quod multitudo clericorum contra fidem errare non possit primum est quod ecclesia non potest contra fidem errare secundum est quod sola multitudo clericorum est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discipulus quod ecclesia non possit errare concedunt adversarii ideo solummodo proba quod soli clerici sunt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magister quod soli clerici sunt ecclesia ex verbis sanctorum patrum colligitur manifeste ait enim adrianus papa ut legitur dist 63 c 1 quisquis secularium principum vel potentum vel alterius dignitatis laicus adversus communem vel consonantem atque canonicam electionem ecclesiastici ordinis agere temptaverit anathema sit donec obediat et asserat quicquid ecclesia de ordinatione aut electione proprii presulis se velle monstraverit ex quibus patet quod ecclesia contra laicos est distincta ergo soli clerici sunt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tertius ut habetur extra de constitutionibus c ecclesia nos attendentes quod laicis super ecclesia et super personis ecclesiasticis nulla sit attributa facultas ex quibus verbis datur intelligi quod laici super ecclesiam vel personas ecclesiasticas nullam habent penitus facultatem constat autem quod nonnulli laici super alios laicos habent potestatem ergo laici non sunt persone ecclesiastice nec sunt de ecclesia et ita soli clerici dicuntur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discipulus notum est quod soli clerici vocantur ecclesia et ecclesiastici viri quare cum constet quod ecclesia non potest contra fidem errare sequitur quod tota multitudo clericorum nunquam deviabit a fide circa istud medium amplius non insistas sed alia media coneris adduc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magister secundum medium pro assertione predicta est tale tota multitudo illorum non potest contra fidem errare ad quos et non alios spectat fidei terminare questiones et contra fidem errantes corrigere quia multitudine tali tota errante fides tota periret sed ad solos clericos et non ad laicos spectat fidei questiones terminare et errantes contra fidem corrigere ergo tota multitudo clericorum nequit contra fidem errare cum fides perire non possit maior est certa quia nunquam erit ecclesia dei usque ad finem seculi absque auctoritate questiones fidei terminandi et hereticos corrig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mino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2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 ad utramque partem probatur quod enim ad solos clericos spectet questiones fidei terminare patet quia ad solam sedem apostolicam cui soli clerici president spectat questiones fidei terminare 24 q 1 quotiens et extra de baptismo et eius effectu maiores secunda etiam pars probatur quia heresis est crimen ecclesiasticum ergo ad solos clericos spectat de crimine illo cognosc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de hac materia postea queram multa ideo de ipsa pertranseas et aliud motivum pro assertione predicta in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tertium motivum eorum est tota multitudo illorum non potest contra fidem errare qui nullius iudicio extra illam multitudinem sunt subiecti quia si tota illa multitudo contra fidem erraret nullus esset qui hereticos punire valeret sed clerici nullius alterius quam clerici sunt subiecti iudicio ut sacri canones attestantur ergo tota multitudo clericorum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quartum motivum eorum est tale tota multitudo illorum non potest errare contra fidem qui soli et non alii potestatem caput ecclesie eligendi noscuntur habere quia nunquam ecclesia ad statum illum perveniet quin possit sibi caput eligere etiam omnis congregatio possit sibi constituere caput sed soli clerici et non laici habent potestatem eligendi caput ecclesie scilicet summum pontificem iuxta canonicas sanctiones ergo tota multitudo clericorum nunqua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quintum motivum eorum est tale domus dei que est militans ecclesia non potest esse nulla sicut nec ecclesia potest esse nulla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24 q 1 </w:t>
      </w:r>
      <w:r>
        <w:rPr>
          <w:rFonts w:cs="Times New Roman" w:ascii="Times New Roman" w:hAnsi="Times New Roman"/>
          <w:b/>
          <w:sz w:val="24"/>
        </w:rPr>
        <w:t xml:space="preserve">c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omnibus ait omnibus consideratis puto me non temere dicere alios ita esse in domo dei ut ipsi sint etiam eadem domus dei que dicitur edificari super petram que unica columba appell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et parum post que domus dei etiam claves accepit ac potestatem ligandi atque solvendi ex quibus verbis colligitur quod domus dei que unica columba nuncupatur quod constat esse ecclesiam catholicam claves habet </w:t>
      </w:r>
      <w:r>
        <w:rPr>
          <w:rFonts w:cs="Times New Roman" w:ascii="Times New Roman" w:hAnsi="Times New Roman"/>
          <w:i/>
          <w:sz w:val="24"/>
        </w:rPr>
        <w:t>atque</w:t>
      </w:r>
      <w:r>
        <w:rPr>
          <w:rFonts w:cs="Times New Roman" w:ascii="Times New Roman" w:hAnsi="Times New Roman"/>
          <w:sz w:val="24"/>
        </w:rPr>
        <w:t xml:space="preserve"> potestatem ligandi et solvendi claves autem et predicta potestas in solis presbyteris et in solis sacerdotibus inveniuntur ergo usque ad finem seculi erunt in ecclesia catholica aliqui sacerdotes et per consequens tota multitudo clericorum nunqua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xtum motivum est tale christus usque ad finem seculi cum militante ecclesia permanebit non solum per fidem sed etiam per suam presentiam sacramentalem ergo semper erunt in ecclesia aliqui sacerdotes qui potestatem habebunt conficiendi corpus christi sed si tota multitudo clericorum hereticaretur nullus esset in ecclesia qui potestatem haberet conficiendi corpus christi quod nunquam accidet ergo nunquam tota multitudo clericorum exorbitabit a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septimum motivum eorum est tale ecclesiastica ierarchia usque ad finem seculi permanebit sed in solis prelatis et sacerdotibus et ceteris clericis consistit ecclesiastica ierarchia ergo semper usque ad finem seculi permanebunt aliqui prelati sacerdotes et alii clerici fideles et catholici tria ultima media confirmantur una ratione tali si tota multitudo clericorum posset hereticari eadem ratione tota multitudo clericorum posset per mortem extingui immo occi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sed nunquam ante finem mundi tota multitudo clericorum erit extincta quia si tota multitudo clericorum esset extincta non solum ecclesia esset privata clavibus regni celorum et potestate ligandi et solvendi ac etiam sacramento corporis christi et ecclesiastica ierarchia sed etiam privata esset potestate habendi predi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quamvis enim si tota multitudo clericorum hereticaretur ecclesia carer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re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edictis de facto tamen si remanerent aliqui clerici heretici possent aliqui catholici ordinari ab eis quod ut videtur aliquibus esse licitum in illo casu sicut in articulo necessitatis licet ab hereticis baptismum accipere quibus ordinatis possent predicta omnia reparari sed si nulli clerici neque catholici neque heretici remanerent nunquam posset aliquis in ecclesia habere claves neque potestatem ligandi et solvendi nec conficere corpus christi neque unquam posset esse ecclesiastica ierarch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et inconveniens est dicere quod tota multitudo clericorum per mortem potest extingui quare inconveniens est asserere totam multitudinem clericorum posse in hereticam incidere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octavum motivum est tale tota multitudo illorum nequit contra fidem errare a qua quicunque separatur cum ecclesia dei partem habere non potest sed quicunque separatur a tota multitudine clericorum pacem cum ecclesia dei habere non potest teste Cypriano qui ut recitatur 7 q 1 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2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vatianus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qui ergo nec coniunctionem pacis nec utilitatem spiritus observat et se ab ecclesie vinculo atque a sacerdotum collegio separat episcopi nec potestatem habere potest nec honorem qui episcopatus nec unitatem voluit habere nec pacem ex quibus verbis datur intelligi quod qui se separat a collegio sacerdotum nec honorem nec pacem nec unitatem cum ecclesia dei potest habere ergo tota multitudo clericorum que intelligitur nomine sacerdotum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discipulus ista media pro assertione quam reputo veram michi sufficiunt nec puto quod adversarii ad ipsa responsiones invenire potuerunt apparentes et tamen ut </w:t>
      </w:r>
      <w:r>
        <w:rPr>
          <w:rFonts w:cs="Times New Roman" w:ascii="Times New Roman" w:hAnsi="Times New Roman"/>
          <w:i/>
          <w:sz w:val="24"/>
        </w:rPr>
        <w:t>veritatem</w:t>
      </w:r>
      <w:r>
        <w:rPr>
          <w:rFonts w:cs="Times New Roman" w:ascii="Times New Roman" w:hAnsi="Times New Roman"/>
          <w:sz w:val="24"/>
        </w:rPr>
        <w:t xml:space="preserve"> illorum melius intelligam dic quomodo ad ipsas adversarii nituntur respond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magister primum omnino frivolum arbitrantur quia per </w:t>
      </w:r>
      <w:r>
        <w:rPr>
          <w:rFonts w:cs="Times New Roman" w:ascii="Times New Roman" w:hAnsi="Times New Roman"/>
          <w:i/>
          <w:sz w:val="24"/>
        </w:rPr>
        <w:t xml:space="preserve">equivocationes </w:t>
      </w:r>
      <w:r>
        <w:rPr>
          <w:rFonts w:cs="Times New Roman" w:ascii="Times New Roman" w:hAnsi="Times New Roman"/>
          <w:sz w:val="24"/>
        </w:rPr>
        <w:t>procedit nam hoc nomen ecclesia habet varias significationes quandoque enim accipitur pro domo materiali et sic accipitur 1 ad corinthios 11 cum dicit apostolus nunquid domos non habetis ad manducandum et bibendum aut ecclesiam dei contempni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secundo modo accipitur hoc nomen ecclesia pro congregatione christianorum fidelium generali vel particulari que tam viros quam mulieres comprehendere potest et sic accipitur ecclesia act primo 20 cum dicit apostolus maioribus natu attendite vobis et universo gregi in quo vos spiritus sanctus posuit episcopos regere ecclesiam dei ubi nomen ecclesie comprehendit tam viros quam mulieres sic etiam accipit apostolus nomen ecclesie in epistola ad philemonem cum dicit ecclesie que in domo tua es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quia in domo philemonis erant tam viri quam mulieres et forte nullus clericus erat in ea nisi </w:t>
      </w:r>
      <w:r>
        <w:rPr>
          <w:rFonts w:cs="Times New Roman" w:ascii="Times New Roman" w:hAnsi="Times New Roman"/>
          <w:i/>
          <w:sz w:val="24"/>
        </w:rPr>
        <w:t>episcopus</w:t>
      </w:r>
      <w:r>
        <w:rPr>
          <w:rFonts w:cs="Times New Roman" w:ascii="Times New Roman" w:hAnsi="Times New Roman"/>
          <w:sz w:val="24"/>
        </w:rPr>
        <w:t xml:space="preserve"> fortassis quia nec ipse philemon predictus preditus fuit ecclesiastica dignitate sic etiam semper accepit apostolus in aliis epistolis suis ecclesiam et isto modo accipitur ecclesia proverbiorum 20 pene fui in omni malo et in medio ecclesie et synagoge sic etiam accipitur ecclesia de consecratione dist 1 c ecclesia ubi dicit nicolaus pap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ecclesia id est catholicorum collectio quomodo sine apostolice sedis institueretur nutu quando iuxta sacra decreta nec ipsa debet absque preceptione pape basilica noviter construi que ipsam catholicorum intra semet amplecti catervam dinoscitur ubi ecclesia accipitur pro collectione catholicorum que mulieres et laicos nequaquam excludit in duabus significationibus predictis dicunt isti nomen ecclesie solummodo accipi in scriptura divina et ideo dicunt quod ad ecclesiam secundum quod in scriptura divina que est totius fidei catholice fundamentum accipitur ita laici et mulieres fideles pertinent et sunt persone ecclesiastice sicut cleri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in iure autem canonico hoc nomen ecclesia significationes habet alias a predictis quia clerici nomen ecclesie ad clericos restrinxerunt clericos solummodo vocando ecclesiam cum tamen sicut dictum est secundum quod scriptura divina utitur nomine ecclesie ita sunt persone ecclesiastice laici et mulieres sicut clerici quia ita sunt de ecclesia sicut clerici et sic accipiendo ecclesiam solummodo pro clericis adhuc plures habet significationes secundum quod notat glossa extra de verborum significatione c cleri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quia quandoque designat tantum episcopum 7 q 1 c scire quandoque ponitur pro maiori parte capituli 56 dist apostolica quandoque restringitur ad canonicos matricis ecclesie 63 dist c ultimo et 10 q 1 antiquos quandoque designat quamlibet ecclesiam provincie </w:t>
      </w:r>
      <w:r>
        <w:rPr>
          <w:rFonts w:cs="Times New Roman" w:ascii="Times New Roman" w:hAnsi="Times New Roman"/>
          <w:i/>
          <w:sz w:val="24"/>
        </w:rPr>
        <w:t>supra</w:t>
      </w:r>
      <w:r>
        <w:rPr>
          <w:rFonts w:cs="Times New Roman" w:ascii="Times New Roman" w:hAnsi="Times New Roman"/>
          <w:sz w:val="24"/>
        </w:rPr>
        <w:t xml:space="preserve"> de usu pallii cum super per hoc respondent isti ad rationem dicentes quod aliqua ecclesia potest contra fidem errare et aliqua ecclesia non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lerici autem sunt illa ecclesia que potest contra fidem errare quod autem sit aliqua ecclesia que potest hereticari auctoritate beati ambrosii probare nituntur ait enim beatus ambrosius ut recitatur 20 q 1 c que dignior si qua est ecclesia que fidem respuat nec apostolice sedis probationis fundamenta possideat ne quem labe perfidie aspergere deserenda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quod apostolus evidenter asserit dicens hereticum hominem post unam et alteram corretionem devita ex quibus verbis evidenter apparet quod aliqua ecclesia potest heretica infici pravitate et istam dicunt esse ecclesiam clericorum que tunc non esset ecclesia vera sed foret ecclesia malignantium nuncupanda cum vero dixisti notum esse quod soli clerici vocantur et ecclesiastici viri dicunt isti quod contrarium per scripturam divinam et etiam per decreta sanctorum patrum est notum sicut ostensum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non est ita fortis sicut videbatur quia sicut probatum est quod sepe vocabulum ecclesie laicos et etiam mulieres comprehendit ideo indica quomodo ad secundum medium respondetur</w:t>
      </w:r>
    </w:p>
    <w:p>
      <w:pPr>
        <w:pStyle w:val="PlainText"/>
        <w:ind w:right="7802" w:hanging="0"/>
        <w:rPr>
          <w:rFonts w:ascii="Times New Roman" w:hAnsi="Times New Roman" w:cs="Times New Roman"/>
          <w:color w:val="0000FF"/>
          <w:sz w:val="24"/>
        </w:rPr>
      </w:pPr>
      <w:r>
        <w:rPr>
          <w:rFonts w:cs="Times New Roman" w:ascii="Times New Roman" w:hAnsi="Times New Roman"/>
          <w:b/>
          <w:sz w:val="24"/>
          <w:u w:val="thick"/>
        </w:rPr>
        <w:t>&lt;s 82&gt;</w:t>
      </w:r>
      <w:r>
        <w:rPr>
          <w:rFonts w:cs="Times New Roman" w:ascii="Times New Roman" w:hAnsi="Times New Roman"/>
          <w:sz w:val="24"/>
        </w:rPr>
        <w:t xml:space="preserve"> magister ad secundum med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25A</w:t>
      </w:r>
    </w:p>
    <w:p>
      <w:pPr>
        <w:pStyle w:val="PlainText"/>
        <w:ind w:right="7802" w:hanging="0"/>
        <w:rPr>
          <w:rFonts w:ascii="Times New Roman" w:hAnsi="Times New Roman" w:cs="Times New Roman"/>
          <w:sz w:val="24"/>
        </w:rPr>
      </w:pPr>
      <w:r>
        <w:rPr>
          <w:rFonts w:cs="Times New Roman" w:ascii="Times New Roman" w:hAnsi="Times New Roman"/>
          <w:color w:val="0000FF"/>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spondent negando maiorem dicentes quod quamv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mdiu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lerici sunt catholici et in sacra pagina eruditi et laici sunt illiterati divinarum scripturarum ignari laici de questionibus fidei non debent se principaliter intromittere sed a clero addiscere que fidei suntnec debeant errantes contra fidem principaliter corrigere sed exequi que ad correctionem hereticorum ordinantur provide a prelatis 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ter st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amen si clerici omnes in hereticam incidant pravitatem omnia predicta quantum suppetit notitia laicorum pertinet ad eos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discipulus de ista materia postea interrogabo plura ideo transi ad rationem terti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magister ad rationem tertiam respondetur quod clerici non sunt exempti a iudicio laicorum nisi ex voluntate laicorum et ideo si omnes clerici essent effecti heretici omnes essent iudicio laicorum subiecti quia nunquam fuit intentio laicorum concedere clericis communitatem quando omnes fidem catholicam impugnar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de hoc etiam conferam tecum postea ideo dic quomodo respondent ad quartum motiv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magister ad quartum motivum respondetur quod si omnes clerici hereticarentur potestas eligendi summum pontificem devoluta esset ad laicos sicut etiam alias laici aliquando habuerunt potestatem summum pontificem elig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de hoc alias specialiter indagabo ideo qualiter respondetur ad quintum motivum exp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tria motiva sequentia eandem difficultatem tenere videntur propter quod dicunt nonnulli quod quamvis maior pars immo fere tota multitudo clericorum possit contra fidem errare et fidem catholicam pertinaciter impugnare tamen semper remanebit saltem unus episcopus sacerdos catholicus qui illa que ordinis sunt licite valeat exercere et ideo concedunt illi quod omnes magistri theologie et inferiores clerici episcopo sacerdote remanente possunt contra fidem errare deus tamen semper conservabit aliquem sacerdotem episcopum orthodoxum ne ecclesia potestatem habendi claves regni celorum auctoritatem ligandi et solvendi ac potestatem conficiendi corpus christi et habendi ecclesiasticam hierarchiam amitt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sed tenentes quod tota multitudo clericorum potest hereticari dicunt quod quamvis omnes clerici hereticarentur propter hoc ecclesia potestatem habendi predicta nequaquam amitteret licet illa nunquam posset habere per humanam potestatem sed per miraculosam operationem divinam deus enim posset si omnes clerici essent facti heretici diversis modis de aliquibus laicis catholicis sacerdotes et episcopos ordinare sola enim voluntate posset hoc facere quod etiam posset sue ecclesie revelare qua revelatione facta et per miraculum confirmata omnes catholici deberent taliter ordinatos a deo sicut veros episcopos et sacerdotes hab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istud non est probabile quod deus taliter sacerdotes et episcopos ordina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magister dicunt isti quod sicut temerarium est asserere quod deus taliter sacerdotes et episcopos ordinab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ita etiam temerarium est negare quia hoc esset de futuris temerarie divinare dicere enim quod deus hoc non posset facere reputant heresim manifestam quia in articulum fidei de omnipotentia dei imprudenter imping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dic responsionem istorum ad ultimu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ad ultimum respondetur quod qui separat se a tota multitudine clericorum quando sunt catholici non potest cum ecclesia dei pacem habere et in hoc casu debent intelligi verba Cypriani quando autem omnes clerici essent heretici qui non separaret se ab eorum collegio saltem spiritualiter et ignorantia probabili minime laboraret cum ecclesia dei pacem nequaquam habe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w:t>
      </w:r>
      <w:r>
        <w:rPr>
          <w:rFonts w:cs="Times New Roman" w:ascii="Times New Roman" w:hAnsi="Times New Roman"/>
          <w:b/>
          <w:color w:val="000000"/>
          <w:sz w:val="24"/>
          <w:u w:val="single"/>
        </w:rPr>
        <w:t>{com}</w:t>
      </w:r>
      <w:r>
        <w:rPr>
          <w:rFonts w:cs="Times New Roman" w:ascii="Times New Roman" w:hAnsi="Times New Roman"/>
          <w:b/>
          <w:sz w:val="24"/>
        </w:rPr>
        <w:t xml:space="preserve"> chapter treatment </w:t>
      </w:r>
      <w:r>
        <w:rPr>
          <w:rFonts w:cs="Times New Roman" w:ascii="Times New Roman" w:hAnsi="Times New Roman"/>
          <w:b/>
          <w:color w:val="000000"/>
          <w:sz w:val="24"/>
          <w:u w:val="single"/>
        </w:rPr>
        <w:t>{/com}</w:t>
      </w:r>
      <w:r>
        <w:rPr>
          <w:rFonts w:cs="Times New Roman" w:ascii="Times New Roman" w:hAnsi="Times New Roman"/>
          <w:b/>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licet teneam quod tota multitudo clericorum non possit contra fidem errare volo tamen tecum ad rationes in contrarium respondere quia conabor per meditationem propriam responsiones ad ipsas rationales invenire de quibus post presentis operis completionem intendo tec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ll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abere nunc autem quia in superioribus videbaris innuere aliquos affirmare quod tota multitudo virorum et clericorum et laicorum potest contra fidem errare peto ut aliqua motiva pro dicta assertione invenire nite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verum est quosdam tenere quod tota multitudo virorum potest contra fidem errare et quod fides catholica posset in mulieribus catholicis conservari pro quibus principale motivum est in promptu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2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est tale sicut sepe tactum est prius unica est ecclesia militans que contra fidem errare non potest quia nunquam invenitur quod sint plures ecclesie militantes que contra fidem errare non possint multitudo autem virorum non est illa ecclesia unica que contra fidem errare non potest sed est solummodo pars illius ecclesie quando viri sunt catholi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si enim viri non essent pars illius ecclesie sed tota illa unica ecclesia que errare non potest nulla mulier salvaretur quia nulla persona viatrix salvatur nisi sit de illa ecclesia militante que errare non potest si autem tota multitudo virorum non est illa ecclesia unica que errare non potest sequitur quod tota multitudo vir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cundum motivum eorum est tale tota multitudo clericorum potest contra fidem errare ergo tota multitudo virorum potest contra fidem errare consequentia probatur quia tota multitudo virorum et tota multitudo clericorum non differunt nisi sicut due partes ecclesie militantis quarum una est maior et altera minor sed non apparet ratio quare non ita pars maior possit contra fidem errare sicut mino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quia quod tota multitudo virorum non possit errare non potest aliqua ratio cogitari nisi quia vel propter maiorem sapientiam virorum quam mulierum vel propter maiorem sanctitatem vel propter maiorem capacitatem ecclesiastice potestatis scilicet ordinum et clavium ecclesie et potestatis conficiendi corpus christi et dispensandi ecclesiastica sacramenta sed ex omnibus istis potest eque concludi quod tota multitudo clericorum non potest contra fidem errare sicut nec tota multitudo virorum sicut ex precedentibus patere vi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si ergo tota multitudo clericorum potest contra fidem errare etiam tota multitudo virorum poterit hereticari sed tota multitudo clericorum potest hereticari sicut dicunt superius esse probatum ergo et cet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tertium motivum est tale illud quod semel accidit et non est revelatum a deo quod nunquam de cetero eveniet nec per rationem naturalem probari potest quod sit non venturum temerarium est asserere quod nunquam eveniet sed aliquando tota multitudo virorum erravit contra fidem scilicet tempore passionis christi tunc enim tota fides ecclesie christiane in matre christi remansit non est autem revelatum a deo quod hoc nunquam postea fieret et constat quod per rationem naturalem prob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ergo absque temeritate minime affirmatur quod nunquam tota multitudo virorum contra fidem errabit</w:t>
      </w:r>
    </w:p>
    <w:p>
      <w:pPr>
        <w:pStyle w:val="PlainText"/>
        <w:tabs>
          <w:tab w:val="clear" w:pos="720"/>
          <w:tab w:val="left" w:pos="900" w:leader="none"/>
        </w:tabs>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discipulus christus revelavit apostolis quod nunquam tota multitudo virorum errabit cum </w:t>
      </w:r>
      <w:r>
        <w:rPr>
          <w:rFonts w:cs="Times New Roman" w:ascii="Times New Roman" w:hAnsi="Times New Roman"/>
          <w:i/>
          <w:sz w:val="24"/>
        </w:rPr>
        <w:t>dicit</w:t>
      </w:r>
      <w:r>
        <w:rPr>
          <w:rFonts w:cs="Times New Roman" w:ascii="Times New Roman" w:hAnsi="Times New Roman"/>
          <w:sz w:val="24"/>
        </w:rPr>
        <w:t xml:space="preserve"> mat ult ecce vobiscum sum omnibus diebus usque ad consummationem seculi non enim dixit hoc eis pro ipsis apostolis quia ipsi erant ante finem seculi morituri ergo dixit eis pro successoribus eorun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magister hoc non reputant isti concludere quia christus verba predicta dixit apostolis pro fidelibus credentibus et credituris in eum ita autem erant mulieres in eum crediture sicut viri quia verba christi ad viros restringi non debent propter idem dicunt quod verba christi cum dixit petro ego pro te rogavi petre ut non deficiat fides tua ad viros sunt minime coherce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discipulus non est aliquo modo credendum quod tota multitudo virorum contra fidem errabit sicut non est credendum quod infidel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unquam totam christianitatem occupabunt hec enim scripture divine et verbis christi </w:t>
      </w:r>
      <w:r>
        <w:rPr>
          <w:rFonts w:cs="Times New Roman" w:ascii="Times New Roman" w:hAnsi="Times New Roman"/>
          <w:i/>
          <w:sz w:val="24"/>
        </w:rPr>
        <w:t>videntur</w:t>
      </w:r>
      <w:r>
        <w:rPr>
          <w:rFonts w:cs="Times New Roman" w:ascii="Times New Roman" w:hAnsi="Times New Roman"/>
          <w:sz w:val="24"/>
        </w:rPr>
        <w:t xml:space="preserve"> apertissime obviare christus enim ut legitur matth 24 predicans de destructionem templi et iudaici populi que facta fuit postea per titum et vespasianum dix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erit tunc tribulatio magna qualis nunquam fuit ab initio mundi usque modo neque fiet et nisi breviati fuissent dies illi non fieret salva omnis caro ex quibus colligitur quod nunquam est futura tanta tribulatio quanta facta fuit per romanos si autem tota christianitas quo ad viros destrueretur multo maior esset tribulatio christianorum quam illa quam fecerunt romani ergo nunquam tota multitudo virorum christianorum destruetur et per consequens nunqua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item futura maxima aversio christianorum a fide erit tempore antichristi sed tempore eius remanebunt plures viri christiani fideles ipsa veritate testante qui ut habetur matth 24 loquens de persecutione futura antichristi ait surgent pseudo christi et pseudo prophete et dabunt signa magna et prodigia ita ut in errorem inducantur si fieri potest etiam electi et cetera ex quibus verbis colligitur quod tempore antichristi aliqui erunt sancti viri electi qui in errorem minime induc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quod beatus iohannes in Apocalypsi in diversis locis testatur veritatis hec sunt inter alia q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2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ssertionem prefatam de improbabilitate convincunt ap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et licet de conclusione non dubitem tamen quomodo potest ad ista responderi ut clarius veritatem intelligam ac de multis que ad istam spectant materiam occasionem habeam cogitandi pandere ve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vis tibi quid sentiam de predictis aperi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nolo ut quod tenes in mente reveles sed responsiones aliquas que cogitari vel teneri inveniuntur a quocunque non differas recit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hoc pacto ut omnia que narrabo non aliter accipiantur nisi quod aliquis questionum difficilium indagathor potest dicenda putare consona veritati quomodo ad predictas instantias respondere contingit ostendam</w:t>
      </w:r>
    </w:p>
    <w:p>
      <w:pPr>
        <w:pStyle w:val="PlainText"/>
        <w:ind w:right="7802" w:hanging="0"/>
        <w:rPr/>
      </w:pPr>
      <w:r>
        <w:rPr>
          <w:rFonts w:cs="Times New Roman" w:ascii="Times New Roman" w:hAnsi="Times New Roman"/>
          <w:b/>
          <w:sz w:val="24"/>
          <w:u w:val="thick"/>
        </w:rPr>
        <w:t>&lt;s 115&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volo etiam quod dicenda fratri m et eius sequacibus nequaquam imponas sicut etiam cum multas superius recitavi sententias que assertionibus domini iohannis et suorum sequacium obviant manifeste quas tamen frater Michael et sui sequaces minime opinantur immo nonnullas impugnare nituntur ita in parte futura huius operis ubi tu </w:t>
      </w:r>
      <w:r>
        <w:rPr>
          <w:rFonts w:cs="Times New Roman" w:ascii="Times New Roman" w:hAnsi="Times New Roman"/>
          <w:i/>
          <w:sz w:val="24"/>
        </w:rPr>
        <w:t>volueris</w:t>
      </w:r>
      <w:r>
        <w:rPr>
          <w:rFonts w:cs="Times New Roman" w:ascii="Times New Roman" w:hAnsi="Times New Roman"/>
          <w:sz w:val="24"/>
        </w:rPr>
        <w:t xml:space="preserve"> plura referam que predictus frater Michael et sui sequaces satagunt improb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quod istum modum teneas a principio acceptavi contra sententias contrarias quorumcunque catholicorum et hereticorum et interdum etiam illas que a nullo christiano tenentur licet possint habere catholicos vel hereticos defensores te desidero recitari sic enim multiplicius et efficacius exercitabimus studiosorum ingen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pactis suppositis memoratis que ad instantias allegatas poterit responderi tue curiositati satagam explanare ad primam instantiam dupliciter dici potest primo quod verba christi prefata erit enim tunc tribulatio magna et cetera ad literam intellecta de persecutione facta per titum et vespasianum non debent intelligi quod manifeste videtur posse probari primo quia tribulatio facta per diluvium quando in universo mundo octo anime tantummodo salvabantur erat multo maior tribulatione que facta est per titum et vespasianum eo quod multe anime tunc salve fu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iscipulus verba christi predicta non intelliguntur de tribulatione generali universorum mortalium qualis fuit illa que fuit facta per diluvium sed de tribulatione particulari et speciali iudeorum quorum non fuit maior quam illa que fuit facta per roman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magister hec responsio potest taliter impugnari christus ibidem non loquitur de tribulatione speciali tantummodo iudeorum sed etiam de tribulatione aliarum gentium et regnorum cum premittit ibidem dicens consurget enim gens in gentem et regnum et cetera que verba de iudea non possunt intelligi que fuit unicum regnum tantummodo verba autem christi cum dixit erit enim tunc tribulatio magna et cetera de tribulatione iudeorum quam intulerunt romani non debent intelligi intelliguntur ergo vel de tribulatione cunctorum viventium generali vel de tribulatione alicuius gentis specialis vel aliquarum gentium determinata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non possunt intelligi de tribulatione generali quia illa que facta fuit per diluvium maior fuit quam illa quam fecere romani nec possunt intelligi de tribulatione speciali gentis vel gentium facta per romanos quia tribulatio sodomorum in qua omnes perierunt fuit maior quam tribulatio illata per romanos ergo verba christi predicta de tribulatione que facta est per romanos non debent intelligi</w:t>
      </w:r>
    </w:p>
    <w:p>
      <w:pPr>
        <w:pStyle w:val="PlainText"/>
        <w:ind w:right="7802" w:hanging="0"/>
        <w:rPr/>
      </w:pPr>
      <w:r>
        <w:rPr>
          <w:rFonts w:cs="Times New Roman" w:ascii="Times New Roman" w:hAnsi="Times New Roman"/>
          <w:b/>
          <w:sz w:val="24"/>
          <w:u w:val="thick"/>
        </w:rPr>
        <w:t>&lt;s 122&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123&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discipulus de qua ergo tribulatione debent intell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magister potest dici quod verba illa debent intelligi specialiter de tribulatione fidelium qui scilicet rectam fidem tenent de deo inter quos quidam sunt electi et alii ad penam eternam sunt presciti et non de quacunque tribulatione sed de tribulatione que erit sub antichristo quando tantam habebunt tribulationem quantam rectam fidem tenentes nunquam habuerunt licet sepe infideles maiorem tribulationem habuerunt et sint forsitan habituri tribulatio enim facta per diluvium respectu infidelium erat maior quam erit tribulatio tempore antichristi respectu fidel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quia tunc omnes infideles pariter perierunt sed respectu fidelium non erit tanta tempore antichristi quia non omnes fideles tunc peribunt maior etiam fuit tribulatio tempore sodomorum quando quinque civitates subverse fuerunt quam erit tribulatio fidelium tempore antichristi et ita sepe fuit maior tribulatio infidelium quam erit illa tribulatio quam christus predixit futuram que tamen forsitan erit tanta quod fideles paucissimi remanebunt firmi in fide et an illi fideles erunt viri vel mulieres solus de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2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vit et illi quibus deus hoc specialiter revelav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ad secundam instantiam potest dici quod electi comprehendunt viros et mulieres et ideo per hoc quod iuxta promissionem christi remanebunt electi non potest concludi quod illi electi erunt viri mulieres enim poterunt tunc esse electe</w:t>
      </w:r>
    </w:p>
    <w:p>
      <w:pPr>
        <w:pStyle w:val="PlainText"/>
        <w:ind w:right="7802" w:hanging="0"/>
        <w:rPr/>
      </w:pPr>
      <w:r>
        <w:rPr>
          <w:rFonts w:cs="Times New Roman" w:ascii="Times New Roman" w:hAnsi="Times New Roman"/>
          <w:b/>
          <w:sz w:val="24"/>
          <w:u w:val="thick"/>
        </w:rPr>
        <w:t>&lt;s 128&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est quedam assertio qua affirmatur aperte quod temerarium est asserere omni tempore futuros christianos qui erunt constant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stantior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fide quam fuerunt iudei quamvis etiam fuerunt christiani in fide constantissimi et aliqui firmi in fide sicut futuri nescitur tamen ab aliquo viatore nisi alicui deus revelaverit an multitudo catholicorum ad illam paucitatem deveniet in qua fuit temporibus noe et temporibus patriarcharum et in veteri lege </w:t>
      </w:r>
      <w:r>
        <w:rPr>
          <w:rFonts w:cs="Times New Roman" w:ascii="Times New Roman" w:hAnsi="Times New Roman"/>
          <w:b/>
          <w:sz w:val="24"/>
        </w:rPr>
        <w:t>et an sarraceni vel alii infideles omnes regiones christianorum et fidelium occupabunt in talibus aliquid diffinire est de futuris temere divin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poterit enim deus exigentibus demeritis christianorum permittere omnes ab infidelibus subiugari et paucis exceptis ad sectam eorum perverti qui postea poterit si voluerit sua pietate totum mundum ad fidem convertere quemadmodum per paucos discipulos magnam partem mundi fidei subiugavit et ideo sunt quidam dicentes quod si sarraceni vel alii infideles christianitatem invaserint temere christiani presument se per divinam potentiam protegendos si terras suas disseminatis ubique terra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heresibus symoniis persecutionibus diffamationibus et calumpniis innocentum iudiciis gravioribus dissentionibus et dissendiis et rerum et dominiorum ac virium occupationibus et invasionibus aliquorum alienorum abiectionibus acceptionibus personarum distributionibus impiis et iniquis honoris iracundia invidia et iniustitiis ac aliis vitiis spiritualibus et carnalibus et innumerabilibus quibus tota vel fere tota christianitas dicitur infecta neglexerint expurgare omnibus enim hereticis et fautoribus eorum ac nequiciis aliis involutis extinctis turris omniumque christianorum ab infidelibus occupatis poterit deus etiam p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1d5.pdf p. 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uos vel tres aut etiam per 20 seu plures quos elegerit orthodoxos multiplicare plusquam nunquam fuerint christianos ac terram sanc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et maiores quam unquam habuerint regiones infidelibus exstirpatis eorum subdere ditioni quid autem de predictis nolunt cum se spiritum prophetie habere non reputent divinare et ideo concedunt quemadmodum predixisti quod non est credendum quod totam christianitatem nullatenus occupabunt neutrum etiam est certum nisi deo et cui deus revelavit quamvis dicant nonnulli quod tempore antichristi tanta erit persecutio et extinctio catholicorum quod omnis regio in universo orbe erit per infideles vel apostatas occup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et an simile quid eveniet vel non eveniet ante tempora antichristi dicunt quod per scripturam divinam vel doctrinam universalis ecclesie sci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discipulus certum est quod fides christi usque ad finem seculi permanebit ergo certum est quod infideles nunquam totam christianitatem occupab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magister respondent dicentes quod male arguis quia fides christi poterit remanere in catholicis dispersis et latitantibus in terris ab infidelibus occupatis quemadmodum nunc iudei aliqui et sarraceni licet publice in terris christianorum man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istam assertionem tam absurdam estimo quod ipsam dignam maiori reprobatione non censeo ideo ipsa dimissa ad complendam materiam quam incepi volo te aliam magis rationabilem breviter pertractare queso enim ut michi reveles an aliqui sentiant quod tota multitudo christianorum valeat heretica pravitate fed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iudei et sarraceni et pagani firmissime tenent fidem christianorum esse errone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discipulus non intendo querere de illis sed de christianis sub christianis etiam hereticos comprehe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magister nescio aliquem christianum qui hoc tene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discipulus licet hoc nescias aliquem christianum tenere tamen per hoc aliquas rationes excogitare nita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magister ad conclusionem falsam nulla ratio nisi sophistica potest addu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discipulus consentio quod pro assertione predicta nulla valet ratio nisi sophistica allega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2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amen sepe rationes apparentes et difficiles ad solvendum pro falsis inducuntur unde qualescunque invenire cone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magister quod tota multitudo christianorum usum rationis habentium possit contra fidem errare tali ratione probatur quantum ad possibilitatem errandi et peccandi idem iudicium est de multis et de paucis arbitrii libertatem et peccabilitatem habentibus sed parva multitudo christianorum propter libertatem arbitrii et peccabilitatem potest contra fidem errare ergo et propter eandem causam tota multitudo christianorum potest contra fidem errare confirmatur hec rati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quia ubi est eadem causa debet esse idem effectus causa autem quare christianus potest contra fidem errare est quia nemo credens nisi volens eo quod articuli fidei non sunt de se evidentes sed illa causa reperitur in tota multitudine christiano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gitur potest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rrare quia articuli fidei </w:t>
      </w:r>
      <w:r>
        <w:rPr>
          <w:rFonts w:cs="Times New Roman" w:ascii="Times New Roman" w:hAnsi="Times New Roman"/>
          <w:i/>
          <w:sz w:val="24"/>
        </w:rPr>
        <w:t>sunt inevidentes</w:t>
      </w:r>
      <w:r>
        <w:rPr>
          <w:rFonts w:cs="Times New Roman" w:ascii="Times New Roman" w:hAnsi="Times New Roman"/>
          <w:sz w:val="24"/>
        </w:rPr>
        <w:t xml:space="preserve"> toti multitudini et ideo illa non credit nisi volens ergo ita poterit tota multitudo christianorum errare sicut unus sol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secunda ratio talis est illa multitudo que non est confirmata in fide potest contra fidem errare sed illa multitudo usum rationis habentium que non est confirmata in gratia potest peccare tota autem multitudo christianorum non est confirmata in fide quia nullus christianus in hac vita est confirmatus in fide ergo multo fortius tota multitudo non est confirmata in fide ergo tota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tertia ratio est hec illa multitudo quando est sola potest contra fidem errare que valet errare contra fidem postquam alii sunt sibi adiuncti per quos nichil necessario bonitatis aut virtutis sibi diminuitur sed magis accrescit quia illa multitudo est fortior cum aliis sibi conferentibus quam sola sed tota multitudo christianorum que nunc est si illa manente integra nullo ex ea penitus pereunte postquam multi effecti fuerunt christiani ac sacerdotes et episcopi poteri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ergo eadem multitudo si sola manserit nullo alio effecto christiano antequam aliquis alius fidem susceperit poterit contra fidem errare et ita est hec possibilis tota multitudo christianoru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quarta ratio est hec nulla auctoritate videtur posse probari quin possibile sit omnes christianos preter duos episcopos contra fidem errare quia omnes promissiones christi de fide usque ad finem seculi duratura salvari possunt si omni tempore ad minus duo episcopi catholici fuerint et fideles ponatur ergo quod omnes christiani efficiantur heretici preter duos episcopos quo posito probatur quod illi duo episcopi antequam aliquis alius efficiatur catholicus possunt contra fidem errare</w:t>
      </w:r>
    </w:p>
    <w:p>
      <w:pPr>
        <w:pStyle w:val="PlainText"/>
        <w:ind w:right="7802" w:hanging="0"/>
        <w:rPr/>
      </w:pPr>
      <w:r>
        <w:rPr>
          <w:rFonts w:cs="Times New Roman" w:ascii="Times New Roman" w:hAnsi="Times New Roman"/>
          <w:b/>
          <w:sz w:val="24"/>
          <w:u w:val="thick"/>
        </w:rPr>
        <w:t>&lt;s 150&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ic non maior cura esset deo de illis duobus episcopis eo quod essent soli fideles quam fuit de primis duobus parentibus quando erant soli fideles sed primi parentes quando erant soli fideles potuissent contra fidem errare ergo illi episcopi possen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quinta ratio est talis et probatur specialiter quod tota multitudo christianorum virorum et mulierum usum rationis habentium potest contra fidem errare quia illa tota multitudo potest contra fidem errare qua errante salvantur omnes promissiones christi de fide usque ad finem seculi duratura sed errante tota multitudine christianorum virorum et mulierum usum rationis habentium possunt salvari promissiones christi de fide mansura et cetera nam christus est vere spiritualiter cum parvulis baptizatis per gratiam et virtutes fides etiam beati petri pro qua christus rogavit nequaquam deficeret quia reputaretur in parvu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parvuli enim habent habitum fidei ergo errante tota multitudine christianorum usum rationis habentium possunt salvari promissiones christi de fide mansura per parvulos baptizatos ergo temerarium est asserere quod nunquam tota multitudo christianorum usum rationis habentium contra fidem errabit</w:t>
      </w:r>
    </w:p>
    <w:p>
      <w:pPr>
        <w:pStyle w:val="PlainText"/>
        <w:ind w:right="7802" w:hanging="0"/>
        <w:rPr/>
      </w:pPr>
      <w:r>
        <w:rPr>
          <w:rFonts w:cs="Times New Roman" w:ascii="Times New Roman" w:hAnsi="Times New Roman"/>
          <w:b/>
          <w:sz w:val="24"/>
          <w:u w:val="thick"/>
        </w:rPr>
        <w:t>&lt;s 153&gt;</w:t>
      </w:r>
      <w:r>
        <w:rPr>
          <w:rFonts w:cs="Times New Roman" w:ascii="Times New Roman" w:hAnsi="Times New Roman"/>
          <w:sz w:val="24"/>
        </w:rPr>
        <w:t xml:space="preserve"> </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9:36:00Z</dcterms:created>
  <dc:creator>KILCULLEN</dc:creator>
  <dc:description/>
  <cp:keywords/>
  <dc:language>en-US</dc:language>
  <cp:lastModifiedBy>John</cp:lastModifiedBy>
  <dcterms:modified xsi:type="dcterms:W3CDTF">2018-09-28T01:18:00Z</dcterms:modified>
  <cp:revision>13</cp:revision>
  <dc:subject/>
  <dc:title>&lt;s 445&gt; CAP</dc:title>
</cp:coreProperties>
</file>