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vfg1d5c18.tif p. 21/2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sz w:val="24"/>
        </w:rPr>
        <w:t xml:space="preserve">capitulum 28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propa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nis iudicio que erraret contra fidem quia eo ipso quod contra fidem pertinaciter erraret nullus catholicus in causa eius esset subiectus iudicio papa tamen alicuius congregationis recto iudicio non falso parere tenetur que potest errare contra fidem licet non er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 etiam subditi episcoporum quantum ad ea que certa sunt fidei non esse contraria orthodoxe subsunt episcopis qui tamen episcopi etiam quantum ad illa de quibus certum est quod sunt hereses dampnate explicite possunt contra fidem errare cum vero accipitur quod papa non tenetur stare mandatis alicuius congregationis que potest errare contra </w:t>
      </w:r>
      <w:r>
        <w:rPr>
          <w:rFonts w:cs="Times New Roman" w:ascii="Times New Roman" w:hAnsi="Times New Roman"/>
          <w:b/>
          <w:sz w:val="24"/>
        </w:rPr>
        <w:t>fidem</w:t>
      </w:r>
      <w:r>
        <w:rPr>
          <w:rFonts w:cs="Times New Roman" w:ascii="Times New Roman" w:hAnsi="Times New Roman"/>
          <w:sz w:val="24"/>
        </w:rPr>
        <w:t xml:space="preserve"> sicut nec aliquis alius christi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errare contra fidem licet possit recusare illius iudicium que errat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erit condempnando papam de heretica pravitate inique et fal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pape nisi vel aliud concilium generale convocare si posset vel per potentiam se tueri vel omni humano deficiente consilio et auxilio se gratie divine committere et patienter illatam iniuriam tollerare ad secundam rationem dicitur quod licet iudicium multis modis accipiatur ad presens tamen sufficiat duos modos exponere est itaque iudicium certe et veridice cognitionis quo unusquisque bene iudicat de illo quod noscit et istud iudicium pertin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quemlibet in quacunque arte peritum est aliud iudicium auctoritatis sive iudicialis sententie</w:t>
      </w:r>
    </w:p>
    <w:p>
      <w:pPr>
        <w:pStyle w:val="PlainText"/>
        <w:tabs>
          <w:tab w:val="clear" w:pos="720"/>
          <w:tab w:val="left" w:pos="2160" w:leader="none"/>
        </w:tabs>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ad salutem consequendam eternam quia semper usque ad finem mundi erunt aliqui catholici qui circa talia in vera fide explicita permanebunt sed circa illa que non est necesse explicite credere non est necessarium quod semper in ecclesia militante sit tale iudicium quia multa sunt de quibus melius est pie dubitare quam unam partem contradictionis vel aliam temere diffi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talia omnes christiani neque pertinaciter errabunt neque pertinaciter dubitabunt sed semper erunt aliqui in ecclesia qui circa huiusmodi loco et tempore oportunis querent cauta sollicitudine veritatem parati tenere etiam explicite si eam invenerint sive per propriam meditationem sive per occasionem acceptam a scripturis sive aliis hominibus quibuscunque sive per divinam revelationem et ideo nunquam omnes in hereticam incident pravitatem iudicium vero auctoritatis sive iudicialis sententie non oportet quod semper sit certum in ecclesia militante immo potest aliquando deficere et ut videtur aliquando defi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arriane tenuit papatum 7 annis verum iudicium auctoritatis et iudicialis sententie nullum fuit de hiis que pertinebant ad fidem ante tempora etiam constantini tale iudicium de hiis que fidei sunt defecisse videtur quia teste isidoro ut habetur dist 15 c 1 illis temporibus christianitas in diversas hereses scissa fuit quia non erat catholicis facultas conveniendi in u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in diversas hereses christianitas scissa est ex quo datur intelligi quod si tunc fuisset facultas conveniendi ad concilium generale christianitas in diversas hereses scissa non fuisset et ita videtur quod concilium generale contra fidem errare non pos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respondent quod isidorus loquitur pro illo tempore quo episcopi fuerunt catholici et verum est quod concilium generale episcoporum catholicorum quamdiu permanserit in catholica veritate errare non potest omnes tamen illi episcopi possent contra fidem errare etiam cum omnibus clericis su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nt ad terti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si concilium generale contra fidem erraret ab ipso appellare liceret et quod dicitur quod non ad aliud concilium generale dicunt quod ad aliud concilium generale si daretur facultas aliud concilium congregandi appellare liceret etsi iterum illud concilium erraret liceret ad aliud appellare et sic semper quousque catholici convenirent iterum si papa non esset presens in concilio generali si concilium erraret contra fidem ad ipsum papam appellare liceret vel ad papam cum alio concilio congreg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in tantum esset pravitate infecta heretica quod papa et cardinales et prelati et clerici et principes ac potestates essent heretici et soli pauci simplices et pauperes in fide maner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2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a etsi concilium reputatum generale contra fidem erraret aliud non restaret fidelibus quam dolor et gemitus consiliumque tenere beati ieronimi quod dat viro ecclesiastico et prudenti quando in ea que vocatur domus dei invalescit iniquitas et iustitia omnino deprimitur qui ut recitatur 11 q 3 c quando erg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in tantum doctorum rabiem processisse ut accipiant pretium in iudicio et omnia pro muneribus faciant pauperes devitent in portis et audire contempnant taceant in illo tempore ne dent sanctum canibus et mittant margaritas inter porcos qui conversi conculcent eas et imitentur ieremiam dicentem solus sedebam quia amaritudine plenus eram hec ib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esse in christianitate cognoverit et corruisse veritatem catholicam in plateis et in tantum prelatorum doctorum clericorum potentum et principum rabiem processisse ut fidem conentur destruere catholicam doctrinam sanctorum patrum audire contempnant veritatis catholice defensores occidant tribulentur persequantur et infestent taceat in illo tempore nec publice coram eis appellet ne det sanctum canibus et mittat margaritas inter porcos qui conversi conculcent eas scripturas sacras perperam exponendo et ipsas repugnantes ad falsitatem hereticam distorquendo et imitentur ieremiam dicentem solus sedebam quia amaritudine repletus 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quod concilium generale de iure potest de heresi accusari si enim concilium generale convocatum primo fidele ante corporalem dissolutionem eiusdem in heresim laberetur posset de iure coram papa catholico si non esset presens de heresi accusari et iuxta sanctiones canonicas iudicari si vero papa concilio interesset et una cum illa congregatione in hereticam incideret pravitatem potestas iudicandi omnes esset ad catholicos devolu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heretica potestas iudicandi omnes devolveretur ad laicos catholicos et fideles generale igitur concilium dum manet fidele nulli persone vel particulari collegio in causa fidei est subiectum licet ipsum manens fidele universali ecclesie sit subiectum sed si ante recessum convenientium ab invicem corporalem talis congregatio in heresim labarent statim illa congregatio tota ipso iure esset alii persone vel collegio aut congregationi subie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celebratis absque omni errore in moribus bonis vel in catholica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2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pondetur similiter quod gregorius loquitur de conciliis generalibus rite a catholicis celebr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respondetur quod eodem modo quod gelasius loquitur de conciliis rite a sanctis patribus celebratis qui si fuissent heretici nequaquam sancti fuiss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generale in heresim laberetur remanerent alii catholici qui occulte et publice prout expediret auderent fidem defendere orthodoxam ille enim qui reprobatis filiis carnalibus abrahe potens est de lapidibus suscitare filios abrahe spirituales iuxta baptiste sententiam potens etiam est omnibus ad generale concilium convenientibus in heresim lapsis immo omnibus clericis mundi et potestatibus secularibus falsitate dampnatis heretica de lapidibus id est de laicis et abiectis pauperibus et despectis catholicos dei filios sus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laicis sacerdotibus et religiosis ac magistratibus repudiatis fidem primitus fundavit catholicam ita omnibus literatis et potentibus datis in reprobum sensum potest dare pauperes simplices illiteratos et rusticos in edificatione ecclesie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29</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promoveor quod isti presumunt asserere totum clerum posse falsitate heretica irretiri et quia vix unquam aliquis absque motivo assentit errori aperias unde isti moventur pro opin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epe pro multis assertionibus est inductum quia una sola videlicet est ecclesia militans que contra fidem errare non potest constat autem quod congregatio fidelium que clericos et laicos comprehendit de facto vel comprehendere potest nequit contra fidem errare multitudo autem tota clericorum non est illa congregatio licet sit pars eius quemadmodum et multitudo laicorum est pars eius ergo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pluribus se fundare nituntur unde secundum motivum eorum est hoc tota illa particularis multitudo christianorum qui in omnibus locis ponunt scandalum fidei orthodoxe et qui soli scindunt ecclesiam et populos de domo dei seducunt potest contra fidem errare huiusmodi est multitudo clericorum teste beato ieronimo qui ut recitatur 24 q 3 c transferunt ait veteres scrutans historias invenire non possum scidisse ecclesiam et de domo dei populos seduxisse preter eos qui sacerdotes a deo positi fuerant et prophete id est speculat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enim incurrunt in laqueum tortuosum in omnibus locis ponentes scandalum hec ibi ex quibus verbis datur intelligi quod sacerdotes et speculatores id est doctores consueverunt ecclesiam dei scindere et populos de domo dei seducere scandalum fidei catholice ubique ponendo ergo omnes sacerdotes possunt contra fidem errare nomine autem sacerdotis intelliguntur clerici inferiores secundum quod not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2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lossa extra de cohabitatione clericorum et mulierum c si quisquam sacerdotum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eorum est tale tota multitudo illorum qui sunt deteriores laicis potest contra fidem errare quia nulla apparet ratio quare deus talem multitudinem ab errore contra fidem specialiter preservaret sed clerici sunt deteriores laicis secundum quod notat glossa de penitentia dist 1 c quis aliquando dic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 hoc capitulo quod clerici deteriores sunt laicis et supra 24 q 3 transferunt ergo tota multitudo clericorum potest contra fidem errare sicut et tota multitudo laicorum posse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quia ab illis precipue heretica pravitas noscitur provenire sed omnia mala a sacerdotibus processerunt ut notat glossa dist 50 c et purgabit ergo tota multitudo clericorum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motivum eorum est hoc tota multitudo illorum potest contra fidem errare quos valent laici iudicare sed malos clericos valent laici iudicare teste ieronimo qui ut habetur 8 q 1 c vereor ait vereor quomodo regina austri veniens a finibus terre audire sapientiam salomonis iudicatura est homines temporis sui et viri ninivite accepta penitentia ad predicationem ione condempnabunt eos qui maiorem etiam iona salvatorem contempserunt sic plurimi in populis episcopos iudicent hec ib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comparatione vite iudicabunt sicut igitur laici possunt in moribus et fide errare ita etiam episcopi et eadem ratione alii clerici contra bonos mores et fidem possunt errare ergo temerarium est asserere quod nunquam tota multitudo clericor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orum est hoc multitudo illorum potest contra fidem errare quibus laici possunt esse meliores sed laici possunt esse meliores clericis teste beato ieronimo qui ut legitur 8 q 1 c qualis ait qualis erit edificatio discipuli si intelligat magistro se esse meliorem et infra vehementer ecclesiam dei destruit hoc scilicet meliores esse laicos quam clericos ex quibus verbis insinuatur aperte quod laici possunt esse meliores clericis sicut igitur tota multitudo laicorum potest contra fidem errare ita tota multitudo clericorum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orum est tale multitudo illorum potest contra fidem errare qui possunt peccare et de quibus vix invenitur aliquis vere penitens post peccatum quia peccatum excecat intellectum et ita tandem poterit si per penitentiam minime deleatur ad errorem contra fidem deducere sed clerici omnes possunt peccare et de clericis vix aliquis invenitur vere penite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2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t peccatum teste iohanne Chrysostomo qui ut habetur de penitentia dist 1 c quis aliquand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ia peccavit sed confunditur quia perdit gloriam suam ex quibus verbis datur intelligi quod clerici raro inveniuntur vere penitentes ergo temerarium est asserere quod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orum est tale multitudo illorum potest contra fidem errare qui sola dignitate ecclesiastica virtutes et gratiam minime necessario conferente nec augente alios catholicos et fideles noscuntur precellere quia ex quo per talem dignitatem gratia et virtutes neque conferuntur neque augentur necessario nichil habent quare non possint sicut prius contra fidem errare sed clerici ultra laicos catholicos et fideles nichil necessario obtinent nisi clericatum qui potest dignitas ecclesiastic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c necessario auget sicut in superioribus per auctoritates plurimas est ostensum ergo tota multitudo clericorum potest contra fidem errare sicut poterant omnes errare contra fidem quando laici extiteru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tota multitudo clericorum non potest contra fidem errare sicut tota multitudo laicorum potest contra fidem errare aut hoc est ratione regiminis et auctoritatis quam habent clerici super laicos aut ratione maioris sanctitatis qua clerici pollent aut ratione maioris sapientie et literature quam habent clerici ultra laicos aut quia tota multitudine clericorum errante tota fides periclitaretur catholica non propter primum tum quia sicut dictum est dignitas aut regimen ecclesiasticum non necessario confert habenti neque necessario auget in eo gratiam et virtu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ergo et tota multitudo clericorum non obstante tali regimine pravitate poterit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beato ambrosio qui ut habetur 8 q 1 c quid autem ait quid autem ego vos arguo cum possitis me uno sermone convenire convincor enim cum in hac parte clericos vobis magis video negligentes quomodo enim possum corrigere filios cum fratres emendare non possim aut qua fiducia succenseam laicis cum a consortibus pudoris verecundia conticescam hec ibi ex quibus verbis datur intelligi quod laici possunt esse clericis sanctiores</w:t>
      </w:r>
    </w:p>
    <w:p>
      <w:pPr>
        <w:pStyle w:val="PlainText"/>
        <w:tabs>
          <w:tab w:val="clear" w:pos="720"/>
          <w:tab w:val="left" w:pos="2340" w:leader="none"/>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ergo propter maiorem sanctitatem non debet dici quod tota multitudo clericorum non potest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2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c propter maiorem sapientiam seu literaturam qua clerici pollent debet dici quod tota multitudo clericorum errare non potest quia sicut sapientia et literatura est sepe occasio stabilitationis in fide ita est frequenter occasio heretice pravitatis unde et communiter heresum inventores sunt viri literati scripturarum notitiam divinarum habentes suos errores ex ipsis sacris literis assumentes ipsosque errores per sacras scripturas fulcire conantes secundum quod testatur beatus clemens et legitur dist 28 c rel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maiorem ergo notitiam scripturarum non est dicendum quod tota multitudo clericorum non potest errare contra fidem nec est dicendum quod non potest contra fidem errare quia tota multitudine clericorum errante periclitaretur fides quia sicut testatur beatus paulus prima corinth 2 c fides nostra non est in sapientia hominum sed est in virtute de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ita potest fides catholica sustentari in laicis sicut in literatis et clericis presertim cum sepe simplices laici et pauperes stabiliores in fide inveniantur quam clerici maxime cum christus fidem per idiotas et illiteratos fundaverit ergo quamvis omnes clerici deviarent a fide non periclitaretur fid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motivum eorum est tale tota multitudo clericorum non est sanctior nec in fide stabilior quam fuit collegium apostolorum collegium autem apostolorum tempore passionis christi erravit in fide ergo et multitudo clericorum potest contra fidem errare dicunt igitur isti quod sicut temerarium est dicere quod tota multitudo clericorum errabit contra fidem ita temerarium est dicere quod tota multitudo clericorum nec tempore antichristi nec alio tempore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nunquam contra fidem errabit nisi in quantum hoc potest colligi ex verbis christi promittentis apostolis quod fides catholica est usque ad finem seculi permansura in promissione autem illa licet christus locutus fuerit apostolis qui erant episcopi non tamen loquebatur precise pro ipsis sed locutus est pro futuris inter illos autem futuros nullam de clericis fecit specialem penitus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 verba sua intelligenda sunt de aliqua multitudine speciali christianorum sed de tota multitudine quia hec nunquam erit vera tota multitudo christianorum errat in fide sed an hec erit vera tota multitudo clericorum errat in fide nescitur a nobis sed a deo qui omnia futura novit predicte assertioni concordat glossa 24 q 1 c a recta dicens quero de qua ecclesia intelligis quod dicitur quod non possit errare responden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ic dicitur ecclesia ex quibus verbis colligitur quod congregatio fidelium est ill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2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qua dicitur quod errare non potest ad congregationem autem fidelium ita pertinent laici fideles sicut clerici ergo de multitudine clericorum non debet intelligi quod errare non poss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capitulum 3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extimo falsam satis allegasti ideo queso ut pro assertione contraria aliquas alleg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contrarie assertionis ex quibus sequitur quod multitudo clericorum contra fidem errare non potest primum est quod ecclesia errare non potest contra fidem secundum quod sola multitudo clericorum es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contra fidem errare concedunt adversarii ideo solummodo proba quod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clerici sint ecclesia ex verbis sanctorum patrum colligitur manifeste ait enim adrianus papa ut legitur dist 63 c 1 quisquis secularium principum vel potentum vel alterius dignitatis laicus adversus communem vel consonantem atque canonicam electionem ecclesiastici ordinis agere temptaverit anathema sit donec obediat et consentiat quicquid ecclesia de ordinatione aut electione proprii presulis se velle monstraverit hec ibi ex quibus patet quod ecclesia contra laicos est distincta ergo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nos attendentes quod laicis super ecclesiis et personis ecclesiasticis nulla sit attributa facultas et cetera ex quibus verbis datur intelligi quod laici super ecclesiam vel personas ecclesiasticas nullam habent penitus facultatem constat autem quod nonnulli laici super alios laicos obtinent potestatem ergo laici non sunt persone ecclesiastice nec sunt de ecclesia et ita soli clerici dicuntur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dicuntur ecclesia et ecclesiastici viri quare cum constet quod ecclesia non potest contra fidem errare sequitur quod multitudo clericorum nunquam deviabit a fide ideo circa istud medium amplius non insistas sed alia media coneris addu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pro assertione predicta est tale tota multitudo illorum non potest contra fidem errare ad quos et non ad alios spectat questiones fidei terminare et contra fidem errantes corrigere quia multitudine totaliter errante fides tota periret sed ad solos clericos et non ad laicos spectat questiones fidei terminare et errantes contra fidem corrigere ergo tota multitudo clericorum nequit contra fidem errare cum fides perire non possit maior videtur certa quia nunquam erit ecclesia dei usque ad finem seculi absque auctoritate questiones fidei terminandi et hereticos corr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et questiones fidei terminare patet quia ad solam sedem apostolicam cui soli clerici president spectat questiones fidei termin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2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24 q 1 c quotiens et extra de baptismo et eius effectu c maiores secunda etiam pars probatur quia heresis est crimen ecclesiasticum ergo ad solos clericos spectat de crimine illo cognos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queram postea multa ideo de ipsa pertranseas et aliud motivum ad assertionem predictam in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tertium motivum eorum est tale tota multitudo illorum non potest contra fidem errare qui nullius iudicio extra illam multitudinem sunt subiecti quia si tota illa multitudo contra fidem erraret nullus esset qui hereticos punire valeret sed clerici nullius alterius quam clerici sunt subiecti iudicio ut sacri canones attestantur ergo tota multitudo clericor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otivum eorum est tale tota multitudo illorum non potest contra fidem errare qui soli et non alii potestatem caput ecclesie eligendi noscuntur habere quia nunquam ecclesia ad statum illum perveniet quin poterit sibi caput eligere cum etiam omnis congregatio possit sibi constituere caput sed soli clerici et non laici habent potestatem eligendi caput ecclesie scilicet summum pontificem iuxta canonicas sanctiones ergo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est tale domus dei que est ecclesia militans non potest esse nulla sicut nec ecclesia potest esse null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c pudenda teste ieronimo qui ut legitur 24 q 1 c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ait omnibus consideratis puto me non temere dicere alios ita esse in domo dei ut ipsi sint etiam eadem domus dei que dicitur edificari supra petram que unica columba appell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i domus etiam claves accipit ac potestatem ligandi atque solvendi ex quibus verbis colligitur quod domus dei que unica columba vocatur quam constat esse ecclesiam catholicam claves habet atque potestatem ligandi et solvendi claves autem et predicta potestas in solis sacerdotibus inveniuntur ergo usque ad finem seculi erunt in ecclesia catholica aliqui sacerdotes et per consequens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cum militante ecclesia permanebit non solum per fidem et dilectionem sed etiam per suam presentiam sacramentalem ergo semper erunt in ecclesia aliqui sacerdotes qui potestatem habebunt conficiendi corpus christi sed si tota multitudo clericorum hereticaretur nullus esset in ecclesia qui potestatem haberet conficiendi corpus christi quod nunquam accidet ergo nunquam tota multitudo clericorum exorbitabit a fide</w:t>
      </w:r>
    </w:p>
    <w:p>
      <w:pPr>
        <w:pStyle w:val="PlainText"/>
        <w:tabs>
          <w:tab w:val="clear" w:pos="720"/>
          <w:tab w:val="left" w:pos="216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est tale ecclesiastica ierarchia usque ad finem seculi permanebit sed in solis prelatis et sacerdotibus et ceteris clericis consistit ecclesiastica ierarchia ergo semper usque ad finem seculi aliqui prelati sacerdotes et alii clerici fideles et catholici permanebunt tria ultima media confirmantur una ratione tali si tota multitudo clericorum posset hereticari eadem ratione tota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3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ericorum posset per mortem extingui immo occi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privata clavibus regni celorum et potestate ligandi et solvendi ac etiam sacramento corporis christi et ecclesiastica ierarchia sed etiam privata esset potestate habendi predict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nim si tota multitudo clericorum hereticaretur ecclesia careret predictis de facto tamen si remanerent aliqui clerici heretici possent aliqui catholici ordinari ab eis quod ut videtur aliquibus esset licitum in illo casu sicut in articulo necessitatis licet ab hereticis baptismi recipere sacramentum quibus ordinatis possent predicta omnia reparari sed si nulli clerici neque catholici neque heretici remanerent nunquam posset aliquis in ecclesia habere claves neque potestatem ligandi et solvendi neque conficere corpus christi neque unquam posset esse ecclesiastica ierar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er mortem extingui potest quare inconveniens est asserere totam multitudinem clericorum posse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orum est tale tota multitudo illorum nequit contra fidem errare a qua quicunque separatur cum ecclesia dei pacem habere non potest sed quicunque separatur a tota multitudine clericorum pacem cum ecclesia dei habere non potest teste Cypriano qui ut recitatur 7 q 1 c novatianu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unitatem spiritus observat et se ab ecclesie vinculo atque sacerdotum collegio separat episcopi nec potestatem potest habere nec honorem qui episcopatus nec unitatem voluit habere nec pacem ex quibus verbis datur intelligi quod qui separat se a collegio sacerdotum nec honorem nec pacem nec unitatem cum ecclesia dei potest habere ergo tota multitudo clericorum que intelligitur nomine sacerdot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capitulum 3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arbitror esse veram michi sufficiunt nec puto quod adversarii ad ipsam responsiones invenire poterunt apparentes et tamen ut melius virtutem earum intelligam dic quomodo ad ipsam adversarii responde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m procedit nam hoc nomen ecclesia habet varias significationes quandoque enim accipitur pro domo materiali et sic accipitur 1 cor 2 cum dicit apostolus nunquid domos habetis ad manducandum et bibendum aut ecclesiam dei contempn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0 cum dicit apostolus maioribus natu attendite vobis et universo gregi in quo vos spiritus sanctus posuit episcopos regere ecclesiam dei ubi nomen ecclesie comprehendit tam viros quam mulieres quia ad episcopos non solum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3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gere viros sed etiam mulieres sic etiam accipit apostolus nomen ecclesie in epistola ad philemonem cum dicit ecclesie que in domo tu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ea nisi archippus fortassis quia nec ipse philemon preditus erat ecclesiastica dignitate sic etiam semper accipit apostolus in aliis suis epistolis ecclesiam et isto modo accipitur ecclesia proverbiorum 5 cum dicitur pene fui in omni malo in medio ecclesie et synagoge sic etiam accipitur ecclesia de consecratione dist 1 c ecclesia ubi dicit nicolaus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omodo sine apostolice sedis institueretur quando iuxta sacra decreta nec ipsa debet absque preceptione pape basilica noviter construi que ipsam catholicorum intra semet amplecti creaturam dinoscitur hec ibi ubi ecclesia accipitur pro collectione catholicorum que mulieres et laicos nequaquam excludit in duabus significationibus predictis dicunt isti nomen ecclesie solummodo accipi in scriptura divina et ideo dicunt quod ad ecclesiam secundum quod in scriptura divina que est totius fidei catholice fundamentum accipitur ita laici et mulieres pertinent et sunt persone ecclesiastice sicut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significationes habet alias a predictis quia clerici nomen ecclesie ad clericos restrinxerunt clericos solummodo vocantes ecclesiam cum tamen sicut dictum est secundum quod scriptura divina utitur nomine ecclesie ita sint persone ecclesiastice laici et mulieres sicut clerici et sic accipiendo ecclesiam solummodo pro clericis habet adhuc plures significationes secundum quod notat glossa extra de verborum significatione c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c scire quandoque ponitur pro maiori parte capituli 56 dist c apostolicam quandoque restringitur ad canonicos matricis ecclesie 63 dist para ultimo et 10 q 1 c antiquos quandoque designat quamlibet ecclesiam provincie supra de usu pallii c cum sunt per hoc respondent isti ad rationem primam dicentes quod aliqua ecclesia potest contra fidem errare et aliqua ecclesia non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errare sed non sunt illa ecclesia que non potest errare licet si sint catholici sunt pars illius ecclesie que non potest errare quod vero sit aliqua ecclesia que potest hereticari auctoritate beati ambrosii probare nituntur ait enim ambrosius ut recitatur 24 q 1 c que dignior si qua est ecclesia que fidem respuat nec apostolice predicationis fundamenta possideat ne quem labe perfidie possit aspergere deserend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quoque evidenter asseruit dicens hominem hereticum post unam et alteram corretionem devita hec ibi ex quibus verbis evidenter apparet quod aliqua ecclesia potest heretica infici pravitate et illam dicunt esse ecclesiam clericorum que tunc non esset vera ecclesia sed foret ecclesia malignantium nuncupanda cum vero dixisti notum esse quod soli clerici vocantur ecclesia et ecclesiastici viri dicunt quod contrarium per scripturam divinam et etiam per decreta sanct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3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trum est notum sicut ostens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erat ita fortis sicut videbatur quia clare probatum est quod sepe vocabulum ecclesie laicos et mulieres etiam comprehendit ideo indica qualiter ad secundum medium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respondent negando maiorem dicentes quod quamvis quando clerici sunt catholici et in sacra pagina periti et laici sunt illiterati et divinarum scripturarum ignari laici de questionibus fidei non debeant se principaliter intromittere sed a clero addiscere que fidei suntnec debeant errantes contra fidem principaliter corrigere sed exequi ea que ad correctionem hereticorum ordinantur provide a prelatis tamen si clerici omnes in hereticam inciderint pravitatem omnia predicta quantum suppetit notitia laicorum pertinent ad eos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bo postea plura ideo transi ad rationem ter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tertiam rationem respondetur quod clerici non sunt exempti a iudicio laicorum nisi ex voluntate laicorum et ideo si omnes clerici essent effecti heretici omnes essent iudicio laicorum subiecti quia nunquam fuit intentio laicorum concedere clericis emunitatem quando omnes fidem catholicam impugna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etiam conferam postea tecum ideo dic quomodo respondent ad quart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d quartum respondetur quod si omnes clerici hereticarentur potestas eligendi summum pontificem devoluta esset ad laicos sicut etiam aliquando laici habuerunt potestatem summum pontificem el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quoque alias specialiter indagabo ideo qualiter respondent ad quintum motivum exp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difficultatem continere videntur propter quam dicunt nonnulli quod quamvis maior pars immo fere tota multitudo clericorum possit contra fidem errare et fidem catholicam pertinaciter impugnare tamen semper remanebit saltem unus episcopus sacerdos catholicus qui illa que ordinis sunt licite valeat exercere et ideo concedunt illi quod omnes magistri theologie et inferiores clerici episcopo sacerdote possunt contra fidem errare deus tamen semper conservabit aliquem sacerdotem episcopum orthodoxum ne ecclesia potestatem habendi claves regni celorum et auctoritatem ligandi et solvendi ac potestatem conficiendi corpus christi et habendi ecclesiasticam hierarchiam amitt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per humanam potentiam sed per miraculosam operationem divinam deus enim posset si omnes clerici essent heretici facti diversis modis de aliquibus laicis catholicis sacerdotes et episcopos ordinare sola enim voluntate posset hoc facere quod etiam posset sue ecclesie revelare qua revelatione facta et per miraculum confirmata omnes catholici deberent taliter ordinatos a deo sicut veros episcopos et sacerdo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3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episcopos et sacerdotes ordi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episcopos et sacerdotes ordin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oc negare quia hoc esset de futuris temere divinare dicere vero quod deus non possit hoc facere reputant heresim manifestam quia in articulum fidei de omnipotentia dei impudenter impin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respondetur quod qui separat se a tota multitudine clericorum quando sunt catholici non potest cum ecclesia dei pacem habere et in hoc casu debent intelligi verba Cypriani quando autem omnes clerici essent heretici qui non separaret se ab eorum collegio saltem spiritualiter et ignorantia probabili minime laboraret cum ecclesia dei pacem nequaquam ha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capitulum 3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nolo tamen te ad rationes in contrarium respondere quia conabor per meditationem propriam rationes ad ipsas rationabiles invenire de quibus post presentis operis completionem intendo tecum collationem habere nunc autem quia videbaris innuere aliquos affirmare quod tota multitudo virorum et clericorum et laicorum potest contra fidem errare peto ut aliqua motiva pro dicta assertione inveni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et quod fides catholica posset in mulieribus catholicis conservari pro quibus principale motivum est in promptu quod est tale sicut sepe tactum est prius unica est ecclesia militans que contra fidem errare non potest quia nusquam invenitur quod sint plures ecclesie militantes que contra fidem errare non possint multitudo autem virorum non est illa unica ecclesia que contra fidem errare non potest sed est solummodo pars illius ecclesie quando viri sunt cathol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errare non potest nulla mulier salvaretur quia nulla persona viatrix salvatur nisi sit de illa ecclesia militante que errare non potest si autem multitudo virorum non est illa ecclesia unica que errare non potest sequitur quod tota multitudo vir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ergo et tota multitudo virorum potest contra fidem errare consequentia probatur quia tota multitudo virorum et tota multitudo clericorum non differunt nisi sicut due partes ecclesie militantis quarum una est maior et altera minor sed non apparet ratio quare non ita possit pars maior errare sicut min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errare non potest aliqua ratio cogitari nisi propter maiorem sapientiam virorum quam mulierum vel propter maiorem sanctitatem vel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3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iorem capacitatem ecclesiastice potestatis scilicet ordinum et clavium ecclesie et potestatis conficiendi corpus christi et dispensandi ecclesiastica sacramenta sed ex omnibus istis potest eque concludi quod tota multitudo clericorum non potest contra fidem errare sicut quod tota multitudo virorum non potest contra fidem errare sicut ex precedentibus pate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potest contra fidem errare etiam tota multitudo virorum poterit hereticari sed tota multitudo clericorum potest hereticari sicut dicunt superius esse probatum ergo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llud quod semel accidit et non est revelatum a deo quod nunquam de cetero eveniet nec per rationem naturalem potest probari quod non sit venturum temerarium est asserere quod nunquam eveniet sed aliquando tota multitudo virorum contra fidem erravit scilicet tempore passionis christi tunc enim tota fides ecclesie christiane in matre christi remansit non est autem revelatum a deo quod hoc postea nunquam fiet et constat quod per rationem naturalem prob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affirmatur quod nunquam tota multitudo viror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errabit cum dicit mat ult ecce vobiscum sum usque ad consummationem seculi non dixit hoc eis pro ipsis apostolis quia ipsi erant ante finem seculi morituri ergo dixit eis pro successoribus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verba predicta dixit apostolis pro fidelibus credentibus et credituris in eum ita autem erant mulieres crediture in ipsum sicut viri quia verba christi ad viros restringi non debent propter idem dicunt quod verba christi cum dixit petro ego pro te rogavi petre ut non deficiat fides tua ad viros sunt minime coarctand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capitulum 3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liquo modo credendum quod tota multitudo virorum contra fidem errabit sicut nec est credendum quod infideles totam christianitatem occupabunt hoc enim scripture divine et verbis videtur apertissime christi obviare christus enim ut legitur matth 24 c predicens destructionem templi et iudaici populi que facta fuit postea per titum et vespasianum dix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nunquam fuit ab initio mundi usque modo nec fiet et nisi breviati fuissent dies illi non fieret salva omnis caro ex quibus verbis colligitur quod nunquam futura est tanta tribulatio quanta fuit facta per romanos si autem tota christianitas quantum ad viros destrueretur multo maior esset tribulatio christianorum quam illa quam fecerunt romani ergo nunquam tota multitudo virorum christianorum destruetur et per consequens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maxima futu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3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versio christianorum a fide erit tempore antichristi sed tempore eius remanebunt plures viri christiani fideles ipsa veritate attestante que ut habetur matth 24 c loquens de persecutione futura tempore antichristi ait surgent pseudo christi et pseudo prophete et dabunt signa magna et prodigia ita ut in errorem inducantur si fieri potest etiam electi ex quibus verbis colligitur quod tempore antichristi aliqui erunt sancti viri electi qui in errorem minime induc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 Apocalypsi in diversis locis testari videtur hec sunt inter alia que assertionem prefatam de improbabilitate convincun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et licet de conclusione non dubitem tamen quomodo potest ad ista responderi ut clarius veritatem intelligam ac de multis que ad istam spectant materiam occasionem habeam cogitandi pandere v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capitulum 34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quid sentiam de predictis aper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nolo ut quid tenes in mente reveles sed rationes aliquas que cogitari et teneri poterunt a quocunque non differas re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questionum difficilium indagathor potest dicenda putare consona veritati quomodo ad predictas instantias respondere contingat ost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hoc pactum feci tecum pro toto opere isto quod volo servare et ut tu serves exo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volo etiam quod dicenda fratri m et eius sequacibus nequaquam imponas sicut enim in precedentibus multas recitavi sententias que assertionibus domini iohannis et suorum sequacium obviant manifeste quas tamen frater m et sui minime opinantur immo nonnullas impugnare nituntur ita in parte futura operis huius nisi tu nolueris plura referam que predicti frater m et sui sequaces satagunt im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affectavi quia sententias contrarias quorumcunque catholicorum et etiam interdum illas que a nullo christiano tenentur licet possint habere catholicos vel hereticos defensores te desidero recitare sic enim multiplicius et efficacius exercitabimus ingenia studios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actis suppositis memoratis quomodo ad instantias allegatas poterit responderi tue curiositati satagam explanare ad primam itaque dupliciter potest dici primo quod verba christi prefata erit tunc tribulatio magna et cetera ad literam intellecta de persecutione facta per titum et vespasianum non debent intelligi quod manifeste videtur posse probari primo quia tribulatio facta per diluvium quando in universo mundo 8 anime tantummodo salvabantur erat multo maior tribulatione que facta est per titum et vespasianum eo quod multe anime tunc salvate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universorum mortalium qualis fuit illa que facta fuit per diluvium sed de tribulatione particulari et speciali iudeorum quorum non fuit mai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3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m illa que facta fuit per roma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taliter impugnari christus enim ibidem non loquitur de tribulatione speciali iudeorum tantummodo sed etiam loquitur de tribulatione aliarum gentium et regnorum cum premittat ibidem dicens consurget enim gens in gentem et regnum in regnum et cetera que verba de iudea tantummodo que fuit unicum regnum non possunt intelligi verba autem christi cum dicit erit enim tunc et cetera de tribulatione iudeorum quam intulerunt romani non debent intelligi intelliguntur ergo vel de tribulatione generali cunctorum viventium vel de tribulatione speciali alicuius gentis vel aliquarum gentium determinat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fecere romani nec possunt intelligi de tribulatione speciali gentis vel gentium facta per romanos quia tribulatio sodomorum in qua omnes perierunt maior fuit quam tribulatio per romanos illata ergo verba christi predicta de tribulatione que facta fuit per romanos non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potestne probari aliter quod verba christi prefata non debent intelligi de tribulatione facta per romanos tempore titi et vespasia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liter ostenditur sic tribulatio que erit tempore antichristi maior est quam tribulatio que facta fuit per romanos ergo de tribulatione facta per romanos non debent illa verba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tribulatione ergo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potest dici quod verba illa debent intelligi specialiter de tribulatione fidelium qui scilicet rectam fidem tenent de deo inter quos quidam sunt electi et alii ad penam eternam sunt presciti et non de quacunque tribulatione sed de tribulatione que erit sub antichristo quando tantam habebunt tribulationem quantam rectam fidem tenentes nunquam habuerunt licet sepe infideles maiorem tribulationem habuerint et sint forsitan habituri tribulatio enim facta per diluvium respectu infidelium erat maior quam erit tribulatio tempore antichristi respectu fide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non omnes fideles peribunt maior etiam fuit tribulatio sodomorum quando quinque civitates subverse fuerunt quam erit tribulatio fidelium tempore antichristi et ita sepe maior fuit tribulatio infidelium quam erit illa tribulatio quam christus predixit futuram que tamen forsitan erit tanta quod fideles paucissimi remanebunt firmi in fide et an illi fideles erunt viri vel mulieres solus deus novit et illi quibus deus specialiter revel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tempore antichristi remanebunt electi non potest concludi quod illi electi erunt viri mulieres enim poterunt tunc esse elec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3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rent predictam assertionem non multum reputarent de stabilitate et constantia christi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qua affirmatur aperte quod temerarium est asserere omni tempore futuros christianos qui erunt constantiores in fide quam fuerint iudei quamvis enim fuerint christiani in fide constantissimi et aliqui firmi in fide sint futuri tamen nescitur ab aliquo viatore nisi alicui deus revelaverit an multitudo catholicorum ad illam paucitatem deveniet in qua fuit tempore noe et temporibus patriarcharum et in veteri lege et an sarraceni vel alii infideles omnes regiones christianorum et fidelium occupabunt in talibus enim aliquid diffinire est de futuris temere divi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deus exigentibus christianorum demeritis permittere omnes ab infidelibus subiugari et paucis exceptis ad sectam eorum converti qui postea poterit si voluerit sua pietate totum mundum ad fidem convertere quemadmodum per paucos discipulos magnam partem mundi fidei subiugavit et ideo sunt quidam dicentes quod si sarraceni vel alii infideles christianitatem invaserint temere christiani presument se per divinam potentiam protegendos si terras suas disseminatis iam ubique terr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ium violentis iudiciis guerris dissentionibus et discordiis rerum et dominiorum ac iurium occupationibus et invasionibus alienorum ambitionibus acceptionibus personarum distributionibus impiis et iniquis honorum iracundia invidia et iniustitiis ac aliis vitiis spiritualibus ac carnalibus innumerabilibus quibus tota vel fere tota christianitas videtur infecta omnibus enim hereticis et fautoribus eorum ac nequiciis aliis involutis extinctis terrisque omnium christianorum ab infidelibus occupatis poterit deus etiam per duos vel tres aut 12 vel 20 seu plures quos elegerit orthodoxos multiplicare plusquam unquam fuerint christianos ac terram sanc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unquam habuerint regiones infidelibus exstirpatis eorum subdere ditioni quid tamen de predictis eveniet nolunt cum se spiritum prophetie habere non reputant divinare et ideo concedunt quemadmodum predixisti quod non est credendum quod infideles unquam totam christianitatem occupabunt nec etiam est credendum quod totam christianitatem nullatenus occupab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emin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nim est certum nisi deo et cui deus revelavit quamvis dicant nonnulli quod tempore antichristi tanta erit persecutio et extinctio catholicorum quod omnis regio in universo orbe erit per infideles vel apostatas occup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te tempora antichristi dicunt quod per scripturam divinam vel doctrinam universalis ecclesie sci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finem seculi permanebit ergo certum est quod nunquam infideles totam christianitatem occupabun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g1d5c18 p. 3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entes quod male arguis quia fides christi poterit remanere in catholicis dispersis et latitantibus in terris ab infidelibus occupatis quemadmodum nunc iudei aliqui et sarraceni licet publice in terris christianorum man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capitulum 3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am absurdam extimo quod ipsam dignam reprobatione maiori non censeo ideo ipsa dimissa ad complendam materiam quam incepi volo te aliam magis rationabilem breviter pertractare queso enim ut michi reveles an aliqui sentiant quod tota multitudo christianorum valea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et sarraceni et pagani firmissime tenent fidem christianorum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sub christianis etiam hereticos comprehend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christianum aliquem hoc tenere tamen pro hoc aliquas rationes excogit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conclusionem falsam nulla ratio nisi sophista potest adduc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t ratio nisi sophistica allegari tamen sepe rationes apparentes et difficiles ad solvendum pro falsis inducuntur unde qualescunque inveni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idem iudicium est habendum de multis et de paucis arbitrii libertatem et peccabilitatem habentibus sed parva multitudo christianorum propter libertatem arbitrii et peccabilitatem potest contra fidem errare ergo et propter eandem causam tota multitudo christianorum potest contra fidem errare confirmatur hec ratio</w:t>
      </w:r>
    </w:p>
    <w:p>
      <w:pPr>
        <w:pStyle w:val="PlainText"/>
        <w:tabs>
          <w:tab w:val="clear" w:pos="720"/>
          <w:tab w:val="left" w:pos="1260" w:leader="none"/>
        </w:tabs>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autem quare christianus potest contra fidem errare est quia nemo credit nisi volens </w:t>
      </w:r>
      <w:r>
        <w:rPr>
          <w:rFonts w:cs="Times New Roman" w:ascii="Times New Roman" w:hAnsi="Times New Roman"/>
          <w:b/>
          <w:sz w:val="24"/>
        </w:rPr>
        <w:t>eo quod articuli fidei non sunt</w:t>
      </w:r>
      <w:r>
        <w:rPr>
          <w:rFonts w:cs="Times New Roman" w:ascii="Times New Roman" w:hAnsi="Times New Roman"/>
          <w:sz w:val="24"/>
        </w:rPr>
        <w:t xml:space="preserve"> </w:t>
      </w:r>
      <w:r>
        <w:rPr>
          <w:rFonts w:cs="Times New Roman" w:ascii="Times New Roman" w:hAnsi="Times New Roman"/>
          <w:b/>
          <w:sz w:val="24"/>
        </w:rPr>
        <w:t>evidentes</w:t>
      </w:r>
      <w:r>
        <w:rPr>
          <w:rFonts w:cs="Times New Roman" w:ascii="Times New Roman" w:hAnsi="Times New Roman"/>
          <w:sz w:val="24"/>
        </w:rPr>
        <w:t xml:space="preserve"> </w:t>
      </w:r>
      <w:r>
        <w:rPr>
          <w:rFonts w:cs="Times New Roman" w:ascii="Times New Roman" w:hAnsi="Times New Roman"/>
          <w:b/>
          <w:sz w:val="24"/>
        </w:rPr>
        <w:t xml:space="preserve">toti multitudini et ideo ipsa non credit nisi volens </w:t>
      </w:r>
      <w:r>
        <w:rPr>
          <w:rFonts w:cs="Times New Roman" w:ascii="Times New Roman" w:hAnsi="Times New Roman"/>
          <w:sz w:val="24"/>
        </w:rPr>
        <w:t>eo quod articuli fidei non sunt</w:t>
      </w:r>
      <w:r>
        <w:rPr>
          <w:rFonts w:cs="Times New Roman" w:ascii="Times New Roman" w:hAnsi="Times New Roman"/>
          <w:b/>
          <w:sz w:val="24"/>
        </w:rPr>
        <w:t xml:space="preserve"> </w:t>
      </w:r>
      <w:r>
        <w:rPr>
          <w:rFonts w:cs="Times New Roman" w:ascii="Times New Roman" w:hAnsi="Times New Roman"/>
          <w:sz w:val="24"/>
        </w:rPr>
        <w:t xml:space="preserve">de se evidentes sed ista causa reperitur in tota multitudine christianorum quia articuli fidei non sunt </w:t>
      </w:r>
      <w:r>
        <w:rPr>
          <w:rFonts w:cs="Times New Roman" w:ascii="Times New Roman" w:hAnsi="Times New Roman"/>
          <w:i/>
          <w:sz w:val="24"/>
        </w:rPr>
        <w:t>evidentes toti multitudini et ideo ipsa non credit nisi volens</w:t>
      </w:r>
      <w:r>
        <w:rPr>
          <w:rFonts w:cs="Times New Roman" w:ascii="Times New Roman" w:hAnsi="Times New Roman"/>
          <w:sz w:val="24"/>
        </w:rPr>
        <w:t xml:space="preserve"> ergo ita poterit tota multitudo christianorum errare sicut unus sol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icut illa multitudo usum rationis habentium que non est confirmata in gratia potest peccare tota autem multitudo christianorum non est confirmata in fide quia nullus christianus in hac vita est confirmatus in fide ergo multo fortius tota multitudo non est confirmata in fide ergo tot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fidem postquam alii sibi sunt adiuncti per quos nichil necessario bonitatis ac virtutis sibi diminuitur sed magis accrescat quia eadem multitudo est fortior cum aliis sibi conferentibus quam sola sed tota multitudo christianorum que nunc est si ips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olio 51, containing rest of booc 5 and beginning of booc 6, 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48&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49&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50&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51&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52&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53&gt;</w:t>
      </w:r>
      <w:r>
        <w:rPr>
          <w:rFonts w:cs="Times New Roman" w:ascii="Times New Roman" w:hAnsi="Times New Roman"/>
          <w:sz w:val="24"/>
        </w:rPr>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9:36:00Z</dcterms:created>
  <dc:creator>KILCULLEN</dc:creator>
  <dc:description/>
  <cp:keywords/>
  <dc:language>en-US</dc:language>
  <cp:lastModifiedBy>John</cp:lastModifiedBy>
  <dcterms:modified xsi:type="dcterms:W3CDTF">2018-09-27T02:03:00Z</dcterms:modified>
  <cp:revision>9</cp:revision>
  <dc:subject/>
  <dc:title>&lt;s 445&gt; CAP</dc:title>
</cp:coreProperties>
</file>