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 tamen opus insolitum postulas importu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gt; nam ut de controversia que super fide catholica et multis aliis incidentibus inter christianos nunc vertitur questio quam summam tibi exponam impudenter exposcis et audacter formam procedendi modumque loquendi michi ut dicis intendis impo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ortunitatem tuam voluntati tue parere conabo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6&gt; quale igitur opus et cuiusmodi vel qualiter editum desideras manifesta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gt; teneo igitur firmissime quod opus futurum occasionem inveniendi veritates quamplurimas toti christianitati perutiles ministrab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gt; quod opto in tres distingui tractatus quorum 1um erit de hereticis secundum de dogmatibus iohannis vicessimi2i tertium de gestis contra fidem altercantium orthodoxam volo voc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1&gt; peto enim te ut per interrogationem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gt; persona mea nomine discipuli tua vero nomine magistri vocetur in quo personam recitantis assum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rsurus tuam quoque minimam pretermittas que tamen tua sit nullatenus manifest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gt; 1um est quod tantam de tua doctrina estimationem obtineo quod propter sententiam quam te scirem omnino asserere intellectum proprium cogerem captiv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gt; in hiis autem que modo gestio indagare tua volo auctoritate moveri sed quod in me possint rationes et auctoritates queo advertere aut iudicatio propria experi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gt; secundum est quia cum amor et odium superbia ira et invidia ac nonnulle alie anime passiones in inquisitione veritatis humanum impediant immo pervertant iudicium si scientiam vel sententiam tuam et etiam nomen occultare volueris nec amici opus futurum plus quam debeant amplectentur nec plus quam oporteat despiciant inimici sed hii et illi non quis aut cuius sententie fuerit auctor sed quod dicitur attendentes remocioribus oculis scribenda respiciant et insistent sincerius indagare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gt; propter quam rationem etiam in hoc opere quod de domino summo pontifice ac de doctrina eius suisque emulis sentias nequaquam aperi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gt; quod ut magis abscondas cum de personis eorum loqueris eorum nomina sup1as officiorum et 1is literis nominum propriorum appell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gt; unde dominum papam dominum i bannatis dominum vero fratrem Michaelem generalem fratrum minorum fratrem m fratrem gerardum odonis fratrem g cura vo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gt; a te autem hoc opus specialiter exflagito non solum quia te reputo pre aliis eruditum sed etiam quia te video circa contingentia controversiam prefatam singulariter occupa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quod aliquando habeam occasionem suspicandi quod aliqua dubitatio in corde tuo de summo pontifice eiusque doctrina nosc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gt; quia vero a me quem scis eiusdem summi pontificis sincerissimum zelatorem et quod adversarios complicesque eorum valde detestor de predictis nichil abscondis michi prebes materiam opinandi quod ad reprobandum tempore opportuno omnia opera colligis emulo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 quia ut melius nosti nonnunquam licet veritatem tac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gt; tractatum ergo 1um de hereticis inchoare acceleres quem in septem divide libros quorum 1us investiget ad quos theologos videlicet vel canonistas pertinet principaliter distinguere que assertiones catholice que autem heretice qui etiam heretici et catholici debeant rep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gt; 2us inquirat que assertiones heretice que catholice sunt censen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gt; 4us quomodo de pertinacitate et pravitate heretica debeat quis convinc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fiat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oribus heret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am voluntati una cum aliis que efflagitas servare curab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gt; 1o cum opus futurum per interrogationem et responsionem fieri roges responsionem autem interrogatio antecedat tuum erit incip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gt; quod igitur tibi placet interrog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is et catholicis ac etiam de personis hereticis et orthodoxis sum indagaturus quamplurimum in 1is dixi querendum ad quos theologos videlicet vel canonistas pertinet principaliter diffinire que assertio catholica et que heretica est cens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valetsignificationes de quibus due ad propositum videntur perti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gt; contingit enim aliquid diffinire ratione officii seu auctoritate etsic diffinire que assertio catholica que heretica est censenda ad summum pontificem spectat et concilium general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m diffiniunt et determin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45&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ad presens accipio verbum diffiniendi 2o mo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orum audire desider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et que heretica pro qua tribus rationibus videntur posse moveri quarum 1a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8&gt; ad illam scientiam spectat principaliter discernere que assertio catholica et que heretica est censenda que principaliter tractat de approbatione veritatis seu veritatum catholicarum et de reprobatione heresum dampnata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0&gt; igitur et ceter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1&gt; 2a ratio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2&gt; ad istam scientiam spectat diffinire cui fides quantum ad credibilia principalius adhib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igitur probo minorem quia magis credendum est ecclesie per quam edita est canonistarum scientia quam evangelio teste augustino contra epistolam fundamenti qui videtur asserere maiorem esse auctoritatem ecclesie quam evangelii quia nec evangelio inquit crederem nisi ecclesie auctoritas compuliss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4&gt; igitur ad scientiam canonistarum magis pertinet diffinire que assertio catholica et que et ceter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et que heretica est censenda cuius auctor habet symbolum fidei ordinare et articulos fidei rite diffini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8&gt; igitur ad scientiam canonistarum et per consequens ad canonistas principalius quam ad theologos pertinet diffinire que assertio catholica que heretica debeat rep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59&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aliqua ad fidem pertinentia a theologia dinoscitur men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1a hec 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2&gt; ad illius scientie doctores propter quam solummodo dicitur assertio quecunque catholica vel heretica principaliter pertinet diffinire per modum doctrine que assertio catholica est reputanda vel heretica nuncupa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4&gt; illa enim assertio sola que est consona theologie est vere catholica illa vero sola que theologie noscitur adversari heretica esse dinoscitur si enim aliqua assertio quibuscunque decretis summorum pontificum vel etiam generalium conciliorum ac etiam legibus imperatorum inveniretur adversa si theologie nullatenus obviaret quamvis per falsa erronea vel iniqua posset haberi non tamen deberet inter hereses comp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5&gt; igitur ad theologie tractatores principaliter pertinet diffinire per modum doctrine que assertio catholica que heretica est censenda scientia theologie non canonista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6&gt; 2a ratio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67&gt; ad illius scientie tractatores in qua explicite et complete traditur regula fidei orthodoxe pertin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aliter diffinire per modum doctrine que assertio et cetera sed huiusmodi est scientia theologie et non canonista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8&gt; multa enim ad fidem nostram pertinentia seu spectantia in theologia reperiuntur explicite de quibus in scientia canonistarum mentio non habetur nichil autem spectans ad regulam fidei in eorum scientia poterit reperiri nisi quod a theologia recipi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9&gt; igitur ad theologos talis diffinitio principaliter noscitur pertinere ad canonistas autem non spectat nisi in quantum aliqua theologica noscuntur a theologis men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inferior et superior tractare noscantur habet scientia superior principalius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aliquo modo pertract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2&gt; igitur ad theologiam principalius pertinet de assertionibus catholicis et hereticis iudicare et per consequens ad theologos principalius pertinet diffinire per modum doctrine que assertio catholica et que heretica sit cens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3&gt; 4a ratio est hec ad istius scientie tractatores per quam plures assertiones catholice explicite sub forma propria pertractantur approbantur principalius spectat discernere que assertio catholica que heretica est habenda non ad illam in qua pauce veritates theologice explicite pertract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quia in scientia canonistarum pauce veritates theologice sub forma propria pertract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5&gt; igitur talis diffinitio ad theologos principaliter noscitur perti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7&gt; quinta ratio est hec ad tractatores istius scientie per quam antequam esset canonistarum scientia viri catholici et fideles assertiones catholicas approbaverunt predicaverunt ac occulte et publice docuerunt doctrinasque hereticabiles sive hereticas et auctores earum confutaverunt reprobaverunt et etiam dampnaverunt principalissime pertinet diffinire que assertio catholica et que heretica est cens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8&gt; huiusmodi est theologia nam antequam canones conderentur apostoli aliique discipuli christi tanquam veri catholici veritates catholicas approbaverunt predicaverunt ac occulte et publice docuerunt doctrinasque hereticales et auctores earum confutaverunt et etiam dampnav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1am et 2am correctionem evitandum docuit 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0&gt; 1a ad titum 4 docuit etiam manifeste doctrinam prohibentium nubere abstinere a cibis quos deus creavit ad percipiendum cum gratiarum actione fidelibus ad spiritum erroris et doctrinam demoniorum et per consequens ad pravitatem hereticam perti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1&gt; igitur ad theologiam et per consequens ad theologos pertinet diffinitio tal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3&gt; ad tractatores istius scientie cui quantum ad illa que fidei sunt omnis alia scientia cedit per modum doctrine principaliter pertinet diffinire que assertio catholica et que heretica est cens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m et c quis nesciat et c nobis et c neque collig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5&gt; igitur evidenter ad theologos principaliter talis diffinitio spect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87&gt; ad tractat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ius scientie cuius auctor immediatus deus est a quo est tota fides nostra principaliter pertinet diffinitio antedic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petro qui in 2a canonica sua c 1 spiritu sancto inspirati locuti sunt sancti dei homin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9&gt; propter quod docet beatus petrus ut docet ibidem quod prophetia scripture divine per quam totam scripturam sacram intelligit nequaquam est interpretanda humano ingenio omnis prophetia scripture propter interpretationem non f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0&gt; modo enim voluntate humana allata est prophet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2&gt; octava ratio est hec ad istius scientie tractatores principaliter pertinet diffinitio ante dicta cui non licet aliquid addere nec aufer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3&gt; huiusmodi est theologia Moyse in persona domini dicentis deuteronomio c 4 non addetis ad verbum quod vobis loquor neque auferetis ex e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 illius et arguaris inveniarisque mendax</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5&gt; hinc addentibus et auferentibus aliud ex scriptura divina spiritus sanctus per beatum iohannem evangelistam Apocalypsis ultimo terribiliter comminatur dicens si quis apposuerit ad hoc apponet deus super eum plagas que sunt in libro ist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8&gt; igitur ad theologos sacre scripture tractatores principaliter pertinet diffinire per modum doctrine que assertio catholica que vero heretica est cens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3&gt; quamvis ex rationibus pro assertione 2a adductis michi tribuas occasionem multa querendi fateor tamen quod ipsa michi videtur consona veritati licet ad rationes pro 1a parte nesciam respondere nec satisfacere michi metips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6&gt; in principio enim petisti ut quod de interrogationibus tuis sentirem nullatenus indicar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7&gt; nunc autem petis ut ad aliquas rationes respondeam ex quo convinci potest quod desideras quatenus quid teneam in corde aperi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at nullo modo volebam quod quid in mente habeas indices determinate sed intendebam petere ut responsiones aliorum vel que cogitari possunt ab aliis recitares nullatenus exprimendo an eas rationabiles vel irrationabiles putes esse censend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10&gt; in 1is autem volo 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re quod aliquos cognosco theologos qui moderni temporis canonistas tanquam non intelligentes presumptuosos temerarios fallaces deceptores cavillatores et ignaros in cordibus suis valde despiciunt reputantes quod sacrorum canonum intellectum ignor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2&gt; sacrorum dictatores canonum viri eruditissimi acutissimi in scientia naturali morali et theologia fuerunt nec per naturam absque predictis scientiis canones tam certe tamque profunde veritatis aliqualiter conscripsiss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sacrorum canonum retinere memoriam ad intellectum tamen eorum nequeunt perveni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et non sunt pure positivi magis ad theologos quam ad canonistas pertine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5&gt; sed circa hoc queso nullatenus immoreris quia forte de ista materia questionem habeb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6&gt; ad rationes igitur prefatas acced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7&gt; magister quia in hoc opere non sensum meum sed voluntatem tuam sequi promisi rationes predictas incipiam pertract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8&gt; unde ad 1am nonnulli respondent theologi dicentes quod ad theologiam non ad scientiam canonistarum principaliter spectat de approbatione veritatum catholicarum et reprobatione heresum dampnatarum tract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0&gt; assertio igitur veritatis est approbatio verita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reprobat contrariam falsitatem sicut qui precipit unum contrariorum per consequens prohibet aliud ut notat glossa in decreto capitulo 1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3&gt; cum igitur per theologiam principaliter veritates catholice asserentur sequitur quod assertio catholicarum veritatum et dampnatio heresum principaliter ad theologiam pertine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4&gt; discipulus ista responsio videtur michi probabilis sa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ac alie constitutiones et epistole summorum pontific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7&gt; per que veritates catholice asseruntur et nonnulle hereses reprobantur licet tam ille veritates quam hereses sint pauce respectu illarum que in theologia hab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8&gt; et ideo non tantum ad theologiam sed ad scientiam canonistarum aliquas veritates catholicas licet approbare et aliquas hereses licet paucas reprob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29&gt; ad theologiam autem spectat omnes veritates catholicas approb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omnes hereses reprob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0&gt; quia licet principaliter approbatio et reprobatio ad theologiam pertineant tamen 2ario nichilominus pertinent ad scientiam canonista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vero scientia catholicas veritates approbando et hereses reprobando a theologia omnia mendicando proced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2&gt; quare hoc ad theologiam principaliter et universaliter pertinere noscitur ad canonistarum vero scientiam 2ario et principaliter tan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5&gt; quare rationem 2am pertrac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6&gt; magister ad 2am rationem respondetur quod quantum ad ea que fidei sunt magis credendum est theologie quam cuicunque alii scientie nullisque scriptoribus aliarum scientiarum quarumcunque ita oportet credere sicut scriptoribus sacre theologi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7&gt; auctoritas vero beati augustini que adducitur ut nonnulli dicunt frequenter a multis contra intellectum textus beati augustini pessime alleg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8&gt; ad cuius intellectum dicunt aliqui sciendum quod nomen ecclesie equivoce in locis variis scripturarum accipitur aliquando autem accipitur pro loco corporali divinis officiis deputato aliquando accipitur pro aliquo speciali collectio clericorum aliquando pro toto collectio omnium clericorum aliquando pro aliqua speciali multitudine cleri et pape aliquando pro tota congregatione fidelium simul in hac vita mortali degenti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fideles mortuos comprehend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0&gt; et isto modo ultimo accipit ecclesiam accepit beatus augustinus in libro contra manicheos et recitatur 11 dist c palam qui ait palam est quod in re dubia ad fidem et certitudinem valeat catholice ecclesie auctoritas que ab ipsis fundatissimis sedibus apostolorum usque ad hodiernum diem succedentium sibimet episcoporum serie et tot populorum assertione firmatur ubi ecclesia catholica episcopos et populos a tempore apostolorum usque ad hodiernum diem sibimet succedentes import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uit quod non crederet evangelio nisi eum auctoritas ecclesie compelle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romano pontifici canonum conditori quam evangelio et per consequens per eam probari non potest quod maior fides exhibenda sit sit adhibenda sacris canonibus quam evangelio sanct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4&gt; concedit tamen quod magis est credendum ecclesie que est multitudo catholicorum omnium qui fuerunt a temporibus prophetarum et apostolorum usque modo quam evangelio non quia de evangelio sit aliqualiter dubitandum sed quia totum est maius sua par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5&gt; ecclesia igitur que maioris est auctoritatis quam evangelista est ista ecclesia cuius auctor evangelii pars esse dinosc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48&gt; quod autem condit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um non sit maioris auctoritatis quam evangelium sed multo minoris ipsimet canonum conditores testantur aper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9&gt; urbanus enim papa ut habetur 25 q 1 c sunt quidem ait sciendum vero summopere quia inde novas leges potest condere pontifex supple romanus unde evangeliste aliquid nequaquam dix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0&gt; ubi vero dominus aperte vel eius discipuli apostoli et eos sequentes sancti patres sententialiter aliquid diffinierunt ibi non novam legem romanus pontifex dare potest sed potius quod predictum est usque ad animam et sanguinem confirmare deb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ntur non sententiam dare sed magis errare convincer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sane oblig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4&gt; hiis fabianus papa concordat ut habetur 2 q 3 c qui omnipotentem ait qui deum omnipotentem metuit nec contra evangelium christi nec contra apostolos vel prophetas vel sanctorum patrum instituta agere ullo modo aliquid consent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us et c quis nesciat et c noli et c neque et ex dist 2 c consuetudinem et ex dist 14 c sicut 25 q 3 c si is qui pre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tota multitudo christianorum nunc in vita mortali viventium non est maioris auctoritatis quam sit evangelista quia multitudo viventium sanctum evangelium debet usque ad animam et sanguinem defend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9&gt; ad istam 2am rationem michi videtur quod responsionem rationabilem recitas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1&gt; magister ad tertiam rationem respondent nonulli dicentes quod summus pontifex debet sacrarum literarum habere notitiam et etiam in sacris canonibus debet esse expertus et ideo symbolum ordinare et articulos fidei recte distinguere spectat ad ipsum cum consilio et consensu concilii general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2&gt; et in symbolum ordinando et articulos fidei distinguendo et eadem ratione in diffiniendo authentice que assertio est catholica et que heretica reputanda theologie principaliter debet inniti 2ario autem in sacris canonibus poterit se fund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3&gt; et ideo ex ista ratione concludi potest quod ad theologiam spectat principaliter docendo diffinire non legem aliis imponendo que assertio inter catholicas que inter hereticas debeat numer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64&gt; discipulus puto quod quicunque intelligens hec que scripsisti perlegerit tenebit indubie quod ad canonistas non pertinet de multis assertionibus iudicare an catholice vel heretice sint censende et de quibuscunque assertionibus discernunt canoni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 inter catholicas vel hereticas debeant numerari necesse est eos ad theologiam recurrere si voluerint ad profunda resolvere presertim cum nulla assertio catholica vel heretica sit habenda nisi quia theologie consonat aut repugn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theologi pertineat principaliter diffinitio sepe f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6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8&gt; scio enim aliquos canonistas qui theologos deridere presumunt cum investigare nituntur de multis assertionibus an debeant inter hereses computari dicentes quod talis investigatio ad canonistas non ad theologos noscitur perti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os accusare conantur libellos accusationis responsionis appellationis et huiusmodi componere nesciunt nec formare sed ad canonistas oportet eos habere recurs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que heretica sit cens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3&gt; discipulus ista responsio apparet michi tam frivola quod responsione non indig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4&gt; aliud enim est discernere que assertio est catholica queve heretica est censenda et aliud est scire formulas accusationum et modum agendi contra hereticos ac etiam modum in iudicio defendendi de heresi accusatos 1um ad theologos secundum ad iuristas noscitur perti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od de aliquo predictorum voluerit in iudicio accusare et accusatus se nisus fuerit excusare et defendere quomodo libelli accusationis responsionis appellationis et huiusmodi quibus uti in iudicio fuerit oportunum confici debeant et formari 1um ad monetarios aurifabros fabros ferri et fabricatores armorum pertinere dinoscitur secundum vero ad iuristas non est dubium perti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m discernere quod aurum est verum et quod falsum qui panni artificialiter sunt facti et qui aliter que edificia sunt utilia quibuscunque et que inutilia 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7&gt; ut breviter concludam de omnibus mechanicis et rebus naturalibus universis que in usum veniunt hominum haberent iuriste principaliter discernere qualia essent secundum naturam suam vel artem cum de omnibus huiusmodi contingat in iudicio litig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9&gt; constat autem quod sepe iuriste periti de rebus minimis an sint tales quales debent esse secundum naturam vel artem a qua fiunt nesciunt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80&gt; quomodo tamen de talibus rebus recuperandis vel defendendis in iudicio oporteat formare libellos et alia que spectant ad form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gendi vel defendendi coram iudice non ignor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1&gt; magister ecce interrogationem tuam 1am iuxta formam quam michi prefixisti breviter pertractav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8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m discernere cum tamen michi videantur falcem su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5&gt; in messem mittere alienam si hoc absque theologia acceptare presumpserint eo quod nec absque theologia capitula in decretis inserta que de heresibus eloquuntur intelligi queant dic michi obsecro parum a principali proposito disgrediendo quid sentiunt literati de intellectu illorum que in decretis habentur ad quos videlicet principalius et profundius pertinet illorum intellectum cognosc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7&gt; canoniste autem sentire videntur quod ipsi non solum habent memoriam maiorem eorum que in libris iuris canonici inseruntur sed etiam ista clarius et magis profunde et quis sit intellectus ipsorum ad ipsos spectat principaliter iudicare saltem per modum doctri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0&gt; canoniste autem magis cognoscunt illa que in libris eorum traduntur quam ali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1&gt; igitur ad ipsos de intellectu eorum pertinet principaliter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2&gt; item pro ista opinione alia ratio posset adduc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igitur ad nullos magis spectat notitia eorum que in iure traduntur canonico quam ad tractatores canonici iuris cuiusmodi sunt canonis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4&gt; ad ipsos igitur principaliter spectat de intellectu istorum discer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oportet theologos habere si perfecti fueri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ori commendant memori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0&gt; quidem autem naturali prediti ratione et in philosophia eruditi morali ac scientie naturalis nequaquam ignari et plenius intelligunt et non minus memorie noscuntur imprim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1&gt; nulli vero canoniste intelligunt profundius licet propter maiorem multorum memoriam quis sit aliquotiens intellectus quorundam promptius valeant explicare ad quam theologi tardius licet profundius cum magno labore et studio pervenir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2&gt; si autem aliqui canoniste in scientia naturali in philosophia morali iure civili et theologia plene essent instructi ad illos principalissime pertineret ea que habentur in libris eorum et tenaciori memoria retinere et de ipsorum intelligentia promptius et perfectius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03&gt; ad evidentiam autem predictorum dicunt isti esse no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libri canonistarum non sunt nisi quedam collectiones ex auctoritatibus biblie et originalium sanctorum theologorum et ex quibusdam legibus imperialibus et ex constitutionibus diffinitionibus seu determinationibus conciliorum et summorum pontificum in quibus quedam pure theologica explicantur et declarantur sicut in illis in quibus hereses dampnantur et veritates catholice approbantur ut patet extra de summa trinitate et fide catholica c 1 et c dampnamus et extra de hereticis cum christus et in pluribus aliis capitulis in decretis inser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9 sicut qued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int perfecti canonistas excedunt licet nunquam oporteat theologos illorum verborum habere memoriam sub quibus sententia pure theologica in capitulo determinationis ecclesie explic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7&gt; quo ad leges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8&gt; quantum ad pure moralia que nulla possunt ratione mutari sed universalia suntnec in memoria nec in intellectu possunt canoniste naturali preditos ratione et in philosophia instructos morali et in scientia perfectos naturali excedere quoquomo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am et ad theologiam profundius quia per principia priora licet tardius et cum maiori labore pertinet de intellectu discernere eorund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0&gt; illa vero que pure positiva sunt et que ex causa poterunt variari canoniste magis in memoria retinent sed non habent profundius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12&gt; istam 2am opinionem pro parte libenter attendo quia quantum ad illa que dicit de theologicis et legibus imperialibus et puris moralibus </w:t>
      </w:r>
      <w:r>
        <w:rPr>
          <w:rFonts w:cs="Times New Roman" w:ascii="Times New Roman" w:hAnsi="Times New Roman"/>
          <w:b/>
          <w:sz w:val="24"/>
        </w:rPr>
        <w:t>ac naturalibus ac naturalibus</w:t>
      </w:r>
      <w:r>
        <w:rPr>
          <w:rFonts w:cs="Times New Roman" w:ascii="Times New Roman" w:hAnsi="Times New Roman"/>
          <w:sz w:val="24"/>
        </w:rPr>
        <w:t xml:space="preserve"> videtur omnino rationabilis estima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istarum sunt tradita non apparet probabilitatem hab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ps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pparentes alique valeant cogi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 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19&gt; sed scientia canonistarum quantum ad multa moral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ticularia et que valent variationem recipere est scientia inferior subordinata theologie et quantum ad multa alia subordinata est philosophie morali sicut particularia subordinantur universalib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0&gt; igitur de talibus potest theologia et philosophia moralis certius quam canonistarum scientia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1&gt; 2o sic</w:t>
      </w:r>
    </w:p>
    <w:p>
      <w:pPr>
        <w:pStyle w:val="PlainText"/>
        <w:tabs>
          <w:tab w:val="clear" w:pos="720"/>
          <w:tab w:val="left" w:pos="9540" w:leader="none"/>
        </w:tabs>
        <w:ind w:right="7622" w:hanging="0"/>
        <w:rPr>
          <w:rFonts w:ascii="Times New Roman" w:hAnsi="Times New Roman" w:cs="Times New Roman"/>
          <w:b/>
          <w:b/>
          <w:sz w:val="24"/>
        </w:rPr>
      </w:pPr>
      <w:r>
        <w:rPr>
          <w:rFonts w:cs="Times New Roman" w:ascii="Times New Roman" w:hAnsi="Times New Roman"/>
          <w:sz w:val="24"/>
        </w:rPr>
        <w:t xml:space="preserve">&lt;s 222&gt; de illis agibilibus particularibus que variari possunt illa scientia potest certissime iudicare per quam si fuerit aliquid inique statutum debet omnimode reprobari </w:t>
      </w:r>
      <w:r>
        <w:rPr>
          <w:rFonts w:cs="Times New Roman" w:ascii="Times New Roman" w:hAnsi="Times New Roman"/>
          <w:b/>
          <w:sz w:val="24"/>
        </w:rPr>
        <w:t>et contra quam nichil valet in particulari ordinari vel statu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3&gt; huiusmodi autem respectu agibilium particularium et que numerari possunt in iure canonico repertorum noscitur esse tam theologia quam vera philosophia moral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4&gt; igitur de illis vel theologia vel philosophia moralis habet certissime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8&gt; sed omnis consuetudo tam veritati scripture divine quam etiam iuri naturali quod non solum in lege et evangelio sed etiam in vera philosophia morali habetur cedit si ei inveniatur adversa et per consequens si aliqua consuetudo fuerit theologie vel vere philosophie morali contraria est omnimode reproba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9&gt; igitur si quecunque consuetudo ecclesiastica alteri scientiarum predictarum fuerit probata adversari est dampna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1&gt; hec ratio confirmatur auctoritate Cypriani qui ut habetur dist 8 c consuetudo ait consuetudo que apud quosdam irrepserat impedire non debet quo minus veritas prevaleat et vinc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2&gt; nam consuetudo sine veritate que veritati contraria vetustas erroris 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3&gt; ex qua auctoritate et aliis que in eadem distinctione 8 ponuntur c veritate et c secundum consuetudinem et c qui contempta veritate et c frustra et c si solus colligitur quod omnis consuetudo veritati contraria ubicunque reperiatur sive in theologia sive in morali philosophia est penitus contempn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4&gt; ex quo sequitur etiam quod omnis constitutio ecclesiastica si veritati fuerit inimica debet respui et dampn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5&gt; hinc gratianus dist 8 c dignitate ait dignitate vero ius naturale prevaletsimiliter consuetudini et constitucion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6&gt; quecunque enim moribus accepta sunt vel in scripturis comprehensa si naturali iuri fuerint adversa vana et irrita sunt cens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7&gt; et dist 9 c 1 ait liquide igitur apparet quod consuetudo naturali iuri postpon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8&gt; quod autem consuetudo naturali iuri postponitur multiplici auctoritate prob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9&gt; etiam c ultimo ubi ait cum igitur in naturali iure nichil aliud precipiatur quam quod deus vult fieri nichilque vetetur quam quod deus prohibet fieri denique cum in canonica scriptura nichil aliud quam quod in divinis legibus inveniatur divine vero leges in illa consistant patet quod quecunque divine voluntati seu scripture canonice contraria probantur eadem et iuri naturali inveniuntur advers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41&gt; ex hiis patenter habetur ut apparet istis quod quecunque in iure canonico theolog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iuri naturali quod non solum in theologia sed in philosophia morali etiam eo quod incepit ab exordio rationalis creature ut habetur dist 6 c hiis continetur invenirentur contraria per alteram dictarum scientiarum esset penitus reproba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tores haberent de talibus iudicare quam canoniste quo principiis dignioribus certioribus prioribus et universalioribus uti nosc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3&gt; 2o principaliter isti assertionem suam exemplo moliuntur ostendere referentes quod cum commentator librorum beati Dionysii de multis capitulis a suis emulis qui papam et cardinales muneribus corruperant accusatus cogeretur in consistorio respondere ipse tanquam purus philosophus et theologus omnis iuris ignarus a papa peciit advoca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5&gt; pro te ipso loquar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6&gt; qui cernens malitiam recepta copia obiectorum et acceptis ad deliberandum trium dierum indiciis 4o die respondit ad omnia legum civilium et iurium canonicorum quamplurium contra ipsum allegatorum in quibus adversarii insolubiliter ut putabant suam intentionem fundaverant per theologiam et rationem naturalem ita patenter pro se intellectum assignans quod iudicio omnium intelligentium cuncte leges et iura que contra ipsum fuerunt allegata pro ipso liquide concludeb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stum philosophum nescire leges et iur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9&gt; ex quibus isti concludunt quod iste theologus qui est magnus philosophus multo certius et profundius iudicavit de intellectu iurium quorum antea nullam habuerat memoriam omnino quam theologie et rationis naturalis ignari qui tamen ab infantia in illis fuerant enutriti etsic finitur capitul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5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1&gt; nunc adverto quod assertiones que apparent 1a facie false non sunt omnino seu penitus contempnen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3&gt; unde ad rationem contra eam quam tetigisti qualiter ipsius respondeant defensores enarr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4&gt; magister rationem illam valde despiciunt dicentes quod est istorum qui veram originem et ordinem scientiarum ignor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5&gt; aiunt enim quod quemadmodum aliquis optime iudicat de mechanicis et aliis que tamen nescit facere sicut multi qui pingere et scribere arma et naves ac alia artificialia fabricare ignorant melius quam ipsi artifices iudicare noscuntur ita scientie superiores tractantes principia et causas illorum que in scientiis inferioribus considerantur certius et clarius valent iudicare de illis si eis proponantur quam alie scientie inferior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56&gt; unde et habentes perfectam notitiam scientie subalternantis certius iudicant de conclusionibus scientie subalternate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iis quam habentes tantummodo notitiam scientie subalterna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ordinata nec subalternata nam ut evidenter conspicio de scientia cui alia scientia superior precipit sicut est de frenefactiva respectu equestris et de illis que architectonice subiciuntur de quibus in libro ethicorum et physicorum fit mentio et de scientia cuius principia in scientia superiori traduntur apparentiam non videtur hab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c qualiter et quando asserit manifeste quod ex auctoritatibus novi et veteris testamenti processerunt postea canonice sanction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eperunt cupio ut in hoc opere in quantum poteris sic terminos proprios aliarum scientiarum a theologia et scientia canonistarum evites quod omnia intellig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1&gt; idcirco illa que dicta sunt de ista materia sufficient nec curo quod ad rationes pro 1a opinione respondeas quia modo valde debiles michi videntur et qualiter ad eas potest responderi per predicta satis appa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2&gt; magister considero quod si predictam materiam exquirentius indagares ad multas assertiones quas aliquando falsissimas reputasti posses faciliter inclin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tibi propo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5&gt; si circa omnia predicta que volvo in animo tibi proponerem et tu ad omnia responderes sicut petisti librum maximum faceremus 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7&gt; audivi sepe quod assertio alicuius est catholica ipse tamen non est catholicus et nonnunquam assertio alicuius hereticalis ostenditur et tamen ipse inter hereticos minime reput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8&gt; ex quibus videtur quod ad alios poterit pertinere que assertio est catholica et que heretica est iudicare et ad alios quis hereticus et quis catholicus est censendus discer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9&gt; quare breviter interrogo an ad theologos vel canonistas spectat inter hereticos et orthodoxos discer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hereticos et catholicos iudicare qui de hereticis exquisitius et magis ex intentione consider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5&gt; in decretis etiam de hereticis satis diffuse sepe tract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6&gt; in theologia vero de hereticis fit mentio rar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7&gt; unde et nomen heretici solum in uno loco biblie et ad titum 3 inven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8&gt; quare ad canonistas principaliter pertinet hereticos discernere ab orthodox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79&gt; sed al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ionem dictam reputant omnino falsam dicunt enim quod ad theologos spectat quis reputari debeat catholicus quis hereticus iudicare sed canoniste habent ostendere qua pena postquam aliquis fuerit factus hereticus debeat secundum canonica iura puniri quemadmodum iudex secularis licet nesciat aliquem convincere esse hereticum postquam tamen fuerit sibi tanquam hereticus ab ecclesia derelictus non ignorat qua pena secundum iura civilia sit puni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0&gt; iudex igitur ecclesiasticus si aliquis fuerit coram eo tanquam hereticus accusatus habet 1o consulere theologos quomodo oportet talem convincere et postmodum per canones debet eum condigne pene subic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1&gt; qui autem theologi principaliter inter hereticos et orthodoxos discernant isti ostendunt dicentes quod nullus est habendus hereticus nisi quia pertinaci animositate heresi adhe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2&gt; sed ad theologos non solum que assertio est inter hereses numeranda sed etiam qui auctor eius debet pertinax estimari principaliter spectat distingu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3&gt; igitur et ceter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8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at principaliter iudicare que assertio catholica et que heretica est censenda adhuc tamen ignoro an ad ipsos principaliter spectet quis pertinaciter quis non pertinaciter adheret pravitati heretice diffini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cernere quia error absque pertinacia errantem non reddit heretic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pertinet iudicare quis est pertinax iudicandus et non ad theologiam ad quod ponendum rationibus infra scriptis videntur posse moveri quarum 1a talis 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0&gt; ad quos igitur spectat considerare quomodo errantes corripi debeant a prelatis ad illos spectat principaliter discernere qui est pertinax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contra errantes debeant procedere quod ad theologos minime spect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et inquisitionibus heretice pravitatis et etiam de citationibus interrogationibus et examinationibus hereticorum et aliis que spectant ad iudiciarium ordinem circa errantes servandum cognosc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3&gt; igitur ad canonistas principaliter pertinet scire quis est pertinax et hereticus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4&gt; 2a ratio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5&gt; pertinacia est quedam contumacia secundum gregorium ut habetur dist 15 c non licuit et per beatum augustinum ut legitur 24 q 3 c qui in eccles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respondentis aut obscure respondentis vel respectu recedentis vel respectu non exhibentis vel respectu non venientis que omnia citationem presupponunt ad hoc quod aliquis contumax reput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7&gt; de citationibus autem et de hiis que ad iudiciarium ordinem pertinere noscuntur non theologi sed canoniste consider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98&gt; igitur ad ipsos principaliter spectat sci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s est pertinax et hereticus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1&gt; igitur ad eosdem spectat principaliter scire quis est pertinax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3&gt; narra assertionem contrariam cum motivis eo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4&gt; magister alii dicunt quod ad theologiam spectat principaliter scire quis pertinax est hab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5&gt; 1um autem motivum est tal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cum theologia sit de deo sicut de principali subiecto ipsa habet considerare crimina que immediate committuntur in ips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8&gt; igitur ad theologos principaliter pertinet de pertinacia perscr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veri et obliqui sed</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1&gt; fides et heretica pravitas sunt contrar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2&gt; ad theologos vero pertinet principaliter determinare de fide sive consider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3&gt; igitur ad eosdem pertinet considerare principaliter de pravitate heretica et per consequens de pertinacia sine qua heretica pravitas minime reper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4&gt; tertium motivum est ho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ter spectat ad scientiam superiorem quam ad inferiorem quia inferior cognoscit per causas superiores et per priora princip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6&gt; sed de pertinacia heresum considerat tam theologia quam scientia canonistarum igitur cum theologia sit scientia superior scientia vero canonistarum sit scientia inferior sequitur quod ad theologiam principalius spectat de pertinacia consider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9&gt; nam quod scientia canonistarum consideret de pertinacia hoc est notum et ipsi conced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0&gt; quod vero theologia considerat de eadem patet aperte cum apostolus ad titum 3 doceat hereticum hominum dividendum et in evangelio pertinaciam iudeorum nolentium credere ipsamet veritas reprehend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2&gt; quomodo igitur dicunt isti quod christus iudeorum pertinaciam reprehend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nulla in evangelio mentio non fiat tamen de re significata fecit christus sermon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5&gt; magister ioannis 3 ubi ait de iudeis si non venissem et locutus eis non fuissem peccatum non haber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erroribus suis pertinaces qui sibi credere nol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8&gt; nunc autem viderunt et oderunt me et patrem meum ubi eos pertinaces ostendit quia operibus credere nol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9&gt; malitiam etiam et pertinaciam iudeorum indicat manifeste cum ut habetur matthei 11 exprobrat civitatibus que sibi credere nol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3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1&gt; quantum ad hoc ego intelligo plus placet michi ista assertio 2a et ideo michi indica quomodo isti ad rationes contrarias respondere nit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32&gt; magister ad 1am nonnulli respondent dicentes quod licet theolog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ant principaliter scire quis est pertinax iudicandus tamen aliquem modum specialem errantem de pertinacia convincendi magis ex intentione propter aliquas circumstantias considerant canoniste licet etiam si de tali modo inter canonistas dubitatio et dissensio oriretur ad theologos videretur applicanda universalia ad particularia profundius spectare et certius iudicare licet forte cum investigatione et deliberatione prolixa et magn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iudicem ordinarium puta si errans citatus venire ad iudicium recusaretsi veniens respuerit respondere si subtiliter fugere iudicium et examinationem malitiose mol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canoniste quam theolog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pertract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rei evidentiam ad notitiam pervenit aliorum in tantum ut liceat absque temeritate ipsum pertinacem hereticum reput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8&gt; discipulus dic ad formam rationis prim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dicitur quod hoc est manifeste falsum quia sunt alii modi extra iudicium deprehendendi errantem in pertinacia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0&gt; nam qui iuraret se in perpetuum aliquam heresim defensurum de qua in decretis et in tota scientia canonistarum nulla fit mentio sed in theologia duntaxat theologi non canoniste talem deprehenderent de pertinacia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1&gt; ad 2am rationem dicitur quod omnis contumacia est pertinacia sed non omnis pertinacia est contumacia reputanda stricte accepto vocabulo contumacie et ideo licet canoniste de contumacia principaliter considerant non sequitur quod de contumacia principaliter perscrutentur quia sepe scientia superior de universalibus inferior vero de particularibus tract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unt iudicialiter condempn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pertineat eiusdem criminis perscrutatio scientialis vel subtilis cognitio et profu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44&gt; ad iudicem namque secularem spectat ultima punitio heretici a suo errore resilire nolentis postquam fuerit seculari relictus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a.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tamen ad secularem iudicem non spectat scire profunde et principaliter quis est hereticus reput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45&gt; iudices enim seculares </w:t>
      </w:r>
      <w:r>
        <w:rPr>
          <w:rFonts w:cs="Times New Roman" w:ascii="Times New Roman" w:hAnsi="Times New Roman"/>
          <w:b/>
          <w:sz w:val="24"/>
        </w:rPr>
        <w:t>falsarium</w:t>
      </w:r>
      <w:r>
        <w:rPr>
          <w:rFonts w:cs="Times New Roman" w:ascii="Times New Roman" w:hAnsi="Times New Roman"/>
          <w:sz w:val="24"/>
        </w:rPr>
        <w:t xml:space="preserve"> monetarum et mechanicos contra artes suas falsa opera facientes condigna pena plectere debent et tamen monetarii et mechanici falsitatem monete et aliorum operum acutius quam iudices deprehend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fortius errantes in pertinacia deprehendunt quemadmodum suspensores furum melius sciunt quam iudices quomodo debent suspendi latrones gravitatem autem latrocinii minus cognosc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4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9&gt; magister dicunt quod canoniste non solum habent disserere qua pena secundum iura canonica oporteat hereticos castigare sed qualiter sit contra hereticos iudicialiter quomodo scilicet formandi sunt libelli accusatorii et alii et quomodo producendi sunt testes et alia que ad iudiciarium ordinem spectant oportet eos cognosc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indicare profundi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1&gt; licet enim in biblia de hereticis sub hoc nomine raro mentio habeatur sancti tamen biblie tractatores de hereticis sepe per principia in sacra scriptura tradita quomodo sit aliquis hereticus cognoscendus magnos tractatus efficiunt de quibus in libris canonistarum plura inser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w:t>
      </w:r>
      <w:r>
        <w:rPr>
          <w:rFonts w:cs="Times New Roman" w:ascii="Times New Roman" w:hAnsi="Times New Roman"/>
          <w:b/>
          <w:sz w:val="24"/>
        </w:rPr>
        <w:t xml:space="preserve"> fore</w:t>
      </w:r>
      <w:r>
        <w:rPr>
          <w:rFonts w:cs="Times New Roman" w:ascii="Times New Roman" w:hAnsi="Times New Roman"/>
          <w:sz w:val="24"/>
        </w:rPr>
        <w:t xml:space="preserve"> omnia alia de hereticis libris eorum inventa non quis sit habendus hereticus sed quomodo sit contra hereticos in iudicio procedendum et qua debeant pena feriri declarant quod in titulo de hereticis qui in libro decretorum est insertus patenter appa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3&gt; predicta autem quia sunt particularia positiva et ex inventione pendent humana non sunt de consideratione theologorum qui principaliter talia non consider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 si scripturis sint adverse divinis quia si leges huiusmodi contrariarentur sacre scripture non essent aliqualiter tollerande explicit liber 1us etsic est finis libri 1i huius tractatus in quo visum est de assertionibus catholicis et heretice pravita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22:59:00Z</dcterms:created>
  <dc:creator>KILCULLEN</dc:creator>
  <dc:description/>
  <cp:keywords/>
  <dc:language>en-US</dc:language>
  <cp:lastModifiedBy>John Kilcullen</cp:lastModifiedBy>
  <dcterms:modified xsi:type="dcterms:W3CDTF">2018-06-05T08:30:00Z</dcterms:modified>
  <cp:revision>4</cp:revision>
  <dc:subject/>
  <dc:title>&lt;s 1&gt; [com] chapter layout [/com]</dc:title>
</cp:coreProperties>
</file>