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37" w:hanging="0"/>
        <w:jc w:val="right"/>
        <w:rPr>
          <w:rFonts w:ascii="Times New Roman" w:hAnsi="Times New Roman" w:cs="Times New Roman"/>
          <w:sz w:val="24"/>
          <w:szCs w:val="24"/>
        </w:rPr>
      </w:pPr>
      <w:r>
        <w:rPr>
          <w:rFonts w:cs="Times New Roman" w:ascii="Times New Roman" w:hAnsi="Times New Roman"/>
          <w:sz w:val="24"/>
          <w:szCs w:val="24"/>
        </w:rPr>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prologus in dialogum oc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gt; in omnibus curiosus existis nec me desinis infest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gt; quamvis ad multos aditos laboriose tractatus scias me non modicum fatigatum quoddam tamen opus insolitum fieri postulas importun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gt; nam de controversia que super catholica fide et multis incidentalibus inter christianos nunc vertitur nescio quam summam tibi componam impudenter exposcis et audaciter formam procedendi modumque loquendi michi ut dicis intendis impo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gt; sane tamen tuam fuerim importunitatem frequenter expertus non eo quod amicus meus es sed propter importunitatem tuam voluntati tue parere conabo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gt; quale igitur opus et quomodo edi desideras manifes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gt; discipulus vehementer exulto quod meis supplicationibus acquiesc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gt; teneo enim firmissime quod opus futurum occasionem inveniendi veritates quamplurimas toti christianitati perutiles ministrab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gt; quod opto in tres distingui tractatus quorum primum de hereticis secundum de dogmatibus iohannis vicessimisecundi tertium de gestis circa fidem altercantium orthodoxam volo voc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gt; totum vero opus dialogum censeo approband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gt; peto enim instantius ut per interrogationem fiat et responsion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gt; volo namque te interrogare et tu michi respondeb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gt; persona autem mea nomine discipuli tua vero nomine magistri vocetur in quo personam recitantis assum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gt; nec tantum unam sed plures quando tibi videbitur ad eandem interrogationem nomina sententi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gt; sed quid tua sapientia sentit michi velis nullatenus in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gt; quamvis enim velim omnino ut cum diversas et adversas assertiones fueris discussurus tuam quoque pretermittas que tamen sit tua nullatenus manifest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gt; ad quod petendum moveor ex duob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gt; primum est quod tantam de tua doctrina estimationem obtineo quod propter sententiam quam te omnino scirem asserere intellectum proprium cogerer captiv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gt; in hiis autem que modo nescio aliter gestio indagare tua nolo auctoritate moveri sed quod in me poscit rationes et auctoritates quas adduces ac meditatio propria experi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0&gt; secundum est quod cum amor et odium superbia ira et invidia ac nonnulle anime passiones in inquisitione veritatis humanum impediant immo pervertant iudic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d impedit immo pervertit humanum iudicium in inquisitione veritatis ad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sententiam tuam et etiam nomen occultare volueris nec amici opus futurum plus quam debeant amplectentur nec plus quam oporte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spiciant inimici sed hii et illi non quis aut cuius sententie fuerit act sed quod dicitur attendentes rectioribus oculis scribenda respiciant et insistent sincerius indagini veritat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gt; propter quam etiam rationem in hoc opere quod de domino summo pontifice ac doctrina eius suisque emulis sentias nequaquam aperi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gt; quod nec magis abscondas cum de personis loqueris eorum nomina supprimas officiorum et primis literis nominum proprio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gt; unde dominum papam dominum dominum bavarum fratrem Michaelem quondam generalem fratrum minorum fratrem giraldum nunc generalem dictorum fratrum fratrem g cura vo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gt; a te autem hoc opus efflagito specialiter non solum quia te reputo pre aliis eruditum sed etiam quia te video circa contingentia controversiam prefatam singulariter occupat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5&gt; omnes enim libellos et opera adversariorum contra dominum summum pontificem niteris congregare in qu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missione studes ita ut aliquando occasionem habeam suspicandi quod aliqua dubitatio in corde tuo de summo pontifice eiusque doctrina nasc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6&gt; quia tamen a m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s eiusdem summi pontificis sincerissimum zelatorem et quod adversarios complicesque eorum valde detestor de predictis nichil abscondat michi prebes materiam opinandi ad quod reprobandum tempore opportuno omnia opera colligis emulo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gt; verumptamen propter motiva prescripta ante huius operis michi mentem tuam minime pandas nec propter hoc putes te culpam aliquam incursurum quia ut melius nosti nonnunquam licet veritates ex causa tacere</w:t>
      </w:r>
    </w:p>
    <w:p>
      <w:pPr>
        <w:pStyle w:val="PlainText"/>
        <w:ind w:right="7437" w:hanging="0"/>
        <w:rPr>
          <w:rFonts w:ascii="Times New Roman" w:hAnsi="Times New Roman" w:cs="Times New Roman"/>
          <w:b/>
          <w:b/>
          <w:sz w:val="24"/>
          <w:szCs w:val="24"/>
        </w:rPr>
      </w:pPr>
      <w:r>
        <w:rPr>
          <w:rFonts w:cs="Times New Roman" w:ascii="Times New Roman" w:hAnsi="Times New Roman"/>
          <w:sz w:val="24"/>
          <w:szCs w:val="24"/>
        </w:rPr>
        <w:t xml:space="preserve">&lt;s 28&gt; tractatum igitur primum de hereticis acceleres inchoare quem in septem divide libros quorum primus investiget ad quos theologos videlicet vel canonistas pertinet principaliter diffinire que assertiones catholice que heretice sunt censende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qui etiam heretici et qui catholici debeant reputari </w:t>
      </w:r>
      <w:r>
        <w:rPr>
          <w:rFonts w:cs="Times New Roman" w:ascii="Times New Roman" w:hAnsi="Times New Roman"/>
          <w:b/>
          <w:color w:val="000000"/>
          <w:sz w:val="24"/>
          <w:szCs w:val="24"/>
          <w:u w:val="single"/>
        </w:rPr>
        <w:t>[/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9&gt;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secundus inquirat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w:t>
      </w:r>
    </w:p>
    <w:p>
      <w:pPr>
        <w:pStyle w:val="PlainText"/>
        <w:ind w:right="7437" w:hanging="0"/>
        <w:rPr>
          <w:rFonts w:ascii="Times New Roman" w:hAnsi="Times New Roman" w:cs="Times New Roman"/>
          <w:sz w:val="24"/>
          <w:szCs w:val="24"/>
        </w:rPr>
      </w:pPr>
      <w:r>
        <w:rPr/>
        <w:t>&lt;s 30&gt; tert</w:t>
      </w:r>
      <w:r>
        <w:rPr>
          <w:rFonts w:cs="Times New Roman" w:ascii="Times New Roman" w:hAnsi="Times New Roman"/>
          <w:sz w:val="24"/>
          <w:szCs w:val="24"/>
        </w:rPr>
        <w:t>ius principaliter consideret quis errans est inter hereticos computa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gt; quartus quomodo de pertinacia et pravitate heretica debet quis convinc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gt; quintus qui possunt pravitate heretica macul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gt; sextus agat de punitione hereticorum et maxime pape si efficiatur heretic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gt; septimus tractet de credentibus fautoribus defensoribus et receptoribus heretico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5&gt; magister affectas ut videtur quatenus ex serie dicendorum nemo possit colligere quam partem dissedentium circa catholicam fidem reputem iustiorem quod tue satisfaciens voluntati una cum aliis que flagitas servare curab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6&gt; porr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8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opus futurum per interrogationem et responsionem fieri roges responsionem autem interrogatio antecedit tuum erit incip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7&gt; quod ergo tibi placet interroga explicit prologus</w:t>
      </w:r>
    </w:p>
    <w:p>
      <w:pPr>
        <w:pStyle w:val="PlainText"/>
        <w:ind w:right="7437" w:hanging="0"/>
        <w:rPr/>
      </w:pPr>
      <w:r>
        <w:rPr>
          <w:rFonts w:cs="Times New Roman" w:ascii="Times New Roman" w:hAnsi="Times New Roman"/>
          <w:sz w:val="24"/>
          <w:szCs w:val="24"/>
        </w:rPr>
        <w:t xml:space="preserve">&lt;np&gt;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8&gt;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9&gt; primum capitul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0&gt; discipulus quoniam occasione discentionis quam in christianitate conspicio de assertionibus hereticalibus ac de catholicis ac etiam de personis hereticis et orthodoxis sum indagaturus quamplurima in primis duxi querendum ad quos theologos vel canonistas pertinet principaliter diffinire que assertio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1&gt; magister ad interrogationem factam respondetur quod verbum diffiniendi plures habetsignificationes de quibus due videntur ad propositum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2&gt; contigit enim aliquid diffinire auctoritate officii sic diffinire que heretica assertio que catholica est censenda ad summum spectat pontificem et concilium general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3&gt; aliter contingit diffinire per modum doctrine quo modo magistri in scolis diffiniunt et determinant question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4&gt; etsic verbo diffiniendi circa propositam questionem diversimode sentiunt literat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5&gt; discipulus ad presens accipio verbum diffiniendi secundo mod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6&gt; sic accepto vocabulo diversis diversas sententias cum motivis eorum audire desider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7&gt; magister quorundam est opinio quod ad canonistas principaliter spectat que assertio est catholica que heretica iudicare pro quo tribus rationibus videntur posse moveri quarum prima 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48&gt; ad illam scientiam principaliter discernere spectat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tio ad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 que heretica est censenda que principaliter de approbatione veritatum catholicarum et reprobatione heresum dampnata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git ad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49&gt; huiusmodi est scientia canonum et non theologi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0&gt; ergo et ceter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1&gt; secund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2&gt; ad illam scientiam pertinet diffinire que assertio catholica que heretica est censenda cui fides quantum ad credibilia principalius adhib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3&gt; sed quantum ad ea que sunt fidei magis credendum est canonistarum scientie quam theologie quia magis credendum est ecclesie per quam edita est canonum scientia quam evangelio teste augustino qui videtur asserere maiorem esse auctoritatem ecclesie quam evangelii quia nec evangelio inquit crederem nisi auctoritas ecclesie me compuliss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4&gt; ergo ad scientiam canonistarum magis pertinet diffinire que assertio catholica que heretica est censenda quam ad theologi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5&gt; terti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56&gt; ad illam scientiam principaliter spectat discernere que assertio catholica que heretica est censenda cuius act habet symbolum fidei ordinare et articulos fidei ri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ern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tingu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57&gt; sed hoc spect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summum pontificem qui act est scientie canonista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8&gt; ergo ad scientiam canonistarum et per consequens ad ipsos principalius quam ad theologos pertinet diffinire que assertio catholica que heretica debeat reput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59&gt; secundum capitul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0&gt; porro alii tenent indubitanter quod ad theologos spectat non per modum diffinitionis authentice sed per modum doctrine principaliter diffinire que assertio catholica que heretica est censenda et quod ad canonistas non pertinet nisi in quantum eorum scientia aliqua ad fidem spectantia a theologia dinoscitur men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1&gt; hanc autem suam assertionem rationibus confirmare nituntur quarum prima hec 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2&gt; ad illius scientie tractatores propter quam solummodo dicitur quecunque assertio catholica vel heretica principaliter pertinet diffinire per modum doctrine que assertio est catholica que heretica reput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3&gt; sed propter theologiam solummodo quecunque assertio est catholica vel heretica nuncup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4&gt; illa enim sola assertio que est consona theologie est vere catholica illa vero que sola noscitur theologie adversari heretica esse dinoscitur si enim aliqua assertio quibuscunque decretis summorum pontificum vel etiam generalium conciliorum vel etiam legibus imperatorum inveniretur adversa et theologie nullatenus obviaret quamvis pro falsa vel iniqua posset haberi non tamen deberet inter hereses comput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5&gt; ergo ad theologie tractatores principaliter pertinet diffinire per modum doctrine que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6&gt; secund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7&gt; ad illius scientie tractatores in qua explicite et complete traditur regula fidei orthodoxe principaliter pertinet diffinire per modum doctrine que assertio catholica que heretica est censenda huius autem scientia est theologie non canonista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8&gt; multa enim circa fidem nostram spectantia in theologia reperiuntur explicite de quibus in scientia canonistarum mentio non habetur nichil autem spectans ad regulam fidei in earum scientia poterit inveniri nisi quod a theologia recipi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69&gt; ergo ad theologos talis diffinitio principaliter noscitur pertinere ad canonistas autem non spectat nisi in quantum aliqua theologica noscuntur a theologis men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0&gt; tertia ratio est hec de assertionibus quas scientia superior et inferior tractare noscuntur habet scientia superior principalius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71&gt; sed de quibusdam assertionibus catholicis et hereticalibus theologia que est superior et scien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nonistarum que est inferior aliquo modo pertract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73&gt; quarta ratio est hec ad illius scientie tractatores per quos plures assertiones catholice explicite sub forma propria pertractate approbantur principalius spectat discernere que assertio catholica que heretica est habenda non ad illam in qua pauce veritates catholice explicite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sub forma propria pertractantur add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4&gt; huius est theologia non scientia canonistarum quia in scientia canonistarum pauce veritates catholice sub forma propria pertracta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5&gt; ergo talis diffinitio ad theologos principaliter noscitur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76&gt;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8&gt; huiusmodi autem est theologia nam antequam canones ederentur apostoli aliique discipuli christi tanquam theologi veritates catholicas approbaverunt predicaverunt ac occulte et publice docuerunt doctrinasque hereses et auctores eorum confutaverunt reprobaverunt et dampnaver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79&gt; unde et beatus paulus sicut legitur ad titum 3 hereticum hominem post primam et secundam correptionem docuit devitand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0&gt; prima etiam ad thimotheum 4 asserit manifeste doctrinam prohibentium nubere abstinere a cibis quos deus creavit ad percipiendum cum gratiarum actione a fidelibus ad spiritum erroris et doctrinam demoniorum et per consequens ad pravitatem hereticam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1&gt; ergo ad theologiam et per consequens ad theologos principaliter pertinet diffini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2&gt; sext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3&gt; ad tractatores illius scientie cui quantum ad illa que fidei sunt omnis alia scientia cedit principaliter per modum doctrine pertinet diffinire que assertio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4&gt; huiusmodi est autem scientia scripture divine que theologia vocatur ut ex decretis dist 9 per totum et specialiter c noli et c negare et c ego solis et c quis nesciat et c neque collig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85&gt;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6&gt; septim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7&gt; ad tractatores illius scientie cuius act immediatus est deus a quo est tota fides nostra principaliter pertinet diffinitio antedic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88&gt; talis au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theologia quia scriptores scripture divine nichil penitus conscripserunt ex humano ingenio sed ex inspiratione divina solummodo teste beato petro qui in secunda canonica epistola sua c 1 ait spiritu sancto inspirati locuti sunt sancti dei homin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89&gt; propter quod docet beatus petrus ut patet ibidem quod prophetia scripture divine per quam totam scripturam sacram accepit nequaquam est interpretanda humano ingenio cum omnis prophetia scripture propria interpretatione non f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0&gt; non enim voluntate humana allata est aliquando propheti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1&gt; ergo ad theologos principaliter pertinet diffinitio sepedic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2&gt; octava ratio est hec ad tractatores illius scientie principaliter pertinet diffinitio sepe dicta vel facta cui non licet aliquid addere nec aufer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3&gt; huiusmodi autem est theologia Moyse in dei persona dicente deuteronomio 4 non addetis ad verbum quod vobis loquor neque auferetis ex e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4&gt; cui concordat salomon proverbiorum 20 quod de sermone dei loquens ait non addas quicquam verbis illius et arguaris inveniarisque mendax</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5&gt; hinc addentibus et auferentibus aliquid ex scriptura divina spiritus sanctus per beatum iohannem evangelistam Apocalypsis ultimo terribiliter comminatur dicens si quis apposuerit ad hec apponat super illum deus plagas scriptas que sunt in libro ist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6&gt; etsi quis diminuerit de verbis prophetie libri huius auferet deus partem eius de libro vite et de civitate sancta et de hiis que scripta sunt in libro ist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7&gt; ex quibus omnibus evidenter colligitur quod ad sacram scripturam nichil est addendum nec auferendum ex e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98&gt; ergo ad tractatores scripture divine principaliter pertinet diffinire per modum doctrine que assertio catholica que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99&gt;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0&gt; ecce ad interrogationem assertiones contrarias recitavi et in fulcimentum utriusque partis rationes tetigi fortior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1&gt; nunc ergo considera que probabilior tibi vid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2&gt; capitulum 3</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3&gt; discipulus quamvis ex rationibus pro assertione secunda adductis michi tribueris occasionem multa querendi fateor tamen quod ipsa michi videtur consona veritati licet ad rationes pro prima assertione nesciam satisfacere michi ips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4&gt; unde peto ut tu ad eas respondeas</w:t>
      </w:r>
    </w:p>
    <w:p>
      <w:pPr>
        <w:pStyle w:val="PlainText"/>
        <w:tabs>
          <w:tab w:val="clear" w:pos="720"/>
          <w:tab w:val="left" w:pos="5040" w:leader="none"/>
        </w:tabs>
        <w:ind w:right="7437" w:hanging="0"/>
        <w:rPr>
          <w:rFonts w:ascii="Times New Roman" w:hAnsi="Times New Roman" w:cs="Times New Roman"/>
          <w:sz w:val="24"/>
          <w:szCs w:val="24"/>
        </w:rPr>
      </w:pPr>
      <w:r>
        <w:rPr>
          <w:rFonts w:cs="Times New Roman" w:ascii="Times New Roman" w:hAnsi="Times New Roman"/>
          <w:sz w:val="24"/>
          <w:szCs w:val="24"/>
        </w:rPr>
        <w:t>&lt;s 105&gt; magister tu videris tibi contrarius</w:t>
      </w:r>
    </w:p>
    <w:p>
      <w:pPr>
        <w:pStyle w:val="PlainText"/>
        <w:tabs>
          <w:tab w:val="clear" w:pos="720"/>
          <w:tab w:val="left" w:pos="5040" w:leader="none"/>
        </w:tabs>
        <w:ind w:right="7437" w:hanging="0"/>
        <w:rPr>
          <w:rFonts w:ascii="Times New Roman" w:hAnsi="Times New Roman" w:cs="Times New Roman"/>
          <w:sz w:val="24"/>
          <w:szCs w:val="24"/>
        </w:rPr>
      </w:pPr>
      <w:r>
        <w:rPr>
          <w:rFonts w:cs="Times New Roman" w:ascii="Times New Roman" w:hAnsi="Times New Roman"/>
          <w:sz w:val="24"/>
          <w:szCs w:val="24"/>
        </w:rPr>
        <w:t>&lt;s 106&gt; in principio enim petisti ut quid de interrogationibus tuis sentirem nullatenus indicarem</w:t>
      </w:r>
    </w:p>
    <w:p>
      <w:pPr>
        <w:pStyle w:val="PlainText"/>
        <w:tabs>
          <w:tab w:val="clear" w:pos="720"/>
          <w:tab w:val="left" w:pos="5040" w:leader="none"/>
        </w:tabs>
        <w:ind w:right="7437" w:hanging="0"/>
        <w:rPr>
          <w:rFonts w:ascii="Times New Roman" w:hAnsi="Times New Roman" w:cs="Times New Roman"/>
          <w:sz w:val="24"/>
          <w:szCs w:val="24"/>
        </w:rPr>
      </w:pPr>
      <w:r>
        <w:rPr>
          <w:rFonts w:cs="Times New Roman" w:ascii="Times New Roman" w:hAnsi="Times New Roman"/>
          <w:sz w:val="24"/>
          <w:szCs w:val="24"/>
        </w:rPr>
        <w:t xml:space="preserve">&lt;s 107&gt; nunc autem poscis ut ad aliquas ratio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3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spondeam ex quo convinci potest quod scire desideras quatenus quid teneam in corde aperi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08&gt; discipulus quicquid petitio mea ex vi vocis insinuet nullo modo volebam quod quid in mente habeas intimares sed petere intendebam ut responsiones aliquorum vel que excogitari possunt ab aliis recitares nullatenus exprimen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n ad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as rationabiles vel irrationabiles putes esse conced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09&gt; magister ex quo tuam intentionem concipio faciam quod hortar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0&gt; in primis autem volo te scire quod aliquos cognosco theologos qui moderni temporis canonistas non intelligentes presumptuosos temerarios fallaces deceptores cavillatores et ignaros in cordibus suis valde despiciunt deputantes quod sacrorum canonum intellectum igno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1&gt; pro quo tali ratione move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2&gt; sacrorum canonum dictatores viri eruditissimi in scientia rationali morali et theologia fuerunt nec per naturam absque predictis scientiis canones tam certe tam profunde veritatis aliqualiter conscripsisse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3&gt; cum ergo canoniste moderni scientias ante dictas ignorent quamvis valeant canonum sacrorum retinere memoriam ad intellectum tamen eorum nequeunt perveni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4&gt; discipulus nostri temporis canonistas non reputo contempnendos licet forte scire sacrorum canonum intellectum illorum precipue que theologia vel ratione naturali accipiuntur et non sunt pure positivi magis ad theologos quam ad canonistas pertine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5&gt; sed circa hoc queso hic nullatenus immoreris quia forte postea de ista materia questionem habebo sed</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6&gt; ad rationes ergo prefatas acced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7&gt; magister quia in hoc opere non secundum meam secundum tuam voluntatem promisi sequi rationes predictas incipiam pertract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8&gt; unde ad primam nonnulli respondent theologi dicentes quod ad theologiam non ad scientiam canonistarum princip</w:t>
      </w:r>
      <w:r>
        <w:rPr>
          <w:rFonts w:cs="Times New Roman" w:ascii="Times New Roman" w:hAnsi="Times New Roman"/>
          <w:b/>
          <w:sz w:val="24"/>
          <w:szCs w:val="24"/>
        </w:rPr>
        <w:t>aliter spectat de approbatione veritatum catholicarum et</w:t>
      </w:r>
      <w:r>
        <w:rPr>
          <w:rFonts w:cs="Times New Roman" w:ascii="Times New Roman" w:hAnsi="Times New Roman"/>
          <w:sz w:val="24"/>
          <w:szCs w:val="24"/>
        </w:rPr>
        <w:t xml:space="preserve"> reprobatione heresum dampnatarum tract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19&gt; cuius rationem assignant dicentes quod assertio veritatis est approbatio veritatis qui enim aliquod dictum asserit esse verum approbat idem dictum tanquam ve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0&gt; assertio igitur veritatis est approbatio veritat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1&gt; approbatio autem veritatis est reprobatio contrarie falsitatis qui aliquam approbat veritatem per consequens reprobat falsitatem contrariam sicut qui precipit unum contrariorum per consequens prohibet aliud ut notat glossa in decretis prim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2&gt; assertio igitur catholicarum veritatum per quandam consequentiam est inprobatio omnium heresum contraria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3&gt; cum ergo per theologiam principaliter veritates catholice asserantur sequitur quod approbatio catholicarum veritatum et dampnatio heresum principaliter ad theologiam pertine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4&gt; discipulus ista responsio videtur michi probabil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25&gt; vellem tamen scire quare determinant isti quod talis approbatio et dampnatio principaliter pertinent ad theologiam ex quo insinuare videntur quod non tantum ad eam </w:t>
      </w:r>
      <w:r>
        <w:rPr>
          <w:rFonts w:cs="Times New Roman" w:ascii="Times New Roman" w:hAnsi="Times New Roman"/>
          <w:b/>
          <w:sz w:val="24"/>
          <w:szCs w:val="24"/>
        </w:rPr>
        <w:t>pertine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26&gt; magister ad tuam questionem respondent is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ntes quod ad scientiam canonistarum pertinent libri decretorum et decretalium ac alie constitutiones et epistole summorum pontificum licet in predictis libris minime sint inser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7&gt; in predictis autem libris et nonnullis constitutionibus et epistolis summorum pontificum quedam veritates theologice asseruntur et nonnulle hereses reprobantur licet tam ille veritates quam hereses sint pauce respectu illarum que in theologia habe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8&gt; non tantum ad theologiam et etiam ad scientiam canonistarum spectat aliquas veritates catholicas approbare et aliquas hereses reprobare licet pauc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29&gt; ad theologiam autem spectat omnes veritates catholicas approbare et omnes hereses reprob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0&gt; quare licet principaliter approbatio et reprobatio ad theologiam pertineant pertinent tamen secundario nichilominus ad scientiam canonistar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1&gt; aliam autem rationem adducunt dicentes quod theologia veritates catholicas approbando et hereses reprobando a canonistarum scientia nichil omnino recipit nichil mendicat canonistarum autem scientia veritates theologicas approbando et hereses reprobando a theologia omnia mendicando proced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2&gt; quare hec ad theologiam principaliter et universaliter ad canonistarum vero scientiam secundario quodammodo et particulariter pertinere noscu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3&gt; capitulum 4</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4&gt; discipulus hec responsio michi videtur probabil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5&gt; quare secundam rationem pertrac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6&gt; magister ad secundam rationem respondetur quod quantum ad ea que fidei sunt magis credendum est theologie quam cuicunque alteri scientie nullisque scriptoribus quarumcunque scientiarum ita oportet credere sicut scriptoribus sacre theologi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7&gt; auctoritas vero beati augustini que adducitur ut nonnulli dicunt frequenter a multis contra intellectum beati augustini pessime alleg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8&gt; ad cuius intellectum dicunt esse sciendum quod nomen ecclesie equivoce in locis scripturarum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39&gt; aliquando vero nomen ecclesie non solum totam congregationem fidelium catholicorum viventium sed etiam fideles mortuos comprehend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0&gt; et isto ultimo modo accipit ecclesiam beatus augustinus in libro contra manicheos et recitatur 41 dist c palam qui ait palam est quod in re dubia ad fidem et certitudinem valeat catholice ecclesie auctoritas que ab ipsis fundatissimis sedibus apostolorum usque in hodiernum diem succedentium sibimet ipsorum serie et tot populorum consentione firmatur ubi ecclesia catholica episcopos et populos a tempore apostolorum usque in hodiernum diem sibimet succedentes import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1&gt; etsic accipit nomen ecclesie augustinus cum asserit quod non crederet evangelio nisi eum auctoritas ecclesie compeller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2&gt; ista enim scriptores evangelii et omnes apostolos comprehendit sicut probatum 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43&gt; quare ex auctoritate augustini sane intellecta inferri non potest quod magis sit credendum romano pontifici canonum conditori quam evangelio et per consequens per eam probari non potest quod maior fides exhibenda sit sac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1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nonibus quam sancto evangeli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5&gt; ecclesia igitur que maioris auctoritatis est quam evangelista est illa ecclesia cuius auctor evangelii pars esse dinosc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6&gt; non est autem mirum si maior est auctoritas totius quam part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7&gt; et ideo maior est auctoritas totius congregationis comprehendentis evangelistas et omnes alios orthodoxos usque ad hec tempora quam unius vel etiam plurium personarum congregationis eiusd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8&gt; quod autem conditor canonum non sit maioris auctoritatis quam evangelium sed multo minoris ipsorum canonum conditores testantur aper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49&gt; urbanus papa ut habetur 27 q 1 c sicut quidam ait sciendum vero summopere est quia inde novas leges potest condere pontifex supple romanus unde evangeliste aliquid nequam dixer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0&gt; ubi vero aperte dominus vel eius apostoli et eos sequentes sancti patres sententialiter aliquid diffinierunt ibi non novam legem romanus pontifex dare potest sed potius quod predicatum est usque ad animam et sanguinem confirmare deb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1&gt; si enim quod docuerunt apostoli et prophete destruere quod absit niteretur non sententiam dare sed errare convincer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52&gt; ex hiis verbis colligitur evidenter quod conditor canonum minoris auctoritatis est quam evangelium sacrosanctum contra quod ullam legem condere potest nequaquam sed ipsum defendere usque ad animam et sangui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b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3&gt; quod si legem novam dare presumeret esset de errore per catholicos convince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54&gt; hiis fabianus papa concordat qui ut habetur 11 q 3 c qui omnipotentem ait qui omnipotentem deum metuit nec contra evangelium christi nec contra </w:t>
      </w:r>
      <w:r>
        <w:rPr>
          <w:rFonts w:cs="Times New Roman" w:ascii="Times New Roman" w:hAnsi="Times New Roman"/>
          <w:b/>
          <w:sz w:val="24"/>
          <w:szCs w:val="24"/>
        </w:rPr>
        <w:t>apostolos nec contra prophetas</w:t>
      </w:r>
      <w:r>
        <w:rPr>
          <w:rFonts w:cs="Times New Roman" w:ascii="Times New Roman" w:hAnsi="Times New Roman"/>
          <w:sz w:val="24"/>
          <w:szCs w:val="24"/>
        </w:rPr>
        <w:t xml:space="preserve"> vel sanctorum patrum instituta agere aliquid ullo modo consent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5&gt; ex hiis verbis patenter habetur quod conditor canonum si omnipotentem metuit nichil contra evangelium presumit statuere et ita non maioris sed minoris auctoritatis quam evangelium esse dinosc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6&gt; quod ex plurimis capitulis in libro decretorum insertis clarius luce constat ex dist 9 c noli c secundo ego solis c quis nesciat c noli et c neque et ex dist 11 c consuetudinem et ex dist 14 c sicut et ex causa 11 q 3 c is qui pre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7&gt; alie auctoritates quamplurime quas longum esset recitare hoc idem asserunt manifeste et propter easdem rationes dicunt quod tota multitudo christianorum nunc vita mortali viventium non est maioris auctoritatis quam sit sanctum evangelium et multitudo viventium evangelium debet usque ad animam et sanguinem defens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8&gt; capitulum 5</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59&gt; discipulus ad istam rationem michi videtur quod responsionem rationabilem recitast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60&gt; nunc autem referas michi queso qu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tertiam rationem tertiam respon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61&gt; ad rationem istam respondent nonulli dicentes quod summus pontifex debet sacrarum literarum habere notitiam et etiam in sacris canonibus debet esse peritus et ideo </w:t>
      </w:r>
      <w:r>
        <w:rPr>
          <w:rFonts w:cs="Times New Roman" w:ascii="Times New Roman" w:hAnsi="Times New Roman"/>
          <w:b/>
          <w:sz w:val="24"/>
          <w:szCs w:val="24"/>
        </w:rPr>
        <w:t>symbolum ordinare et articulos fidei recte distinguere spectat ad ipsum precipue cum concilio et assensu concilii general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62&gt; sed in symbolum ordinando et articulos fidei distinguendo et ea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atione in diffiniendo autentice que assertio est catholica et que heretica reputanda theologie principaliter debet inniti secundario autem in sacris canonibus poterit se fund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3&gt; et ideo ex ista responsione concludi potest quod ad theologos spectat principaliter diffinire docendo non legem aliis imponendo que assertio inter catholicas que vero inter hereticas debeat numer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64&gt; discipulus puto quod quicunque intellig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scripsisti perlegerit tenebit indubitanter quod ad canonistas non pertinet de multis assertionibus iudicare an catholice vel heretice sunt censende et de quibuscunque assertionibus canoniste discernunt an inter catholicos vel hereticos debeant numerari necesse est eos ad theologiam recurrere si volunt aliquid profunda resolu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ut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sertim cum nulla assertio vera catholica vel heretica sit habenda nisi quia theologie consonat aut repugn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5&gt; quare non arbitror quod aliquis literatus aliqualiter obtinet quod ad canonistas qui non sunt theologi principaliter pertineat diffinitio sepe dic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6&gt; capitulum 6</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7&gt; magister multa nimis ignor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69&gt; discipulus de hoc quod dicis vehementer admiror quia dictum huiusmodi nullam videtur probabilitatem hab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0&gt; narra tamen si pro se aliquam rationem huiusmodi assertores alleg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1&gt; magister audivi quod ex hoc moventur tantummodo quod theologi cum ipsi vel alii de heresi accusantur vel aliquos accusare conantur libellos accusationis responsionis appellationis et huiusmodi componere nesciunt nec formare sed ad canonistas eos oportet habere recurs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72&gt; qu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ad canonistas non ad theologos spectat discernere que assertio catholica vel heretica est cens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3&gt; discipulus ista ratio apparet michi tam frivola quod responsione non indig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4&gt; aliud est enim discernere que assertio catholica que vero heretica est putanda aliud est scire formare accusationem et modum agendi contra hereticos in iudicio ac etiam modum in iudicio defendendi de heresi accusatos primum ad theologos secundum ad iuristas noscitur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5&gt; quemadmodum aliud est cognoscere denarios veros a falsis aurum ab auricalco equos sanos ab egris arma fortia et fabrefacta ab aliis et aliud est scire si aliquis de aliquo predictorum voluerit in iudicio accusare et accusatus se nisus fuerit defensari quomodo libelli accusationis responsionis et appellationis et huiusmodi quibus uti in iudicio fuerit oportunum confici debeant et formari primum ad monetarios aurifabros fabros ferri et fabricatores armorum spectare dinoscitur secundum vero ad iuristas non est dubium perti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76&gt; unde per istam rationem probare contingeret quod ad iuristam pertinet discernere quod aurum est verum quod falsum qui panni sunt artificialiter facti qui a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7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edificia sunt utilia quibuscunque que inutilia 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77&gt; ut concludam brev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omn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echanicis et rebus naturalibus universis que in usum vertuntur hominum haberent principaliter iuriste discernere qualia essent secundum naturam suam vel artem cum de omnibus huiusmodi contingat in iudicio litig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8&gt; in quo casu necesse est litigatores pro libellis accusationis responsionis appellationis et huiusmodi ad iuristas habere recurs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79&gt; constat autem quod sepe iuriste periti de rebus minimis an sint tales quales debeant esse secundum naturam vel artem a qua fiunt nesciunt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0&gt; quomodo tamen de talibus rebus recuperandis vel defendendis in iudicio oporteat formare libellos et alia que spectant ad formam agendi et defendendi coram iudice non igno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1&gt; magister ecce interrogationem tuam primam iuxta formam quam michi prefixisti breviter pertractav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2&gt; nunc autem propone aliam vel quiescere me permitta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3&gt; capitulum 7</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4&gt; discipulus quia aliqui canoniste putant ut dicis quod ad ipsos principaliter spectat inter assertionem catholicam et hereticam discernere cum tamen michi videantur falcem su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185&gt; in messem alienam mittere si absque theologia attemptare presumpserint eo quod nec absque theologia capitula in decretis inserta que de heresibus eloquuntur intelligere queant dic michi obsecro parum a principali proposito disgrediendo quid sentiunt literati de intellectu istorum </w:t>
      </w:r>
      <w:r>
        <w:rPr>
          <w:rFonts w:cs="Times New Roman" w:ascii="Times New Roman" w:hAnsi="Times New Roman"/>
          <w:b/>
          <w:sz w:val="24"/>
          <w:szCs w:val="24"/>
        </w:rPr>
        <w:t>que in decretis habentur ad quos videlicet principalius et profundius pertinet istorum intellectum</w:t>
      </w:r>
      <w:r>
        <w:rPr>
          <w:rFonts w:cs="Times New Roman" w:ascii="Times New Roman" w:hAnsi="Times New Roman"/>
          <w:sz w:val="24"/>
          <w:szCs w:val="24"/>
        </w:rPr>
        <w:t xml:space="preserve"> agnosc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6&gt; magister circa questionem tuam inveniuntur opiniones contrari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7&gt; canoniste enim sentire videntur quod ipsi non solum habent memoriam maiorem eorum que in libris iuris canonici inseruntur sed etiam illa clarius et magis profunde intelligunt et quis sit intellectus eorum ad ipsos spectat principaliter iudicare saltem per modum doctrin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8&gt; pro hac autem assertione videntur tali ratione posse move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89&gt; iuxta sententiam sapientis unusquisque bene iudicat de hiis que novit et horum bonus est iudex</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0&gt; canoniste autem magis noscunt illa que in libris eorum traduntur quam ali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1&gt; ergo ad ipsos de intellectu eorum principaliter pertinet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2&gt; iterum pro ipsa opinione alia ratio potest adduc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3&gt; quia ad nullos magis spectat aliquorum notitia quam ad tractatores illius scientie que ipsam considerat ergo ad nullos magis spectat illorum que in iure traduntur canonico quam ad tractatores canonici iuris quales sunt canonis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4&gt; ad ipsos ergo principaliter spectat de intellectu illorum discer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5&gt; capitulum 8</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6&gt; sed aliis ista opinio minime plac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7&gt; dicunt enim quod ad canonistas spectat de multis que reperiuntur in libris eorum maiorem habere memori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8&gt; de pluribus autem et tenaciorem memoriam et profundiorem intellectum theologos si perfecti fuerint oportet hab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199&gt; nonnulla vero secularium legum periti profundius intelligunt et non minori commendant memori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00&gt; quedam autem naturali prediti ratione et in philosophia eruditi morali ac scientie rationalis nequaquam ignari et plenius intelligunt et non minus memorie noscuntur imprim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0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a vero canoniste intelligunt profundius licet propter maiorem multorum memoriam quis sit aliquotiens intellectus quorundam promptius valeant explicare ad quem alii tardius licet profundius cum magno labore et studio pervenire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02&gt; si autem aliqui canoniste in scientia rationali philosophia morali iure civili et theologia plene essent instructi ad illos principalissime pertineret ea que in libris habentur eorum et tenaciori memoria recitare et de ipsorum intelligentia promptius et perfectius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03&gt; ad evidentiam autem predictorum dicunt isti esse notandum quod libri canonistarum non sunt nisi quedam collectiones ex auctoritatibus biblie et originalium theologorum sanctorum et ex quibusdam legibus imperialibus et ex constitutionibus et diffinitionibus seu determinationibus conciliorum et summorum pontificum in quibus quedam pure theologica explicantur et declarantur sicut in illis quibus hereses condempnantur et veritates theologice approbantur ut patet extra de summa trinitate et fide catholica c 1 et c dampnamus </w:t>
      </w:r>
      <w:r>
        <w:rPr>
          <w:rFonts w:cs="Times New Roman" w:ascii="Times New Roman" w:hAnsi="Times New Roman"/>
          <w:b/>
          <w:sz w:val="24"/>
          <w:szCs w:val="24"/>
        </w:rPr>
        <w:t>et extra de hereticis cum christus et in pluribus aliis capitulis in decret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04&gt; quedam vero pure moralia traduntur in eis que nulla possunt ratione divelli sicut in capitulis decretorum et decretalium patet innumer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05&gt; quedam autem precipiuntur in eis et prohibentur que sunt pure positiva ex humana dependentia voluntate que pro necessitate et utilitate possunt rationabiliter variari seu penitus abrogari ut patet extra de consanguinit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ffinitate c non debet et dist 14 c sunt queda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06&gt; ex hiis dicunt quod de theologicis libris canonistarum inventis tanquam quantum ad memoriam quam quantum ad intellectum theologi si sunt perfecti canonistas excedunt licet nonnunquam non oporteat theologum illorum verborum habere memoriam </w:t>
      </w:r>
    </w:p>
    <w:p>
      <w:pPr>
        <w:pStyle w:val="PlainText"/>
        <w:ind w:right="7437" w:hanging="0"/>
        <w:rPr>
          <w:rFonts w:ascii="Times New Roman" w:hAnsi="Times New Roman" w:cs="Times New Roman"/>
          <w:sz w:val="24"/>
          <w:szCs w:val="24"/>
        </w:rPr>
      </w:pPr>
      <w:r>
        <w:rPr>
          <w:rFonts w:cs="Times New Roman" w:ascii="Times New Roman" w:hAnsi="Times New Roman"/>
          <w:sz w:val="24"/>
        </w:rPr>
        <w:t xml:space="preserve">&lt;s 207&gt; </w:t>
      </w:r>
      <w:r>
        <w:rPr>
          <w:rFonts w:cs="Times New Roman" w:ascii="Times New Roman" w:hAnsi="Times New Roman"/>
          <w:sz w:val="24"/>
          <w:szCs w:val="24"/>
        </w:rPr>
        <w:t>que in libris reperiuntur prefatis sicut patet 2 q 6 c propter superfluam et in aliis capitulis multis sequentibus et alibi in multis locis aliis nec quantum ad memoriam nec quantum ad intellectum sunt canoniste preferendi civilis iuris perit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08&gt; quantum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10&gt; illa autem que pure positiva sunt et ex causa poterunt variari </w:t>
      </w:r>
      <w:r>
        <w:rPr>
          <w:rFonts w:cs="Times New Roman" w:ascii="Times New Roman" w:hAnsi="Times New Roman"/>
          <w:b/>
          <w:sz w:val="24"/>
          <w:szCs w:val="24"/>
        </w:rPr>
        <w:t>canoniste magis memoraliter retinent sed non habent profundius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1&gt; capitulum 7</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12&gt; discipulus istam secundam opinionem pro parte libenter attendo quia quantum ad illa que dicit de theologicis et legibus imperialibus ac pure moral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niversal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ique videtur omnino rationabilis estim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13&gt; sed quantum ad moralia particularia et pure positiva que in libris solummodo canonistarum sunt tradita non apparet probabil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5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4&gt; nullus enim non dico profundius sed nec aliquo modo potest iudicare de illis que non nov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5&gt; cum igitur talia ad notitiam tractatorum aliarum scientiarum nequaquam pertineant ad illos nullo modo pertinet iudicare de ill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6&gt; verumptamen vellem scire si pro illa assertione rationes alique apparentes valeant cogit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7&gt; magister assertionem prefatam nonnulli ratione et exemplo probare nitu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8&gt; ratione sic scientia superior de traditis in scientia inferiori subordinata sibi certius et profundius potest iudicare quam scientia inferio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19&gt; sed scientia canonistarum quantum ad multa moralia particularia et que valent variationem recipere est scientia inferior subordinata theologie et quantum ad multa talia subordinata philosophie morali sicut particularia subordinantur universalib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0&gt; ergo de talibus potest theologia et philosophia moralis certius quam canonistarum scientia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1&gt; secundo si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2&gt; de illis agibilibus particularibus que variari possunt illa scientia potest certissime iudicare contra quam nichil valet in particulari ordinari vel statui et per quam si aliquid fuerit inique statutum debet omnimode reprobari 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3&gt; huiusmodi autem respectu agibilium particularium et que mutari possunt in iure canonico repertorum noscitur esse tam theologia quam vera philosophia moral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4&gt; ergo de illis vel theologia vel philosophia vera moralis habet certissime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5&gt; maior evidentiam apertam videtur hab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6&gt; minor tali ratione prob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27&gt; constitutio autent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non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est maioris dignitatis aut firmitatis quam ecclesiastica consuetud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2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m veritati scripture divine quam iuri naturali quod non solum in lege et in evangelio sed in vera philosophia morali habetur cedit si ei inveniatur adversa et per consequens si aliqua consuetudo fuerit theologie vel philosophie morali contraria est omnimode reprob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29&gt; ergo si quecunque constitutio ecclesiastica alteri predictarum scientiarum contraria fuerit adversaria est dampn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0&gt; ex quo infertur quod de omnibus talibus habet theologia et philosophia vera moralis certissime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1&gt; hec ratio infertur auctoritate beati Cypriani qui ut habetur dist 8 c consuetudo ait consuetudo que apud quosdam irrepserat impedire non debet quo minus veritas prevaleat et vinc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2&gt; nam consuetudo sine veritate vetustas erroris 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3&gt; ex qua auctoritate et aliis que in eadem distinctione ponuntur videtur c veritate et c de consuetudine et c qui concepta veritate et c frustra et c si solus colligitur quod omnis consuetudo veritati ubicunque reperiatur sive in theologia sive in philosophia morali est penitus postpone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34&gt; ex hoc sequitur quod etiam omnis constitutio ecclesiastica si veritati fuerit inimica debet respui et dampn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35&gt; hinc gratianus dist 8 para dignitate ait dignitate vero ius natural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m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valet consuetudini et constitucioni</w:t>
      </w:r>
    </w:p>
    <w:p>
      <w:pPr>
        <w:pStyle w:val="PlainText"/>
        <w:ind w:right="7437" w:hanging="0"/>
        <w:rPr>
          <w:rFonts w:ascii="Times New Roman" w:hAnsi="Times New Roman" w:cs="Times New Roman"/>
          <w:b/>
          <w:b/>
          <w:sz w:val="24"/>
          <w:szCs w:val="24"/>
        </w:rPr>
      </w:pPr>
      <w:r>
        <w:rPr>
          <w:rFonts w:cs="Times New Roman" w:ascii="Times New Roman" w:hAnsi="Times New Roman"/>
          <w:sz w:val="24"/>
          <w:szCs w:val="24"/>
        </w:rPr>
        <w:t xml:space="preserve">&lt;s 236&gt; quecunque enim moribus accepta sunt vel scriptis comprehensa si naturali iuri </w:t>
      </w:r>
      <w:r>
        <w:rPr>
          <w:rFonts w:cs="Times New Roman" w:ascii="Times New Roman" w:hAnsi="Times New Roman"/>
          <w:b/>
          <w:sz w:val="24"/>
          <w:szCs w:val="24"/>
        </w:rPr>
        <w:t>fuerint adversa vana et irrita sunt censenda</w:t>
      </w:r>
    </w:p>
    <w:p>
      <w:pPr>
        <w:pStyle w:val="PlainText"/>
        <w:ind w:right="7437" w:hanging="0"/>
        <w:rPr>
          <w:rFonts w:ascii="Times New Roman" w:hAnsi="Times New Roman" w:cs="Times New Roman"/>
          <w:b/>
          <w:b/>
          <w:sz w:val="24"/>
          <w:szCs w:val="24"/>
        </w:rPr>
      </w:pPr>
      <w:r>
        <w:rPr>
          <w:rFonts w:cs="Times New Roman" w:ascii="Times New Roman" w:hAnsi="Times New Roman"/>
          <w:b/>
          <w:sz w:val="24"/>
          <w:szCs w:val="24"/>
        </w:rPr>
        <w:t>&lt;s 237&gt; et dist 9 para 1 ait liquido apparet igitur quod consuetudo naturali iuri postponitur</w:t>
      </w:r>
    </w:p>
    <w:p>
      <w:pPr>
        <w:pStyle w:val="PlainText"/>
        <w:ind w:right="7437" w:hanging="0"/>
        <w:rPr>
          <w:rFonts w:ascii="Times New Roman" w:hAnsi="Times New Roman" w:cs="Times New Roman"/>
          <w:sz w:val="24"/>
          <w:szCs w:val="24"/>
        </w:rPr>
      </w:pPr>
      <w:r>
        <w:rPr>
          <w:rFonts w:cs="Times New Roman" w:ascii="Times New Roman" w:hAnsi="Times New Roman"/>
          <w:b/>
          <w:sz w:val="24"/>
          <w:szCs w:val="24"/>
        </w:rPr>
        <w:t>&lt;s 238&gt; quod autem constitutio naturali iuri</w:t>
      </w:r>
      <w:r>
        <w:rPr>
          <w:rFonts w:cs="Times New Roman" w:ascii="Times New Roman" w:hAnsi="Times New Roman"/>
          <w:sz w:val="24"/>
          <w:szCs w:val="24"/>
        </w:rPr>
        <w:t xml:space="preserve"> cedat multiplici auctoritate prob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3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ultimo ait cum ergo in naturali iure nichil aliud precipiatur quam quod deus vult fieri nichil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u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tetur quam quod deus prohibet fieri denique c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nonica scriptura nichil aliud quam quod in divinis legibus inveniatur divine vero leges natura consistant patet quod quecunque divine voluntati seu canonice scripture contraria probantur eadem et iuri naturali inveniuntur advers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0&gt; unde quecunque divine voluntati seu canonice scripture seu divinis legibus postponenda censentur eisdem naturale ius preferri oport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1&gt; ex hiis patenter habetur ut apparet istis quod quecunque in iure canonico theologie vel iure naturali quod non solum in theologia sed in philosophia morali eo quod incepit ab exordio rationalis vere vel creature ut habetur dist 6 hiis continetur invenirentur contraria per alteram scientiarum dictarum essent penitus reproba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2&gt; ergo utraque de talibus habet certissime iudicare et eo certius scientiarum huiusmodi tractatores haberetur de talibus iudicare quam canoniste quo principiis certioribus dignioribus prioribus et universalioribus uti noscu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3&gt; secundo principaliter isti assertionem suam exemplo moliuntur ostendere referentes quod cum quatuor librorum Dionysii de multis capitulis a suis emulis qui papam et cardinales muneribus corruperant accusatus cogeretur in consistorio respondere ipse tanquam purus philosophus et theologus omnino iuris ignarus a papa peciit advocat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4&gt; cui papa respondit absit ut tibi qui inter omnes mundi clericos literacior reputaris hanc confusionem faciamus ut alius pro te loqu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5&gt; pro te ipso loquar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6&gt; qui cernens malitiam recepta copia obiectorum et acceptis ad deliberandum trium dierum induciis qua die respondit ad omnia legum civilium et iurium canonicorum quamplurium contra ipsum allegatorum in quibus adversarii suam sententiam insolubiliter ut putabant fundaverant per theologiam et rationem naturalem ita patenter pro se intellectum assignans quod iudicio omnium intelligentium cuncte leges et iura que contra ipsum fuerunt allegata pro ipso liquido concludeb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7&gt; unde ut fertur cardinales sibi contrarii postmodum eius emulos arguentes dixerunt vos dixistis istum episcopum nescire leges et iur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48&gt; ipse scit principia radices et causas omnium legum et iuri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49&gt; ex quibus isti concludunt quod ill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heologus quia magnus philosophus multo certius clarius et profundius iudicavit de intellectu iurium quorum antea nullam habuerat omnino memoriam quam theologie et rationis naturalis ignari qui tamen ab infantia in illis fuerant enutrit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0&gt; capitulum 8</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1&gt; discipulus nunc adverto quod assertiones que apparent prima facie false non sunt penitus contempnend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52&gt; assertionem enim pro qua fortiter allegasti in principio omnino irrationabilem arbitrabar nunc autem non videtur mich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a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r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3&gt; tamen ad rationem contra eam quam tetigi qualiter ipsius defensores respondeant enarr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4&gt; magister rationem illam valde despiciunt dicentes quod est illorum qui naturam originem et ordinem scientiarum igno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55&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unt enim quod quemadmodum aliquis iudicat de mechanicis et aliis que tamen facere nescit sicut multi qui pingere scribere arma et naves et alia artificialia fabricare ignorant melius quam ipsi artifices iudicare noscuntur ita scientie superiores tractantes caus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princip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starum que in scientiis inferioribus considerantur certius et clarius valent iudicare de illis si eis proponantur quam ille scientie inferior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56&gt; unde et habentes perfectam scientiam scientie subalternantis que cognoscit principia scientie </w:t>
      </w:r>
      <w:r>
        <w:rPr>
          <w:rFonts w:cs="Times New Roman" w:ascii="Times New Roman" w:hAnsi="Times New Roman"/>
          <w:b/>
          <w:sz w:val="24"/>
          <w:szCs w:val="24"/>
        </w:rPr>
        <w:t>subalterna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7&gt; ita theologi et veri philosophi propositis illis que in iure tractantur canonico profundius et certius poterunt iudicare de illis quamvis sepe cum maiori labo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58&gt; discipulus video quod ratio mea concludit de scientia solummodo que non est alte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balterna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subordinata nam ut evidenter aspitio de scien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a scientia superior precipit sicut est fenefactor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renefactiv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spectu equestris et de illis que architectonice subiciuntur de quibus in libro ethicorum et in libro philosophie fit mentio et de scientia cuius principia in scientia superiori traduntur apparentiam non videtur hab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59&gt; et ideo de theologia et de scientia canonistarum dinoscitur colore carere quia scientia canonistarum a theologia recipit sua principia teste innocentio tertio qui ut habetur extra de accusationibus c qualiter et quando asserit manifeste quod ex auctoritatibus veteris et novi testamenti processerunt postea canonice sanction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0&gt; quamvis igitur de istis possem multa querere quia tamen canoniste aliarum scientiarum terminos ignorantes eorum intellectum non caperent cupio autem ut in hoc opere quantum poteris sic terminos proprios aliarum scientiarum et theologie et scientie canonistarum evites quod omnia canoniste intellig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1&gt; idcirco illa que dicta sunt de ista materia sufficiant nec curo quod ad rationes pro prima opinione respondeas quia modo valde debiles michi videntur et qualiter responderi potest ad eas per predicta satis appar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2&gt; magister considero quod si predictam materiam exquisitius indagares ad multas assertiones quas aliquando falsissimas reputasti posses faciliter inclin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3&gt; unde si aliquid circa predicta adhuc animum tuum angit si placet tibi propon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4&gt; capitulum 9</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5&gt; discipulus si circa predicta omnia que volvo in animo tibi proponerem et tu ad omnia responderes sicut cepisti maximum librum facerem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6&gt; ideo illis omissis ad aliam interrogationem memoratis annexam acted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7&gt; sepe audivi quod assertio alicuius est catholica ipse tamen non est catholicus et nonnunquam assertio alicuius hereticalis dicitur et tamen ipse inter hereticos minime comput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8&gt; ex quo videtur quod ad aliquos poterit pertinere que assertio est catholica et que heretica iudicare et ad alios quis catholicus et quis hereticus censendus discer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69&gt; quamobrem interrogo an ad theologos vel canonistas spectat inter hereticos et orthodoxos discer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0&gt; magister aliqui canoniste sentire videntur quod ad ipsos principaliter spectat inter hereticos et catholicos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1&gt; pro qua opinione potest sic argu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72&gt; ad illos principaliter spect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21 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iudicare hereticos et per consequens inter hereticos et catholicos iudicare qui de hereticis exquisitius et magis ex intentione conside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3&gt; huiusmodi sunt canonist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4&gt; unde et in libro decretalium specialis titulus satis prolixus de hereticis est insert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5&gt; in decretis etiam de hereticis sepe diffuse tracta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6&gt; in theologia autem de hereticis raro fit mentio</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7&gt; unde et nomen heretici in uno loco solummodo biblie ad titum 3 inven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78&gt; quare ad canonistas principaliter pertinet discernere hereticos ab orthodox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79&gt; sed alii opinionem predictam reputant omnino falsam dicentes quod ad theologos spectat quis reputari debeat catholicus quis hereticus iudicare sed canoniste habent ostendere qua pena postquam aliquis fuerit effec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bet secundum canonica iura puniri quemadmodum iudex secularis licet nesciat aliquem convincere esse hereticum postquam tamen fuerit sibi tanquam hereticus ab ecclesia derelictus non ignorat qua pena secundum iura civil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lecte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80&gt; iudex vero ecclesiasticus si aliquis coram eo fuerit tanquam hereticus accusatus habet primo consulere theologos </w:t>
      </w:r>
      <w:r>
        <w:rPr>
          <w:rFonts w:cs="Times New Roman" w:ascii="Times New Roman" w:hAnsi="Times New Roman"/>
          <w:b/>
          <w:sz w:val="24"/>
          <w:szCs w:val="24"/>
        </w:rPr>
        <w:t>quomodo oportet talem convincere</w:t>
      </w:r>
      <w:r>
        <w:rPr>
          <w:rFonts w:cs="Times New Roman" w:ascii="Times New Roman" w:hAnsi="Times New Roman"/>
          <w:sz w:val="24"/>
          <w:szCs w:val="24"/>
        </w:rPr>
        <w:t xml:space="preserve"> et postmodum per canones debet eum condigne pene subic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1&gt; quod autem theologi principaliter inter hereticos et orthodoxos discernant isti ostendunt dicentes quod nullus est habendus hereticus nisi quia pertinaci animositate adher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2&gt; sed ad theologos non solum que assertio est inter hereses numeranda sed etiam que adhesio debet pertinax estimari principaliter spectat discern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3&gt; ergo et ceter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4&gt; capitulum 10</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5&gt; discipulus licet michi videatur probabile quod ad theologos pertinet principaliter iudicare que assertio catholica que heretica est censenda adhuc tamen ignoro an ad ipsos principaliter spectet quis pertinaciter adheret pravitati heretice diffini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6&gt; et ideo nescio ad quos principaliter pertineat inter hereticos et orthodoxos distinguere quia error absque pertinacia errantem non reddit heretic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7&gt; de hoc igitur velis disser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8&gt; magister de hoc quidam canoniste a theologis discordare videntur dicentes quod ad canonistas principaliter spectat iudicare quis est pertinax iudicandus ad quod ponendum rationibus infra scriptis videntur posse moveri quarum prima talis es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89&gt; nullus errans contra fidem catholicam est pertinax iudicandus nisi qui correctus a suo prelato suum defendit error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9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illos ergo ad quos spectat considerare quomodo errantes corripi debeant a prel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9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rum est scire quando et quomodo prelatus cont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quos ergo spectat considerare quomo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an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be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cedere quod ad theologos minime spect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2&gt; canoniste autem non theologi de accusationibus denuntiationibus inquisitionibus heretice pravitatis et etiam de citationibus interrogationibus et examinationibus hereticorum et de aliis que spectant ad iudiciarium ordinem circa errantes servandum cognosc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3&gt; ergo ad canonistas pertinet principaliter scire quis est pertinax et hereticus iudica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4&gt; secunda ratio est he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295&gt; pertinacia est quedam contumacia secu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9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gregorius innuit ut habetur dist 44 c non licuit et beatus augustinus ut legitur 2 q 3 c qui in ecclesi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6&gt; de contumacia autem principaliter tractant canoniste cum contumacia attendatur vel respectu non venientis vel respectu non restituentis vel respectu non respondentis aut obscure respondentis vel respectu recedentis vel respectu non exhibentis que omnia citationem presupponunt ad hoc quod quis contumax reput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7&gt; de citationibus autem et de hiis que ad iudiciarium ordinem pertinere noscuntur non theologi sed canoniste conside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8&gt; ergo ad ipsos principaliter spectat scire quis est pertinax et hereticus iudica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299&gt; tertia ratio est hec ad quem spectat alicuius criminis punitio ad eundem spectat eiusdem criminis cognitio quia crimen incognitum puniri non deb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0&gt; sed ad canonistas principaliter spectat quomodo pro pertinacia debeat quis puni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1&gt; ergo ad eosdem spectat principaliter scire quis est pertinax iudica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2&gt; capitulum 11</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3&gt; discipulus narra assertionem contrariam cum motivis eiusd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4&gt; magister alii dicunt quod ad theologos spectat scire principaliter quis pertinax est habe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5&gt; primum autem motivum eorum est tal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6&gt; ad theologos principaliter pertinet tractare de illis criminibus que directe convertuntur in deum quia cum theologia sit de deo sicut de principali subiecto ipsa habet considerare crimina que convertuntur in ips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7&gt; pertinacia autem pravitatis heretice directe in deum convert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8&gt; ergo ad theologos pertinet de pertinacia perscrutar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09&gt; secundum motivum est tal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0&gt; eadem est scientia contrariorum idem est iudex sui et obliqu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1&gt; fides autem et heretica pravitas sunt contrari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2&gt; ad theologos vero principaliter pertinet considerare de fid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3&gt; ergo ad eosdem spectat considerare de pravitate heretica et per consequens de pertinacia sine qua heretica pravitas minime reper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4&gt; tertium motivum est hoc</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5&gt; quando scientia superior et inferior considerat de eadem notitia illius principalius spectat ad scientiam superiorem quam ad inferiorem quia superior cognoscit per causas superiores et per priora principi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6&gt; sed de pertinacia heresis considerat tam theologia quam scientia canonistarum ergo ad theologiam principalius spectat de pertinacia consider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7&gt; maior est certa ut vid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8&gt; minor ostend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19&gt; nam quod de pertinacia consideret scientia canonistarum est notum et ipsi conced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0&gt; quod vero theologia consideret de eadem patet aperte cum apostolus ad titum 3 docebat hereticum devitandum et in evangelio pertinaciam iudeorum nolentium credere christo ipsamet veritas reprehend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1&gt; discipulus in evangelio de pertinacia mentio non habe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2&gt; quomodo ergo dicunt isti quod christus iudeorum pertinaciam in evangelio reprehendi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3&gt; magister ad hoc respondent quod licet de hoc nomine pertinacia vel pertinax nulla in evangelio mentio fiat tamen de re signata sepe fecit christus sermone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4&gt; discipulus ub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25&gt; magister ioannis ubi ait de iudeis si non venissem et locu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1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fuissem eis peccatum non habere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6&gt; nunc autem excusationem non habent de peccato suo ubi christus declarat iudeis in suis erroribus quia sibi credere noluerunt pertinace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7&gt; unde subdit si opera non fecissem in eis que nemo alius fecit peccatum non habere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8&gt; nunc autem et viderunt et oderunt me et patrem meum ubi eos pertinaces ostendit quia operibus credere noluer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29&gt; malitiam autem pertinacia iudeorum indicat manifeste cum ut habetur matthei 11 exprobrabat civitatibus que sibi credere noluerunt vel renuer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0&gt; capitulum 12</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1&gt; discipulus quantumque adhuc intelligo plus michi placet assertio ista secunda et ideo indica quomodo isti ad rationes contrarias respondere nitu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32&gt; magister ad primam nonnulli respondent dicen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in genere theologi principaliter debeant scire quis est pertinax iudicandus tamen aliquem modum specialem errantem de pertinacia convincendi magis ex intentione propter aliquas circumstantias considerant canoniste licet de tali modo si inter canonistas dubitatio et dissentio oriretur ad theologos applicando theologica et universalia ad particularia spectarunt profundius et certius iudicare licet forte cum investigatione et deliberatione prolixa et magn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3&gt; unde dicunt quod multi sunt modi deveniendi in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4&gt; tales autem convincendi hereticos quantum ad circumstantias multas ordinem iudiciarium respicientes magis explicite tractant canoniste quam theolog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5&gt; in genere tamen et quantum ad multos alios modos convincendi de pertinacia magis spectat ad theologos de pertinacia pertract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6&gt; discipulus potest aliquis convinci de pertinacia extra iudicium</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7&gt; magister nemo convincitur auctoritate officii extra iudicium sine iudicis auctoritate aliquis tamen extra iudicium convincitur quantum ad hoc quod eius malitia per evidentiam rei ad notitiam pervenit aliorum in tantum ut liceat absque temeritate ipsum pertinacem hereticum reput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8&gt; discipulus dic ad formam rationis illius prim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39&gt; magister ad formam dicitur quod cum accipitur quod nullus errans contra fidem est pertinax iudicandus nisi quod correptus a suo prelato suum defendit errorem dicitur quod hoc est manifeste falsum quia sunt alii modi extra omne iudicium deprehendendi errantem in pertinacia manifes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0&gt; nam qui iuraret se in perpetuum aliquam heresim defensurum de qua in decretis et tota scientia canonistarum nulla fit mentio sed in theologia duntaxat theologi non canoniste talem deprehenderent in pertinacia manifest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41&gt; ad secundam rationem dicitur quod omnis contumacia est pertinacia sed non omnis pertinacia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26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umacia stricte accep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2&gt; nec gregorius et augustinus dicunt quod omnis pertinacia est contumacia licet intelligant quod sepe heretici pro contumacia sint iudicialiter condempnandi</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ententialis vel subtilis cognitio et profunda</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4&gt; ad iudicem quoque secularem spectat ultima heretici punitio a suo errore resilire nolentis postquam fuerit seculari relictus iudicio et tamen ad secularem iudicem non spectat principaliter scire quis est hereticus reputandu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45&gt; iudices etiam seculares falsarios monetarum et mechanicos contra artes suas falsa opera facientes condigna pena plectere debent et tamen </w:t>
      </w:r>
      <w:r>
        <w:rPr>
          <w:rFonts w:cs="Times New Roman" w:ascii="Times New Roman" w:hAnsi="Times New Roman"/>
          <w:b/>
          <w:sz w:val="24"/>
          <w:szCs w:val="24"/>
        </w:rPr>
        <w:t>monecharii</w:t>
      </w:r>
      <w:r>
        <w:rPr>
          <w:rFonts w:cs="Times New Roman" w:ascii="Times New Roman" w:hAnsi="Times New Roman"/>
          <w:sz w:val="24"/>
          <w:szCs w:val="24"/>
        </w:rPr>
        <w:t xml:space="preserve"> et mechanici falsitatem monete operum aliorum acutius quam iudices deprehend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6&gt; sic licet canoniste considerent quomodo pertinaces in errorem contra fidem oportet iuste puniri theologi tamen multo certius errantes in pertinacia deprehendunt quemadmodum suspensores furum melius sciunt quam iudices quomodo debent suspendi latrones gravitatem vero latrocinii minus cognoscu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7&gt; capitulum 15</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8&gt; discipulus dic breviter que sunt illa secundum istas assertiones que habent canoniste de hereticis indag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49&gt; magister dicunt isti quod canoniste non solum habent disserere qua pena secundum iura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50&gt; propter multas etiam hereses que in libris eorum reperiuntur dampnande possunt de multis discernere an sint heretici iudicandi licet de hoc valeant theologi profundius iudicare</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51&gt; licet enim in biblia de heresi sub nomine isto raro mentio habeatur sancti tamen biblie tractatores de hereticis sepe per principia in scriptura sacra tradita quomodo sic aliquis hereticus cognoscendus magnos tractatus efficiunt de quibus in libris canonistarum plurima inseruntur</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52&gt; preter que et determinationes ecclesie que in scriptura divina fundatas fere omnia alia de hereticis in libris eorum inventa non quis sit hereticus habendus sed sit contra hereticos in iudicio procedendum et qua debeant pena feriri declarant quod in titulo de hereticis qui in libro decretalium est insertus patenter appare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 xml:space="preserve">&lt;s 353&gt; predicta autem quia positiva particularia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1 tif p 2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ex inventione pendent humana non sunt de consideratione theologorum qui principaliter talia non considerant</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t>&lt;s 354&gt; per regulas tamen universales ad ipsos pertinet iudicare ubi deficeret canonistarum prudentia an leges ecclesiastice de hereticis certis modis plectendis et modo procedendi contra eosdem scripturis sint adverse divinis quia si leges huiusmodi contrariarentur scripture sancte non essent aliqualiter tollerande explicit liber primus de hereticis</w:t>
      </w:r>
    </w:p>
    <w:p>
      <w:pPr>
        <w:pStyle w:val="PlainText"/>
        <w:ind w:right="743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3:53:00Z</dcterms:created>
  <dc:creator>johnscott</dc:creator>
  <dc:description/>
  <cp:keywords/>
  <dc:language>en-US</dc:language>
  <cp:lastModifiedBy>John Kilcullen</cp:lastModifiedBy>
  <dcterms:modified xsi:type="dcterms:W3CDTF">2018-06-05T08:54:00Z</dcterms:modified>
  <cp:revision>5</cp:revision>
  <dc:subject/>
  <dc:title>&lt;s 1&gt;Incipit prologus in dyalogum okam</dc:title>
</cp:coreProperties>
</file>