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dialogus venerabilis inceptor fratris gwilhelmi ockam ordinis fratrum minorum nationis angl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gt; in omnibus curiosus existis nec me desistis infest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gt; quamvis tamen ob multos editos laboriose tractatus scias me non modicum fatigatum quoddam tamen opus insolitum postulas importun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gt; nam ut de controversia que super fide catholica et multis aliis incidentibus inter christianos nunc vertitur nescio quam summam tibi consonam impudenter exposcis et audacter formam procedendi modumque loquendi michi ut dicis intendis impo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6&gt; quale ergo opus vel qualiter editum desideras manifesta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8&gt; teneo ego firmissime quod opus futurum occa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veni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s quamplurimas toti christianitati perutiles ministrab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gt; quod opto distingui in tres tractatus quorum primum de hereticis secundum de dogmatibus iohannis vicessimisecundi tertium de gestis circa fidem altercantium orthodoxam volo voc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gt; peto enim te ut per interrogationem et responsionem fi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gt; volo namque te interrogare tu michi respondeb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gt; persona mea nomine discipuli tua vero nomine magistri vocetur in quo personam recitantis assum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4&gt; nec tantum unam sed plures quando t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edi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bitur ad eandem interrogationem narra sententi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gt; quamvis enim velim omnino ut cum diversas et adversas sententias seu assertiones fueris discursurus tuam quoque minime pretermittas que tamen tua sit nullatenus manifest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7&gt; ad quod petendum move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duo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8&gt; primum est quia tantam de tua doctrina estimationem obtineo quod propter sententiam quam te sci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no asserere intellectum proprium erga eam captivare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gt; in hiis autem que modo gestio indagare nolo tua auctoritate moveri sed quid in me possent rationes et auctoritates quas adduces ac meditatio propria experi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gt; secundum est quod cum amor et odium superbia ira et invidia ac nonnulle alie passiones in acquisitione veritatis humanum impediant immo pervertant iudicium si sententiam tuam et etiam nomen tuum occultare volueris nec amici plus quam debeant opus futurum amplectentur nec plus quam oporteat despiciant inimici sed hii et illi non quis est aut cuius sententie fuerit auctor sed quod dicitur attendentes rationis oculis scribenda discutiant et insistant sincerius indagini veritat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e doctrina eius suisque emulis sentias nequaquam aperi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gt; quod ut magis abscondas cum de personis eorum loqueriris eorum supprimas nomina officiorum et primis literis nominum propriorum appell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gt; unde dominum papam i fratrem vero Michaelem generalem fratrum minorum fratrem m et fratrem gerardum fratrem g cura vo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gt; a te autem hoc opus exflagito specialiter non solum quia te reputo pre aliis eruditum sed etiam quia te video circa contingentia et controversiam prefatam singulariter occupat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eius adversarios complicesque eorum valde detestor de predictis nichil abscondas michi prebens materiam opinandi quod ad reprobandum tempore opportuno omnia opera colligas emulo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te putes culpam aliquam incursurum quia ut melius nosti nonnunquam veritatem licet ex causa tac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8&gt; tractatum ergo primum de hereticis inchoare acceleres quem in septem div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bros quorum primus investiget ad quos an scilcet ad theologos vel canonistas pertinet principaliter diffinire et distinguere que assertiones catholice que heretice et qui etiam heretici et qui catholici debeant reput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gt; secundus inquirat que assertiones heretice et que catholice sunt censend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gt; tertius principaliter considerat quis errans est inter hereticos comput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gt; quartus considerat quomodo de pertinacia et pravitate heretica debeat quis convinc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gt; quintus qui possunt heretica pravitate macul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gt; sextus agat de punitione hereticorum et maxime pape qui fuerit heretic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4&gt; septimus tractat de credentibus fautoribus defensoribus et recep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5&gt; affectas ut video quatenus ex serie dicendorum nemo possit colligere quam partem dissentientium circa fidem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stiorem quod tue satisfaciens voluntati una cum aliis que efflagitas servare curab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6&gt; sed cum opus futurum per interrogationem et responsionem fieri roges responsionem vero interrogatio antecedit tuum erit incip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7&gt; quicquid ergo tibi placet interrog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8&gt;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9&gt; capitulum 1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et hereticis et catholicis ac etiam de personis hereticis et catholicis sum indagaturus quamplura in primis ergo duxi querendum ad quos scilicet an ad theologos vel ad canonistas pertinet principaliter diffinire que assertio catholica et que heretica si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pertinere vide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2&gt; contingit enim aliquid diffinire auctoritate officii sic diffinire que assertio est catholica et que heretica est censenda ad summum spectat pontificem et ad concilium general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3&gt; aliter contingit aliquid diffinire per modum doctrine quo modo magistri in scolis questiones diffiniunt et determin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4&gt; etsic accepto verbo diffiniendi circa questionem propositam diversimode sentiunt literati</w:t>
      </w:r>
    </w:p>
    <w:p>
      <w:pPr>
        <w:pStyle w:val="PlainText"/>
        <w:tabs>
          <w:tab w:val="clear" w:pos="720"/>
          <w:tab w:val="left" w:pos="2340" w:leader="none"/>
          <w:tab w:val="left" w:pos="5220" w:leader="none"/>
        </w:tabs>
        <w:ind w:right="7082" w:hanging="0"/>
        <w:rPr>
          <w:rFonts w:ascii="Times New Roman" w:hAnsi="Times New Roman" w:cs="Times New Roman"/>
          <w:sz w:val="24"/>
        </w:rPr>
      </w:pPr>
      <w:r>
        <w:rPr>
          <w:rFonts w:cs="Times New Roman" w:ascii="Times New Roman" w:hAnsi="Times New Roman"/>
          <w:sz w:val="24"/>
        </w:rPr>
        <w:t xml:space="preserve">&lt;s 45&gt; discipulus ad pres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ipio verbum diffiniendi secundo mod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6&gt; etsic accepto vocabulo diffiniendi diversas sententias cum motivis eorum audire desider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7&gt; magister quod ad canonistas specialiter spectat que assertio est heretica et que catholica diffinire est quorundam opinio pro qua tribus rationibus videntur posse moveri quarum prima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8&gt; ad illam scientiam spectat specialiter diffinire et discernere que assertio catholica et que heretica est censenda que principaliter tractat de approbatione veritatis seu veritatum catholicarum et de reprobatione heresum dampnata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0&gt; igitur et ceter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1&gt; secunda ratio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2&gt; ad illam scientiam spectat diffinire que assertio catholica et que heretica sunt censende cui fides quantum ad credibilia principalius adhib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3&gt; sed quantum ad ea que sunt fidei magis credendum est scientie canonistarum quam theologie igitur et cetera minorem probo quia magis credendum est ecclesie per quam edita est canonistarum scientia quam evangelio teste augustino contra epistolam fundamenti qui videtur asserere maiorem auctoritatem esse ecclesie quam evangelii quia nec inquit evangelio crederem nisi ecclesie auctoritas compeller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et ceter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5&gt; tertia ratio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et que heretica est censenda cuius auctor habet symbolum fidei ordinare et articulos fidei rite diffini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7&gt; sed hoc spectat ad summum pontificem qui est auctor scientie canonista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58&gt; et per consequens ad canonistas principalius pertinet quam ad theologos diffinire que assertio catholica et que heretica debeat reput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59&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2 magiste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et que heretica sit censenda et quod ad canonistas non pertinet nisi in quantum aliqua ad fidem pertinentia a theologia eorum scientia dinoscitur men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61&gt; hanc autem suam assertionem rationibus confirm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tuntur quarum prima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2&gt; ad illius scientie doctores propter quam solum dicitur quecunque assertio catholica vel heretica principaliter pertinet diffinire per modum doctrine que assertio est catholica vel heretica reputa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4&gt; illa enim assertio sola que consona est theologie est vere catholica illa vero sola que theologie noscitur adversari heretica esse dinoscitur si enim aliqua assertio decretis summorum pontificum vel etiam generalium conciliorum et etiam legibus imperatorum inveniretur adversa si theologie nullatenus obviaret quamvis pro erronea vel iniqua possit haberi non tamen deberet inter hereses comput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5&gt; ergo ad theologie tractatores principaliter pertinet per modum doctrine diffinire que assertio catholica et que heretica es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6&gt; secunda ratio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catholice pertinet principaliter diffinire per modum doctrine que assertio et cetera sed huiusmodi est scientia theologie et non scientia canonista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non fit nec habetur mentio in scientia canonistarum nichil autem spectans ad regulam fidei in eorum scientia inveniri seu add reperiri nisi quod a theologia recipi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in quantum aliqua theologica noscuntur a theologis men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ter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1&gt; sed de quibuscunque assertionibus catholicis et hereticis theologia que est superior et scientia canonistarum que est inferior aliquo modo pertractant tractat theologi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2&gt; ergo ad theologiam principalius pertinet de assertionibus catholicis et hereticis iudicare et per consequens ad theologos principalius pertinet diffinire per modum doctrine que assertio catholica et que heretica es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73&gt; quarta ratio est hec ad istius scientie tractatores per quam plures assertiones catholic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 propria forma pertractare comprobantur principalius spectat discernere que assertio catholica et que heretica est censenda et non ad illam in qua pauce veritates catholice comproba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4&gt; theologia autem est huiusmodi et non scientia canonistarum quia in scientia canonistarum pauce veritates catholice sub forma propria pertracta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76&gt;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7&gt; quinta ratio est hec ad tractatores istius scientie per quam antequam esset scientia canonistarum veri catholici et fideles assertiones catholicas approbaverunt predicaverunt ac publice et occulte docuerunt doctrinasque hereticales seu hereticas et earum auctores confunderunt reprobaverunt et etiam condempnaverunt principalissime pertinet diffinire que assertio est catholica et que heretica es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8&gt; sed theologia est huiusmodi ergo et cetera nam antequam canones conderentur apostoli aliique discipuli christi tanquam veri catholici veritates theologicas approbaverunt predicaverunt ac publice et occulte docuerunt doctrinasque hereticales et auctores earum confutaverunt reprobaverunt et etiam condempnaver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79&gt; unde beatus paulus sicut legitur ad titum 3 hereticum hominem post primam et secundam correctionem devitandum docu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0&gt; et prime ad thimotheum 4 docuit manifeste doctrinam prohibentium nubere abstinere a cibis quos deus creavit ad percipiendum cum gratiarum actione fidelibus ad spiritum erroris et doctrinam demoniorum et per consequens ad pravitatem hereticam perti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2&gt; sexta ratio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3&gt; ad tractatores illius scientie pertinet principaliter diffinire que assertio est catholica et que heretica sit censenda cui quantum ad illa que fidei sunt omnis alia scientia cedit per modum doctrin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4&gt; est sed scientia scripture divine que theologia vocatur est huiusmodi ut patet ex decretis dist 9 per totum et specialiter in c noli et c negare et c ego et c quis nesciat et c neque quorumlibet colligitur evidente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5&gt; quod ad theologos principaliter spectat talis diffinici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6&gt; septima ratio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87&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tractatores illius scientie cuius auctor immediatus est deus a quo est tota fides nostra principaliter pertinet diffinitio predict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8&gt; theologia est huiusmodi quia scriptores scripture divine nichil conscripserunt ex humano ingenio sed ex solummodo ex inspiratione divina teste beato petro qui in canonica sua c 1 ait spiritu sancto inspirati locuti sunt sancti dei homin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89&gt; propter quod docet beatus petrus ut patet ibidem quod prophetia divine scripture per quam scripturam sacram totam intelligit nequaquam est interpretanda humano ingenio dicens omnis scripture prophetia propria interpretatione non f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2&gt; octava ratio est hec ad illius scientie tractatores principaliter pertinet diffinitio ante fata cui non licet aliquid addere vel auferre sed scientia theologie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3&gt; huiusmodi Moyse in persona domini dicente deuteronomio 4 c non addetis ad verbum quod loquor vobis nec auferetis ex e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et inveniaris mendax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5&gt; hinc est quod addentibus et auferentibus aliquid ex scriptura divina spiritus sanctus per beatum iohannem evangelistam Apocalypsis ultimo terribiliter comminatur dicens si quis apposuerit ad hec apponat super eum deus plagas que sunt in libro ist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6&gt; etsi quis diminuerit de verbis prophetie huius auferat deus partem eius de libro vite et de civitate sancta et de hiis que scripta sunt in libro ist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7&gt; ex quibus omnibus colligitur evidenter quod ad sacram scripturam nichil est addendum nec aliquid auferendum ex e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98&gt; ergo ad theologos sacre scripture tractatores principaliter pertinet diffinire per modum doctrine que assertio catholica queve heretica es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99&gt;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02&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3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as occasionem multa querendi fateor tamen quod ipsa michi videtur consona veritati licet ad rationes pro prima parte nesciam respondere nec mihimet satisfac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4&gt; unde peto quod tu ad ea responde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6&gt; in principio enim petisti ut quid de interrogationibus sentirem nullatenus indicare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scire desideras quatenus aperiam quid in corde tenea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8&gt; discipulus quicquid petitio mea ex vi vocis insinuat nullo modo volebam quod in illud quod in mente habeas determinares sed intendebam petere ut responsiones aliquorum que excogitari possunt ab aliis recitares nullatenus exprimendo an eas rationabiles vel irrationabiles putas esse censend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09&gt; magister ex quo intentionem tuam concipio faciam quod hortar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ores et ignaros in cordibus suis despiciunt valde reputantes quod sacrorum canonum intellectum ignor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2&gt; sacrorum canonum dictatores viri eruditissimi et acutissimi in scientia naturali morali et theologica fuerunt nec per nullam potentiam absque predictis scientiis canones tam certe tamque profunde veritatis aliquatenus conscripsisse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sacrorum canonum retinere memoriam ad intellectum tamen eorum nequeunt perveni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14&gt; discipulus nostri temporis canonistas non reputo condempnandos licet forte sacrorum canonum intellectum illorum precipue qui ex theologia et ratione naturali accipiuntur et non sunt pure positivi magis ad theologos quam ad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5&gt; sed queso ut circa hoc nullatenus immoreris quia forte de ista materia questionem habeb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7&gt; magister in hoc opere non sensum meum sed voluntatem tuam sequi promisi rationes antedictas incipiam pertract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8&gt; unde ad primam nonnulli theologi respondent dicentes quod ad theologiam non ad scientiam canonistarum principaliter spectat de approbatione veritatum catholicarum et de reprobatione heresum dampnatarum tract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esse ve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0&gt; assertio ergo veritatis est approbatio veritat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21&gt; approbatio autem veritatis est reprobatio contrarie falsitatis quia qui aliquam approbat veritatem approbat et per consequens reprobat contrariam falsitatem sicut qui precipit unum contrariorum per consequens prohibet reliquum ut notat glossa in decret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t capitulo prim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dampnatio heresum principaliter ad theologiam pertine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4&gt; discipulus ista responsio videtur michi probabilis sat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5&gt; tamen vellem scire quare dicunt isti quod talis approbatio et dampnatio principaliter ad theologos pertinet ex quo insinuare videntur quod non tantum pertinet ad eo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et alie constitutiones et epistole summorum pontific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7&gt; per que veritates theologice asseruntur et nonnulle hereses reprobantur licet tam ille veritates quam hereses sint pauce respectu illarum que in theologia habe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28&gt; et ideo non tantum ad theologiam sed etiam ad canonistarum scientiam spectat aliquas veritates approbare et aliquas hereses reprobare licet pauc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29&gt;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eologiam autem spectat omnes veritates catholicas approbare et omnes hereses reprob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0&gt; quare licet tales approbatio veritatis et reprobatio falsitatis ad theologiam primo et principaliter pertinet secundario tamen pertinet ad canonistarum scientia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1&gt; aliam autem adducunt rationem dicentes quod theologia veritates catholicas approbando et hereses reprobando a canonistarum scientia nichil omnino recipit vel mendicat sed scientia canonistarum catholicas veritates approbando et hereses reprobando a theologia omnia mendicando recip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2&gt; quare hoc ad theologiam principaliter et universaliter pertinere dinoscitur ad canonistarum vero scientiam secundario et particulariter tant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33&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4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5&gt; quare rationem secundam pertract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teri scientie nullisque scriptoribus aliarum scientiarum quarumcunque ita oportet credere sicut scriptoribus sacre theologi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7&gt; auctoritas augustini que adducitur ut nonnulli dicunt frequenter a multis contra intellectum textus beati augustini pessime alleg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8&gt; ad cuius evidentiam dicunt esse sciendum quod nomen ecclesie equivoce in diversis locis scripturarum accipitur aliquando enim accipitur pro loco corporali divinis officiis deputato aliquando accipitur pro aliquo speciali collegio clericorum aliquando pro toto collegio omnium clericorum aliquando pro aliqua speciali multitudine cleri et populi aliquando pro tota congregatione fidelium simul in hac vita mortali degenti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 omnes qui sunt scilicet et fuer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40&gt; et isto ultimo modo accipit ecclesiam accepit beatus augustinus in libro contra manicheos et recitatur 11 dist c palam qui ait palam est quod in re dubia ad fidem et certitudinem valeat catholice ecclesie auctoritas que ab ipsis fundatissim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quacibus apostolorum usque ad hodiernum diem succedent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bimet episcoporum serie et tot populorum consensione firmatur ubi ecclesia catholica episcopos et populos a tempore apostolorum usque ad hodiernum diem sibimet succedentes import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2&gt; ista enim ecclesia scriptores evangeliorum et omnes apostolos comprehendit sicut dictum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onditori canonum quam evangelio et per consequens per eam probari non potest quod maior fides exhibenda sit sit adhibenda sacris canonibus quam evangelio sanct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4&gt; concedunt tamen quod magis credendum ecclesie que est multitudo omnium catholicorum qui fuerunt a temporibus prophetarum et apostolorum usque modo quam evangelio non quia de evangelio sit aliqualiter dubitandum sed quia totum maius est sua part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5&gt; ecclesia ergo que maioris est auctoritatis quam evangelista est ista ecclesia cuius auctor evangelii pars esse dinosci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6&gt; non autem mirum est si maior est auctoritas totius quam part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catholicos qui fuerunt usque ad hec tempora quam unius vel etiam plurium personarum eiusdem congregation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 und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49&gt; urbanus papa ut habetur 25 q 1 c sunt quidam ait sciendum vero summopere est quod inde novas leges potest pontifex supple condere romanus unde evangeliste aliquid nequaquam dixer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0&gt; ubi vero aperte dominus vel eius apostoli vel eorum sequaces sancti patres sententialiter aliquid diffinierunt ibi non novam legem romanus pontifex dare potest sed potius quod predicatum est usque ad animam et sanguinem debet confirm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1&gt; si enim quod docuerunt apostoli et prophete discernere quod absit niteretur non sententiam dare sed magis errare convincer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52&gt; ex hiis verbis colligitur evidenter quod conditor canonum multo minoris auctoritatis est quam evangelium sacrosanctum contra quod novam legem nequaquam condere potest sed ipsum def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sque ad animam et sanguinem sane oblig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3&gt; contra quod etiam si novam legem dare presumeret esset de errore per catholicos convince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4&gt; hiis fabianus papa concordat qui ut legitur 2 q 3 c qui omnipotentem ait qui omnipotentem deum metuit nec contra evangelium christi nec contra apostolos nec prophetas nec contra sanctorum patrum instituta agere aliquid ullo modo consent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est maioris auctoritatis quam evangelium sed minor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6&gt; quod etiam in pluribus capitulis in libro decretorum insertis luce clarius constat sicut ex dist 9 c noli et c ego solus c neque et ex dist 2 c consuetudo et ex dist 9 c sicut et 2 q 3 si is qui pre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multitudo tota christianorum nunc in hac vita mortali viventium non est maioris auctoritatis quam sit sanctum evangelium quia multitudo viventium habet usque ad sanguinem et animam defendere sanctum evangeli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59&gt; ad istam rationem videtur michi quod responsionem rationabilem recitast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0&gt; nunc autem queso quod michi referas quomodo ad tertiam respond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2&gt; etiam in symbolum ordinando et articulos fidei distinguendo et eadem ratione in diffiniendo authentice que assertio est catholica et que heretica reputanda theologice principaliter inniti debet et secundario potest vel poterit se in sacris canonibus fund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3&gt; et ideo ex ista ratione concludi potest quod ad theologiam principaliter spectat docendo non legem imponendo aliis diffinire que assertio inter catholicas et que inter hereticas debeat comput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64&gt; discipulus puto quod quicunque intelligens hec que scripsisti legeret tenebit indubie quod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istas non pertinet de multis assertionibus iudicare an catholice vel heretice sit censende et de quibuscunque assertionibus discernunt canoniste an inter catholicas vel hereticas debeant numerari necesse est eos ad theologiam recurrere si voluerit ad profunda resolvere presertim cum nulla assertio catholica vel heretica sit habenda nisi quia theologie consonat vel repugn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antedict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66&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5 magiste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7&gt; multa nimis ignor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8&gt; scio enim quosdam iuristas qui theologos deridere presumunt cum investigare nituntur de multis assertionibus an debeant inter hereses computari dicentes quod talis investigatio ad canonistas non ad theologos noscitur perti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1&gt; magister audivi quod ex eo moventur tantummodo quia theologi cum ipsi vel alii de heresi accusantur vel alios accusare conantur libellos accusationis responsionis appellationis et huiusmodi componere nesciunt nec formare sed ad canonistas recurrere oport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2&gt; ergo non ad theologos spectat discernere que assertio catholica vel heretica si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4&gt; aliud enim est discernere que assertio est catholica et que heretica est censenda et aliud est scire formulas accusationum et modum agendi contra hereticos ac etiam modum defendendi in iudicio accusatos de heresi primum ad theologos secundum ad iuristas noscitur perti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75&gt; quemadmodum aliud est cognoscere denarios veros a falsis aurum ab auricalco equos sanos ab egrotis arma fortia et fabrefacta ab aliis et aliud est scire si aliquis de aliquo predictorum voluerit aliquem in iudicio accusare et accusatus nisus fuerit se defendere quomodo libelli accusationis responsionis appellationis et huiusmodi quibus uti in iudicio fuerit oportunum uti in iudicio conf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ant et formari primum ad monetarios aurifabros ferrifabros et fabricatores armorum pertinere dinoscitur secundum vero ad iuristas non est dubium perti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et quod falsum qui panni artificialiter sunt facti et qui aliter que edificia sunt utilia et que inutilia 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hominum veniunt haberent iuriste principaliter discernere qualia essent secundum naturam suam vel artem cum de omnibus huiusmodi contingat in iudicio litig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c appellationis ad iuristas habere recurs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79&gt; constat autem quod iuriste periti de rebus minimis an sint tales quales debent esse secundum naturam vel artem a qua fiunt nesciunt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0&gt; quomodo autem de talibus rebus recuperandis vel defendendis in iudicio oporteat formare libellos et alia que spectant ad formam agendi vel defendendi coram iudice non ignor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1&gt; magister ecce interrogationem tuam iuxta formam quam michi prefixisti breviter pertractav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83&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6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pertinet inter assertionem catholicam et hereticam discernere cum tamen ut videtur michi falcem sua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5&gt; in messem mittunt alienam si hoc absque theologia attemptare presumpserint eo quod nec absque theologia capitula in decretis inserta que de heresibus loquuntur intelligi nequeant dic michi obsecro parum a principali proposito disgrediendo quid sentiunt literati de intellectu illorum que in decretis habentur ad quos scilicet que principalius et profundius pertineret illorum intellectum cognosc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86&gt; magister circa questionem propositam inven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lus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stiones contrari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87&gt; canoniste enim sentire videntur quod ipsi non solum habeant memoriam maiorem eorum que in libris canonicis referuntur sed etiam ista clarius et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funde intelligant et quis sit intellectus ipsorum ad ipsos spectat principaliter considerare saltem per modum doctrin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8&gt; pro hac autem opinione videntur tali ratione move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89&gt; iuxta sapientis sententiam unusquisque bene iudicat de hiis que novit et horum est bonus iudex</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0&gt; canoniste autem magis cognoscunt illa que in libris eorum habentur quam ali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1&gt; ergo ad ipsos de intellectu eorum pertinet principaliter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2&gt; item pro ista opinione alia ratio potest adduc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spectat magis notitia illorum que in iure canonico habentur quam ad tractatores iuris canonici cuiusmodi sunt canonist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4&gt; ergo ad ipsos principaliter spectat de intelligentia eorum discer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5&gt; capitulum 7 discipulus narra aliam opinionem magiste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6&gt; aliis minime placet ista opini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198&gt; de pluribus autem tenaciorem memoriam et profundiorem intellectum oportet theologos habere si perfecti fueri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m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99&gt; nonnulli secularium periti legum et profundius intelligunt et non minori commendant memori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0&gt; quidam autem naturali prediti ratione et in philosophia morali eruditi ac scientie naturalis nequaquam ignari et plenius intelligunt et non minus memorie noscuntur imprim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e ad quod alii tardius licet profundius cum magno labore et studio pervenire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2&gt; si autem aliqui canoniste in scientia naturali et in philosophia morali iure civili et in theologia plene essent instructi ad istos principalissime pertineret illud quod habetur in libris eorum et tenaciori memoria retinere et de ipsorum intelligentia promptius et perfectius iudicare</w:t>
      </w:r>
    </w:p>
    <w:p>
      <w:pPr>
        <w:pStyle w:val="PlainText"/>
        <w:tabs>
          <w:tab w:val="clear" w:pos="720"/>
          <w:tab w:val="left" w:pos="2340" w:leader="none"/>
          <w:tab w:val="left" w:pos="3960" w:leader="none"/>
        </w:tabs>
        <w:ind w:right="7082" w:hanging="0"/>
        <w:rPr>
          <w:rFonts w:ascii="Times New Roman" w:hAnsi="Times New Roman" w:cs="Times New Roman"/>
          <w:sz w:val="24"/>
        </w:rPr>
      </w:pPr>
      <w:r>
        <w:rPr>
          <w:rFonts w:cs="Times New Roman" w:ascii="Times New Roman" w:hAnsi="Times New Roman"/>
          <w:sz w:val="24"/>
        </w:rPr>
        <w:t xml:space="preserve">&lt;s 203&gt; ad evidentiam autem predictorum dicunt isti esse notandum quod libri canonistarum non sunt nisi quedam collectiones ex auctoritatibus biblie et originalibus theologorum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ctorum et ex quibusdam legibus imperialibus et ex constitutionibus diffinitionibus seu determinationibus conciliorum generalium et summorum pontificum in quibus quedam theologica pure explicantur et declarantur sicut in illis in quibus hereses dampnantur et veritates theologice approbantur ut patet extra de summa trinitate et fide catholica c 1 et c dampnamus et extra de hereticis cum christus et in pluribus aliis capitulis in decretis insert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4&gt; quedam etiam pure moralia traduntur in eis que nulla possunt ratione divelli sicut patet in multis capitulis decretorum et decretali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5&gt; quedam autem precipiuntur in eis et prohibentur que sunt iure positivo ex humana voluntate dependentia que pro necessitate et utilitate possunt rationabiliter variari et penitus abrogari ut patet extra de consanguinitate et affinitate c non debet et dist 9 c sicut quida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t theologos vocabulorum habere memoriam sub quibus sententia pure theologica in determinatione ecclesie explic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7&gt; quo autem ad leges que in libris reperiuntur prefatis sicut patet 2 q 6 c propter superfluam et in multis capitulis sequentibus et in multis aliis locis nec quantum ad memoriam nec quantum ad intellectum sunt canoniste preferendi peritis in iure civil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8&gt; quantum vero ad moralia que nulla ratione possunt mutari si universalia suntnec in memoria nec in intellectu possunt canoniste naturali ratione preditos et in philosophia morali instructos et in scientia naturali perfectos excedere quoquomod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seu mutationem recipiunt canoniste maiorem possunt habere memoriam et etiam de intellectu eorum promptius iudicare sed ad alios scilicet theologos profundius quia per principia priora licet tardius et cum maiori labore pertinet ad eos de intellectu eorum discer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1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a vero que pure positiva sunt et que ex causa possent variari canoniste magis in memoriam retinent sed non habent profundius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11&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8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s et legibus imperialibus et puris naturalibus et moralibus videtur omnino rationabilis estima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olummodo sunt tradita non apparet probabilitatem hab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5&gt; cum ergo talia ad notitiam tractatorum aliarum scientiarum nequaquam pertineant ad ipsos nullo modo pertinet iudicare de ips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6&gt; verumptamen vellem scire si pro illa assertione alique rationes apparentes valeant cogit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accipere est scientia inferior subordinata theologie et quantum ad multa subordinata est morali philosophie sicut particularia subordinantur universalib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iudicare quam canonistarum scienti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1&gt; secund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2&gt; de illis agibilibus particularibus que variari possunt potest illa scientia certissime iudicare per quam si fuerit aliquid inique statutum debet omnimode reprobari et contra quam nichil valet in particulari ordinari vel statu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3&gt; huiusmodi autem est theologia et philosophia moralis respectu agibilium particularium et que mutari possunt in iure canonico reperto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4&gt; ergo de illis theologia et philosophia moralis habet certissime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27&gt; constitutio ecclesiastica non est minoris auctoritatis dignitatis aut firmitatis quam ecclesias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uetud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8&gt; sed omnis consuetudo tam veritati scripture quam etiam iuri naturali quod non solum in lege et evangelio sed etiam in vera philosophia morali habetur cedit si ei adversa inveniantur et per consequens si aliqua consuetudo fuerit theologie et vere philosophie morali contraria est omnimode reproba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probetur adversa dampnanda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1&gt; confirmatur hec ratio auctoritate beati Cypriani qui ut habetur 8 dist consuetudo ait consuetudo que apud quosdam irrepserat impedire non debet quo minus veritas prevaleat et vinc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2&gt; nam consuetudo sine veritate vel veritati contraria vetustas erroris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3&gt; ex qua auctoritate et aliis que in eadem distinctione ponuntur in c veritate et c pro consuetudine et c qui contempta et c frustra et c si solus colligitur quod omnis consuetudo veritati contraria ubicunque reperiatur sive in theologia sive in philosophia morali est penitus contempn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5&gt; hinc gratianus 8 dist dignitate ait dignitate vero ius naturale prevaleat similiter consuetudini et constitucion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6&gt; quecunque enim moribus accepta sunt vel in scripturis comprehensa si naturali iuri fuerint adversa vana et irrita sunt cense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7&gt; et 9 dist c 1 ait liquide ergo apparet quod consuetudo iuri naturali postponi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utem consuetudo iuri naturali postpon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plici auctoritate prob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39&gt; per eundem qui 9 dist c ultimo ait cum ergo in naturali iure nichil aliud precipiatur quam quod deus vult fieri denique cum canonica scriptura nichil aliud asserit quam quod in divinis legibus inveniatur divine vero leges in illa consistent patet quod quecunque divine voluntati seu canonice scripture contraria probantur eadem iuri naturali inveniuntur adversa</w:t>
      </w:r>
    </w:p>
    <w:p>
      <w:pPr>
        <w:pStyle w:val="PlainText"/>
        <w:tabs>
          <w:tab w:val="clear" w:pos="720"/>
          <w:tab w:val="left" w:pos="2340" w:leader="none"/>
          <w:tab w:val="left" w:pos="5040" w:leader="none"/>
        </w:tabs>
        <w:ind w:right="7082" w:hanging="0"/>
        <w:rPr>
          <w:rFonts w:ascii="Times New Roman" w:hAnsi="Times New Roman" w:cs="Times New Roman"/>
          <w:sz w:val="24"/>
        </w:rPr>
      </w:pPr>
      <w:r>
        <w:rPr>
          <w:rFonts w:cs="Times New Roman" w:ascii="Times New Roman" w:hAnsi="Times New Roman"/>
          <w:sz w:val="24"/>
        </w:rPr>
        <w:t xml:space="preserve">&lt;s 240&gt; unde quecunque divine volunt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u canonice scripture seu divinis legibus postponenda censentur eisdem naturale ius preferre oport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41&gt; ex hiis patenter habetur ut apparet istis quod quicunque in iure canonico theologia et naturali iure quod non solum est in theologia sed etiam in morali philosophia </w:t>
      </w:r>
      <w:r>
        <w:rPr>
          <w:rFonts w:cs="Times New Roman" w:ascii="Times New Roman" w:hAnsi="Times New Roman"/>
          <w:b/>
          <w:sz w:val="24"/>
        </w:rPr>
        <w:t>eo quod incepit ab exordio rationalis creature ut habetur 8 dist c hiis continetur</w:t>
      </w:r>
      <w:r>
        <w:rPr>
          <w:rFonts w:cs="Times New Roman" w:ascii="Times New Roman" w:hAnsi="Times New Roman"/>
          <w:sz w:val="24"/>
        </w:rPr>
        <w:t xml:space="preserve"> invenirentur contraria per alteram predictarum scientiam esset penitus reprobanda </w:t>
      </w:r>
      <w:r>
        <w:rPr>
          <w:rFonts w:cs="Times New Roman" w:ascii="Times New Roman" w:hAnsi="Times New Roman"/>
          <w:b/>
          <w:sz w:val="24"/>
        </w:rPr>
        <w:t>cum inceperit ab exordio rationalis creature ut habetur 6 dist hiis contin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2&gt; ergo utraque de talibus certissime habet iudicare et eo certius scientiarum huiusmodi tractatores haberent de talibus iudicare quam canoniste quo principiis dignioribus certioribus prioribus et universalioribus uti noscu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articulis a suis emulis qui papam et cardinales muneribus corruperant accusatus cogeretur in consistorio respondere pape tanquam purus philosophus et theologus divinis iuris ignarus a papa peciit advocat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5&gt; pro te ipso loquar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uciis quarto die respondit ad omnium legum civilium et iurium canonicorum quamplurium contra ipsum allegatorum in quibus adversarii insolubiliter ut putabant suam intentionem fundaverunt per theologiam et rationem naturalem ita patenter per se intellectum assignans quod in iudicio omnium intelligentium omnes leges et iura que contra ipsum fuerant allegata pro ipso liquide concludeb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 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48&gt; ipse scit principia radices et causas legum et omnium iur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49&gt; ex quibus isti concludunt quod iste theologus qui est magnus philosophus mul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rtius et clarius et profundius iudicat de intellectu iurium quorum antea nullam omnino habuit memoriam quam theologie et rationis naturalis ignari qui tamen ab infantia in illis erant nutrit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50&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9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1&gt; nunc adverto quod assertiones que appareant prima facie false non sunt contempnende penit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2&gt; assertionem et enim pro qua fortiter allegati in principio omnino irrationabilem arbitrabar nunc autem non videtur michi omni probabilitate car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verum originem et ordinem scientiarum ignor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i tamen facere nescit sicut multi qui pingere scribere arma et naves et alia edificia fabricare ignorant melius quam ipsi artifices iudicare noscuntur ita scientie superioris tractatores principia et causas illorum que in scientiis inferioribus considerantur certius et clarius valent iudicare de illis si sibi proponantur quam alie scientie inferior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6&gt; unde et habentes certam notitiam scientie subalternantis que cognoscit principia scientie subalternate certius iudicant de conclusionibus scientie subalternat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7&gt; ita theologi et veri philosophi propositis illis que in iure canonico tractantur profundius et certius poterunt iudicare de illis quamvis sepe cum maiore labo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8&gt; discipulus video quod ratio mea concludit solummodo de scientia que non est alteri subalternata nec subordinata ut evidenter conspicio de scientia cui alia scientia superior precipit sicut est frenefactiva respectu equestris et de illis que architectonice subiciuntur de quibus in libro ethicorum et in libro politicorum fit mentio et de scientia cuius principia in superiori scientia traduntur apparentiam non videtur hab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59&gt; et ideo de theologia et scientia canonistarum dinoscitur colore carere quia scientia canonistarum a theologia recipit sua principia teste innocentio tertio qui ut habetur extra de accusatione c qualiter et quando ubi asserit quod manifeste ex auctoritatibus novi et vete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stamenti processerunt postea canonice sanction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0&gt; quamvis ergo de istis possem multa querere quia tamen canoniste aliarum scientiarum terminos ignorantes eorum intellectum non caperent cupio ut in hoc opere quantum poteris sic terminos proprios aliarum scientiarum a theologia et scientia canonistarum evites quod omnia canoniste intellig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opinione respondeas quia modo valde debiles michi videntur et qualiter ad eas responderi poterit per predicta satis pat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3&gt; unde si aliquid circa predicta animum tuum adhuc angit si tibi placet propon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64&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10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5&gt; si circa omnia predicta que volvo in animo tibi proponerem et tu michi responderes sicut incepisti librum maximum facerem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6&gt; de illis omissis ad interrogationem aliam memoratis annexam acted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7&gt; audivi sepe quod assertio alicuius est catholica et ipse tamen non est catholicus et nonnunquam assertio alicuius hereticalis est et tamen ipse inter hereticos minime comput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8&gt; ex quibus videtur quod ad alios poterit pertinere que assertio catholica et que heretica iudicare et ad alios quis catholicus et quis hereticus sit censendus discer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69&gt; quare breviter interrogo an ad theologos vel ad canonistas spectet inter hereticos et orthodoxos discer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catholicos et hereticos discern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2&gt; ad illos spectat principalius iudicare hereticos et per consequens inter catholicos et hereticos iudicare qui de hereticis exquisitius et magis ex intentione considerant sed</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5&gt; in decretis etiam de hereticis satis diffuse sepe tracta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6&gt; in theologia vero de hereticis raro fit mentio</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7&gt; unde et nomen heretici solum in uno loco biblie scilicet ad titum 3 inveni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78&gt; quare ad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liter pertinet hereticos discernere ab orthodox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79&gt; sed alii opinionem predictam istam opinionem reputant omnino falsam dicunt enim quod ad theologos spectat quis reputari debeat catholicus et quis hereticus iudicari sed canoniste habent ostendere qua pena postquam aliquis factus fuerit hereticus debeat secundum iura canonica puniri quemadmodum iudex secularis licet nesciat aliquem convincere esse hereticum postquam tamen fuerit sibi tanquam hereticus ab ecclesia derelictus non ignorat qua pena secundum iura civilia sit punie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0&gt; iudex tamen ecclesiasticus si aliquis fuerit coram eo tanquam hereticus accusatus habet primo consulere theologos quomodo oportet talem convincere et postea per canones debet condigne pene subic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1&gt; quod autem theologi principaliter inter hereticos et catholicos discernant ostendunt isti dicentes quod nullus habendus hereticus nisi quia pertinaci animositate heresi adher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2&gt; sed quia ad theologos non solum que assertio est inter hereses numeranda sed etiam qui auctor eius debet pertinax estimari principaliter spectat distingu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83&gt;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84&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11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5&gt; licet michi probabile videatur quod ad theologos pertinet principaliter iudicare que assertio catholica et que heretica est censenda adhuc tamen ignoro an ad ipsos specialiter spectet quis pertinaciter et quis non pertinaciter adheret heretice assertioni diffini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6&gt; etsic nescio an ad eos principaliter pertineat inter hereticos et orthodoxos discernere quia error absque pertinacia errantem non reddit heretic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7&gt; de hoc ergo velis discut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spectat iudicare quis est pertinax iudicandus et non ad theologos ad quod ponendum vero rationibus infra scriptis videntur moveri posse prima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a correctus a suo prelato suum defendit errore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0&gt; ergo ad quos spectat considerare quomodo errantes corripi debeant a prelatis ad illos principaliter spectat discernere quis est pertinax iudic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9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canoniste principaliter tractant quomodo errantes corripi debeant a prelatis quia ipsorum est scire quomodo et quando prelati contra errantes debeant procedere quod ad theologos minime spect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2&gt; canoniste enim et non theologi de accusationibus denuntiationibus et inquisitionibus heretice pravitatis et etiam de citationibus interrogationibus et examinationibus hereticorum et aliis que spectant ad iudiciarium ordinem circa errantes servandum cognosc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3&gt; ergo ad canonistas principaliter pertinet scire quis est pertinax et hereticus iudic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4&gt; secunda ratio est he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295&gt; pertinacia est quedam contumacia secundum quod gregorius innuit ut habetur 4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15 c non licuit et beatus augustinus ut legitur 24 q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qui in ecclesia sed</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6&gt; de contumacia tractant principaliter canoniste cum contumacia attendatur vel respectu non respondentis vel respectu obscure respondentis vel respectu recedentis vel respectu exhibentis vel respectu non venientis que omnia citationem presupponunt ad hoc quod aliquis contumax reput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7&gt; de citationibus autem et hiis que ad iudiciarium ordinem pertinere noscuntur non theologi sed canoniste consider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99&gt; tertia ratio est hec ad quem alicuius criminis spectat punitio ad eundem spectat eiusdem criminis cognitio quia crimen incognitum non debet puni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1&gt; ergo ad eosdem principaliter spectat scire quis est pertinax iudic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02&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12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3&gt; narra assertionem contrariam cum suis motiv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4&gt; magister alii dicunt quod ad theologos principaliter spectat scire quis est pertinax iudic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5&gt; primum autem motivum est tal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6&gt; ad theologos principaliter spectat tractare de illis criminibus que directe in deum commituntur quia cum theologia sit de deo sicut de principali subiecto ipsa habet considerare et punire crimina que in deum committuntur immediat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0&gt; eadem est scientia contrariorum nam idem est iudex recti et obliqui sed</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11&gt;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tica pravitas sunt contraria 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2&gt; ad theologos principaliter de fide pertinet consider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3&gt; ergo ad eosdem pertinet principaliter considerare de heretica pravitate et per consequens de pertinacia sine qua heretica pravitas minime reperi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4&gt; tertium motivum es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ter spectat ad scientiam magis ad superiorem quam ad inferiorem quia superior cognoscit per causas superiores et per priora principi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6&gt; sed de pertinacia heresum considerat theologia et etiam canonistarum scientia ergo cum theologia sit scientia superior scientia vero canonistarum sit scientia inferior sequitur quod ad theologiam principalius spectat considerare de pertinaci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8&gt; minor ostenditur sic</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19&gt; nam quod de pertinacia considerat scientia canonistarum hoc est notum et ipsi conced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0&gt; quod etiam theologia habet considerare de eadem patet aperte cum apostolus ad titum 3 doceat hereticum hominum devitari et in evangelio pertinaciam iudeorum christo credere nolentium ipsamet veritas reprehend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on sit mentio in evangelio tamen de re per ipsum signata sepe fecit christus mentione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4&gt; discipulus ub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5&gt; magister ioannis 12 ubi ait de iudeis si non venissem et locutus eis non fuissem eis peccatum non habere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a sibi credere noluer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8&gt; nunc autem viderunt et oderunt me et patrem meum ubi eos pertinaces ostendit quia operibus credere noluer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29&gt; malitiam etiam et pertinaciam eorum indicat manifeste cum ut habetur matthei 20 exprobrat civitatibus que sibi credere renuer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30&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capitulum 13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3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ntum adhuc intelligo plus placet michi ista secunda assertio et ideo michi indica quomodo ad rationes contrarias respondere nitu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2&gt; magister ad prim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et dissensio oriretur ad theologos viderentur esse applicanda et universalia et particularia profundius spectaret et certius iudicare licet forte cum investigatione et deliberatione prolixa et magn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3&gt; unde dicunt quod multi sunt modi deveniendi ad notitiam pertinacie alicuius errantis contra fidem quorum aliqui respiciunt ordinem iudiciarium ut puta si errans citatus ad iudicium venire recusaret vel si veniens renuit respondere vel si subterfugere iudicium et examinationem malitiose moli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4&gt; tales autem modos convincendi hereticos quantum ad multas circumstantias ordinem iudiciarium respicientes magis explicite tractant canoniste quam theolog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5&gt; in genere tamen et quantum ad multos modos convincendi aliquem de pertinacia magis spectat ad theologos pertract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6&gt; discipulus possetne aliquis convinci extra iudici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tamen aliquis convincitur extra iudicium quantum ad hoc quod eius malitia per evidentiam rei ad notitiam pervenit aliorum in tantum ut liceat absque temeritate ipsum pertinacem hereticum reput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8&gt; discipulus dic ad formam prime rationi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9&gt; magister ad primam dicitur quod cum accipitur quod nullus errans contra fidem est pertinax iudicandus nisi qui correctus a suo prelato suum defendit errorem dicitur quod hoc est manifeste falsum quia sunt alii modi deprehendendi extra iudicium errantem in pertinacia manifest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40&gt; nam si quis iuraret se in perpetuum aliquam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fensurum de q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decretis nec in tota scientia canonistarum nulla fit mentio sed in theologia duntaxat theologi et non canoniste talem deprehenderent de pertinacia manifest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1&gt; ad rationem secundam dicitur quod omnis contumacia est pertinacia sed non omnis pertinacia est contumacia reputanda stricte accepto vocabulo contumacie et ideo licet canoniste de contumacia principaliter considerent non tamen sequitur quod de pertinacia principaliter perscrutentur quia sepe scientia superior considerat de universalibus scientia vero inferior de particularibus tracta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3&gt; ad tertiam rationem respondent dicentes quod ad quem spectat alicuius criminis punitio ad eundem spectat eiusdem criminis aliqualis cognitio saltem generalis et confusa vel accepta ab alio sed non oportet quod ad ipsum principaliter pertineat eiusdem criminis perscrutatio scientialis et subtilis cognitio et profunda</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scire profunde et principaliter quis est hereticus reputand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aliorum operum acutius quam iudices deprehend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fortius errantes in pertinacia deprehendunt quemadmodum suspensores furum melius quam iuduces sciant quomodo debeant suspendi latrones sed gravitatem latrocinii minus cognoscu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47&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 xml:space="preserve"> capitulum 14 discipulu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8&gt; dic breviter que sint illa que habent canoniste de hereticis indagare secundum istas assertores</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49&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a1d1.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dicunt isti quod non solum canoniste habent discernere qua pena oporteat secundum iura canonica hereticos castigare sed etiam qualiter sit contra hereticos iudicialiter procedendum scilicet quomodo formandi sunt libelli accusatorii et alii et quomodo producendi sunt testes et alia que ad iudiciarium ordinem spectant contra eos cognosce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50&gt; possunt etiam de multis aliis discernere an sint heretici iudicandi propter multas hereses que in libris eorum reperiuntur dampnate licet de hoc valeant theologi profundius iudica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51&gt; licet enim in biblia de hereticis sub hoc nomine raro mentio habetur sancti tamen biblie tractatores de hereticis sepe per principia in scriptura sacra tradita quomodo sit aliquis hereticus cognoscendus magnum tractatum effecerunt de quibus in libris canonistarum plura inseruntur</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52&gt; preterque determinationes ecclesie in scriptura sacra et divina fundatas fere omnia alia de hereticis in libris eorum inventa non quis sit habendus hereticus sed quomodo sit contra hereticos in iudicio procedendum et qua pena feriri debeant declarant quod in titulo de hereticis qui in libro decretalium est insertus patenter appare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53&gt; predicta autem que sunt particularia positiva et ex inventione pendent humana non sunt de consideratione theologorum qui principaliter talia non consideran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scientia an leges ecclesie de hereticis certis modis plectendis et modo procedendi contra eos si scripturis divinis sint adverse quia si leges huiusmodi contrariarentur sacre scripture non essent aliqualiter tollerande explicit primus liber prime partis dialogorum in quo investigatur ad quos scilicet an ad theologos vel canonistas pertinet iudicare principaliter que assertiones sint catholice et que heretice et qui catholici et qui heretici sunt censendi</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1:43:00Z</dcterms:created>
  <dc:creator>KILCULLEN</dc:creator>
  <dc:description/>
  <cp:keywords/>
  <dc:language>en-US</dc:language>
  <cp:lastModifiedBy>John Kilcullen</cp:lastModifiedBy>
  <dcterms:modified xsi:type="dcterms:W3CDTF">2018-06-05T09:02:00Z</dcterms:modified>
  <cp:revision>3</cp:revision>
  <dc:subject/>
  <dc:title>&lt;s 1&gt; incipit dyalogus venerabilis inceptor fratris gwilhelmi ockam ordinis fratrum minorum nationis anglicorum [com] chapter layout [/com]</dc:title>
</cp:coreProperties>
</file>