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1.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cipit liber dialogorum ocam de ecclesastica iurisdictione et potestate et ceter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gt; in omnibus curiosus existis nec me desinis infest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gt; quamvis enim post multos editos laboriose tractatus scias me non modicum fatigatum quoddam tamen opus insolitum postulas importun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4&gt; nam ut de controversia que super fide catholica et multis aliis incidentibus inter christianos nunc vertitur questio quam summam tibi exponam impudenter exposcis et audacter formam procedendi modumque loquendi michi ut dicis intendis impone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5&gt; sane cum tuam fuerim importunitatem frequenter expertus non eo quod amicus meus es sed propter improbitatem tuam voluntati tue conabo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6&gt; quale igitur opus et cuiusmodi vel qualiter editum consideras manifesta </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7&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hementer exulto quod meis supplicationibus acquiesci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8&gt; teneo igitur firmissime quod opus futurum occasionem inveniendi veritates quamplurimas toti christianitati perutiles ministrabi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9&gt; quod opto in tres distingui tractatus quorum primum de hereticis secundum de dogmatibus iohannis vicessimisecundi tertium de gestis contra fidem altercantium orthodoxam volo vocar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0&gt; totum vero opus dialogum censeo appellandu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1&gt; peto enim te ut per interrogationem et responsionem fia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2&gt; volo namque te interrogare et tu michi respondebi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3&gt; persona mea nomine discipuli tua vero nomine magistri vocetur in quo personam recitantis assume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tionem narra sententia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5&gt; sed quod tua sapientia sentit michi velis nullatenus indic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6&gt; quamvis enim velim omnino ut cum diversas et adversas assertiones fueris discussurus tuam quoque minime pretermittas que tamen tua sit nullatenus manifeste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7&gt; ad quod petendum moveor ex duobu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8&gt; primum est quod tantam de tua doctrina estimationem obtineo quod propter sententiam quam te scirem omnino asserere intellectum proprium cogerem captiv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9&gt; in hiis autem que modo nescio indagare nolo tua auctoritate moveri sed quod in me possint rationes et auctoritates queso adduces ac meditatio propria experir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0&gt; secundum est quia cum amor et odium superbia ira et invidia ac nonnulle anime passiones in inquisitione veritatis humanum impediant immo pervertant iudicium si scientiam vel sententiam tuam et etiam nomen occultare volueris nec amici opus futurum plus quam debeant amplectentur nec plus quam oporteat decipiant inimici sed hii et illi non quis aut cuius sententie fuerit auctor sed quod dicitur attendentes remocioribus oculis scribenda decipiant et insistent sincerius indagari veritate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1&gt; propter quam etiam rationem in hoc opere quod de domino summo pontifice ac de doctrina eius suisque emulis sentias nequaquam aperias</w:t>
      </w:r>
    </w:p>
    <w:p>
      <w:pPr>
        <w:pStyle w:val="PlainText"/>
        <w:tabs>
          <w:tab w:val="clear" w:pos="720"/>
          <w:tab w:val="left" w:pos="3060" w:leader="none"/>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22&gt; quod ut magis absconditas cum de personis eorum loquer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1.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orum nomina supprimas officiorum et primis literis nominum propriorum appell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3&gt; unde dominum papam dominum i bavarum dominum vero fratrem Michaelem generalem fratrem minorum fratrem m gerardum fratrem g curam voc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4&gt; ad te autem hoc opus specialiter exflagito non solum quia te reputo pre aliis eruditum sed etiam quia te video circa contingentia controversiam prefatam singulariter occupatu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5&gt; omnes enim libellos et opera adversariorum contra dominum summum pontificem niteris congregatis in quibus sine intermissione studes ita ut aliquando occasionem habeam supplicandi quod aliqua dubitatio in corde tuo de summo pontifice eiusque doctrina nasca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6&gt; quia vero a me quem scis eiusdem domini summi pontificis sincerissimum zelatorem et quod adversarios complicesque eorum valde detestor de predictis nichil abscondis michi prebes materiam opinandi quod ad reprobandum tempore opportuno omnia opera colligis emuloru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7&gt; verumptamen propter motiva prescripta ante huius operis consummationem michi mentem tuam minime pandas nec propter hoc putes te culpam aliquam incursurum quia ut melius nosti nonnunquam licet veritatem ex causa tace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8&gt; tractatum ergo primum de hereticis inchoare acceleres quem in septem divide libros quorum primus investiget ad quos theologos videlicet vel ad canonistas pertinet principaliter distinguere que assertiones catholice que autem heretice qui etiam heretici et qui catholici debeant reputar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9&gt; secundus inquirit que assertiones heretice que catholice sunt censend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0&gt; tertius principaliter considerat quis errans est inter hereticos computandu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1&gt; quartus quomodo de pertinacia et pravitate heretica debeat quis convinc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2&gt; quintus qui possunt pravitate heretica macular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3&gt; sextus agat de punitione hereticorum et maxime pape si fiat hereticu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34&gt; septimus tractet de credentibus fautoribus defensoribus et receptoribus hereticorum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5&gt; affectas ut video quatenus ex serie dicendorum nemo possit colligere quam partem dissentientium circa catholicam fidem reputem iustiorem quod tua satisfaciens voluntati una cum aliis que efflagitas servare curabo</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6&gt; primo cum opus futurum per interrogationem et responsionem fieri roges responsionem autem interrogatio antecedat tuum erit incipe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7&gt; quod tibi placet interroga explicit prologu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8&gt; incipit primus liber prime parti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3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40&gt; quoniam occasione dissensionis quam in christianitate conspicio de assertionibus hereticis et catholicis ac etiam de personis hereticis et orthodoxis sum indagaturus quamplurima in primis dixi querendum ad quos theologos vel canonistas pertinet principaliter diffinire que assertio catholica et que heretica est censend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41&gt; magister ad interrogationem tuam propositam respondetur quod verbum diffiniendi plures habetsignificationes de quibus due ad propositum videntur pertine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42&gt; contingit enim aliquid diffinire auctoritate officii etsic diffinire que assertio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1.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a est censenda ad summum pontificem spectat et concilium general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43&gt; aliter contingit diffinire per modum doctrine quo modo magistri in scolis questionem diffiniunt et determina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44&gt; etsic accepto verbo diffiniendi circa propositam questionem diversimode sentiunt literat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45&gt; discipulus ad presens accipio verbum diffiniendi secundo modo</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46&gt; etsic accepto vocabulo diversas sententias cum motivis earum audire desidero</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47&gt; magister quorundam est opinio quod ad canonistas principaliter spectat que assertio est catholica et que heretica pro qua tribus rationibus videntur posse moveri quarum prima est hec</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48&gt; ad illam scientiam spectat principaliter diffinire et decernere que assertio catholica et que heretica est censenda que principaliter tractat de approbatione veritatis seu veritatum catholicorum et de reprobatione heresum dampnataru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49&gt; huiusmodi est scientia canonistarum et non theologic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50&gt; igitur et ceter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51&gt; secunda ratio est hec</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52&gt; ad illam scientiam spectat diffinire cui fides quantum ad credibilia principalius adhibe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53&gt; sed quantum ad ea que sunt fidei magis credendum est canonistarum scientie quam theologie ergo probo minorem quia magis est credendum ecclesie per quam edita est canonistarum scientia quam evangelio teste augustino contra epistolam fundamenti qui videtur asserere maiorem auctoritatem esse ecclesie quam evangelii quia nec evangelio inquit crederem nisi ecclesie auctoritas compulisse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54&gt; ergo ad scientiam canonistarum magis pertinet diffinire que assertio catholica que heretica et ceter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55&gt; tertia ratio</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56&gt; ad illam scientiam principaliter spectat discernere que assertio catholica que heretica est censenda cuius auctor habet symbolum fidei ordinare et articulos fidei rite diffini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57&gt; sed hoc spectat ad summum pontificem qui auctor est scientie canonistaru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58&gt; et per consequens ad canonistas principalius quam ad theologos pertinet diffinire que assertio catholica que heretica debeat reputar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59&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60&gt; porro alii indubitanter tenent quod ad theologos spectat non per modum diffinitionis authentice sed per modum doctrine principaliter diffinire que assertio catholica que heretica sit censenda et quod ad canonistas non pertinet nisi in quantum aliqua ad fidem pertinentia a theologia dinoscitur iudic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61&gt; nunc autem suam assertionem tribus rationibus confirmare nituntur quarum prima hec es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62&gt; ad illius scientie doctores propter quam solummodo dicitur assertio quecunque catholica vel heretica principaliter pertinet diffinire per modum doctrine que assertio est catholica reputanda vel heretic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63&gt; sed propter theologiam solummodo quecunque assertio est catholica vel heretica nuncupand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64&gt; illa enim assertio sola que est consona theologie est vere catholica illa vero sola que theologie noscitur adversari heretica esse dinoscitur si enim aliqua assertio quibuscunque decretis summorum pontificum vel etiam generalium conciliorum aut etiam legibus imperatorum inveniretur adversa si theologie nullatenus obviaret quamvis pena erronea vel iniqua posset haberi non tamen deberet inter hereses computar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65&gt; ergo theologie tractatores principaliter pertinet diffinire per modum doctrine que assertio catholica et que heretica est censend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66&gt; secunda ratio est hec</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67&gt; ad illius scientie tractatores in qua explicite et complete traditur regula fidei orthodoxe pertinet principaliter diffinire per modum doctrine que assertio et cetera sed huiusmodi est scientia theologie non scientia canonistaru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68&gt; multa enim ad fidem nostram spectantia in theologia reperiuntur explicite de quibus in scientia canonistarum mentio non habetur nichil autem spectans ad regulam fidei in eorum scientia poterit reperiri nisi quod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1.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heologia recipiu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69&gt; ergo ad theologiam talis diffinitio principaliter noscitur pertinere ad canonistas autem non spectat nisi in quantum aliqua theologica noscuntur ad theologos mendic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70&gt; tertia ratio est hec de assertionibus quas scientia superior et inferior tractare noscuntur habet scientia superior principalius iudic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71&gt; sed de quibusdam assertionibus catholicis et hereticis theologia que est superior et scientia canonistarum aliquo modo pertracta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72&gt; ergo ad theologiam principalius pertinet de assertionibus catholicis et hereticis iudicare et per consequens ad theologos principalius pertinet diffinire per modum doctrine que assertio catholica que heretica est censend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73&gt; quarta ratio est hec ad illius scientie tractatores per quam plures assertiones catholice explicite sub forma propria per tractatorum approbantur principalius spectat discernere que assertio catholica et que heretica est habenda non ad illam in qua pauce veritates theologice explicite approban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74&gt; huiusmodi est theologia non scientia canonistarum pauce veritates theologice sub forma propria pertractan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75&gt; ergo talis diffinitio ad theologos principaliter noscitur pertine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76&gt; </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77&gt; quinta ratio est hec ad tractatores illius scientie per quam antequam esset canonistarum scientia veri catholici et fideles assertiones catholicas approbaverunt putaverunt ac occulte et publice docuerunt doctrinasque hereticales sive hereticas et auctores earum confutaverunt reputaverunt et etiam dampnaverunt principalissime diffinire que assertio est catholica et que heretica est censend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78&gt; huiusmodi est theologia nam antequam canones conderentur apostoli aliique discipuli christi tanquam vere catholici veritates theologicas approbaverunt putaverunt ac publice et occulte docuerunt doctrinasque hereticales et auctores earum confutaverunt reprobaverunt et etiam dampnaveru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79&gt; unde et beatus paulus sicut legitur ad titum 3 hereticum hominem post primam et secundam correctionem devitandum docui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80&gt; et prima ad thimotheum 4 docuit etiam manifeste doctrinam prohibentium nubere abstinere a cibis quos deus creavit ad percipiendum cum gratiarum actione fidelibus ad spiritum erroris et doctrinam demoniorum et per consequens ad pravitatem hereticam pertine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81&gt; ergo ad theologiam et per consequens ad theologos principaliter pertinet diffinitio tali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82&gt; sexta ratio est hec</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83&gt; ad tractatores illius scientie cui quantum ad illa que fidei sunt omnis alia scientia cedit per modum doctrine principaliter pertinet diffinire que assertio catholica et que heretica est censend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84&gt; huiusmodi est scientia scripture divine que theologia vocatur ut ex decretis dist 9 per totum et specialiter c noli et c negare et c ego solum et c quid nesciat et c noli et c neque quorumlibe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85&gt; ergo evidenter ad theologos principaliter talis diffinitio specta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86&gt; septima ratio est hec</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87&gt; ad tractatores illius scientie cuius auctor immediatus deus est a quo est tota fides nostra principaliter diffinitio antedicta pertine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88&gt; talis autem est theologia quia scriptores scripture divine nichil penitus conscripserunt ex humano ingenio si ex inspiratione divina solummodo teste petro qui in canonica sua secunda c 1 ait spiritu sancto inspirati locuti sunt sancti dei homine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89&gt; propter quod docet beatus petrus ut patet ibidem quod prophetia scripture divine per quam totam scripturam sacram intelligit nequaquam est interpretanda humano ingenio dicens omnis prophetia scripture propter interpretatione non fi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90&gt; non enim voluntate humana allocuta est aliquando propheti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91&gt; ergo ad theologos principaliter pertinet diffinitio antedict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92&gt; octava ratio est hec ad illius scientie tractatores principaliter pertinet diffinitio sepe dicta cui non licet aliquid addere nec aufer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93&gt; huiusmodi est theologia in persona dei dicente deuteronomio 4 c non addetis ad verbum quod vobis loquor nec auferetis ex eo</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94&gt; cui concordat salomon proverbiorum 30 qui de sermone dei loquens ait ne addas quicquam verbis illius et arguaris inveniarisque mendax</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95&gt; hin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1.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dentibus et auferentibus aliquid ex divina scriptura spiritus sanctus per beatum iohannem evangelistam Apocalypsis ultimo terribiliter comminatur dicens si quis apposuerit ad hoc apponet super eum deus plagas que sunt in libro isto</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96&gt; etsi quis diminuerit de verbis prophetie huius auferet deus partem eius de libro vite et de civitate sancta et de hiis que scripta sunt in libro isto</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est addendum nec aliquid auferendum ex e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98&gt; igitur ad theologos scripture sacre tractatores principaliter pertinet diffinire per modum doctrine que assertio catholica que heretica est censend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99&gt; </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fortiore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01&gt; nunc ergo considera que tibi vide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102&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03&gt; quamvis ex rationibus pro assertione secunda adductis michi tribuas occasionem multa querendi fateor tamen quod ipsa videtur michi consona veritati licet ad rationes pro prima parte nesciam respondere nec satisfacere michi metips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04&gt; unde peto ut tu ad eas respondea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05&gt; magister tu videas tibi ipsi contrariu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06&gt; in principio enim petisti ut quod de interrogationibus tuis sentirem nullatenus indicare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07&gt; nunc autem poscis ut ad aliquas rationes respondeam ex quo convinci potest quod scire desideras quatenus quid teneam in corde aperia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08&gt; discipulus quicquid petitio mea ex vi vocis insinuat nullo modo volebam quod quid in mente habeas indices sed intendebam petere ut responsiones aliorum vel que cogitari possunt ab aliis recitares nullatenus exprimendo an eas rationabiles vel irrationabiles putes esse censenda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109&gt; magister ex quo tuam intentionem concip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aci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alsam quod hortari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10&gt; in primis autem volo te scire quod aliquos cognosco theologos qui moderni temporis canonistas tanquam non intelligentes presumptuosos temerarios fallaces deceptores cavillatores et ignaros in cordibus suis valde despiciunt reputantes quod sacrorum canonum intellectum ignora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11&gt; pro quo tali ratione moveo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12&gt; sacrorum canonum dictatores viri eruditissimi acutissimi in scientia naturali morali et theologica fuerunt nec per naturam absque predictis scientiis canones tam certe quam profunde veritatis aliqualiter conscripsisse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13&gt; cum ergo canoniste moderni scientias ante dictas ignorent quamvis valeant sacrorum canonum retinere memoriam ad intellectum tamen eorum nequeunt perveni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114&gt; discipulus nostri temporis canonistas non reputo </w:t>
      </w:r>
      <w:r>
        <w:rPr>
          <w:rFonts w:cs="Times New Roman" w:ascii="Times New Roman" w:hAnsi="Times New Roman"/>
          <w:b/>
          <w:sz w:val="24"/>
        </w:rPr>
        <w:t>contempnandos</w:t>
      </w:r>
      <w:r>
        <w:rPr>
          <w:rFonts w:cs="Times New Roman" w:ascii="Times New Roman" w:hAnsi="Times New Roman"/>
          <w:sz w:val="24"/>
        </w:rPr>
        <w:t xml:space="preserve"> licet forte scire sacrorum canonum intellectum illorum precipue que ex theologia vel ratione naturali accipiuntur et non sunt pure positivi magis ad theologos quam ad canonistas pertinea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15&gt; sed circa hoc queso hic nullatenus immoreris quia forte de ista materia questionem habebo</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16&gt; ad rationes prefatas acceda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17&gt; magister quia in hoc opere non sensum meum sed voluntatem tuam sequi promisi rationes predictas incipiam pertract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18&gt; unde ad primam nonnulli respondent theologi dicentes quod ad theologiam non ad scientiam canonistarum principaliter spectat de approbatione veritatum catholicarum et reprobatione heresum dampnatarum tract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19&gt; cuius rationem assignant dicentes quod assertio veritatis est approbatio veritatis qui enim aliquod dictum asserit verum approbat esse verum asserit illud esse veru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20&gt; assertio ergo veritatis est approbatio veritati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21&gt; approbatio autem veritatis est reprobatio contrarie falsitatis quia qui aliquam approbat veritatem per consequens reprobat contrariam falsitatem sicut qui precipit unum contrariorum per consequens prohibet aliud ut notat glossa in decretis capitulo primo</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22&gt; assertio ergo veritatum catholicorum per quandam consequentiam est reprobatio omnium heresum contrariaru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123&gt; cum igitur per theologiam principaliter veritates catholice asserantur sequitur quod approbatio catholicarum veritat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1.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dampnatio heresum principaliter ad theologiam pertinea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24&gt; discipulus ista responsio videtur michi probabilis sati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25&gt; vellem tamen scire quare dicunt isti quod talis approbatio et dampnatio ex quo insinuare videntur quod non tantum pertinent ad ea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26&gt; magister ad istam questionem tuam respondent isti dicentes quod ad scientiam canonistarum pertinent libri decretorum et decretalium ac alie constitutiones et epistole summorum pontificu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27&gt; per que veritates catholice asseruntur et nonnulle hereses reprobantur licet tam ille veritates quam hereses sint pauce respectu illarum que in theologia haben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28&gt; et ideo non tantum ad theologiam sed ad scientiam canonistarum aliquas veritates catholicas approbare et aliquas hereticales licet paucas reprob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29&gt; ad theologiam autem spectat omnes veritates catholicas approbare et omnes hereticales reprob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30&gt; quare principaliter approbatio et reprobatio ad theologiam pertinent tamen secundario nichilominus ad scientiam canonistaru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31&gt; aliam autem rationem adducunt dicentes quod theologia veritates catholicas comprobando et hereses reprobando a canonistarum scientia nichil omnino recipit vel mendicat canonistarum vero scientia catholicas veritates approbando et hereses reprobando a theologia omnia mendicando procedi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132&gt; quare hoc ad theologiam principaliter et </w:t>
      </w:r>
      <w:r>
        <w:rPr>
          <w:rFonts w:cs="Times New Roman" w:ascii="Times New Roman" w:hAnsi="Times New Roman"/>
          <w:b/>
          <w:sz w:val="24"/>
        </w:rPr>
        <w:t xml:space="preserve">universaliter pertinere noscitur </w:t>
      </w:r>
      <w:r>
        <w:rPr>
          <w:rFonts w:cs="Times New Roman" w:ascii="Times New Roman" w:hAnsi="Times New Roman"/>
          <w:sz w:val="24"/>
        </w:rPr>
        <w:t>ad canonistarum vero scientiam secundario et particulariter tantu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133&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34&gt; hec responsio videtur michi probabili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35&gt; quare rationem secundam pertract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36&gt; magister ad secundam rationem respondetur quod quantum ad ea que fidei sunt magis credendum est theologie quam cuicunque alii scientie nullisque scriptoribus aliarum scientiarum quarumcunque ita oportet credere sicut scriptoribus sacre theologi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37&gt; auctoritas vero beati augustini que adducitur ut nonnulli dicunt frequenter a multis contra intellectum textus beati augustini pessime allega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38&gt; ad cuius intellectum dicunt esse sciendum quod nomen ecclesie equivoce in locis variis scripturarum accipitur aliquando autem accipitur pro loco corporali divinis officiis deputato aliquando accipitur pro aliquo speciali collegio clericorum aliquando pro toto collegio omnium clericorum aliquando pro aliqua speciali multitudine cleri et populi aliquando pro tota congregatione fidelium simul in hac vita mortali degentiu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39&gt; aliquando vero nomen ecclesie non solum totam congregationem catholicorum viventium sed fideles mortuos comprehendi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40&gt; et isto ultimo modo accipit ecclesiam accepit beatus augustinus in libro contra manicheos et recitatur 2 dist c palam qui ait palam est quod in re dubia ad fidem et certitudinem valeat catholice ecclesie auctoritas que ab ipsis fundatissimis sedibus apostolorum usque ad hodiernum diem succedentium sibimet episcoporum serie et tot populorum assertione consensione firmatur ubi ecclesia catholica episcopos et populos a tempore apostolorum usque ad hodiernum diem sibimet succedentes importa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41&gt; etsic accipit nomen ecclesie augustinus cum asserit quod non crederet evangelio nisi eum auctoritas ecclesie compellere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42&gt; ista enim ecclesia scriptores evangelii et omnes apostolos comprehendit sicut probatum es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43&gt; quare ex auctoritate augustini sane intellecta inferri non potest quod magis sit credendum romano pontifici canonum conditori quam evangelio et per consequens per eam probari non potest quod maior fides sit adhibenda sacris canonibus quam evangelio sancto</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44&gt; concedit tamen quod magis est credendum ecclesie que est multitudo catholicorum omnium qui fuerunt a temporibus prophetarum et apostolorum usque modo quam evangelio non quia de evangelio sit aliqualiter dubitandum sed quia totum est maius sua part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45&gt; ecclesia igitur maioris est auctoritatis quam evangelista est ista ecclesia cuius auctor evangelii pars esse dinoscitur</w:t>
      </w:r>
    </w:p>
    <w:p>
      <w:pPr>
        <w:pStyle w:val="PlainText"/>
        <w:tabs>
          <w:tab w:val="clear" w:pos="720"/>
          <w:tab w:val="left" w:pos="3780" w:leader="none"/>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146&gt; non autem mirum si maio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1.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auctoritas totius quam parti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47&gt; et ideo maior est auctoritas totius congregationis comprehendentis evangelistas et omnes alios orthodoxos usque ad hec tempora quam unius vel etiam plurium personarum congregationis eiusde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48&gt; quod autem conditor canonum non sit maioris auctoritatis quam evangelium sed multo minoris ipsimet canonum conditores testantur apert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49&gt; urbanus enim papa ut habetur 25 q 1 c sunt quidam ait sciendum vero summopere quia inde novas leges potest condere pontifex supple romanus unde evangeliste aliquid nequaquam dixeru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50&gt; ubi vero aperte vel dominus vel eius discipuli apostoli et eos sequentes sancti patres sententialiter aliquid diffinierunt ibi non novam legem romanus pontifex dare potest sed potius quod probatum est usque ad animam et sanguinem affirmare debe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51&gt; si enim quod docuerunt apostoli prophete destruere quod absit niteretur non sententiam dare sed magis errare convincere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52&gt; ex hiis verbis colligitur evidenter quod conditor canonum multo minoris auctoritatis est quam evangelium sacrosanctum contra quod novam legem nequaquam condere potest sed ipsum defendere usque ad animam et sanguinem sane obliga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53&gt; contra quod novam legem nequaquam dare presumeret etiam de errore per catholicos convincendu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54&gt; hiis fabianus papa concordat qui ut habetur 11 q 3 c qui omnipotentem ait qui deum omnipotentem metuit nec contra evangelium christi nec contra apostolos vel prophetas vel sanctorum patrum instituta agere aliquid ullo modo consenti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tuit nichil contra evangelium presumit statuere et illa non maioris sed minoris auctoritatis quam evangelium esse dinosci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56&gt; quod ex hoc plurimis capitulis in libro decretorum insertis clarius luce constat sicut ex dist 9 c noli et c neque et ex dist 11 c consuetudinem et ex dist 14 c sicut et 11 q 3 c si is qui prees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57&gt; alie auctoritates quamplurime quas longum esset recitare hoc idem asserunt manifeste et propter easdem rationes dicunt quod tota multitudo christianorum nunc in vita mortali viventium non est minoris auctoritatis quam sit sanctum evangelium quia multitudo viventium sanctum evangelium habet usque ad animam et sanguinem defens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158&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59&gt; ad istam secundam rationem michi videtur quod responsionem rationabilem recitast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60&gt; nunc autem refera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61&gt; magister ad rationem tertiam respondent nonulli dicentes quod summus pontifex debet sacrarum literarum habere notitiam et etiam in sacris canonibus debet esse peritus et ideo symbolum ordinare et articulos fidei recte distinguere spectat ad ipsum precipue cum consilio et consensu generalis ecclesia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162&g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symbolum ordinando et articulos fidei distinguendo et eadem ratione in diffiniendo authentice que assertio est catholica et que heretica reputanda theologie principaliter debet inniti secundario potest in sacris canonibus se fund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63&gt; et ideo ex ista ratione concludi potest quod ad theologos spectat principaliter docendo diffinire non legem aliis imponendo que assertio inter catholicas que vero inter hereticas debeat numerar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64&gt; discipulus puto quod quicunque intelligens hec que scripsisti perlegerit tenebit indubie quod ad canonistas non pertinet de multis assertionibus iudicare an catholice vel heretice sint censende et de quibuscunque assertionibus discernunt canoniste an inter catholicas vel hereticas debeant numerari necesse est eos ad theologiam recurrere si voluerint ad profunda resolvere presertim cum nulla assertio catholica vel heretica sit habenda nisi quod theologie consonat aut repugna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65&gt; quare non arbitror quod aliquis literatus qualitercunque opinetur quod ad canonistas qui non sunt theologi pertineat principaliter diffinitio sepe fact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166&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167&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1.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ulta nimis ignora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68&gt; scio enim quosdam canonistas qui theologos deridere presumunt cum investigare nituntur de multis assertionibus an debeant inter hereses computari dicentes quod talis investigatio ad canonistas non ad theologos noscitur pertine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69&gt; discipulus de hoc quod dicis vehementer admiror quia dictum huiusmodi nullam videtur probabilitatem habe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70&gt; narra tamen si pro se aliquam rationem huiusmodi assertores allega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71&gt; magister audivi quod ex hoc moventur tantummodo quia theologi cum ipsi vel alii de heresi accusantur vel alios accusare conantur libellos accusationis responsionis appellationis et huiusmodi componere nesciunt nec formare sed ad canonistas oportet eos habere recursu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72&gt; quare dicunt quod ad canonistas non ad theologos spectat discernere que assertio catholica vel heretica sit censend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73&gt; discipulus ista ratio apparet michi tam frivola quod responsione non indige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74&gt; aliud enim est discernere que assertio est catholica que vero heretica est putanda et aliud est scire formulas accusationum et modum agendi contra hereticos ac etiam modum in iudicio defendendi de heresi accusantes primum ad theologos secundum ad iuristas noscitur pertine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75&gt; quemadmodum aliud est cognoscere denarios veros a falsis aurum ab auricalco equos sanos ab egris arma fortia a fabrefacta ab aliis et aliud est scire si aliquod de aliquo predictorum voluerit in iudicio accusare et accusatus se nisus fuerit defendere quomodo libelli accusationis responsionis appellationis et huiusmodi quibus uti in iudicio fuerit oportunum confici debeant et formari primum ad monetarios aurifabros fabros ferri et fabricatores armorum spectare dinoscitur secundum vero ad iuristas non est dubium pertine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76&gt; unde per istam rationem probare contingeret quod ad iuristam pertinet discernere quod aurum est bonum quod falsum qui panni artificialiter sunt facti et qui aliter que edificia sunt utilia et quibuscunque et que inutilia e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77&gt; ut breviter concludam de omnibus mechanicis et rebus naturalibus universis que in usum veniunt hominum haberent iuriste principaliter discernere qualia essent secundum naturam suam vel artem cum de omnibus huiusmodi contingat in iudicio litig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78&gt; in quo casu necesse est litigatores pro libellis accusationis responsionis appellationis et huiusmodi ad iuristas habere recursu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79&gt; constat autem quod sepe iuriste periti de rebus minimis aut sint tales quales debent esse secundum naturam vel artem a qua fiunt nesciunt iudic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80&gt; quomodo tamen de talibus rebus recuperandis vel defendendis in iudicio oporteat formare libellos et alia que spectant ad formam agendi vel defendendi et ceter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81&gt; magister ecce interrogationem tuam primam iuxta formam quam prefixisti michi breviter pertractav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82&gt; nunc autem propone aliam vel quiescere me permitta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183&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84&gt; quia aliqui canoniste putant ut dicis quod ad ipsos principaliter spectat inter assertionem catholicam et hereticam discernere cum tamen michi videantur falcem sua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85&gt; in messem mittere alienam si hoc absque theologia attemptare presumpserint eo quod nec absque theologia capitula in decretis inserta que de heresibus obloquuntur intelligi queant dic michi obsecro parum a principali proposito disgrediendo quid sentiunt literati de intellectu illorum que in decretis habentur ad quos videlicet principalius et profundius pertinet illorum intellectum cognosce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86&gt; magister circa questionem tuam inveniuntur opiniones contrari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187&gt; canoniste enim sentire videntur quod ipsi non solum habent memoriam maiorem eorum que in libris iuris canonici inseruntur sed etiam ista clarius et magis profunde et quis sit intellectus ipsorum ad ipsos spectat principaliter iudic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1.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ltem per modum doctrin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88&gt; pro hac autem opinione videntur tali ratione posse mover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89&gt; iuxta sententiam sapientis unusquisque bene iudicat de hiis que novit et horum est bonus iudex</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90&gt; canoniste autem magis cognoscunt illa que in libris eorum traduntur quam ali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91&gt; ergo ad ipsos de intellectu eorum pertinet principaliter iudic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92&gt; iterum pro ista opinione alia ratio posset adduc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193&gt; quia ad nullos magis spectat notitia illorum que in iure traduntur canonico quam ad tractatores </w:t>
      </w:r>
      <w:r>
        <w:rPr>
          <w:rFonts w:cs="Times New Roman" w:ascii="Times New Roman" w:hAnsi="Times New Roman"/>
          <w:b/>
          <w:sz w:val="24"/>
        </w:rPr>
        <w:t>iuris canonici</w:t>
      </w:r>
      <w:r>
        <w:rPr>
          <w:rFonts w:cs="Times New Roman" w:ascii="Times New Roman" w:hAnsi="Times New Roman"/>
          <w:sz w:val="24"/>
        </w:rPr>
        <w:t xml:space="preserve"> cuiusmodi sunt canonist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94&gt; ad ipsos igitur principaliter spectat de intellectu illorum discernere et ceter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195&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96&gt; sed aliis ista opinio minime place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habere memoria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98&gt; de pluribus autem et tenaciorem memoriam et profundiorem intellectum oportet theologos habere si perfecti fueri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199&gt; nonnulli vero secularium legum periti et profundius intelligunt et non minori commendant memori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00&gt; quidem autem naturali prediti ratione et in philosophia eruditi morali ac scientie naturalis nequaquam ignari et plenius intelligunt et non minus memorie noscuntur imprime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01&gt; nulli vero canoniste intelligunt profundius licet propter maiorem multorum memoriam quis sit aliquotiens intellectus quorundam promptius valeant explicare ad quem alii tardius licet profundius cum magno labore et studio pervenire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02&gt; si autem aliqui canoniste in scientia naturali in philosophia morali iure civili et theologia plene essent instructi ad illos principalissime pertineret ea que habentur in libris eorum et tenaciori memoria retinere et de eorum intelligentia promptius et perfectius iudic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03&gt; ad evidentiam autem predictorum dicunt isti esse notandum quod libri canonistarum non sunt nisi collationes ex auctoritatibus biblie et originalium theologorum sanctorum et ex quibusdam legibus imperialibus et constitutionibus diffinitionibus seu determinationibus conciliorum et summorum pontificum in quibus quedam pure theologica explicantur et declarantur sicut in illis quibus hereses dampnantur et veritates catholice approbantur ut patet extra de summa trinitate et fide catholica c et c dampnamus et extra de hereticis cum christus et in pluribus capitulis in decretis inserti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04&gt; quedam vero pure moralia traduntur in eis que nulla possunt ratione convelli sicut in capitulis decretorum et decretalium patet innumeri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05&gt; quedam autem precipiuntur in eis et prohibentur que sunt pure positiva ex humana dependentia voluntate que pro necessitate et utilitate possunt rationabiliter variari seu penitus abrogari ut patet extra de consanguinitate et affinitate c non debet et dist 9 sicut quida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06&gt; ex hiis dicunt quod de theologicis in libris canonistarum inventis tam quantum ad memoriam quam quantum ad intellectum theologi si sint perfecti canonistas excedunt licet nunquam oporteat theologos illorum verborum habere memoriam sub quibus sententia pure theologica in capitulo determinationis ecclesie explica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07&gt; quo ad leges autem imperiales que in libris reperiuntur prefatis sicut patet 2 q 6 c propter superfluam et in aliis multis capitulis sequentibus et alibi in multis locis nec quantum ad memoriam nec quantum ad intellectum sunt canoniste sunt canoniste preferendi civilis iuris periti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08&gt; quantum ad pure moralia que nulla possunt ratione mutari si universalia suntnec in memoria nec intellectu possunt canoniste naturali preditos ratione et in philosophia instructos morali et in scientia perfectos naturali excede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09&gt; de illis vero que particularia sunt et tamen nequaquam dispensationem recipiunt canoniste maiorem possunt habere memoriam ac etiam de intellectu eorum promptius iudicare sed ad alios scilicet theologos profundius quia per principia priora licet tardius et cum maiori labore pertinet de intellectu discernere eorunde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210&gt; illa vero que pure positiva sunt et que ex causa potuer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1.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ariari canoniste magis in memoria retinent sed non habent profundius iudic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211&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12&gt; istam secundam opinionem pro parte libenter attendo quia quantum ad illa que dicit theologicis et legibus imperialibus et puris moralibus ac naturalibus videtur omnino rationabilis estimand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13&gt; sed quantum ad moralia particularia et pure positiva que in libris solummodo canonistarum sunt tradita non apparet probabilitatem habe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14&gt; nullus enim non dico profundius sed nec aliquo modo potest iudicare de illis que non novi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15&gt; cum igitur talia ad notitiam tractatorum aliarum scientiarum nequaquam pertineant ad ipsos nullo modo pertinet iudicare de illi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16&gt; verumptamen vellem scire quod pro illa assertione rationes alique apparentes valeant cogitar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17&gt; magister ad assertionem prefatam nonnulli ratione et exemplo probare nitun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18&gt; ratione sic scientia superior de traditis in scientia inferiori subordinata sibi certius potest et profundius iudicare quam scientia inferio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19&gt; sed scientia canonistarum quantum ad multa moralia particularia et que valent variationem recipere est scientia inferior subordinata theologie et quantum ad multa talia subordinata est philosophie morali sicut particularia subordinantur universalibu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20&gt; ergo de talibus potest theologia et philosophia moralis certius quam canonistarum scientia iudic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21&gt; secundo sic</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22&gt; de illis agibilibus particularibus que variari possunt illa scientia potest certissime iudicare per quam si fuerit aliquid inique statutum debet omnimode reprobari et contra quam si nichil valet in particulari ordinari vel statu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23&gt; huiusmodi autem respectu agibilium particularium et que mutari possunt in iure canonico repertorum noscitur esse tam theologia quam philosophia moralis ver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24&gt; igitur de illis vel theologia vel philosophia vere moralis habet certissime iudic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25&gt; maior evidentiam videtur habe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27&gt; constitutio ecclesiastica non est minoris dignitatis aut firmitatis quam ecclesiastica consuetudo</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28&gt; sed omnis consuetudo tam veritati scripture divine quam etiam iuri naturali quod non solum in lege et in evangelio sed etiam in vera philosophia morali habetur cedit si enim inveniatur adversa et per consequens si aliqua consuetudo fuerit theologie vel vere philosophie morali contraria est omnimode reproband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29&gt; igitur si quecunque consuetudo ecclesiastica alteri scientiarum predictarum fuerit probata adversari est dampnand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30&gt; ex quo infertur quod de omnibus talibus habet theologia et vera philosophia moralis certissime iudic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31&gt; hec scilicet ratio confirmatur auctoritate beati Cypriani qui ut habetur dist 8 c consuetudo ait consuetudo que apud quosdam irrepserat impedire non debet quo minus veritas prevaleat et vinca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32&gt; nam consuetudo sine veritate seu veritati contraria vetustas erroris es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33&gt; ex qua auctoritate et aliis que in eadem distinctione 8 ponuntur c veritate et c secundum consuetudinem et c qui contempta veritate et c frustra et c si solus colligitur quod omnis consuetudo veritati contraria ubicunque reperiatur sive in theologia sive in philosophia morali est penitus contempnend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34&gt; ex quo sequitur quod etiam omnis constitutio ecclesiastica si veritati fuerit inimica debet respui et dampnar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35&gt; hinc gratianus dicit dist 8 dignitate dignitate vero ius naturale prevaletsimiliter consuetudini et constitucion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36&gt; quecunque enim moralibus accepta sunt vel in scripturis comprehensa si naturali iuri fuerint adversa vana et irrita sunt censend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37&gt; et dist 9 c 1 ait liquide igitur apparet quod consuetudo naturali iuri postponi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238&gt; quod autem consuetudo naturali iu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tpon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ultiplici auctoritate proba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239&gt; etiam c ultimo ubi ait cum ergo in naturali iure nichil aliud precipiatur quam quod deus vult fieri nichilque vetetur quam quod deus prohibet fieri denique cum in canonica scriptu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1.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ichil aliud quam quod in divinis legibus inveniatur divine vero leges in illa consistent patet quod quecunque divine voluntati sive scripture canonice contraria probantur eadem et iuri naturali inveniuntur advers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40&gt; unde quecunque divine voluntati seu canonice scripture seu divinis legibus postponenda censentur eisdem naturale ius preferre oporte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41&gt; ex hiis patenter habetur ut apparet istis quod quecunque in iure canonico et theologie vel iuri naturali quod non solum in theologia sed etiam in philosophia morali eo quod incepit ab exordio rationalis creature ut habetur dist 8 c hiis continetur invenirentur contraria per alteram scientiarum dictarum esset penitus reproband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42&gt; igitur utraque de talibus habet certissime iudicare et eo certius scientiarum huiusmodi tractatores haberent de talibus iudicare quam canoniste quo principiis dignioribus certioribus et ulterioribus uti noscun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43&gt; secundo principaliter isti assertionem suam exemplo moliuntur ostendere referentes quod commentator librorum beati Dionysii de multis capitulis a suis emulis qui papam et cardinales muneribus corruperant accusatus cogeretur in consistorio respondere ipse tanquam purus philosophus et theologus omnis iuris ignarus a papa peciit advocatu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44&gt; cui papa respondit absit ut tibi qui inter omnes mundi clericos literacior reputaris hanc confusionem faciamus ut alius pro te loqua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45&gt; pro te ipso loquari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246&gt; qui cernens malitiam recepta copia obiectorum et acceptis ad deliberandum trium dierum induciis quarto die respondit ad omnia legum civilium et iurium canonicorum quamplurium contra ipsum allegatorum in quibus adversarii insolubiliter ut putabant suam intentionem fundaverant per theologiam et rationem natural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lla patenter pro se intellectum assignans quod iudicio omnium negligentiam cuncte leges et iura que contra ipsum fuerunt allegata pro ipso liquide concludeba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47&gt; unde omnes fere cardinales sibi contrarii postmodum eius emulos arguentes dixerunt vos dixistis istum episcopum nescire leges et iur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48&gt; ipse scit principia radices et causas omnium legum et iuriu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49&gt; ex quibus isti concludunt quod iste theologus qui est magnus philosophus multo certius clarius et profundius iudicavit de intellectu iurium quorum antea nullam habuerat memoriam omnino quam theologie et rationis naturalis ignari qui tamen ab infantia in illis fuerant enutrit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250&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251&gt; nunc adverto quod assertiones que apparent prima faci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al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sunt penitus contempnend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52&gt; assertionem enim pro qua fortiter allegasti non puto omnino rationabilem arbitror autem nunc quod non videtur michi omni probabilitate care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53&gt; unde ad rationem contra eam quam tetigisti qualiter ipsius respondeant defensores enarr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54&gt; magister rationem illam valde despiciunt dicentes quod est illorum qui veram originem et ordinem scientiarum ignora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55&gt; aiunt enim quod quemadmodum aliquis optime iudicat de mechanicis et aliis que tamen facere nescit sicut multi qui pingere scribere arma naves et alia artificialia fabricare ignorant melius quam ipsi artifices iudicare noscuntur ita scientie superioris tractantes principia et causas illorum que in scientiis inferioribus considerantur certius et clarius valeant iudicare de illis si eis proponantur quam alie scientie inferiore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56&gt; unde et habentes perfectam notitiam scientie subalternantis certius iudicant de conclusionibus scientie subalternat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57&gt; ita theologi et vere philosophi propositis illis que in iure tractantur canonico profundius et certius poterunt iudicare de illis quamvis sepe cum maiori labo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258&gt; discipulus video quod ratio mea concludit de scientia solummodo que non alteri subalternata nec subordinata nam ut evidenter conspicio 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1.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cientia cui alia scientia precipit sicut est de frenefactiva respectu equestris et de illis que architectonice subiciuntur de quibus in libris ethicorum et physicorum fit mentio et de scientia cuius principia in scientia superiori traduntur apparentiam non videtur habe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59&gt; et ideo de theologia et scientia canonistarum dinoscitur colore carere quia scientia canonistarum a theologia recipit sua principia teste innocentio tertio qui ut habetur extra de accusationibus c qualiter et quando asserit manifeste quod ex auctoritatibus novi et veteris testamenti processerunt postea canonice sanctione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260&gt; quamvis igitur de istis possem querere multa quia tamen canoniste aliarum scientiarum </w:t>
      </w:r>
      <w:r>
        <w:rPr>
          <w:rFonts w:cs="Times New Roman" w:ascii="Times New Roman" w:hAnsi="Times New Roman"/>
          <w:b/>
          <w:sz w:val="24"/>
        </w:rPr>
        <w:t>terminos proprios aliarum scientiarum a theologia</w:t>
      </w:r>
      <w:r>
        <w:rPr>
          <w:rFonts w:cs="Times New Roman" w:ascii="Times New Roman" w:hAnsi="Times New Roman"/>
          <w:sz w:val="24"/>
        </w:rPr>
        <w:t xml:space="preserve"> ignorantes eorum intellectum non caperent cupio ut in hoc opere quantum poteris sic terminos proprios aliarum scientiarum a theologia et scientia canonistarum evites quod omnia canoniste intelliga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61&gt; idcirco illa que dicta sunt de illa materia sufficiant nec curo quod ad rationes pro prima opinione respondeas quia modo valde debiles michi videntur et qualiter ad eas potest responderi per predicta satis appare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262&gt; magister considero quod si predictam materiam exquirentius indagares ad assertiones quas aliquando falsissimas reputast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ss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aciliter inclinar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63&gt; unde si aliquid circa predicta ad hec animum tuum angit si placet tibi propon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264&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65&gt; si circa predicta omnia que volo in animo tibi proponerem et tu ad omnia responderes sicut cepisti librum maximum faceremu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66&gt; ideo illis omissis ad aliam interrogationem memoratis annexam actedo</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67&gt; audivi sepe quod assertio alicuius est catholica ipse tamen est catholicus et nonnunquam assertio alicuius hereticalis ostenditur et tamen ipse inter hereticos minime computa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68&gt; ex quibus videtur quod ad alios poterit pertinere que assertio est catholica et que heretica iudicare et ad alios quis catholicus et quis hereticus est censendus discerne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69&gt; quare breviter interrogo an ad theologos vel ad canonistas spectat inter hereticos et orthodoxos discerne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270&gt; magister aliqui canoniste sentire videntur quod ad ipsos principaliter spect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hereticos et catholicos iudic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72&gt; ad illos spectat principalius diiudicare hereticos et per consequens inter catholicos et hereticos iudicare qui de hereticis exquisitius et magis ex intentione considera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73&gt; huiusmodi sunt canonist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74&gt; unde et in libro decretalium specialis titulus satis prolixus de hereticis est insertu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75&gt; in decretis etiam de hereticis satis diffuse sepe tracta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76&gt; in theologia vero de hereticis fit mentio raro</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77&gt; unde et nomen heretici in uno loco biblie scilicet ad titum 3 inveni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78&gt; quare ad canonistas principaliter pertinet hereticos discernere ab orthodoxi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279&gt; sed alii opinionem dictam omnino falsam reputant dicunt enim quod ad theologos spectat quis reputari debeat catholicus quis hereticus iudicare sed canoniste habent ostendere qua pena postquam aliquis fuerit factus hereticus debeat secundum canonica iura puniri quemadmodum iudex secularis licet nesciat aliquem convincere esse hereticum postquam tamen fuerit sibi tanquam hereticus ab ecclesia derelictus non ignorat qua pen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cund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iura civilia sit puniendu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80&gt; iudex ergo ecclesiasticus si aliquis fuerit coram eo tanquam hereticus accusatus habet primo consulere theologos quomodo oportet talem convincere et postmodum per canones debet eum condigne pene subice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81&gt; quod autem theologi principaliter inter hereticos et orthodoxos discernant isti autem dicentes quod nullus est habendus hereticus nisi quia pertinaci animositate heresi adhere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82&gt; sed quia ad theologos non solum que assertio est inter hereses numeranda sed etiam quis auctor eius debet pertinax estimari principaliter spectat distingue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83&gt; igitur et ceter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284&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285&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1.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icet michi videatur probabile quod ad theologos pertineat principaliter iudicare que assertio catholica et que heretica est censenda adhuc tamen ignoro an ad ipsos principaliter spectet quis pertinaciter quis non pertinaciter adheret pravitati heretice diffini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86&gt; et ideo nescio an ad eos principaliter pertineat inter hereticos et orthodoxos discernere quia error absque pertinacia errantem non reddit hereticu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87&gt; de hoc igitur velis dissere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88&gt; magister de hoc quidam canoniste a theologis discordare videntur dicentes quod ad canonistas principaliter iudicare quis est pertinax iudicandus et non ad theologos ad quod ponendum rationibus infra scriptis videntur posse moveri quarum prima talis es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 correctus a suo prelato suum defendit errore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90&gt; ad quos igitur spectat considerare quomodo errantes corripi debeant a prelatis ad illos principaliter spectat discernere quis est pertinax iudicandu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91&gt; sed canoniste principaliter tractant quomodo errantes corripi debeant a prelatis quia ipsorum est scire quando et quomodo prelati contra errantes debeant procedere quod ad theologos minime specta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92&gt; canoniste enim non theologi de accusationibus nuntiationibus et inquisitionibus heretice pravitatis et etiam de citationibus interrogationibus hereticorum et aliis que spectant ad iudiciarium ordinem circa errantes servandum cognoscu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93&gt; ergo ad canonistas principaliter pertinet scire quis est pertinax et hereticus iudicandu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94&gt; secunda ratio est hec</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95&gt; pertinacia est quedam contumacia secundum quod gregorius innuit ut habetur dist 25 c non licuit et per beatum augustinum ut legitur 24 q 3 c qui in ecclesi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96&gt; de contumacia autem principaliter tractant canoniste cum contumacia attendatur vel respectu non respondentis aut obscure respondentis vel respectu recedentis vel respectu non exhibentis vel respectu non venientis que omnia citationem presupponunt ad hoc quod aliquis contumax repute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97&gt; de citationibus autem et de hiis que ad iudiciarium ordinem pertinere noscuntur non theologi sed canoniste considera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98&gt; ergo ad ipsos principaliter spectat scire quis est pertinax et hereticus iudicandu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299&gt; tertia ratio est hec ad quem spectat alicuius criminis punitio ad eundem spectat eiusdem criminis cognitio quia crimen incognitum puniri non debe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00&gt; sed ad canonistas principaliter spectat quomodo pro pertinacia debet quis punir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01&gt; igitur ad eosdem principaliter spectat scire quis est pertinax iudicandu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302&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03&gt; narra assertionem contrariam cum motivi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04&gt; magister alii dicunt quod ad theologos spectat principaliter scire quis pertinax est habendu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05&gt; primum autem motivum eorum est tal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306&gt; ad theologos principaliter pertinet tractare de illis criminibus que directe committuntur in deum quia theolog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t de deo sicut de principali subiecto ipsa habet considerare crimina que immediate committuntur in ipsu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08&gt; ergo ad theologos principaliter pertinet de pertinacia perscrutar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09&gt; secundum motivum est tal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10&gt; eadem scientia est contrariorum nam idem est iudex sui et obliqui sed</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11&gt; fides et heretica pravitas sunt contrari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12&gt; ad theologos vero principaliter pertinet considerare de fid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13&gt; ergo ad eosdem pertinet considerare principaliter de pravitate heretica et per consequens de pertinacia sine qua heretica pravitas minime reperi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14&gt; tertium motivum est hoc</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15&gt; quando scientia superior et inferior considerant de eodem notitia illius principalius spectat ad scientiam superiorem quam ad inferiorem quia superior cognoscit per causas superiores et per priora principi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316&gt; sed de pertinacia heresum considerat tam theologia qu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cientia canonistarum c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1.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cientia canonistarum sit scientia inferior sequitur quod ad theologiam principalius spectat de pertinacia considerare et ceter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17&gt; maior est certa ut vide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18&gt; minor ostendi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19&gt; nam notitia canonistarum consideret de pertinacia hoc est notum et ipsi concedu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20&gt; quod vero theologia consideret de eadem patet aperte cum apostolus ad titum 3 doceat hereticum hominum devinti et in evangelio pertinaciam iudeorum nolentium non credere ipsamet veritas reprehendi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21&gt; discipulus in toto evangelio de pertinacia mentio non habe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22&gt; quomodo ergo dicunt isti quod christus iudeorum pertinaciam in evangelio reprehendi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23&gt; magister ad hoc respondent quod licet de hoc nomine pertinacia vel pertinax in evangelio mentio non fiat tamen de re significata fecit christus sermone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24&gt; discipulus ub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25&gt; magister ioannis 15 ubi ait de iudeis si non venissem et locutus eis non fuissem peccatum non habere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26&gt; nunc autem excusationem non habent de peccato suo ubi christus declarat iudeos fuisse in erroribus suis pertinaces quia sibi credere nolueru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27&gt; unde subdit si opera non fecissem in eis que nemo alius fecit peccatum non habere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28&gt; nunc autem et viderunt et audierunt me et patrem meum ubi eos pertinaces ostendit quia operibus credere nolueru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29&gt; malitiam etiam et pertinaciam iudeorum indicat manifeste cum ut habetur matthei 11 exprobrat civitatibus que sibi credere renui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330&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31&gt; quantum ad hoc intelligo plus placet michi ista assertio et ideo michi indica quomodo isti ad rationes contrarias respondere nitun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32&gt; magister ad primam nonnulli respondent dicentes quod licet in genere theologi principaliter debeant scire quis est pertinax iudicandus tamen aliquem modum specialem errantem de pertinacia convincendi magis ex intentione propter aliquas circumstantias considerant canoniste licet etiam si de tali modo inter canonistas dubitatio et dissensio oriretur ad theologos videtur applicanda et universalia ac particularia profundius spectaret et certius iudicare licet forte cum investigatione et deliberatione prolixa et magn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33&gt; unde dicunt quod multi sunt modi deveniendi in notitiam pertinacie alicuius errantis contra fidem quorum aliqui respiciunt iudiciarium ordinarum puta si errans citatus venire ad iudicium recusaretsi veniens respuit respondere si subterfugere iudicium et examinationem malitiose moli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34&gt; tales autem modos convincendi hereticos quantum ad circumstantias multas ordinem iudiciarium respicientes magis explicite tractant quam theolog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35&gt; in genere tamen quantum ad multos modos convincendi de pertinacia magis spectat ad theologos pertract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37&gt; magister nemo convincitur auctoritate officii extra iudicium vel sine iudicis auctoritate aliquis tamen extra iudicium convincitur quantum ad hoc quod eius malitia per evidentiam rei ad notitiam pervenit aliorum in tantum ut liceat absque temeritate ipsum pertinacem hereticum reput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38&gt; discipulus dic ad formam rationis prim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39&gt; magister ad formam dicitur quod cum accipitur quod nullus errans contra fidem est pertinax iudicandus nisi qui correctus a suo prelato suum defendit errorem dicitur quod hoc est manifeste falsum quia sunt alii modi extra iudicium deprehendendi errantem in pertinacia manifest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340&gt; nam qui iuraret se in perpetuum aliquam heresim defensurum de qu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1.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decretis et in tota scientia canonistarum nulla fit mentio sed in theologia duntaxat theologi non canoniste de pertinacia manifesta talem deprehendere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41&gt; ad secundam rationem dicitur quod omnis contumacia est pertinacia sed non omnis pertinacia est contumacia reputanda stricte accepto vocabulo contumacie reputanda et ideo licet canoniste de contumacia principaliter considerent non sequitur quod de contumacia principaliter perscrutentur quia sepe scientia superior de universalibus inferior vero de particularibus tracta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42&gt; ut gregorius et augustinus dicunt quod omnis pertinacia est contumacia licet intelligant quod sepe heretici pro contumacia sunt iudicialiter condempnandi</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43&gt; ad tertiam rationem respondent quod ad quem spectat alicuius criminis punitio ad eundem spectat eiusdem criminis aliqualis cognitio saltem generalis et confusa vel accepta ab alio sed non oportet quod ad ipsum principaliter pertineat eiusdem criminis perscrutatio scientialis vel subtilis cognitio et profund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44&gt; ad iudicem namque secularem spectat ultima punitio heretici a suo errore resilire nolentis postquam fuerit seculari relictus iudicio et tamen ad secularem iudicem non spectat scire profunde et principaliter quis est hereticus reputandus</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345&gt; iudices </w:t>
      </w:r>
      <w:r>
        <w:rPr>
          <w:rFonts w:cs="Times New Roman" w:ascii="Times New Roman" w:hAnsi="Times New Roman"/>
          <w:b/>
          <w:sz w:val="24"/>
        </w:rPr>
        <w:t>enim</w:t>
      </w:r>
      <w:r>
        <w:rPr>
          <w:rFonts w:cs="Times New Roman" w:ascii="Times New Roman" w:hAnsi="Times New Roman"/>
          <w:sz w:val="24"/>
        </w:rPr>
        <w:t xml:space="preserve"> seculares falsarios monetarum et mechanicos contra artes suas falsa opera facientes condigna pena plectere debent et tamen monetarii et mechanici falsitatem monete et aliorum operum acutius quam iudices deprehendu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46&gt; sic licet canoniste considerent quomodo pertinaces in errore iuxta fidem oportet iuste puniri theologi tamen multo fortius errantes in pertinacia deprehendunt quemadmodum suspensores furum melius sciunt quam iudices quomodo debeant suspendi latrones gravitatem autem latrocinii minus cognoscu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 xml:space="preserve">&lt;s 347&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48&gt; dic breviter que sunt illa secundum istos assertores que habent canoniste de hereticis iudic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49&gt; magister dicunt isti quod canoniste non solum habent disserere qua pena secundum iura oporteat canonica hereticos castigare sed qualiter sit contra hereticos iudicialiter procedendum quomodo scilicet formandi sunt libelli accusatorii et alii et quomodo producendi sunt testes et alia que ad iudiciarium ordinem spectant oportet eos cognosce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50&gt; propter multas etiam hereses que in libris eorum reperiuntur dampnate possunt de multis discernere an sint heretici iudicandi licet de hoc valeant theologi profundius iudicare</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51&gt; licet enim in biblia de hereticis sub hoc nomine raro mentio habeatur sancti tamen biblie tractatores de sepe per principia in scriptura sacra tradita quomodo sit aliquis hereticus cognoscendus magnos tractatus efficiunt de quibus in libris canonistarum plurima inseruntur</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52&gt; preter que et determinationes ecclesie in scriptura divina fundatas fere omnia alia de hereticis in libris eorum inventa non quis sit habendus hereticus sed quomodo sit contra hereticos in iudicio procedendum et qua debeant pena feriri declarant quod in titulo de hereticis qui in libro decretalium est insertus patenter appare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53&gt; predicta autem quia sunt particularia positiva et ex inventione pendent humana non solum de consideratione theologorum qui principaliter talia non considerant</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t>&lt;s 354&gt; per regulas tamen universales ad ipsos pertineret iudicare ubi deficeret canonistarum prudentia an leges ecclesiastice de hereticis certis modis plectendis et modo procedendi contra eos si scripturis sint adverse divinis quia si leges huiusmodi contrariarent sacre scripture non essent aliqualiter tollerande et cetera explicit primus liber prime partis dialogorum investigans an ad theologos vel canonistas pertinet principaliter distinguere que assertiones catholice que heretice qui heretici et qui catholici debeant reputari et cetera</w:t>
      </w:r>
    </w:p>
    <w:p>
      <w:pPr>
        <w:pStyle w:val="PlainText"/>
        <w:tabs>
          <w:tab w:val="clear" w:pos="720"/>
          <w:tab w:val="left" w:pos="8640" w:leader="none"/>
        </w:tabs>
        <w:ind w:right="70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23:55:00Z</dcterms:created>
  <dc:creator>KILCULLEN</dc:creator>
  <dc:description/>
  <cp:keywords/>
  <dc:language>en-US</dc:language>
  <cp:lastModifiedBy>John Kilcullen</cp:lastModifiedBy>
  <dcterms:modified xsi:type="dcterms:W3CDTF">2018-07-15T09:36:00Z</dcterms:modified>
  <cp:revision>7</cp:revision>
  <dc:subject/>
  <dc:title>&lt;s 1&gt; incipit liber dyalogorum okam de ecclesastica iurisdictione et potestate etc [com] chapter layout [/com]</dc:title>
</cp:coreProperties>
</file>