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jc w:val="right"/>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ibus inter christianos nunc vertitur questio quam summam tibi exponam impudenter exposcis et audacter formam procedendi modumque loquendi michi ut</w:t>
      </w:r>
    </w:p>
    <w:p>
      <w:pPr>
        <w:pStyle w:val="PlainText"/>
        <w:ind w:right="7622" w:hanging="0"/>
        <w:rPr>
          <w:rFonts w:ascii="Times New Roman" w:hAnsi="Times New Roman" w:cs="Times New Roman"/>
          <w:sz w:val="24"/>
        </w:rPr>
      </w:pPr>
      <w:r>
        <w:rPr>
          <w:rFonts w:cs="Times New Roman" w:ascii="Times New Roman" w:hAnsi="Times New Roman"/>
          <w:sz w:val="24"/>
        </w:rPr>
        <w:t>&lt;s 5&gt; importunitatem frequenter expertus non eo quod amicus meus es sed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igitur opus et cuiusmodi etiam editum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secundus de dogmatibus iohannis vicessimisecundi tertius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quoque minime pretermittas que tamen tua sit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scire omnes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volo auctoritate moveri sed quod in me possunt rationes et auctoritates quas quis adduceret solvere aut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lt;s 20&gt; secundum est quia cum amor et odium superbia ira et invidia nec non alie anime passiones in inquisitione veritatis humanum impediant immo pervertunt iudicium si sententiam tuam et etiam nomen occultare volueris nec amici opus futurum plus quam debeant amplectantur nec plus quam oporteat despiciant inimici sed hii et illi non quis est alicuius sententie auctor sed quid dicitur attendentes remotis zelus oculis scribenda respiciant et visitant sincerius indagare veritatem</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w:t>
      </w:r>
    </w:p>
    <w:p>
      <w:pPr>
        <w:pStyle w:val="PlainText"/>
        <w:ind w:right="7622" w:hanging="0"/>
        <w:rPr>
          <w:rFonts w:ascii="Times New Roman" w:hAnsi="Times New Roman" w:cs="Times New Roman"/>
          <w:sz w:val="24"/>
        </w:rPr>
      </w:pPr>
      <w:r>
        <w:rPr>
          <w:rFonts w:cs="Times New Roman" w:ascii="Times New Roman" w:hAnsi="Times New Roman"/>
          <w:sz w:val="24"/>
        </w:rPr>
        <w:t>&lt;s 23&gt; unde vel dominum i bavarum dominum vel fratrem Michaelem generalem fratrum minorum fratrem giral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a me quem scis eiusdem domini summi pontificis sincerissimum zelatorem et quod adversarios complicesque eorum valde detestor de predictis nichil abscondis michi preben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primum de hereticis acceleres inchoare materiam in septem divide libros quorum primus investiget ad quos theologos videlicet vel canonistas canonistas pertinet principaliter distinguere que assertiones catholice que etiam heretice qui aute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at quis errans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hiis que est et aliter habet quidem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rim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igitur tibi placet interroga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a in primis duxi querendum ad quos theologos videlicet vel canonistas pertinet principaliter diffinire et que assertio catholica et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et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et que heretica est censenda que principaliter tractat de approbatione veritatis seu veritatum catholicarum et de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spectat diffinire et cetera cui fides quantum ad credibilia principalia adhib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tie quam theologie igitur probo minorem quia magis credendum est ecclesie per quam edita est canonistarum scientia quam evangelio teste augustino contra epistolam fundamenti qui videtur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cclesie auctoritatem quam evangelii quia nec evangelio crederem inquit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igitur ad scientiam canonistarum magis pertinet diffinire que assertio catholica que heretica est censenda quam ad theologiam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ad illam scientiam principaliter spectat discernere que assertio catholica que heretica est censenda et cetera cuius auctor habet symbolum fidei ordinare et articu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rite diffini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catholica catholica est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illa enim assertio sola que est consona theologie est vere catholica illa vero sola que theologie noscitur adversari heretica esse dinoscitur s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buscunque decretis summorum pontificum vel etiam generalium conciliorum ac etiam legibus imperatorum adveniretur adversa si theologie nullatenus obviaret quamvis propterea erronea vel iniqua posset haberi non tamen deberet inter hereses computari</w:t>
      </w:r>
    </w:p>
    <w:p>
      <w:pPr>
        <w:pStyle w:val="PlainText"/>
        <w:ind w:right="7622" w:hanging="0"/>
        <w:rPr>
          <w:rFonts w:ascii="Times New Roman" w:hAnsi="Times New Roman" w:cs="Times New Roman"/>
          <w:b/>
          <w:b/>
          <w:sz w:val="24"/>
        </w:rPr>
      </w:pPr>
      <w:r>
        <w:rPr>
          <w:rFonts w:cs="Times New Roman" w:ascii="Times New Roman" w:hAnsi="Times New Roman"/>
          <w:b/>
          <w:sz w:val="24"/>
        </w:rPr>
        <w:t>&lt;s 65&gt; igitur ad theologie tractatores principaliter pertinet diffinire per modum doctrine que assertio catholica que heretica est censenda</w:t>
      </w:r>
    </w:p>
    <w:p>
      <w:pPr>
        <w:pStyle w:val="PlainText"/>
        <w:ind w:right="7622" w:hanging="0"/>
        <w:rPr>
          <w:rFonts w:ascii="Times New Roman" w:hAnsi="Times New Roman" w:cs="Times New Roman"/>
          <w:b/>
          <w:b/>
          <w:sz w:val="24"/>
        </w:rPr>
      </w:pPr>
      <w:r>
        <w:rPr>
          <w:rFonts w:cs="Times New Roman" w:ascii="Times New Roman" w:hAnsi="Times New Roman"/>
          <w:b/>
          <w:sz w:val="24"/>
        </w:rPr>
        <w:t xml:space="preserve">&lt;s 66&gt; </w:t>
      </w:r>
    </w:p>
    <w:p>
      <w:pPr>
        <w:pStyle w:val="PlainText"/>
        <w:ind w:right="7622" w:hanging="0"/>
        <w:rPr>
          <w:rFonts w:ascii="Times New Roman" w:hAnsi="Times New Roman" w:cs="Times New Roman"/>
          <w:b/>
          <w:b/>
          <w:sz w:val="24"/>
        </w:rPr>
      </w:pPr>
      <w:r>
        <w:rPr>
          <w:rFonts w:cs="Times New Roman" w:ascii="Times New Roman" w:hAnsi="Times New Roman"/>
          <w:b/>
          <w:sz w:val="24"/>
        </w:rPr>
        <w:t>&lt;s 67&gt; huiusmodi est scientia theologie non canonistarum</w:t>
      </w:r>
    </w:p>
    <w:p>
      <w:pPr>
        <w:pStyle w:val="PlainText"/>
        <w:ind w:right="7622" w:hanging="0"/>
        <w:rPr>
          <w:rFonts w:ascii="Times New Roman" w:hAnsi="Times New Roman" w:cs="Times New Roman"/>
          <w:b/>
          <w:b/>
          <w:sz w:val="24"/>
        </w:rPr>
      </w:pPr>
      <w:r>
        <w:rPr>
          <w:rFonts w:cs="Times New Roman" w:ascii="Times New Roman" w:hAnsi="Times New Roman"/>
          <w:b/>
          <w:sz w:val="24"/>
        </w:rPr>
        <w:t>&lt;s 68&gt; multa enim ad fidem nostram spectant que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b/>
          <w:sz w:val="24"/>
        </w:rPr>
        <w:t>&lt;s 69&gt; igitur ad theologos talis diffinitio principaliter noscitur pertinere ad canonistas autem non spectat nisi in quantum aliqua theologica noscuntur a</w:t>
      </w:r>
      <w:r>
        <w:rPr>
          <w:rFonts w:cs="Times New Roman" w:ascii="Times New Roman" w:hAnsi="Times New Roman"/>
          <w:sz w:val="24"/>
        </w:rPr>
        <w:t xml:space="preserve"> </w:t>
      </w:r>
      <w:r>
        <w:rPr>
          <w:rFonts w:cs="Times New Roman" w:ascii="Times New Roman" w:hAnsi="Times New Roman"/>
          <w:b/>
          <w:sz w:val="24"/>
        </w:rPr>
        <w:t xml:space="preserve">theologis iudicare </w:t>
      </w:r>
      <w:r>
        <w:rPr>
          <w:rFonts w:cs="Times New Roman" w:ascii="Times New Roman" w:hAnsi="Times New Roman"/>
          <w:sz w:val="24"/>
        </w:rPr>
        <w:t>secunda ratio est hec ad illius scientie tractatores in qua explicite et complete traditur regula fidei orthodoxe pertinet principaliter diffinire per modum doctrine que assertio et cetera</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62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et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tractantur pertinet et cetera</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ac occulte et publice docuerunt doctrinasque hereticales et auctores earum confutaverunt reprobaverunt et etiam dampnaverunt principalissime pertinet diffinire que assertio et cetera</w:t>
      </w:r>
    </w:p>
    <w:p>
      <w:pPr>
        <w:pStyle w:val="PlainText"/>
        <w:ind w:right="762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iesu christi tanquam theologi veritates catholicas approbaverunt predicaverunt ac occulte et publice docuerunt doctrinasque hereticales et auctores earum confutaverunt reprobaverunt et etiam dampn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unde et beatus paulus sicut legitur ad thimotheum 3 hereticum hominem post primam et secu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es alias continet principaliter per modum doctrine pertinet diffini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bis et c neque colligitur</w:t>
      </w:r>
    </w:p>
    <w:p>
      <w:pPr>
        <w:pStyle w:val="PlainText"/>
        <w:ind w:right="7622" w:hanging="0"/>
        <w:rPr>
          <w:rFonts w:ascii="Times New Roman" w:hAnsi="Times New Roman" w:cs="Times New Roman"/>
          <w:sz w:val="24"/>
        </w:rPr>
      </w:pPr>
      <w:r>
        <w:rPr>
          <w:rFonts w:cs="Times New Roman" w:ascii="Times New Roman" w:hAnsi="Times New Roman"/>
          <w:sz w:val="24"/>
        </w:rPr>
        <w:t>&lt;s 85&gt; igitur evidenter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talis est</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w:t>
      </w:r>
    </w:p>
    <w:p>
      <w:pPr>
        <w:pStyle w:val="PlainText"/>
        <w:ind w:right="7622" w:hanging="0"/>
        <w:rPr>
          <w:rFonts w:ascii="Times New Roman" w:hAnsi="Times New Roman" w:cs="Times New Roman"/>
          <w:sz w:val="24"/>
        </w:rPr>
      </w:pPr>
      <w:r>
        <w:rPr>
          <w:rFonts w:cs="Times New Roman" w:ascii="Times New Roman" w:hAnsi="Times New Roman"/>
          <w:sz w:val="24"/>
        </w:rPr>
        <w:t>&lt;s 89&gt;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que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3 qui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spiritus sanctus divina spiritus sanctus per beatum iohannem evangelistam Apocalypsis ultimo terribiliter comminatur dicens si quis apposuerit ad hec apponet super e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eiu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quod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tamen nullo modo volebam quod quid in mente habeas indices sed petere intendebam ut responsiones aliorum scilicet que cogitari possunt ab illis recitares nullatenus exprimendo an eas rationabiles vel irrationabiles esse censendas</w:t>
      </w:r>
    </w:p>
    <w:p>
      <w:pPr>
        <w:pStyle w:val="PlainText"/>
        <w:tabs>
          <w:tab w:val="clear" w:pos="720"/>
          <w:tab w:val="left" w:pos="4140" w:leader="none"/>
        </w:tabs>
        <w:ind w:right="7622" w:hanging="0"/>
        <w:rPr>
          <w:rFonts w:ascii="Times New Roman" w:hAnsi="Times New Roman" w:cs="Times New Roman"/>
          <w:sz w:val="24"/>
        </w:rPr>
      </w:pPr>
      <w:r>
        <w:rPr>
          <w:rFonts w:cs="Times New Roman" w:ascii="Times New Roman" w:hAnsi="Times New Roman"/>
          <w:sz w:val="24"/>
        </w:rPr>
        <w:t xml:space="preserve">&lt;s 109&gt; magister ex quo petitionem t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pio facio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es canonum dictatores viri acutissimi in scientia naturali et theologia fuerunt nec tamen absque dictis scientiis rationes tam certe tam profunde veritatis aliquid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canon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que non sunt pure positiva magis ad theologos quam ad canonistas pertinean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de ill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igitur prefatas acc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et catholicarum et de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id dictum asserit verum approbat illud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sed qui precipit unum contrariorum per consequens prohibet aliud ut notat glossa in decretis capitulo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veritatum catholicarum et reprobatio heresum principaliter ad theologiam pertinean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questionem respondent isti dicentes quod ad scientiam canonistarum pertinent libri decretorum et decretalium et alie constitutiones summorum pontificum et epistole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2&gt; quia ad theologiam hec principaliter et univers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re noscitur ad canonistarum vero scientiam secund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34&gt; sed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est credendum theologie quam quicunque alii scientie nullisque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multis variis scripturarum accipitur aliquando enim accipitur pro loco corporali divinis officiis deputato aliquando accipitur pro aliquo speciali collegio clericorum aliquando pro toto collegio clericorum omnium aliquando pro aliqua multitudine speciali cardinalium et pape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beatus augustinus ecclesiam in libro contra manicheos et recitatur 2 dist c palam qui ait palam est quod in re dubia ad fidem et certitudinem valeat catholice ecclesie auctoritas que ab ipsis fundatissimis sedibus apostolorum usque ad hodiernum diem succedentibus sibimet episcoporum serie et tot populorum assertione firmatur ubi ecclesia catholica episcopos et populos a parte enim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 ratio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it tamen quod magis credendum est ecclesie que est multitudo catholicorum omnium qui fuerunt a temporibus prophetarum et apostolorum usque modo quam evangelio non quia de evangelio sit aliqualiter dubitandum sed quia totum magi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maioris est auctoritatis quam evangelista est ist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dixerunt aliquid</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vel eius sequentes sancti patres aliquid sententialiter dixerunt diffinierunt non novam legem romanus pontifex dare potest sed potius quod predicatum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2&gt; ex hiis verbis colligitur evidenter quod conditor canonum multo min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ctoritatis est quam evangelium sacrosanctum contra quod novam legem condere non potest sed ipsum defendere usque ad animam et sanguinem sane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concordat qui ut habetur 11 q 3 c qui omnipotentem deum metuit nec contra evangelium christi nec contra apostolos nec contra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gap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neque et ex 5 c consuetudinem et ex dist 14 c sicut et 5 q 3 c si is qui pre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foret enarrare seu recitare hoc idem asserunt manifeste et propter easdem rationes dicunt quod tota multitudo christianorum nunc vita mortali viventium non est maioris auctoritatis quam evangelium sanctum quia multitudo gentium viventium evangelium debet ad usque ad animam et sanguinem defen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59&gt; ad istam rationem michi videtur quod responsionem tot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sacrarum literarum habere notitiam et in sacris canonibus debet esse peritus et ideo symbolum ordinare et articulos fidei ration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quod ad canonistas non spectat de multis assertionibus iudicare an catholice an heretice sint censende et de quibuscunque assertionibus canoniste diffiniunt an inter catholicas vel hereticas debeant numerari necesse est eos ad theologiam recurrere si voluerint ad profunda resolvere presertim cum nulla assertio vel catholica vel heretica sit habenda nisi theologie consonat vel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tamen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od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qua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1&gt; magister quod ex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ventur tantummodo quia theologi cum ipsi vel alii de heresi accusantur vel aliquos accusare conantur libellos accusationis responsionis appellationis et huiusmodi componere nesciunt nec formare sed ad canonistas</w:t>
      </w:r>
    </w:p>
    <w:p>
      <w:pPr>
        <w:pStyle w:val="PlainText"/>
        <w:ind w:right="7622" w:hanging="0"/>
        <w:rPr>
          <w:rFonts w:ascii="Times New Roman" w:hAnsi="Times New Roman" w:cs="Times New Roman"/>
          <w:sz w:val="24"/>
        </w:rPr>
      </w:pPr>
      <w:r>
        <w:rPr>
          <w:rFonts w:cs="Times New Roman" w:ascii="Times New Roman" w:hAnsi="Times New Roman"/>
          <w:b/>
          <w:sz w:val="24"/>
        </w:rPr>
        <w:t>&lt;s 172&gt;</w:t>
      </w:r>
      <w:r>
        <w:rPr>
          <w:rFonts w:cs="Times New Roman" w:ascii="Times New Roman" w:hAnsi="Times New Roman"/>
          <w:sz w:val="24"/>
        </w:rPr>
        <w:t xml:space="preserve"> non theologos spectat discernere que assertio catholica que vero heretica est censenda</w:t>
      </w:r>
    </w:p>
    <w:p>
      <w:pPr>
        <w:pStyle w:val="PlainText"/>
        <w:ind w:right="7622" w:hanging="0"/>
        <w:rPr>
          <w:rFonts w:ascii="Times New Roman" w:hAnsi="Times New Roman" w:cs="Times New Roman"/>
          <w:sz w:val="24"/>
        </w:rPr>
      </w:pPr>
      <w:r>
        <w:rPr>
          <w:rFonts w:cs="Times New Roman" w:ascii="Times New Roman" w:hAnsi="Times New Roman"/>
          <w:b/>
          <w:sz w:val="24"/>
        </w:rPr>
        <w:t>&lt;s 173&g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b/>
          <w:sz w:val="24"/>
        </w:rPr>
        <w:t>&lt;s 174&gt;</w:t>
      </w:r>
      <w:r>
        <w:rPr>
          <w:rFonts w:cs="Times New Roman" w:ascii="Times New Roman" w:hAnsi="Times New Roman"/>
          <w:sz w:val="24"/>
        </w:rPr>
        <w:t xml:space="preserve"> </w:t>
      </w:r>
      <w:r>
        <w:rPr>
          <w:rFonts w:cs="Times New Roman" w:ascii="Times New Roman" w:hAnsi="Times New Roman"/>
          <w:i/>
          <w:sz w:val="24"/>
        </w:rPr>
        <w:t>aliud enim scire est quis est hereticus censendus</w:t>
      </w:r>
      <w:r>
        <w:rPr>
          <w:rFonts w:cs="Times New Roman" w:ascii="Times New Roman" w:hAnsi="Times New Roman"/>
          <w:sz w:val="24"/>
        </w:rPr>
        <w:t xml:space="preserve"> aliud enim est scire formulas accusa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icata ab aliis et aliud est scire si aliquis aliquo predictorum voluerit aliquem in iudicio accusare et accusatus nisus se fuerit accusare defendere quomodo libelli accusationis responsionis appellationis et huiusmodi quibus uti in iudicio fuerit oportunum confici debeant et formari primum ad monetarios aurifabros fabri et fabricatores armorum spectare dinoscitur</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artificialiter sunt facti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accusationis responsionis appellationis ad iuristas habere recursum sed</w:t>
      </w:r>
    </w:p>
    <w:p>
      <w:pPr>
        <w:pStyle w:val="PlainText"/>
        <w:ind w:right="762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nt esse secundum naturam vel artem a qua vero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cum tamen michi videantur falcem suam</w:t>
      </w:r>
    </w:p>
    <w:p>
      <w:pPr>
        <w:pStyle w:val="PlainText"/>
        <w:ind w:right="7622" w:hanging="0"/>
        <w:rPr>
          <w:rFonts w:ascii="Times New Roman" w:hAnsi="Times New Roman" w:cs="Times New Roman"/>
          <w:sz w:val="24"/>
        </w:rPr>
      </w:pPr>
      <w:r>
        <w:rPr>
          <w:rFonts w:cs="Times New Roman" w:ascii="Times New Roman" w:hAnsi="Times New Roman"/>
          <w:sz w:val="24"/>
        </w:rPr>
        <w:t>&lt;s 185&gt; in messem alienum mittere si hoc absque theologia temptare presumpserint eo quod nec absque theologia capitula in decretis que de heresibus eloquuntur intelligere queant dic michi obsecro parum a principali proposito disgrediendo quid sentiunt literati de eorum intellectu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t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1&gt; igitur ad ipsos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 eorum principaliter pertinet determinare 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rum pro ill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a ipsa considerant ergo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evidentia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et profundiorem intellectum et maiorem memoriam de multis oportet theologos habere si perfecti fuerint qui et</w:t>
      </w:r>
    </w:p>
    <w:p>
      <w:pPr>
        <w:pStyle w:val="PlainText"/>
        <w:ind w:right="762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em autem naturali prediti ratione et in philosophia eruditi morali ac scientie naturalis nequaquam ignari et plenius intelligun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i ad quem theologi tar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theologia plene essent instructi ad illos principalissime pertineret ea que habentur in libris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x quibusdam legibus imperialibus et constitutionibus ac diffinitionibus seu determinationibus conciliorum et summorum pontificum in quibus quedam principia catholica explicantur et declarantur sicut in illis quibus hereses condempnantur et veritates catholice approbantur ut patet extra de summa trinitate et fide catholica c 1 et c dampnamus et extra de hereticis cum christus et pluribus aliis capitul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rincipia positiva ex humana dependentia voluntate hec autem pro necessitate et utilitate rationabiliter variari seu penitus abrogari ut patet extra de consanguinitate et affinitate c non debet et dist 9 sicut qui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fuerint perfecti canonistas excedunt licet nunquam oporteat theologos istorum verborum habere memoriam quorum principia theologica in capitulo determinationis ecclesie explican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que quantum ad intellectum sunt canoniste preferendi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rincipia moralia que nulla possunt ratione mutari si universalia suntnec in memoria nec in intellectu possunt canoniste naturali predicta ratione et in philosophia morali instructos et perfectos in scientia natur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de illis que particularia sunt et tamen nequaquam dispensationem recipiunt canoniste maiorem possunt habere memoriam ac etiam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 eorum promptius iudicare sed theologi tamen profundius quia per principia prior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principia positiva et que ex causa poterunt variari canoniste magis in memoria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2&gt; istam secundam opinionem pro parte libenter attendo quia quantum ad illam de theologicis et legibus imperialibus et pure moralibus </w:t>
      </w:r>
      <w:r>
        <w:rPr>
          <w:rFonts w:cs="Times New Roman" w:ascii="Times New Roman" w:hAnsi="Times New Roman"/>
          <w:b/>
          <w:sz w:val="24"/>
        </w:rPr>
        <w:t>naturalibus</w:t>
      </w:r>
      <w:r>
        <w:rPr>
          <w:rFonts w:cs="Times New Roman" w:ascii="Times New Roman" w:hAnsi="Times New Roman"/>
          <w:sz w:val="24"/>
        </w:rPr>
        <w:t xml:space="preserve"> videtur omnino ir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moralia particularia et pure positiva que in libris canonistarum sol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inferiori scientia subordinata sibi certius et profundius potest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scientia canonistarum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us iudicare contra quam si fuerit aliquid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e canonico repertorum noscitur esse tam theologia quam vera moralis philosophia</w:t>
      </w:r>
    </w:p>
    <w:p>
      <w:pPr>
        <w:pStyle w:val="PlainText"/>
        <w:ind w:right="7622" w:hanging="0"/>
        <w:rPr>
          <w:rFonts w:ascii="Times New Roman" w:hAnsi="Times New Roman" w:cs="Times New Roman"/>
          <w:sz w:val="24"/>
        </w:rPr>
      </w:pPr>
      <w:r>
        <w:rPr>
          <w:rFonts w:cs="Times New Roman" w:ascii="Times New Roman" w:hAnsi="Times New Roman"/>
          <w:sz w:val="24"/>
        </w:rPr>
        <w:t>&lt;s 224&gt; igitur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ertitudo et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s naturalis quod non solum in lege et in evangelio sed etiam in vera philosophia morali reperitur cedit si enim inveniatur adversa et per consequens si aliqua consuetudo fuerit theologie vel vere philosophie contraria omnimode est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autem ratio confirmatur auctoritate beati Cypriani qui ut habetur dist 8 c consuetudo ait consuetudo que apud quosdam irrepserat impedire non debet quocuminter veritas prevaleat et veritatis</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et vetustas veritati contraria error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i consuetudinem et c et que contempta veritate et c frustra et c si solus colligitur quod omnis consuetudo veritati contraria ubicunque reperiatur sive in theologia sive in philosophia morali est penitus condempna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scientia ecclesiastica si veritati fuerit contraria debet respui et conde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c dignitate ait dignitate vero ius natural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in moralibus accepta sunt in scripturis sunt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c 1 ait liquide igitur apparet quod consuetudo naturali iuri</w:t>
      </w:r>
    </w:p>
    <w:p>
      <w:pPr>
        <w:pStyle w:val="PlainText"/>
        <w:ind w:right="7622"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9&gt; c ultimo ait autem cum igitur in naturali iure si nichil precipiatur aliud quam deus vult fieri nichilque vetetur quam quod deus prohibet fieri denique cum in canonica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chil aliud quam in divinis legibus inveniatur divine vero leges in natura consistant patet quod quecunque divine voluntati seu canonice scripture contraria probantur et naturali iur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1&gt; ex hiis patenter habetur ut apparet hiis quod quecunque continentur in iure canonico theologie vel iuri naturali quod non solum in theologia sed in philosophia morali continentur eo quod incepit ab exordio rationalis creature ut habetur dist 6 c hiis quod que in iure canonico invenirentur contraria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tarum scientiarum videtur penitus improbanda</w:t>
      </w:r>
    </w:p>
    <w:p>
      <w:pPr>
        <w:pStyle w:val="PlainText"/>
        <w:ind w:right="762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re tractatores haberent de talibus iudicare quam canoniste que principiis certioribus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sancti Dionysii de multis capitulis a suis emulis qui papam et cardinales corruperant accusatus cogeretur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inter omnes mundi clericos literatos reputato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u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et pro ipso liquide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lle theologus qui est magnus philosophus multa certius profundius et clarius iudicat de intellectu iurium quorum antea nullam habuerat ante sententiam et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non puto omnino irrationabilem ut arbitrabar quod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quam contra eam tetigi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valet rationem illam valde despiciunt dicentes quod est illorum qui natur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bene de mechanicis et aliis que tamen fere nescit sicut multi qui pingere scribere arma naves et aliqua artificialia fabricare ignorant melius quam ipsi artifices iudicare noscuntur ita scientie superioris tractantes causas et principia istorum que in istis inferioribus considerantur certius et clarius valent iudicare de illis si eis proponantur quam ist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de et habentes perfectam notitiam scientie subalternantis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esponsio mea concludit de scientia solummodo que non est alteri subordinata vel subalternata nam ut evidenter aspitio de scientia cui alia scientia superior principatur sicut de fabrifactiva respectu equestris et de illis que architectonice subiciuntur de quibus in libro ethicorum et in libro politicorum fit mentio et de scientia cuius principia in superiori scientia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videtur suo colore carere quia scientia canonistarum a theologia recipit sua principia teste innocentio tertio qui ut habetur extra de actu qualiter et quando asserit manifeste quod ex auctoritatibus novi et veteris testamenti processerunt canonice postea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s querere multa quia tamen canoniste aliarum scientiarum terminos ignorantes eorum intellectum non caperent cupio autem in hoc opere quantum pot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lla materia sufficiant nec curas quod ad rationes pro prima opinione respondeas quia modo valde debiles michi videntur et qualiter ad eas responderi apparet per predicta</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cillimas facillima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5&gt; si omnia illa que vellem in animo tibi </w:t>
      </w:r>
      <w:r>
        <w:rPr>
          <w:rFonts w:cs="Times New Roman" w:ascii="Times New Roman" w:hAnsi="Times New Roman"/>
          <w:b/>
          <w:sz w:val="24"/>
        </w:rPr>
        <w:t>proponerem</w:t>
      </w:r>
      <w:r>
        <w:rPr>
          <w:rFonts w:cs="Times New Roman" w:ascii="Times New Roman" w:hAnsi="Times New Roman"/>
          <w:sz w:val="24"/>
        </w:rPr>
        <w:t xml:space="preserve">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am accede</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hereticalis alicuius est catholica ipse tamen non est catholicus et nonnunquam assertio alicuius hereticali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us spectat diiudicare hereticos et inter catholicos et hereticos iudicare qui de hereticis exquisitius et magis de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timothe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sed alii opinionem predictam reputant omnino falsam dicentes quod ad theologos spectat an quis reputari hereticus et an quis catholicus iudicare sed canoniste habent os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prim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od nullus est hereticus habendus nisi qui in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tinguere</w:t>
      </w:r>
    </w:p>
    <w:p>
      <w:pPr>
        <w:pStyle w:val="PlainText"/>
        <w:ind w:right="7622" w:hanging="0"/>
        <w:rPr>
          <w:rFonts w:ascii="Times New Roman" w:hAnsi="Times New Roman" w:cs="Times New Roman"/>
          <w:sz w:val="24"/>
        </w:rPr>
      </w:pPr>
      <w:r>
        <w:rPr>
          <w:rFonts w:cs="Times New Roman" w:ascii="Times New Roman" w:hAnsi="Times New Roman"/>
          <w:sz w:val="24"/>
        </w:rPr>
        <w:t>&lt;s 283&gt; erg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que heretica est censenda adhuc tamen ignoro an ad ipsos principaliter spectet et quis pertinaciter et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igitur canoniste a theologia dissentire videntur dicentes quod ad theologiam principaliter non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igend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igitur spectat determin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canoniste principaliter tractant quomodo errantes corripi debeant a prelatis quia ipsorum est scire quando et quomodo prelati debeant contra errantes procedere quia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de aliis spectat ad iudiciarium ordinem circa errantes servandum cognoscere</w:t>
      </w:r>
    </w:p>
    <w:p>
      <w:pPr>
        <w:pStyle w:val="PlainText"/>
        <w:ind w:right="7622"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d gregorius ut innuit et habetur dist 15 c non licuit et per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de contumacia autem principaliter tractant canoniste cum contumacia attendatur vel respectu n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l respectu non respondentis vel respectu recedentis vel respectu non exhibentis que omnia citationem presupponunt ad hoc quod ali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igitur ad ipsos principaliter spectat scire quis est contum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ad quem spectat alicuius criminis punitio ad eundem spectat eiusdem criminis puniendi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622" w:hanging="0"/>
        <w:rPr>
          <w:rFonts w:ascii="Times New Roman" w:hAnsi="Times New Roman" w:cs="Times New Roman"/>
          <w:sz w:val="24"/>
        </w:rPr>
      </w:pPr>
      <w:r>
        <w:rPr>
          <w:rFonts w:cs="Times New Roman" w:ascii="Times New Roman" w:hAnsi="Times New Roman"/>
          <w:sz w:val="24"/>
        </w:rPr>
        <w:t>&lt;s 301&gt; igitur ad eosdem spectat principaliter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3&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iudicans tractare de illis criminibus que directe committuntur in deum quia cum theologia sit de deo sicut de principali subiecto ipsa habet considerare crimina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igitur ad theologos principaliter pertinet de pertinacia pertrac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ver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 igitur</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igitur ad eosdem pertine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cognoscit per causas superiores et per prima princip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6&gt; sed de pertinacia heresum considerat tam theologia quam scientia iuristarum igitur cum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superior scientia vero canonistarum sicut inferior igitur ad theologiam principalius spectat et cetera</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canonum scientia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motheum 3 doceat hereticum dimittendum et in evangelio pertinaciam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ificata fecit christus mentionem vel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ns in communitate cum ut habetur matthei 11 exprobr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31&gt; quantum adhuc intelligo vel placet michi ista assertio secunda et ideo indica quomodo isti ad rationes dua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us et universalia ad particularia profundius et certius iudicare licet forte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3&gt; unde dicunt quod multi sunt modi deveniendi in notitiam pertinacie alicuius errantis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rum aliqui respiciunt ordinem iudiciarium puta si errans citatus ad iudicium venire recusat si veniens renuit respondere et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tamen et quantum ad multos alios modos convincendi de pertinacia magis spectat ad theologos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od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dere seu defensare de qua in decretis et in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econtra nec omnis pertinacia est sub vocabulo contumacie reputanda et ideo licet canoniste de contumacia principaliter considerarent non sequitur quod de pertinacia principaliter perscrutarentur quia sepe scientia superior de universalibus et scientia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equalis cognitio saltem generalis et confusa vel accepta ab alio sed non oportet quod ad ipsum principaliter spectet eiusdem criminis perscrutatio scientialis vel subtilis et specia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si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a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suspensu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fur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magister dicunt isti quod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b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ste habent disserere qua pena secundum iura canonica oporteat hereticos castigare sed qualiter sit contra hereticos iudicialiter procedendum quomodo scilicet contra hereticos formandi sunt libelli accusatorii et alii quomodo producendi si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sancti tamen bibli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quomodo quis sit habendus hereticus quomodo contra hereticos sit in iudicio procedendum et qua pena feriri debeant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nt iudicare ubi deficeret canonistarum prudentia an leges ecclesiastice de hereticis certis modis plectendis et modo procedendi contra eosdem scripturis sint adverse divinis quia si leges huiusmodi contrariarentur scripture sacre non essent aliqu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02:00Z</dcterms:created>
  <dc:creator>KILCULLEN</dc:creator>
  <dc:description/>
  <cp:keywords/>
  <dc:language>en-US</dc:language>
  <cp:lastModifiedBy>John Kilcullen</cp:lastModifiedBy>
  <dcterms:modified xsi:type="dcterms:W3CDTF">2019-05-28T07:17:00Z</dcterms:modified>
  <cp:revision>8</cp:revision>
  <dc:subject/>
  <dc:title>&lt;s 1&gt; [com] chapter layout [/com] </dc:title>
</cp:coreProperties>
</file>