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622" w:hanging="0"/>
        <w:rPr>
          <w:rFonts w:ascii="Times New Roman" w:hAnsi="Times New Roman" w:cs="Times New Roman"/>
          <w:sz w:val="24"/>
        </w:rPr>
      </w:pPr>
      <w:r>
        <w:rPr>
          <w:rFonts w:cs="Times New Roman" w:ascii="Times New Roman" w:hAnsi="Times New Roman"/>
          <w:sz w:val="24"/>
        </w:rPr>
        <w:t>&lt;s 4&gt; nam ut de controversia que de fide catholica et multis incidentibus inter christianos nunc vertitur questio quam tibi summam exponam impudenter exposcis et audacter formam procedendi modumque loquendi michi ut dicis intendis imponere</w:t>
      </w:r>
    </w:p>
    <w:p>
      <w:pPr>
        <w:pStyle w:val="PlainText"/>
        <w:ind w:right="762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ergo opus et cuiusmodi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tu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o ergo firmissime quod opus futurum occasionem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ontr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enim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rsurus tuam conclusionem minime pretermittas que tamen tua sit nullatenus manifestes</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omnino scirem asserere intellectum proprium cogerer captivare</w:t>
      </w:r>
    </w:p>
    <w:p>
      <w:pPr>
        <w:pStyle w:val="PlainText"/>
        <w:ind w:right="7622" w:hanging="0"/>
        <w:rPr>
          <w:rFonts w:ascii="Times New Roman" w:hAnsi="Times New Roman" w:cs="Times New Roman"/>
          <w:sz w:val="24"/>
        </w:rPr>
      </w:pPr>
      <w:r>
        <w:rPr>
          <w:rFonts w:cs="Times New Roman" w:ascii="Times New Roman" w:hAnsi="Times New Roman"/>
          <w:sz w:val="24"/>
        </w:rPr>
        <w:t>&lt;s 19&gt; in hiis autem que modo gestio indagare nolo auctoritate moveri sed quid in me possint rationes et auctoritates quas quis adduceret aut meditatio propria experiri</w:t>
      </w:r>
    </w:p>
    <w:p>
      <w:pPr>
        <w:pStyle w:val="PlainText"/>
        <w:ind w:right="7622" w:hanging="0"/>
        <w:rPr>
          <w:rFonts w:ascii="Times New Roman" w:hAnsi="Times New Roman" w:cs="Times New Roman"/>
          <w:sz w:val="24"/>
        </w:rPr>
      </w:pPr>
      <w:r>
        <w:rPr>
          <w:rFonts w:cs="Times New Roman" w:ascii="Times New Roman" w:hAnsi="Times New Roman"/>
          <w:sz w:val="24"/>
        </w:rPr>
        <w:t>&lt;s 20&gt; secundum est quia cum amor et odium superbia ira et invidia nec non alie anime passiones ab inquisitione veritatis humanum impediant immo et pervertant iudicium si scientiam tuam et etiam nomen occultare volueris nec amici opus futurum plus quam debeant amplectentur nec plus quam oporteat despiciant inimici sed hii et illi non quis est alicuius sententie auctor sed quid dicitur attendentes remotis zeli oculis scribenda respicient et insistent sincerius indagare veritatem</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unquam aperias</w:t>
      </w:r>
    </w:p>
    <w:p>
      <w:pPr>
        <w:pStyle w:val="PlainText"/>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 appella</w:t>
      </w:r>
    </w:p>
    <w:p>
      <w:pPr>
        <w:pStyle w:val="PlainText"/>
        <w:ind w:right="7622" w:hanging="0"/>
        <w:rPr>
          <w:rFonts w:ascii="Times New Roman" w:hAnsi="Times New Roman" w:cs="Times New Roman"/>
          <w:sz w:val="24"/>
        </w:rPr>
      </w:pPr>
      <w:r>
        <w:rPr>
          <w:rFonts w:cs="Times New Roman" w:ascii="Times New Roman" w:hAnsi="Times New Roman"/>
          <w:sz w:val="24"/>
        </w:rPr>
        <w:t>&lt;s 23&gt; unde dominum papam dominum i bavarie dominum b fratrem Michaelem generalem fratrum minorum m fratrem gerardum othonis fratrem g cura vocare</w:t>
      </w:r>
    </w:p>
    <w:p>
      <w:pPr>
        <w:pStyle w:val="PlainText"/>
        <w:ind w:right="762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roversiam prefatam singulariter occupatum</w:t>
      </w:r>
    </w:p>
    <w:p>
      <w:pPr>
        <w:pStyle w:val="PlainText"/>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iendi quod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lt;s 26&gt; quod tamen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w:t>
      </w:r>
    </w:p>
    <w:p>
      <w:pPr>
        <w:pStyle w:val="PlainText"/>
        <w:ind w:right="7622" w:hanging="0"/>
        <w:rPr>
          <w:rFonts w:ascii="Times New Roman" w:hAnsi="Times New Roman" w:cs="Times New Roman"/>
          <w:sz w:val="24"/>
        </w:rPr>
      </w:pPr>
      <w:r>
        <w:rPr>
          <w:rFonts w:cs="Times New Roman" w:ascii="Times New Roman" w:hAnsi="Times New Roman"/>
          <w:sz w:val="24"/>
        </w:rPr>
        <w:t>&lt;s 28&gt; tractatum ergo primum de hereticis acceleres inchoare materiam in septem divide libros quorum primus investiget ad quos theologos videlicet vel canonistas pertinet principaliter diffinire que assertiones catholice que heretice qui etiam heretici et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at quis errans inter hereticos est com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fidem catholicam reputem iustiorem quod tue satisfaciens voluntati una cum aliis que vel efflagitas vel affectas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rimo tamen cum opus futurum per interrogationem et responsionem fieri r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ergo tibi placet interrog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622" w:hanging="0"/>
        <w:rPr>
          <w:rFonts w:ascii="Times New Roman" w:hAnsi="Times New Roman" w:cs="Times New Roman"/>
          <w:sz w:val="24"/>
        </w:rPr>
      </w:pPr>
      <w:r>
        <w:rPr>
          <w:rFonts w:cs="Times New Roman" w:ascii="Times New Roman" w:hAnsi="Times New Roman"/>
          <w:sz w:val="24"/>
        </w:rPr>
        <w:t>&lt;s 39&gt; discipulus capitulum 1</w:t>
      </w:r>
    </w:p>
    <w:p>
      <w:pPr>
        <w:pStyle w:val="PlainText"/>
        <w:ind w:right="762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igaturus quamplurimum in primis duxi querendum ad quos theologos videlicet vel ad canonistas principaliter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41&gt; magister ad interrogationem tuam propositam respondetur quod hoc verbum diffinire plures habetsignificationes de quibus ad propositum due videntur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est assertio heretica que catholica est censenda ad summum pontificem spectat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quando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secundo mod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opinio est quod ad canonistas principaliter spectat que assertio est catholica que heretica iudicare pro qua tribus rationibus videntur posse moveri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igitur et cetera</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stam scientiam pertinet diffinire et cetera cui fides quantum ad credibilia principalius adhibetur</w:t>
      </w:r>
    </w:p>
    <w:p>
      <w:pPr>
        <w:pStyle w:val="PlainText"/>
        <w:ind w:right="762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igitur probo minorem quia magis credendum est ecclesie per quam edita est canonistarum scientia quam evangelio testante augustino contra epistolam fundamenti qui videtur asserere maiorem esse ecclesie auctoritatem quam evangelii quia nec evangelio crederem inquit nisi ecclesie auctoritas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st censenda quam ad theologiam et cetera</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et cetera cuius auctor habet symbolum fidei ordinare et articulos fidei rite diffini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the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lt;s 59&gt; magister capitulum 2</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pertinentia a theologia dinoscitur men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hec est</w:t>
      </w:r>
    </w:p>
    <w:p>
      <w:pPr>
        <w:pStyle w:val="PlainText"/>
        <w:ind w:right="762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622" w:hanging="0"/>
        <w:rPr>
          <w:rFonts w:ascii="Times New Roman" w:hAnsi="Times New Roman" w:cs="Times New Roman"/>
          <w:sz w:val="24"/>
        </w:rPr>
      </w:pPr>
      <w:r>
        <w:rPr>
          <w:rFonts w:cs="Times New Roman" w:ascii="Times New Roman" w:hAnsi="Times New Roman"/>
          <w:sz w:val="24"/>
        </w:rPr>
        <w:t>&lt;s 64&gt; illius enim assertio que sola est consona theologie est vere theologica illa vero sola que theologie noscitur adversari heretica esse dinoscitur si enim aliqua assertio aliquibus decretis summorum pontificum vel etiam generalium conciliorum ac etiam legibus imperatorum inveniretur adversa si theologie nullatenus obviaret quamvis pro falsa et erronea vel iniqua posset haberi non tamen deber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et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6&gt; secunda ratio</w:t>
      </w:r>
    </w:p>
    <w:p>
      <w:pPr>
        <w:pStyle w:val="PlainText"/>
        <w:ind w:right="7622" w:hanging="0"/>
        <w:rPr>
          <w:rFonts w:ascii="Times New Roman" w:hAnsi="Times New Roman" w:cs="Times New Roman"/>
          <w:sz w:val="24"/>
        </w:rPr>
      </w:pPr>
      <w:r>
        <w:rPr>
          <w:rFonts w:cs="Times New Roman" w:ascii="Times New Roman" w:hAnsi="Times New Roman"/>
          <w:sz w:val="24"/>
        </w:rPr>
        <w:t>&lt;s 67&gt; ad illius scientie doctores pertinet diffinire et cetera que tractat regulas fidei que tractantur in alia scientia et plures alias et non econtra huiusmodi est scientia theologie non canonistarum</w:t>
      </w:r>
    </w:p>
    <w:p>
      <w:pPr>
        <w:pStyle w:val="PlainText"/>
        <w:ind w:right="7622" w:hanging="0"/>
        <w:rPr>
          <w:rFonts w:ascii="Times New Roman" w:hAnsi="Times New Roman" w:cs="Times New Roman"/>
          <w:sz w:val="24"/>
        </w:rPr>
      </w:pPr>
      <w:r>
        <w:rPr>
          <w:rFonts w:cs="Times New Roman" w:ascii="Times New Roman" w:hAnsi="Times New Roman"/>
          <w:sz w:val="24"/>
        </w:rPr>
        <w:t>&lt;s 68&gt; multa enim que ad fidem nostram spectant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quantum aliqua theologica noscuntur a theologis mendicare</w:t>
      </w:r>
    </w:p>
    <w:p>
      <w:pPr>
        <w:pStyle w:val="PlainText"/>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ter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ind w:right="762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is iudicare et per consequens ad theologos principalius pertinet diffinire et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tractantur pertinet et cetera</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in quibus pauce veritates cathol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ergo talis diffinitio ad theologos dinoscitur principalite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veritates catholicas approbaverunt predicaverunt ac occulte et publice docuerunt doctrinasque hereticales et auctores earum confutaverunt reprobaverunt et etiam dampnaverunt principalissim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8&gt; huiusmodi autem est theologia nam antequam canones conderentur apostoli aliique discipuli iesu christi tanquam viri theologi veritates catholicas approbaverunt predicaverunt ac occulte et publice docuerunt doctrinasque hereticales et auctores earum confutaverunt reprobaverunt ac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himotheum 3 hereticum hominem post primam et secundam correctionem devitandum docuit</w:t>
      </w:r>
    </w:p>
    <w:p>
      <w:pPr>
        <w:pStyle w:val="PlainText"/>
        <w:ind w:right="7622" w:hanging="0"/>
        <w:rPr>
          <w:rFonts w:ascii="Times New Roman" w:hAnsi="Times New Roman" w:cs="Times New Roman"/>
          <w:sz w:val="24"/>
        </w:rPr>
      </w:pPr>
      <w:r>
        <w:rPr>
          <w:rFonts w:cs="Times New Roman" w:ascii="Times New Roman" w:hAnsi="Times New Roman"/>
          <w:sz w:val="24"/>
        </w:rPr>
        <w:t>&lt;s 80&gt; prima etiam ad thimotheum 4 docuit manifeste doctrinam prohibentium nubere abstinere a cibis quos deus creavit ad percipiendum cum gratiarum actione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es alii cedunt principaliter per modum doctrine pertinet diffinire que assertio catholica et ceter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patet ex decretis dist 9 per totum et specialiter c noli et c negare et c ego solum et c quis nesciat et c nobis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quod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solum divina inspiratione teste petro qui in prima canonica sua ait spiritu sancto inspirati locuti sunt sancti dei omnes</w:t>
      </w:r>
    </w:p>
    <w:p>
      <w:pPr>
        <w:pStyle w:val="PlainText"/>
        <w:ind w:right="7622" w:hanging="0"/>
        <w:rPr>
          <w:rFonts w:ascii="Times New Roman" w:hAnsi="Times New Roman" w:cs="Times New Roman"/>
          <w:sz w:val="24"/>
        </w:rPr>
      </w:pPr>
      <w:r>
        <w:rPr>
          <w:rFonts w:cs="Times New Roman" w:ascii="Times New Roman" w:hAnsi="Times New Roman"/>
          <w:sz w:val="24"/>
        </w:rPr>
        <w:t>&lt;s 89&gt; propter quod docet ibidem quod prophetia scripture divin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est autem theologia Moyse in persona dei dicente deuteronomio c 4 non addetis ad verbum quod vobis loquor nec aufertis ab eo</w:t>
      </w:r>
    </w:p>
    <w:p>
      <w:pPr>
        <w:pStyle w:val="PlainText"/>
        <w:ind w:right="7622" w:hanging="0"/>
        <w:rPr>
          <w:rFonts w:ascii="Times New Roman" w:hAnsi="Times New Roman" w:cs="Times New Roman"/>
          <w:sz w:val="24"/>
        </w:rPr>
      </w:pPr>
      <w:r>
        <w:rPr>
          <w:rFonts w:cs="Times New Roman" w:ascii="Times New Roman" w:hAnsi="Times New Roman"/>
          <w:sz w:val="24"/>
        </w:rPr>
        <w:t>&lt;s 94&gt; cui correspondet salomon proverbiorum 30 de sermon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huc super hoc apponet super eum deus plag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ergo ad theologos scripture sacr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vero ergo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lt;s 102&gt; discipulus capitulum 3</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assertione nesciam respond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mente habeas indices sed petere intendebam ut responsiones aliorum que cogitari possunt ab aliis rectior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petitionem concipio faciam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mprimis autem volo te scire quod auctores theologi moderni temporis canonistas tanquam non intelligentes presumptuosos temerarios fallaces deceptores cavillatores et ignaros in cordibus suis valde despiciunt reputantes quod sacrorum canonum intellectum ignore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acutissimi in scientia naturali morali et theologia fuerunt neque per nullam absque predictis scientiis canones tam certe tamque profunde veritatis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canonum sacrorum intellectum illorum precipue qui ex theologia vel ratione naturali accipiuntur et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fatas accede</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theologicarum catholicarum et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enim veritatis est</w:t>
      </w:r>
    </w:p>
    <w:p>
      <w:pPr>
        <w:pStyle w:val="PlainText"/>
        <w:ind w:right="7622" w:hanging="0"/>
        <w:rPr>
          <w:rFonts w:ascii="Times New Roman" w:hAnsi="Times New Roman" w:cs="Times New Roman"/>
          <w:sz w:val="24"/>
        </w:rPr>
      </w:pPr>
      <w:r>
        <w:rPr>
          <w:rFonts w:cs="Times New Roman" w:ascii="Times New Roman" w:hAnsi="Times New Roman"/>
          <w:sz w:val="24"/>
        </w:rPr>
        <w:t>&lt;s 121&gt; contrarie reprobatio falsitatis quia qui aliquam approbat veritatem per consequens reprobat contrariam falsitatem sicut qui precipit unum contrariorum et per consequens prohibet aliud ut notat glossa in decretis capitulo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reprobatio seu dampnatio heresum principaliter ad theologiam pertine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62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et alie constitutiones summorum pontificum et epistole licet in predictis libris minime sint insi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in nonnullis constitutionibus et epistolis summorum pontificum quedam veritates theologice asseruntur et nonnulle hereses reprobantur licet tam ist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catholicas veritates approbare et aliquas hereses licet paucas reprobare</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licet principaliter approbatio et reprobatio ad theologiam pertineant pertinent tamen secundario nichilominus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nichil mendicat canonistarum vero scientia veritates cathol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ad theologiam hec principaliter et universaliter pertinere noscuntur ad canonistarum vero scientiam secundario et particulariter tantum</w:t>
      </w:r>
    </w:p>
    <w:p>
      <w:pPr>
        <w:pStyle w:val="PlainText"/>
        <w:ind w:right="7622" w:hanging="0"/>
        <w:rPr>
          <w:rFonts w:ascii="Times New Roman" w:hAnsi="Times New Roman" w:cs="Times New Roman"/>
          <w:sz w:val="24"/>
        </w:rPr>
      </w:pPr>
      <w:r>
        <w:rPr>
          <w:rFonts w:cs="Times New Roman" w:ascii="Times New Roman" w:hAnsi="Times New Roman"/>
          <w:sz w:val="24"/>
        </w:rPr>
        <w:t>&lt;s 133&gt; discipulus capitulum 5</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teri scientie nullisque scriptoribus quarumcunque scientiarum ita oportet credere sicut scriptoribus theologie sacr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textus augustini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i accipitur pro aliquo speciali collegio clericorum aliquando pro toto collegio clericorum omnium aliquando pro aliqua multitudine speciali cleri et pape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2 dist c palam qui ait palam est quantum in re dubia ad fidem et certitudinem valeat catholice ecclesie auctoritas que ab ipsis fundatissimis sedibus apostolorum usque ad hodiernum diem succedentibus sibimet episcoporum serie et tot populorum vel concessione et assertione firmatur ubi ecclesia catholica episcopos et populos apert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um nisi eum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622" w:hanging="0"/>
        <w:rPr>
          <w:rFonts w:ascii="Times New Roman" w:hAnsi="Times New Roman" w:cs="Times New Roman"/>
          <w:sz w:val="24"/>
        </w:rPr>
      </w:pPr>
      <w:r>
        <w:rPr>
          <w:rFonts w:cs="Times New Roman" w:ascii="Times New Roman" w:hAnsi="Times New Roman"/>
          <w:sz w:val="24"/>
        </w:rPr>
        <w:t>&lt;s 144&gt; conceditur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ergo que maioris auctoritatis est quam evangelista est illa ecclesi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lt;s 149&gt; urbanus enim papa et habetur 25 q 1 c sunt quidam ait sciendum vero summopere est quia inde novas leges potest condere pontifex supple romanus unde evangeliste nequaquam dixerunt</w:t>
      </w:r>
    </w:p>
    <w:p>
      <w:pPr>
        <w:pStyle w:val="PlainText"/>
        <w:ind w:right="7622" w:hanging="0"/>
        <w:rPr>
          <w:rFonts w:ascii="Times New Roman" w:hAnsi="Times New Roman" w:cs="Times New Roman"/>
          <w:sz w:val="24"/>
        </w:rPr>
      </w:pPr>
      <w:r>
        <w:rPr>
          <w:rFonts w:cs="Times New Roman" w:ascii="Times New Roman" w:hAnsi="Times New Roman"/>
          <w:sz w:val="24"/>
        </w:rPr>
        <w:t>&lt;s 150&gt; ubi vero aperte dominus vel eius discipuli vel eius sequaces sancti patres sententialiter aliquid diffinierunt ibi non novam legem romanus pontifex dare potest sed potius quod predic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magis convinceretur</w:t>
      </w:r>
    </w:p>
    <w:p>
      <w:pPr>
        <w:pStyle w:val="PlainText"/>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sane obligatur</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lt;s 154&gt; hiis fabianus papa concordat qui ut habetur 13 q 3 c qui omnipotentem ait qui omnipotentem deum metuit nec contra evangelium christi nec contra apostolos nec prophetas nec contra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regulis in libro decretorum insertis clarius luce constat sicut ex dist 9 c noli et c ego solus et c quis nesciat et c noli et c neque et ex 2 dist c consuetudinem et ex dist 14 c sicut et 5 q 3 si is qui preest</w:t>
      </w:r>
    </w:p>
    <w:p>
      <w:pPr>
        <w:pStyle w:val="PlainText"/>
        <w:ind w:right="7622" w:hanging="0"/>
        <w:rPr>
          <w:rFonts w:ascii="Times New Roman" w:hAnsi="Times New Roman" w:cs="Times New Roman"/>
          <w:sz w:val="24"/>
        </w:rPr>
      </w:pPr>
      <w:r>
        <w:rPr>
          <w:rFonts w:cs="Times New Roman" w:ascii="Times New Roman" w:hAnsi="Times New Roman"/>
          <w:sz w:val="24"/>
        </w:rPr>
        <w:t>&lt;s 157&gt; alie auctoritates quamplurime quas longum esset enarrare seu recitare hoc idem asserunt manifeste et propter easdem rationes dicunt quod hec tota multitudo christianorum nunc vita mortali viventium non est maioris auctoritatis quam sit evangelium sanctum quia multitudo gentium viventium evangelium debet usque ad animam et sanguinem defender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capitulum 5</w:t>
      </w:r>
    </w:p>
    <w:p>
      <w:pPr>
        <w:pStyle w:val="PlainText"/>
        <w:ind w:right="7622" w:hanging="0"/>
        <w:rPr>
          <w:rFonts w:ascii="Times New Roman" w:hAnsi="Times New Roman" w:cs="Times New Roman"/>
          <w:sz w:val="24"/>
        </w:rPr>
      </w:pPr>
      <w:r>
        <w:rPr>
          <w:rFonts w:cs="Times New Roman" w:ascii="Times New Roman" w:hAnsi="Times New Roman"/>
          <w:sz w:val="24"/>
        </w:rPr>
        <w:t>&lt;s 159&gt; ad istam secundam rationem michi videtur quod responsionem tota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622" w:hanging="0"/>
        <w:rPr>
          <w:rFonts w:ascii="Times New Roman" w:hAnsi="Times New Roman" w:cs="Times New Roman"/>
          <w:sz w:val="24"/>
        </w:rPr>
      </w:pPr>
      <w:r>
        <w:rPr>
          <w:rFonts w:cs="Times New Roman" w:ascii="Times New Roman" w:hAnsi="Times New Roman"/>
          <w:sz w:val="24"/>
        </w:rPr>
        <w:t>&lt;s 161&gt; magister ad tertiam rationem respondent nonulli dicentes quod summus pontifex debet sacrarum literarum habere notitiam et in sacris canonibus debet esse peritus et ideo symbolum ordinare et articulos fidei recte distinguere spectat ad ipsum precipue cum consilio et consensu concilii generalis</w:t>
      </w:r>
    </w:p>
    <w:p>
      <w:pPr>
        <w:pStyle w:val="PlainText"/>
        <w:ind w:right="7622" w:hanging="0"/>
        <w:rPr>
          <w:rFonts w:ascii="Times New Roman" w:hAnsi="Times New Roman" w:cs="Times New Roman"/>
          <w:sz w:val="24"/>
        </w:rPr>
      </w:pPr>
      <w:r>
        <w:rPr>
          <w:rFonts w:cs="Times New Roman" w:ascii="Times New Roman" w:hAnsi="Times New Roman"/>
          <w:sz w:val="24"/>
        </w:rPr>
        <w:t>&lt;s 162&gt; etiam in symbolum ordinando et articulos fidei distinguendo et eadem ratione in diffiniendo authentice que assertio est catholica et que heretica reputanda theologie principaliter debet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lt;s 163&gt; et ideo ex illa ratione concludi potest quod ad theologos principaliter spectat diffinire docendo vel legem aliis imponendo que assertio inter catholicas et que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canoniste diffiniant an inter catholicas vel hereticas debeant numerari necesse est eos ad theologiam recurrere si voluerint ad profunda resolvere presertim cum nulla assertio vere catholica vel heretica sit habenda nisi quia theologie consonat vel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fata</w:t>
      </w:r>
    </w:p>
    <w:p>
      <w:pPr>
        <w:pStyle w:val="PlainText"/>
        <w:ind w:right="7622" w:hanging="0"/>
        <w:rPr>
          <w:rFonts w:ascii="Times New Roman" w:hAnsi="Times New Roman" w:cs="Times New Roman"/>
          <w:sz w:val="24"/>
        </w:rPr>
      </w:pPr>
      <w:r>
        <w:rPr>
          <w:rFonts w:cs="Times New Roman" w:ascii="Times New Roman" w:hAnsi="Times New Roman"/>
          <w:sz w:val="24"/>
        </w:rPr>
        <w:t>&lt;s 166&gt; magister capitulum 6</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quos accusare conantur libellos accusationis responsionis appellationis et huiusmodi componere nesciunt nec formare sed ad canonistas oportet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quod dicunt quia ad canonistas et non ad theologos spectat discernere que assertio catholica et cetera</w:t>
      </w:r>
    </w:p>
    <w:p>
      <w:pPr>
        <w:pStyle w:val="PlainText"/>
        <w:ind w:right="762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ind w:right="7622" w:hanging="0"/>
        <w:rPr>
          <w:rFonts w:ascii="Times New Roman" w:hAnsi="Times New Roman" w:cs="Times New Roman"/>
          <w:sz w:val="24"/>
        </w:rPr>
      </w:pPr>
      <w:r>
        <w:rPr>
          <w:rFonts w:cs="Times New Roman" w:ascii="Times New Roman" w:hAnsi="Times New Roman"/>
          <w:sz w:val="24"/>
        </w:rPr>
        <w:t>&lt;s 174&gt; aliud enim est discernere que assertio catholica que vel heretica sit censenda aliud enim est scire formulas accusationum et modum agendi contra hereticos ac etiam modum in iudicio defendendi de heresi accusatos primum ad theologos secundum ad canon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icata ab aliis et aliud est scire si aliquis de aliquo predictorum voluerit in iudicio aliquem accusare et accusatus se voluerit defendere quomodo libelli accusationis responsionis appellationis et huiusmodi quibus uti in iudicio fuerit oportunum confici debeant et formari primum ad monetarios aurifabros fabros ferri et fabricatores armorum specta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discernere quod aurum est verum et quod falsum qui panni sunt artificialiter facti aut aliter que autem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lt;s 177&gt; ut breviter concludam de omnibus mechanicis et rebus naturalibus universis que in usum veniunt hominum haberent principaliter discernere iuriste qualia essent secundum naturam suam vel artem quoniam de omnibus continga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sed constat quod sepe iuris periti de rebus minimis an sint tales quales debe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vel defendendi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capitulum 7</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4&gt; quia aliqui canoniste putant ut dicis quod ad ipsos principaliter spectat inter assertionem catholicam et hereticam discernere cum michi tamen videantur falcem suam </w:t>
      </w:r>
    </w:p>
    <w:p>
      <w:pPr>
        <w:pStyle w:val="PlainText"/>
        <w:ind w:right="7622" w:hanging="0"/>
        <w:rPr>
          <w:rFonts w:ascii="Times New Roman" w:hAnsi="Times New Roman" w:cs="Times New Roman"/>
          <w:sz w:val="24"/>
        </w:rPr>
      </w:pPr>
      <w:r>
        <w:rPr>
          <w:rFonts w:cs="Times New Roman" w:ascii="Times New Roman" w:hAnsi="Times New Roman"/>
          <w:sz w:val="24"/>
        </w:rPr>
        <w:t>&lt;s 185&gt; mittere in messem alienam si hoc absque theologia temptare presumpserint eo quod nec absque theologia capitula in decretis que de hereticalibus eloquuntur intelligere queant dic michi parum queso a principaliori proposito disgrediendo quid sentiunt literati de intellectu eorum que in decretis habentur ad quos videlicet principalius et profundius pertinet intellectum eor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igitur ad ipsos de intellectu eorum principaliter pertinet determinare 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lt;s 193&gt; quod ad nullos magis spectat aliquorum notitia quam ad tractatores illius scientie que ipsa considerat ergo ad nullos magis spectat notitia illorum qu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ergo principaliter spectat de intellectu eorum discernere</w:t>
      </w:r>
    </w:p>
    <w:p>
      <w:pPr>
        <w:pStyle w:val="PlainText"/>
        <w:ind w:right="7622" w:hanging="0"/>
        <w:rPr>
          <w:rFonts w:ascii="Times New Roman" w:hAnsi="Times New Roman" w:cs="Times New Roman"/>
          <w:sz w:val="24"/>
        </w:rPr>
      </w:pPr>
      <w:r>
        <w:rPr>
          <w:rFonts w:cs="Times New Roman" w:ascii="Times New Roman" w:hAnsi="Times New Roman"/>
          <w:sz w:val="24"/>
        </w:rPr>
        <w:t>&lt;s 195&gt; magister capitulum 8</w:t>
      </w:r>
    </w:p>
    <w:p>
      <w:pPr>
        <w:pStyle w:val="PlainText"/>
        <w:ind w:right="7622" w:hanging="0"/>
        <w:rPr>
          <w:rFonts w:ascii="Times New Roman" w:hAnsi="Times New Roman" w:cs="Times New Roman"/>
          <w:sz w:val="24"/>
        </w:rPr>
      </w:pPr>
      <w:r>
        <w:rPr>
          <w:rFonts w:cs="Times New Roman" w:ascii="Times New Roman" w:hAnsi="Times New Roman"/>
          <w:sz w:val="24"/>
        </w:rPr>
        <w:t>&lt;s 196&gt; sed aliis minime ista opinio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theologos si perfecti fuerint oportet habere</w:t>
      </w:r>
    </w:p>
    <w:p>
      <w:pPr>
        <w:pStyle w:val="PlainText"/>
        <w:ind w:right="762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us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idam autem naturali prediti ratione et in philosophia eruditi morali ac scientie naturalis nequaquam ignari et plenius intelligunt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ulli vero canoniste intelligunt profundius licet propter maiorem multorum memoriam quis sit aliquotiens intellectus quorundam promptius valeant explicare ad quem tardius theologi licet profundius cum magno labore et studio pervenerent</w:t>
      </w:r>
    </w:p>
    <w:p>
      <w:pPr>
        <w:pStyle w:val="PlainText"/>
        <w:ind w:right="7622" w:hanging="0"/>
        <w:rPr>
          <w:rFonts w:ascii="Times New Roman" w:hAnsi="Times New Roman" w:cs="Times New Roman"/>
          <w:sz w:val="24"/>
        </w:rPr>
      </w:pPr>
      <w:r>
        <w:rPr>
          <w:rFonts w:cs="Times New Roman" w:ascii="Times New Roman" w:hAnsi="Times New Roman"/>
          <w:sz w:val="24"/>
        </w:rPr>
        <w:t>&lt;s 202&gt; si autem aliqui canoniste in scientia naturali in philosophia morali iure civili et theologia plene essent instructi ad illos principalissime pertineret ea que in libris habentur eorum et tenaciori memoria retiner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lt;s 203&gt; ad evidentiam autem istorum dicunt isti esse notandum quod libri canonistarum non sunt nisi quedam collectiones ex auctoritatibus biblie et originalium theologorum sanctorum ex quibusdam legibus imperialibus et constitutionibus ac diffinitionibus seu determinationibus conciliorum et summorum pontificum in quibus quedam pure theologica explicantur et declarantur sicut in illis in quibus hereses condempnantur et veritates catholice approbantur ut patet extra de summa trinitate et fide catholica c 1 et c dampnamus et extra de hereticis cum christus et in pluribus aliis capitulis in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rincipia pure moralia traduntur in eis que nulla ratione possunt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hec autem pro necessitate et utilitate possunt rationabiliter variari seu penitus abrogari ut patet extra de consanguinitate et affinitate c non debet et dist 9 c sicut quidam</w:t>
      </w:r>
    </w:p>
    <w:p>
      <w:pPr>
        <w:pStyle w:val="PlainText"/>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at theologos istorum verborum habere memoriam sub quibus sententia pure theologica in capitulo determinationis ecclesie explicatur</w:t>
      </w:r>
    </w:p>
    <w:p>
      <w:pPr>
        <w:pStyle w:val="PlainText"/>
        <w:ind w:right="762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in 2 q 6 c propter superfluam et in aliis capitulis multis sequentibus et alibi in multis locis nec quantum ad memoriam nec quantum ad intellectum sunt canoniste preferendi civilis iuris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ad principia pure moralia que nulla possunt ratione mutari sed universalia suntnec in memoria nec in intellectu possunt canoniste naturali preditos ratione et in philosophia instructos morali et perfectos in scientia natur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theologi tamen profundius quia per priora principia licet tardius et cum maiori labore pertinet ad eos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que pure positiva et que ex causa poterunt variari canoniste magis in memoria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capitulum 9</w:t>
      </w:r>
    </w:p>
    <w:p>
      <w:pPr>
        <w:pStyle w:val="PlainText"/>
        <w:ind w:right="762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ac pure moralibus et naturalibus utique videtur omnino rationabilis es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unt solum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ergo talia ad notitiam tractatorum aliarum scientiarum nequaquam pertineant ad ipsos nullo modo pertinet iudicare de ips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et profundius potest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instituta moralia particularia et que valent variationem retinere est scientia inferior subordinata theologie et quantum ad multa talia subordinata est philosophie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lt;s 222&gt; de hiis agibilibus que variari possunt illa scientia potest certissime iudicare contra quam nichil valet in particulari ordinari vel statui et per quam si aliquid fuerit unquam statutum debet omnimode reprobari</w:t>
      </w:r>
    </w:p>
    <w:p>
      <w:pPr>
        <w:pStyle w:val="PlainText"/>
        <w:ind w:right="7622" w:hanging="0"/>
        <w:rPr>
          <w:rFonts w:ascii="Times New Roman" w:hAnsi="Times New Roman" w:cs="Times New Roman"/>
          <w:sz w:val="24"/>
        </w:rPr>
      </w:pPr>
      <w:r>
        <w:rPr>
          <w:rFonts w:cs="Times New Roman" w:ascii="Times New Roman" w:hAnsi="Times New Roman"/>
          <w:sz w:val="24"/>
        </w:rPr>
        <w:t>&lt;s 223&gt; huiusmodi autem respectu agibilium particularium et que numerari possunt in iure canonico repertorum noscitur esse tam theologia quam vera philosophia moralis</w:t>
      </w:r>
    </w:p>
    <w:p>
      <w:pPr>
        <w:pStyle w:val="PlainText"/>
        <w:ind w:right="762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ertitudo et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e non solum in lege et in evangelio sed etiam in vera philosophia morali habetur cedit si ei inveniatur adversa et per consequens si aliqua consuetudo fuerit theologie vel vere philosophie morali contraria est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ergo si quecunque consuetudo ecclesiastica alteri scientiarum predictarum proba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auctoritas confirmatur auctoritate beati Cypriani qui ut habetur dist 8 c consuetudo ait consuetudo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ecundum consuetudinem et c et que contempta veritate et c frustra et c si solus colligitur quod omnis consuetudo veritati contraria ubicunque reperiatur sive in theologia sive in philosophia morali est penitus postpo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omnis constitutio ecclesiastica si veritati fuerit contrari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dist 8 c quo iure para dignitate ait dignitate vero ius naturale similiter prevalet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vel moribus recepta sunt vel scriptis comprehensa si naturali iuri fuerint adversa vana et irrita sunt habenda</w:t>
      </w:r>
    </w:p>
    <w:p>
      <w:pPr>
        <w:pStyle w:val="PlainText"/>
        <w:ind w:right="7622" w:hanging="0"/>
        <w:rPr>
          <w:rFonts w:ascii="Times New Roman" w:hAnsi="Times New Roman" w:cs="Times New Roman"/>
          <w:sz w:val="24"/>
        </w:rPr>
      </w:pPr>
      <w:r>
        <w:rPr>
          <w:rFonts w:cs="Times New Roman" w:ascii="Times New Roman" w:hAnsi="Times New Roman"/>
          <w:sz w:val="24"/>
        </w:rPr>
        <w:t>&lt;s 237&gt; et dist 9 c 1 ait liquide ergo apparet quod consuetudo naturali iuri postponitur</w:t>
      </w:r>
    </w:p>
    <w:p>
      <w:pPr>
        <w:pStyle w:val="PlainText"/>
        <w:ind w:right="762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lt;s 239&gt; etiam c ultimo ait cum ergo in naturali iure nichil aliud precipiatur quam quod deus vult fieri nichilque vetetur quam quod deus prohibet fieri denique cum in canonica scriptura nichil aliud quam in divinis legibus inveniatur divine vero leges natura consistant patet quod quecunque divine voluntati seu canonice scripture contraria probantur eadem et iuri natural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i oport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1&gt; ex hiis patenter habetur ut apparet quod quecunque continentur in iure canonico theologie vel naturali quod non solum in theologia sed etiam in philosophia morali </w:t>
      </w:r>
      <w:r>
        <w:rPr>
          <w:rFonts w:cs="Times New Roman" w:ascii="Times New Roman" w:hAnsi="Times New Roman"/>
          <w:b/>
          <w:sz w:val="24"/>
        </w:rPr>
        <w:t>continentur eo quod incepit ab exordio rationalis creature ut habetur dist 6 c hiis continetur</w:t>
      </w:r>
      <w:r>
        <w:rPr>
          <w:rFonts w:cs="Times New Roman" w:ascii="Times New Roman" w:hAnsi="Times New Roman"/>
          <w:sz w:val="24"/>
        </w:rPr>
        <w:t xml:space="preserve"> quod si in iure canonico invenirentur contraria per alteram scientiarum dictarum essent penitus reprobanda</w:t>
      </w:r>
    </w:p>
    <w:p>
      <w:pPr>
        <w:pStyle w:val="PlainText"/>
        <w:ind w:right="7622" w:hanging="0"/>
        <w:rPr>
          <w:rFonts w:ascii="Times New Roman" w:hAnsi="Times New Roman" w:cs="Times New Roman"/>
          <w:sz w:val="24"/>
        </w:rPr>
      </w:pPr>
      <w:r>
        <w:rPr>
          <w:rFonts w:cs="Times New Roman" w:ascii="Times New Roman" w:hAnsi="Times New Roman"/>
          <w:sz w:val="24"/>
        </w:rPr>
        <w:t>&lt;s 242&gt; ergo et utraque de talibus habet certissime iudicare et eo certius scientiarum huiusmodi tractatores haberent de talibus iudicare quam canoniste que principiis certioribus dignioribus et prioribus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capitulis cum suis emulis qui papam et cardinales muneribus corruperant accusatus cogeretur in consistorio respondere ipse tanquam purus philosophus et theologus omnino iurium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e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acceptis ad deliberandum trium dierum induciis quarto die respondit ad omnia legum civilium et iurium canonicorum quamplurium contra ipsum allegatorum in quibus adversarii suam intentionem insolubiliter ut reputabant fundaverant per theologiam et rationem naturalem ita patenter pro se intellectum assignans quod iudicio intelligentium omnium cuncte leges et iura que contra ipsum fuerant allegata pro ipso liquide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 et</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9&gt; ex quibus isti concludunt quod iste theologus qui est magnus philosophus multo certius profundius et clarius iudicavit de intellectu iurium quorum </w:t>
      </w:r>
      <w:r>
        <w:rPr>
          <w:rFonts w:cs="Times New Roman" w:ascii="Times New Roman" w:hAnsi="Times New Roman"/>
          <w:b/>
          <w:sz w:val="24"/>
        </w:rPr>
        <w:t>antea nullam habuerat sententiam et memoriam</w:t>
      </w:r>
      <w:r>
        <w:rPr>
          <w:rFonts w:cs="Times New Roman" w:ascii="Times New Roman" w:hAnsi="Times New Roman"/>
          <w:sz w:val="24"/>
        </w:rPr>
        <w:t xml:space="preserve">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lt;s 250&gt; discipulus capitulum 10</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dempna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ullam originem et ordinem scientiarum noverunt</w:t>
      </w:r>
    </w:p>
    <w:p>
      <w:pPr>
        <w:pStyle w:val="PlainText"/>
        <w:ind w:right="7622" w:hanging="0"/>
        <w:rPr>
          <w:rFonts w:ascii="Times New Roman" w:hAnsi="Times New Roman" w:cs="Times New Roman"/>
          <w:sz w:val="24"/>
        </w:rPr>
      </w:pPr>
      <w:r>
        <w:rPr>
          <w:rFonts w:cs="Times New Roman" w:ascii="Times New Roman" w:hAnsi="Times New Roman"/>
          <w:sz w:val="24"/>
        </w:rPr>
        <w:t>&lt;s 255&gt; aiunt enim quod quemadmodum aliquis iudicat optime de metaphysicis et aliis que tamen fere nescit sicut multi qui pingere scribere arma naves et alia artificialia fabricare ignorant melius quam ipsi artifices iudicare noscuntur ita scientie superiores tractantes causas et principia istorum que in istis inferioribus considerantur certius et clarius valent iudicare de illis si eis proponantur quam ist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lt;s 256&gt; unde et habentes perfectam notitiam scientie subalternantis certius iudicant de conclusionibus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tamen cum maiori labore</w:t>
      </w:r>
    </w:p>
    <w:p>
      <w:pPr>
        <w:pStyle w:val="PlainText"/>
        <w:ind w:right="7622" w:hanging="0"/>
        <w:rPr>
          <w:rFonts w:ascii="Times New Roman" w:hAnsi="Times New Roman" w:cs="Times New Roman"/>
          <w:sz w:val="24"/>
        </w:rPr>
      </w:pPr>
      <w:r>
        <w:rPr>
          <w:rFonts w:cs="Times New Roman" w:ascii="Times New Roman" w:hAnsi="Times New Roman"/>
          <w:sz w:val="24"/>
        </w:rPr>
        <w:t>&lt;s 258&gt; discipulus video quod responsio querit de scientia solummodo que non est alteri subalternata nec subordinata nam ut evidenter aspitio de scientia cui alia scientia superior principatur sicut de frenefactiva respectu equestris et de illis que architectonice subiciuntur de quibus in libro ethicorum et in libro politicorum fit mentio et de scientia cuius principia in scientia superiori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ante innocentio tertio qui ut habetur extra de accusationibus qualiter et quando asserit manifeste quod ex auctoritatibus novi et veteris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aperent cupio autem in hoc opere quantum pot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prima opinione respondeas quia modo valde debiles michi videntur et qualiter ad eas responderi potest per predicta satis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rentius indagares ad multas assertiones quas aliquando facill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propone</w:t>
      </w:r>
    </w:p>
    <w:p>
      <w:pPr>
        <w:pStyle w:val="PlainText"/>
        <w:ind w:right="7622" w:hanging="0"/>
        <w:rPr>
          <w:rFonts w:ascii="Times New Roman" w:hAnsi="Times New Roman" w:cs="Times New Roman"/>
          <w:sz w:val="24"/>
        </w:rPr>
      </w:pPr>
      <w:r>
        <w:rPr>
          <w:rFonts w:cs="Times New Roman" w:ascii="Times New Roman" w:hAnsi="Times New Roman"/>
          <w:sz w:val="24"/>
        </w:rPr>
        <w:t>&lt;s 264&gt; discipulus capitulum 11</w:t>
      </w:r>
    </w:p>
    <w:p>
      <w:pPr>
        <w:pStyle w:val="PlainText"/>
        <w:ind w:right="7622" w:hanging="0"/>
        <w:rPr>
          <w:rFonts w:ascii="Times New Roman" w:hAnsi="Times New Roman" w:cs="Times New Roman"/>
          <w:sz w:val="24"/>
        </w:rPr>
      </w:pPr>
      <w:r>
        <w:rPr>
          <w:rFonts w:cs="Times New Roman" w:ascii="Times New Roman" w:hAnsi="Times New Roman"/>
          <w:sz w:val="24"/>
        </w:rPr>
        <w:t>&lt;s 265&gt; si omnia illa que vellem in animo tibi proponere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prememoratam accede</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hereticalis alicuius dic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st et quis catholicus est censendus et que assertio catholica et que hereticali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tenere videntur quod ad eos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principaliter spectat inter catholicos et hereticos diiudicare que de hereticis exquisitius et magis de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raro de hereticis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solummodo in uno loco biblie scilicet ad timothe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at secundum canonica iura puniri quemadmodum iudex secularis licet nesciat aliquem convincere esse hereticum postquam tamen sibi fuerit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lt;s 280&gt; iudex ergo ecclesiasticus si aliquis coram eo fuerit tanquam hereticus accusatus habet primo consulere theologos quomodo oportet talem convincere et postmodum per canones habet eum condigne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theologi principaliter super hereticos et orthodoxos discernant isti ostendunt dicentes quia nullus est hereticus habendus nisi qui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i auctor eius debet pertinax estimari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284&gt; discipulus capitulum 12</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at principaliter iudicare que assertio catholica que heretica est censenda adhuc tamen ignoro an ad ipsos principaliter spectet quis pertinaciter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theologiam principaliter non pertinet iudicare quis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igend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ergo spectat determinare quomodo errantes corripi debeant a prelatis ad illos principaliter spectat discerne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291&gt; canoniste principaliter spectant quomodo errantes corripi debeant a prelatis quia ipsorum est scire quando et quomodo prelati debeant contra errantes procedere quia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pravitatis heretice et etiam de citationibus interrogationibus et examinationibus hereticorum et de aliis que spectant ad iudiciarium ordinem circa errantes servandum debent cognoscere</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15 c non licuit et per beatum augustinum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cedentis vel respectu exhibentis que omnia citationem presupponunt ad hoc quod ali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contum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puniendi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quis debeat puniri</w:t>
      </w:r>
    </w:p>
    <w:p>
      <w:pPr>
        <w:pStyle w:val="PlainText"/>
        <w:ind w:right="7622" w:hanging="0"/>
        <w:rPr>
          <w:rFonts w:ascii="Times New Roman" w:hAnsi="Times New Roman" w:cs="Times New Roman"/>
          <w:sz w:val="24"/>
        </w:rPr>
      </w:pPr>
      <w:r>
        <w:rPr>
          <w:rFonts w:cs="Times New Roman" w:ascii="Times New Roman" w:hAnsi="Times New Roman"/>
          <w:sz w:val="24"/>
        </w:rPr>
        <w:t>&lt;s 301&gt; ergo ad eosdem spectant principaliter quis est pertinax iudicare</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capitulum 13</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cum theologia sit de deo sicut de principali subiecto ipsa principaliter habet considerare crimina que committuntur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ver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 igitur</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ergo ad eosdem pertinet considerare de pravitate heretica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w:t>
      </w:r>
    </w:p>
    <w:p>
      <w:pPr>
        <w:pStyle w:val="PlainText"/>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cognoscit per causas superiores et per prima principia</w:t>
      </w:r>
    </w:p>
    <w:p>
      <w:pPr>
        <w:pStyle w:val="PlainText"/>
        <w:ind w:right="762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iuristarum igitur cum theologia sit scientia superior scientia vero canonistarum sit inferior ergo ad theologiam principalius spectat et cetera</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scientia canonum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lt;s 320&gt; quod vero theologia consideret de eodem patet aperte cum apostolus ad timotheum 3 doceat hereticum devitandum et in evangelio pertinaciam iudeorum nolentium credere christo ipsamet veritas reprehendi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dicunt isti quod christus iudeorum pertinaciam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tio fiat tamen de re significata fecit christus sepe mentionem vel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9&gt; malitiam et pertinaciam iudeorum indicans in communitate tamen ut habetur matthei 11 exprobrat civitatibus que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capitulum 14</w:t>
      </w:r>
    </w:p>
    <w:p>
      <w:pPr>
        <w:pStyle w:val="PlainText"/>
        <w:ind w:right="7622" w:hanging="0"/>
        <w:rPr>
          <w:rFonts w:ascii="Times New Roman" w:hAnsi="Times New Roman" w:cs="Times New Roman"/>
          <w:sz w:val="24"/>
        </w:rPr>
      </w:pPr>
      <w:r>
        <w:rPr>
          <w:rFonts w:cs="Times New Roman" w:ascii="Times New Roman" w:hAnsi="Times New Roman"/>
          <w:sz w:val="24"/>
        </w:rPr>
        <w:t>&lt;s 331&gt; quantum ad hoc intelligo vel plus placet michi assertio ista secunda et ideo indica quomodo isti ad rationes dua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videretur applicandum qui sciunt universalia ac particularia profundius et certius iudicare licet forte cum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multi sunt modi deveniendi ad notitiam pertinacie alicuius errantis contra fidem quorum aliqui respiciunt ordinem iudiciarium puta si errans citatus ad iudicium venire recusat si veniens renuerit respondere et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similes autem modos convincendi hereticos quantum ad circumstantias multas ordinem iudiciarium respicientes explicite magis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lt;s 337&gt; magister nemo convincitur auctoritate iudicii extra iudicium vel sine iudicis auctoritate aliquis tamen extra iudicium convincitur quantum ad hoc quod eius malitia propt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opinionis</w:t>
      </w:r>
    </w:p>
    <w:p>
      <w:pPr>
        <w:pStyle w:val="PlainText"/>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igendus a suo prelato suum defendit errorem quod hoc est manifeste falsum quia sunt alii modi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sare vel defensurum de qua in decretis et in tota scientia canonistarum nulla fit mentio sed in theologia duntaxat theologi non canoniste talem d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econtra nec omnis pertinacia est sub vocabulo contumacie reputanda et ideo licet canoniste de contumacia principaliter considerarent non sequitur quod de pertinacia principaliter perscrutarentur quia sepe scientia superior de universalibus et inferior de particularibus tractant</w:t>
      </w:r>
    </w:p>
    <w:p>
      <w:pPr>
        <w:pStyle w:val="PlainText"/>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sed intellexerunt quod sepe heretici pro contumacia sunt iudicialiter condempnandi</w:t>
      </w:r>
    </w:p>
    <w:p>
      <w:pPr>
        <w:pStyle w:val="PlainText"/>
        <w:ind w:right="762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spectet eiusdem criminis perscrutatio scientialis vel subtilis et specia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 postquam fuerit seculari relictus iudicio et tamen ad iudicem secularem non spectat principaliter scire profunde quis si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quia tamen monetarii et mechanici falsitatem monete et opera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contra fidem oportet iuste puniri theologi tamen multo fortius et certius errantes pertinaciter deprehendunt quemadmodum </w:t>
      </w:r>
      <w:r>
        <w:rPr>
          <w:rFonts w:cs="Times New Roman" w:ascii="Times New Roman" w:hAnsi="Times New Roman"/>
          <w:b/>
          <w:sz w:val="24"/>
        </w:rPr>
        <w:t>tortores</w:t>
      </w:r>
      <w:r>
        <w:rPr>
          <w:rFonts w:cs="Times New Roman" w:ascii="Times New Roman" w:hAnsi="Times New Roman"/>
          <w:sz w:val="24"/>
        </w:rPr>
        <w:t xml:space="preserve"> melius sciunt quam iudices quomodo debeant suspendi latrones gravitatem tamen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lt;s 347&gt; discipulus capitulum 15</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assertores isto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lt;s 349&gt; magister dicunt isti quod non solum canoniste habent disserere qua pena secundum iura canonica oportet hereticos castigare sed qualiter sit contra hereticos iudicialiter procedendum quomodo scilicet contra hereticos formandi sunt libelli accusatorii et alii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etiam multas hereses que in libris eorum reperiuntur dampnat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351&gt; licet enim in biblia de hereticis sub nomine illo raro mentio habeatur sancti tamen biblie tractatores de hereticis semper per principia in sacra scriptura tradita quomodo sit aliquis hereticus cognoscendus magnos tractatus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talia principaliter non considerant</w:t>
      </w:r>
    </w:p>
    <w:p>
      <w:pPr>
        <w:pStyle w:val="PlainText"/>
        <w:ind w:right="7622" w:hanging="0"/>
        <w:rPr>
          <w:rFonts w:ascii="Times New Roman" w:hAnsi="Times New Roman" w:cs="Times New Roman"/>
          <w:sz w:val="24"/>
        </w:rPr>
      </w:pPr>
      <w:r>
        <w:rPr>
          <w:rFonts w:cs="Times New Roman" w:ascii="Times New Roman" w:hAnsi="Times New Roman"/>
          <w:sz w:val="24"/>
        </w:rPr>
        <w:t>&lt;s 354&gt; per rationes tamen universales ad ipsos pertinet iudicare ubi deficeret canonistarum prudentia an leges ecclesiastice de hereticis certis modis plectendis et modo procedendi contra eosdem in scripturis sint adverse divinis quia si leges huiusmodi contrariarentur scripture sacre non essent aliter tollerande explicit liber primu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1:38:00Z</dcterms:created>
  <dc:creator>KILCULLEN</dc:creator>
  <dc:description/>
  <cp:keywords/>
  <dc:language>en-US</dc:language>
  <cp:lastModifiedBy>John</cp:lastModifiedBy>
  <dcterms:modified xsi:type="dcterms:W3CDTF">2019-03-05T22:51:00Z</dcterms:modified>
  <cp:revision>4</cp:revision>
  <dc:subject/>
  <dc:title>&lt;s 1&gt; [com] chapter layout [/com]</dc:title>
</cp:coreProperties>
</file>