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ibus inter christianos nunc vertitur questio nescio quam tibi summam exponam impudenter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igitur opus et quomodo e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pape iohannis vicessimisecundi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not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a</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nolo auctoritate moveri sed quid in me possint rationes et auctoritates quas adduces ac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ecundum est quia cum amor et odium superbia ira et invidia ac nonnulle alie anime passiones in inquisitione veritatis humanum impediant immo pervertant iudicium si sententiam tuam et nomen etiam occultare volueris nec amici opus futu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us quam debeant amplectentur nec plus quam oporteat despiciant inimici sed hii et illi non quis aut cuius sententie fuerit auctor sed quid dicitur attendentes rectioribus oculis scribenda respicient et insistent sincerius indagini veritatis</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iohannem 22 dominum i bavarum regem romanorum b fratrem Michaelem generalem fratrum minorum fratrem m fratrem ge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quia ut melius nosti nonnunquam licet veritatem ex causa tacere</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primum de hereticis acceleres inchoare quem in septem divide libros quorum primus investiget ad quos theologos videlicet vel canonistas pertinet principaliter diffinire que assertiones catholice que heretice qui etiam heretici et qui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a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ergo tibi placet interroga explicit prologus</w:t>
      </w:r>
    </w:p>
    <w:p>
      <w:pPr>
        <w:pStyle w:val="PlainText"/>
        <w:ind w:right="7622" w:hanging="0"/>
        <w:rPr>
          <w:rFonts w:ascii="Times New Roman" w:hAnsi="Times New Roman" w:cs="Times New Roman"/>
          <w:sz w:val="24"/>
        </w:rPr>
      </w:pPr>
      <w:r>
        <w:rPr>
          <w:rFonts w:cs="Times New Roman" w:ascii="Times New Roman" w:hAnsi="Times New Roman"/>
          <w:sz w:val="24"/>
        </w:rPr>
        <w:t>&lt;s 38&gt; incipit primus liber ad quos theologos vel canonistas pertinet principaliter diffinire que assertio catholica que heretica sit censenda investigans</w:t>
      </w:r>
    </w:p>
    <w:p>
      <w:pPr>
        <w:pStyle w:val="PlainText"/>
        <w:ind w:right="7622" w:hanging="0"/>
        <w:rPr>
          <w:rFonts w:ascii="Times New Roman" w:hAnsi="Times New Roman" w:cs="Times New Roman"/>
          <w:sz w:val="24"/>
        </w:rPr>
      </w:pPr>
      <w:r>
        <w:rPr>
          <w:rFonts w:cs="Times New Roman" w:ascii="Times New Roman" w:hAnsi="Times New Roman"/>
          <w:sz w:val="24"/>
        </w:rPr>
        <w:t>&lt;s 39&gt; capitulum 1</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niam occasione dissensionis quam in christianitate conspicio de assertionibus hereticalibus et catholicis ac etiam de personis hereticis et orthodoxis sum indagaturus quamplurima in primis duxi querendum ad quos theologos videlicet vel canonistas pertinet principaliter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propositam respondetur quod verbum diffiniendi plures habetsignificationes de quibus due videntur ad propositum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ud diffinire auctoritate officii etsic diffinire que assertio heretica et que catholica est censenda ad summum spectat pontificem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ecclesie quam evangelii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 est hec</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est auctor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lt;s 59&gt; capitulum 2</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specta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hec est</w:t>
      </w:r>
    </w:p>
    <w:p>
      <w:pPr>
        <w:pStyle w:val="PlainText"/>
        <w:tabs>
          <w:tab w:val="clear" w:pos="720"/>
          <w:tab w:val="left" w:pos="3600" w:leader="none"/>
        </w:tabs>
        <w:ind w:right="7622" w:hanging="0"/>
        <w:rPr>
          <w:rFonts w:ascii="Times New Roman" w:hAnsi="Times New Roman" w:cs="Times New Roman"/>
          <w:sz w:val="24"/>
        </w:rPr>
      </w:pPr>
      <w:r>
        <w:rPr>
          <w:rFonts w:cs="Times New Roman" w:ascii="Times New Roman" w:hAnsi="Times New Roman"/>
          <w:sz w:val="24"/>
        </w:rPr>
        <w:t xml:space="preserve">&lt;s 62&gt; ad illius scientie tract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3/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pter quam solummodo dicitur quecunque assertio catholica vel heretica principaliter pertinet diffinire per modum doctrine que assertio est catholica que heret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a enim sola assertio que est consona theologie est vere catholica illa vero que theologie noscitur adversari heretica esse dinoscitur si enim aliqua assertio quibuscunque decretis summorum pontificum vel etiam generalium conciliorum aut etiam legibus imperatorum inveniretur adversa si theologie nullatenus obviaret quamvis pro falsa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autem est scientia theologie non scientia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a theologis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re approbantur principalius spectat discernere que assertio catholica que heretica est habenda non ad illam in qua pauce veritates catholice explicite approbantur</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ederentur apostoli aliique discipuli christi tanquam viri theologi veritates catholicas approbaverunt predicaverunt ac occulte et publice docuerunt doctrinasque hereticales et auctores earum confutaverunt reprobaverunt et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0&gt; prima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thimotheum 4 asserit manifeste doctrinam prohibentium nubere abstinere a cibis quos deus creavit ad percipiendum fidelibus cum gratiarum actione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ego solis et c negare et c quis non 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scripserunt ex humano ingenio sed ex inspiratione divina solummodo teste beato petro qui canonica sua secunda c 1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sac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sep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que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script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unt scripta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aut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orthodox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lt;s 102&gt; capitulum 3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is occasionem multa querendi fateor tamen quod ipsa michi videtur consona veritati licet ad rationes pro prima assertione nesciam satisfac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6&gt; in principio enim petisti ut quid de t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rogationibu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ici potest quod scire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in mente habeas intimares sed petere intendebam ut responsiones aliorum vel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eruditissimi in scientia rationali et morali et theologia fuerunt nec per naturam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tecu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para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dampnatio heresum principaliter ad theologiam pertinea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ad eam pertine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magister ad istam tuam questionem respondent isti dicentes quod ad scientiam canonistarum pertinent libri decretorum et decretalium ac alie constitu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epistole summorum pontificum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reprobare licet paucas</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ad theologiam tales approbatio et reprobatio pertineant pertinent tamen nichilominus secundario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hec ad theologiam principaliter et universaliter ad canonistarum vero scientiam secundario quodammodo et particulariter pertinere noscuntur</w:t>
      </w:r>
    </w:p>
    <w:p>
      <w:pPr>
        <w:pStyle w:val="PlainText"/>
        <w:ind w:right="7622" w:hanging="0"/>
        <w:rPr>
          <w:rFonts w:ascii="Times New Roman" w:hAnsi="Times New Roman" w:cs="Times New Roman"/>
          <w:sz w:val="24"/>
        </w:rPr>
      </w:pPr>
      <w:r>
        <w:rPr>
          <w:rFonts w:cs="Times New Roman" w:ascii="Times New Roman" w:hAnsi="Times New Roman"/>
          <w:sz w:val="24"/>
        </w:rPr>
        <w:t>&lt;s 133&gt; capitulum 4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i scientie nullisque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beati augustini pessim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confess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ecclesie auctoritas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quare ex auctoritate augustini sane intellecta inferri non potest quod magis sit credendum romano pontifici canonum conditori quam evangelio </w:t>
      </w:r>
      <w:r>
        <w:rPr>
          <w:rFonts w:cs="Times New Roman" w:ascii="Times New Roman" w:hAnsi="Times New Roman"/>
          <w:b/>
          <w:sz w:val="24"/>
        </w:rPr>
        <w:t>et per consequens per eam probari non potest quod maior fides exhibenda sit sacris canonibus quam sancto evangel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4&gt; concedunt tamen quod magis credendum est ecclesie que est multitudo catholicorum omnium qui fuerunt a temporibus prophetarum et apostolorum usque modo quam evangelio non quia de evangelio 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est maioris auctoritatis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oc tempus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aliquid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et eos sequentes sancti patres aliquid sententialiter diffinierunt ibi non novam legem romanus pontifex dare potest sed potius quod pre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magis errare convincere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2 q 3 c qui omnipotentem ait qui omnipotentem deum metuit nec contra evangelium christi nec contra apostolos nec prophetas vel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2 c consuetudinem et ex dist 14 c sicut et ex causa 2 q 3 c si is qui pridem</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622" w:hanging="0"/>
        <w:rPr>
          <w:rFonts w:ascii="Times New Roman" w:hAnsi="Times New Roman" w:cs="Times New Roman"/>
          <w:sz w:val="24"/>
        </w:rPr>
      </w:pPr>
      <w:r>
        <w:rPr>
          <w:rFonts w:cs="Times New Roman" w:ascii="Times New Roman" w:hAnsi="Times New Roman"/>
          <w:sz w:val="24"/>
        </w:rPr>
        <w:t>&lt;s 158&gt; capitulum 5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rationabi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2&gt; sed in symbolum ordinando et articulos fidei distinguendo et eadem ratione in diffiniendo authentice que assertio es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et ideo ex ista ratione concludi potest quod ad theologos spectat principaliter diffinire docendo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egem aliis imponendo que assertio inter catholicas que vero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ad profunda resolvere presertim cum nulla assertio vere catholica vel heretica sit habenda nisi quia theologie consonat aut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prefata</w:t>
      </w:r>
    </w:p>
    <w:p>
      <w:pPr>
        <w:pStyle w:val="PlainText"/>
        <w:ind w:right="7622" w:hanging="0"/>
        <w:rPr>
          <w:rFonts w:ascii="Times New Roman" w:hAnsi="Times New Roman" w:cs="Times New Roman"/>
          <w:sz w:val="24"/>
        </w:rPr>
      </w:pPr>
      <w:r>
        <w:rPr>
          <w:rFonts w:cs="Times New Roman" w:ascii="Times New Roman" w:hAnsi="Times New Roman"/>
          <w:sz w:val="24"/>
        </w:rPr>
        <w:t>&lt;s 166&gt; capitulum 6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michi apparet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st enim discernere que assertio catholica queve heretica est putanda aliud est scire formulas ac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se nisus fuerit defensare quomodo libelli accusationis responsionis appellationis et huiusmodi quibus uti in iudicio fuerit oportunum confici debeant et formari primum ad monetarios aurifabros 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sunt artificialiter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7&gt; ut concludam breviter de omnibus mechanicis et rebus naturalibus universis que in usum veniunt hominum haberent principaliter iuriste discernere qualia essent secundum naturam suam vel artem cum de omnibus huiusmodi conting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sepe iuriste periti pro rebus minimis an sint tales quales debea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capitulum 7 discipulus</w:t>
      </w:r>
    </w:p>
    <w:p>
      <w:pPr>
        <w:pStyle w:val="PlainText"/>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7622" w:hanging="0"/>
        <w:rPr>
          <w:rFonts w:ascii="Times New Roman" w:hAnsi="Times New Roman" w:cs="Times New Roman"/>
          <w:sz w:val="24"/>
        </w:rPr>
      </w:pPr>
      <w:r>
        <w:rPr>
          <w:rFonts w:cs="Times New Roman" w:ascii="Times New Roman" w:hAnsi="Times New Roman"/>
          <w:sz w:val="24"/>
        </w:rPr>
        <w:t>&lt;s 185&gt; mittere in messem alienam si hoc attemptare absque theologia presumpserint eo quod nec absque theologia capitula in decretis inserta que de heresibus eloquuntur intelligere queant dic michi obsecro parum a principali proposito disgrediendo quid sentiunt literati de intellectu eorum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eorum libris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capitulum 8 magister</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non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tamen naturali prediti ratione et in philosophia eruditi morali ac scientie ration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alii tar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si autem aliqui canoniste in scientia rationali in philosophia morali iure civili et theologia ple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nt instructi ad illos principalissime pertineret ea que in libris habentur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ac diffinitionibus sive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e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unt perfecti canonistas excedunt licet nonnunquam oporteat theologum illorum verborum habere memoriam sub quibus sententia pure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vero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capitulum 9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universalibus videtur omnino 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5&gt; cum igitur talia ad notitiam tractatorum aliarum scienti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aquam pertinea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et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titutio ecclesiastica alteri predictarum scienti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cilicet c veritate et c si consuetudinem et c qui contempta veritate et c frustra et c si solus colligitur quod omnis consuetudo veritati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9&gt; et para ultimo ait cum ergo in naturali iure nichil aliud precipiatur quam quod deus vult fieri nichilque vetetur quam quod deus prohibet fieri denique cum in canonica scriptura nichil aliud quam quod in divinis legibus inveniatur div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o leges natura consistant patet quod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theologie vel iuri naturali quod non solum in theologia sed etiam in philosophia morali eo quod incepit ab exordio rationalis creature ut habetur dist 6 para hiis continetur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 de talibus iudicare quam canoniste quo principiis certioribus dignioribus prioribus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et receptis ad deliberandum trium dierum induciis quarto die respondit ad omnia legum civilium et iurium canonicorum quamplurium contra ipsum allegatorum in quibus adversar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o certius clarius et profundius iudicavit de intellectu iurium quorum antea nullam habuerat omnino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capitulum 10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evocabilem arbitrabar nunc autem non videtur michi omnino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quam contra e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aspiciunt dicentes quod est illorum qui naturam originem et ordinem scientiarum ignor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5&gt; aiunt enim quod quemadmodum aliquis optime iudicat de mechanicis et aliis que tamen facere nescit sicut multi qui pingere scribere arma et naves ac talia artificialia fabricare ignorant melius quam ipsi artifices iudicare noscuntur ita scientie superi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ctatores causas et principia illorum que in scientiis inf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alternan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cognoscit principia scientie subalternate certius iudicant de conclusionibus et etiam principiis scientie subalternate quam habens tantummodo notitiam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e c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michi debiles videntur et qualiter responderi potest ad eas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que assertio est catholica et que heretica iudicare et ad alios quis hereticus et quis catholicus est censendu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canonistas specte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autem sunt canonis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4&gt; unde et in libro decretalium specialis tit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rincipaliter pertinet hereticos se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catholicus quis hereticus iudicare sed canoniste habent ostendere qua pena postquam aliquis fuerit hereticus fact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primo consulere theologos quomodo oportet talem convincere et postmodum per canones de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e adhesio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284&gt; capitulum 12 discipulus</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debeant prelati contra errantes procedere quod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aliis que spectant ad iudiciarium ordinem circa errantes servandum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15 c non licuit et beatus augustinus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de contumacia autem principaliter tractant canoniste cum contumacia attendatur vel respectu respondentis vel respectu recedent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ectu non venientis vel respectu non restituentis vel respectu non respondentis aut obscure respondentis vel respectu recedentis vel respectu non exhibentis que omnia citationem presupponunt ad hoc quod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ind w:right="762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302&gt; capitulum 13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ertinet principaliter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et idem est iudex su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spectat considerare de heretica pravitate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ad inferiorem quia superior cognoscit per causas superiores et per priora principi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canonistarum ergo ad theologiam principalius spectat de pertinacia considerare</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devitandum et in evangelio pertinaciam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in evangelio mentio fiat tamen de re significata sepe fecit christus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8&gt; nunc autem et viderunt et od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t manifeste cum ut habetur matthei 2 exprobrat civitatibus que sibi credere renuerunt</w:t>
      </w:r>
    </w:p>
    <w:p>
      <w:pPr>
        <w:pStyle w:val="PlainText"/>
        <w:ind w:right="7622" w:hanging="0"/>
        <w:rPr>
          <w:rFonts w:ascii="Times New Roman" w:hAnsi="Times New Roman" w:cs="Times New Roman"/>
          <w:sz w:val="24"/>
        </w:rPr>
      </w:pPr>
      <w:r>
        <w:rPr>
          <w:rFonts w:cs="Times New Roman" w:ascii="Times New Roman" w:hAnsi="Times New Roman"/>
          <w:sz w:val="24"/>
        </w:rPr>
        <w:t>&lt;s 330&gt; capitulum 14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huc intelligo plus michi placet assertio ista secunda et ideo indica quomodo isti ad ration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sed de tali modo si inter canonistas dubitatio et dissensio oriretur ad theologos applicando theologica et universalia ad particularia spectaret profundius et certius iudicare licet forte cum dubitatione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sunt multi modi deveniendi in notitiam pertinacie alicuius errantis contra fidem quorum aliqui inspiciunt ordinem iudiciarium puta si errans citatus ad iudicium venire recusat si veniens renuit respondere si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tota scientia canonistarum nulla fit mentio sed in theologia duntaxat theologi non canoniste talem deprehend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e accep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tabs>
          <w:tab w:val="clear" w:pos="720"/>
          <w:tab w:val="left" w:pos="3960" w:leader="none"/>
        </w:tabs>
        <w:ind w:right="7622" w:hanging="0"/>
        <w:rPr>
          <w:rFonts w:ascii="Times New Roman" w:hAnsi="Times New Roman" w:cs="Times New Roman"/>
          <w:sz w:val="24"/>
        </w:rPr>
      </w:pPr>
      <w:r>
        <w:rPr>
          <w:rFonts w:cs="Times New Roman" w:ascii="Times New Roman" w:hAnsi="Times New Roman"/>
          <w:sz w:val="24"/>
        </w:rPr>
        <w:t xml:space="preserve">&lt;s 343&gt; ad tertiam rationem respondent quod ad quem spectat alicuius criminis punitio ad eun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tat eiusdem criminis aliqualis cognitio saltem generalis et confusa vel accepta ab alio sed non oportet quod ad ipsum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ores furum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lt;s 347&gt; capitulum 15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canonica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isto nomine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ia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prudentia canonistarum an leges ecclesiastice de hereticis certis modis plectendis et modo procedendi contra eosdem scripturis sint adverse divinis quia si leges huiusmodi contrariarent scripture sacre non essent aliqu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05:00Z</dcterms:created>
  <dc:creator>KILCULLEN</dc:creator>
  <dc:description/>
  <cp:keywords/>
  <dc:language>en-US</dc:language>
  <cp:lastModifiedBy>John Kilcullen</cp:lastModifiedBy>
  <dcterms:modified xsi:type="dcterms:W3CDTF">2018-06-05T11:19:00Z</dcterms:modified>
  <cp:revision>4</cp:revision>
  <dc:subject/>
  <dc:title>&lt;s 1&gt; [com] chapter layout [/com]</dc:title>
</cp:coreProperties>
</file>