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omnibus curiosus existis nec me desinis infest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gt; nam ut de controversia que super fide catholica et multis aliis incidentibus inter christianos nunc vertitur questio quam summarie tibi exponam imprudenter exposcis et audacter formam procedendi modumque loquendi michi ut dicis intendis impo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6&gt; quale ergo opus et cuiusmodi et qualiter editum desideras manifesta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gt; teneo ergo firmissime quod opus futurum occasionem inveniendi veritates quamplurimas toti christianitati perutiles ministrab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ontra fidem altercantium orthodoxam volo voc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1&gt; peto enim te ut per interrog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on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a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gt; persona mea nomine discipuli tua vero nomine magistri vocetur in quo personam recitantis assume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gt; sed quod tua sapientia sentit michi velis nullatenus occult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rsurus tuam quoque minime pretermittas que tamen tua sit nullatenus manifeste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scirem omnino asserere intellectum proprium cogerem captiv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gt; in hiis autem que modo nescio indagare tua volo auctoritate moveri sed quod in me poscit rationes et auctoritates queo adducere aut meditando propria experi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gt; secundum est quia cum amor et odium superbia ira et invidia ac nonnulle alie anime passiones in inquisitione veritatis humanum impediunt immo pervertunt iudicium si scientiam vel sententiam tuam et etiam nomen occultare volueris nec amici opus futurum plus quam debeant amplectantur nec plus quam oporteat decipiant inimici sed hii et illi non quis amicus sententie fuerit auctor sed quod dicitur attendentes rectioribus oculis scribenda et insistent sincerius indagari veritate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gt; propter quam etiam rationem in hoc opere quod de domino summo pontifice ac de doctrina eius suisque emulis sentias nequaquam aperia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gt; quod ut magis abscondas cum de personis eorum loquens eorum nomina supprimas officiorum et primis literis nominum propriorum appell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gt; unde dominum papam dominum i bernardinum vero fratrem Michaelem generalem fratrem minorum fratrem m fratrem gerardum odonis fratrem g cura vo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gt; a te autem hoc opus specialiter exflagito non solum quia te reputo pre aliis eruditum sed etiam quia te video circa contingentia controversiam prefatam singulariter occupat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5&gt; omnes enim libellos et opera adversariorum contra dominum summ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em niteris congregare in quibus sine intermissione studes ita ut aliquando occasionem habeam supplicandi quod aliqua dubitatio in corde tuo de summo pontifice eiusque doctrina nasca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gt; quia tamen a me quem scis eius domini summi pontificis sincerissimum zelatorem et quod adversarios complicesque eorum valde detestor de predictis nichil abscondis prebes materiam opinandi quod ad reprobandum tempore opportuno omnia opera colligis emulor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 nam ut melius nosti nonnunquam licet veritatem ex causa tac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gt; tractatum ergo primum de hereticis inchoare acceleres quem in septem divide libros quorum primus investiget ad quos theologos videlicet vel canonistas pertinet principaliter distinguere que assertiones catholice que heretice qui etiam heretici et catholici debeant reput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gt; secundus inquirit que assertiones heretice que catholice sunt censend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gt; tertius principaliter considerat quis errans est inter hereticos computa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gt; sextus agat de punitione hereticorum et maxime pape si fiat heretic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instituerem quod tue satisfaciens voluntati una cum aliis que efflagitas servare curab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6&gt; primo cum opus futurum per interrogationem et responsionem fieri roges responsionem autem interrogatio antecedat tuum erit incip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7&gt; quid ergo tibi placet interrog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8&gt;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agaturus quamplurima in primis dixi querendum ad quos theologos videlicet vel canonistas pertinet principaliter diffinire et que assertio catholica et que heretica est cens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1&gt; magister ad interrogationem propositam respondetur quod verbum diffiniendi plures habetsignificationes de quibus due ad propositum videntur perti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catholica et que heretica est censenda ad summum spectat pontificem et concilium general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6&gt; etsic accepto vocabulo diversas sententias cum motivis eorum audire desider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et que heretica iudicare pro qua tribus rationibus videntur posse moveri quarum prima est he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8&gt; ad illam scientiam spectat principaliter diffinire et discernere que assertio catholica et que heretica est censenda que principaliter tractat de approbatione veritatis seu veritatum catholicarum et de reprobatione heresum dampnatar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49&gt; huiusmodi est scientia canonistarum et non theologic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50&gt; ergo et ceter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51&gt; secunda ratio es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52&gt; ad illam scientiam spectat diffinire cui fides quantum ad credibilia principalius adhibe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53&gt; sed quantum ad ea que sunt fidei magis credendum est canonistarum scientie quam theologie ergo probo minorem quia magis credendum est ecclesie per quam edita est canonistarum scientia quam evangelio teste augustino contra epistolam fundamenti que videtur asserere maiorem auctoritatem esse ecclesie quam evangelii quia nec evangelio inquit crede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ecclesie auctoritas compuliss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et que et ceter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55&gt; tertia rati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et que heretica est censenda cuius auctor habet symbolum fidei ordinare et articulos fidei rite diffini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57&gt; sed hoc spectat ad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niam auctor est scientie canonistar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58&gt; ergo ad scientiam canonistarum et per consequens ad canonistas principalius quam ad theologos pertinet diffinire que assertio catholica que heretica debeat reputari discipulus ad he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59&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0&gt; porro alii indubitanter tenent quod ad theologos pertinet non per modum diffinitionis authentice sed per modum doctrine principaliter diffinire que assertio catholica que heretica sit censenda et quod ad canonistas non pertinet nisi in quantum aliqua ad fidem pertinentia a theologia dinoscitur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est he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2&gt; ad illius scientie doctorum propter quam solummodo dicitur assertio quecunque catholica vel heretica principaliter pertinet diffinire per modum doctrine que assertio est catholica reputanda vel heretica nuncupa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3&gt; vel heretica nuncupa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4&gt; illa enim assertio sola que est consona theologie est vere catholica illa vero que theologie noscitur adversari heretica esse dinoscitur si enim aliqua assertio quibuscunque decretis summorum pontificum vel etiam generalium conciliorum ac etiam legibus imperatorum inveniretur adversa si theologie nullatenus obviaret quamvis pena erronea vel iniqua posset haberi non tamen debet inter hereses comput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6&gt; secunda ratio est he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ertinet principaliter diffinire per modum doctrine que assertio et cetera sed huiusmodi est scientia theologie et non scientia canonistar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69&gt; ergo ad theologiam talis diffinitio principaliter noscitur pertinere ad canonistas autem non spectat nisi in quantum aliqua theologica noscuntur ad theologos men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antur habet scientia superior principalius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71&gt; sed de quibuscunque assertionibus catholicis et hereticis theologia que est superior et scientia canonistarum que est inferior aliquo modo pertract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72&gt; ergo ad theologiam principalius pertinet de assertionibus catholicis et hereticis iudicare et per consequens ad theologos principalius pertinet diffinire per modum doctrine que assertio catholica et que heretica est cens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tractare approbantur principalius spectat discernere que que dissertio catholica que heretica est censenda, non ad illam in qua pauce veritates theologice sub forma propria pertractan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74&gt;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75&gt; ergo talis diffinitio principaliter ad theologos dinoscitur perti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76&gt;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77&gt; quinta ratio est hec ad tractatores illius scientie per quam antequam esset canonistarum scientia veri catholici et fideles assertiones catholicas approbaverunt predicaverunt ac occulte et publice docuerunt doctrinasque hereticales sive hereticas et auctores e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futaverunt reprobaverunt et etiam dampnaverunt principalissime pertinet diffinire que assertio catholica et que heretica est cens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78&gt; huiusmodi est theologia ergo nam antequam canones conderentur apostoli aliique discipuli christi tanquam viri theologi et catholici veritates catholicas approbaverunt predicaverunt ac occulte et publice docuerunt doctrinasque hereticales et auctores eorum confutaverunt reprobaverunt et etiam dampnaver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evitandum docu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0&gt; prima etiam ad titum 4 docuit etiam manifeste doctrinam prohibendi nubere abstinere a cibis quos deus creavit ad percipiendum cum gratiarum actione fidelibus ad spiritum erroris et doctrinam demoniorum et per consequens ad pravitatem hereticam perti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2&gt; sexta ratio est he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rincipaliter per modum doctrine pertinet diffinire que assertio catholica et que heretica est cens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tur et c cosonus et c quis nesciat et c noli et c neque colligitur evidente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6&gt; septima ratio est he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7&gt; ad tractatores illius scientie cuius auctor immediatus est deus a quo est tota fides nostra principaliter pertinet diffinitio antedict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beato petro qui in prima canonica sua et c 1 ait spiritu sancto inspirati locuti sunt sancti dei homine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89&gt; propter quod docet beatus petrus ut patet ibidem quod prophetia scripture divine per quam totam sacram scripturam intelligit nequaquam est interpretanda humano ingenio dicens omnis prophetia scripture propter interpretatione non fu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0&gt; non enim voluntate humana allegata est prophetia aliquand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2&gt; octava ratio est hec ad illius scientie tractatores principaliter pertinet diffinitio sepe dicta cui non licet aliquid addere nec aufer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3&gt; huiusmodi est theologia Moyse in persona domini dicente deuteronomio c 4 non addetis ad verbum quod vobis loquor neque auferetis ex e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i per beatum iohannem evangelistam Apocalypsis ultimo terribiliter comminatur dicens si quis apposuerit ad hoc apponat super eum deus plagas scriptas que sunt in isto libr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6&gt; etsi diminuerit de verbis prophetie huius auferet deus partem eius de libro vite et de civitate sancta et de hiis que scripta sunt in libro ist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98&gt; ergo ad theologos scripture sacre tractatores principaliter pertinet diffinire per modum doctrine que assertio catholica que heretica est vera cens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99&gt;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1&gt; nunc vero ergo considera que probabilior tibi vide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parte nesciam respondere nec satisfacere michi metips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5&gt; magister respondetur tu videris tibi ipsi contrari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6&gt; in principio enim petisti ut quod de interrogationibus tuis sentirem nullatenus indicare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 quod scire desideras quatenus quid teneam in corde aperia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8&gt; discipulus quicquid petitio mea ex vi vocis insinuat nullo modo volebam quod quicquid in mente habeas determinares sed intendebam petere ut responsiones aliorum vel que cogitari possunt ab aliis recitares nullatenus exprimendo an eas rationabiles vel irrationabiles putes esse censenda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10&gt; in primis autem volo te scire quod aliquos cognosc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heologos qui moderni temporis canonistas tanquam non intelligentes presumptuosos temerarios fallaces deceptores cavillatores et ignaros in cordibus suis valde despiciunt reputantes quod sacrorum canon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11&gt;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12&gt; dictatores viri eruditissimi acutissimi in scientia naturali morali et theologia fuerunt nec per ambiguous absque predictis scientiis canones tam certe tamque profunde veritatis aliqualiter conscripsisse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entia sacrorum canonum intellectum illorum precipue que ex theologia vel ratione naturali accipiuntur et non sunt pure positivi magis ad theologos quam ad canonistas pertinea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questionem habeb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17&gt; magister respondetur quia in hoc opere non sensum meum sed voluntatem tuam sequi promisi rationes predictas incipiam pertract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ssertione veritatum theologicarum catholicarum et reprobatione heresum dampnatarum tract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verum approbat esse verum asserit illud dictum esse verum</w:t>
      </w:r>
    </w:p>
    <w:p>
      <w:pPr>
        <w:pStyle w:val="PlainText"/>
        <w:tabs>
          <w:tab w:val="clear" w:pos="720"/>
          <w:tab w:val="left" w:pos="9180" w:leader="none"/>
        </w:tabs>
        <w:ind w:right="7082" w:hanging="0"/>
        <w:rPr/>
      </w:pPr>
      <w:r>
        <w:rPr>
          <w:rFonts w:cs="Times New Roman" w:ascii="Times New Roman" w:hAnsi="Times New Roman"/>
          <w:sz w:val="24"/>
        </w:rPr>
        <w:t xml:space="preserve">&lt;s 120&gt; assertio ergo veritatis est approbatio veritatis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1&gt; assertio ergo veritatis est reprobatio contrarie falsitatis quia qui aliquam approbat veritatem per consequens reprobat contrariam falsitatem sicut qui precipit unum contrariorum per consequens prohibet aliud ut notat glossa in decreto capitulo prim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catholicarum veritatum et dampnatio heresum principaliter ad theologiam pertinea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4&gt; discipulus ista responsio videtur michi satis probabil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t ad theologiam ex quo insinuare videntur quod non tantum pertinet ad ea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ac alie constitutiones et epistole summorum pontific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7&gt; per que veritates catholice asseruntur et nonnulle hereses reprobantur licet tam ille veritates quam hereses sint pauce respectu illarum que in theologia haben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licet paucas reprob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0&gt; quare principaliter approbatio et reprobatio ad theologiam pertinet tamen secundario nichilominus ad scientiam canonistar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1&gt; aliam autem rationem assignant dicentes quod theologia veritates catholicas approbando et hereses reprobando a canonistarum scientia nichil omnino recipit vel mendicat canonistarum autem scientia catholicas veritates approbando et hereses reprobando a theologia omnia mendicando proced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2&gt; quare hoc ad theologiam principaliter et universaliter pertinere dinoscitur ad canonistarum vero scientiam secundario et particulariter tant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ie scientie nullisque scriptoribus aliarum scientiarum quarumcunque ita oportet credere sicut scriptoribus sacre theologi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7&gt; auctoritas vero beati augustini que adducitur ut nonnulli dicunt frequenter a multis contra intellectum textus beati augustini pessime allega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38&gt; ad cuius intellectum dicunt esse sciendum quod nomen ecclesie equivoce in locis variis scripturarum accipitur aliquando autem accipitur pro loco corporali divinis officiis deputato aliquando accipitur pro aliquo speciali collegio clericorum aliquando pro toto collegio omnium clericorum aliquando pro aliqua speciali multitudine cleri et populi aliquando pro tota congreg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lium simul in hac vita mortali degenti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0&gt; et isto ultimo modo accipit ecclesiam accepit beatus augustinus in libro contra manicheos et recitatur 11 dist c palam qui ait palam est quod in re dubia ad fidem et certitudinem valeat catholice ecclesie auctoritas que ab ipsis fundatissimis sedibus apostolorum usque ad hodiernum diem succedentium sibimet episcoporum serie et tot populorum assertive consensione firmatur ubi etiam catholica episcopos et populos a tempore apostolorum usque ad hodiernum diem sibimet succedentes importa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2&gt; ista enim ecclesia etiam scriptores evangeliorum et omnes apostolos comprehendit sicut probatum es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romano pontifici canonum conditori quam evangelio et per consequens per ea probari non potest quod maior fides adhibenda sit sacris canonibus quam sancto evangeli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4&gt; concedit tamen quod magis est credendum ecclesie que est multitudo catholicorum omnium qui fuerunt a temporibus prophetarum et apostolorum usque modo quam evangelio non quia de evangelio sit aliqualiter dubitandum sed quia totum est maius sua part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5&gt; ecclesia ergo que maioris est auctoritatis quam evangelista est illa ecclesia cuius auctor evangelii pars esse dinosci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6&gt; non est autem minoris si maior est auctoritas totius quam part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quia inde novas leges potest condere pontifex supple romanus unde evangeliste aliquid nequaquam dixer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0&gt; ubi vero aperte dominus vel eius discipuli apostoli et eos sequentes sancti patres sententialiter aliquid diffinierunt ibi non novam legem romanus pontifex dare potest sed potius quod probatum est usque ad animam et sanguinem confirmare deb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ntur non sententiam dare sed magis errare convincere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condere non potest nequaquam sed ipsum defendere usque ad animam et sanguinem sane obliga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4&gt; hiis fabianus papa concordat qui ut habetur 2 q qui omnipotentem ait qui deum omnipotentem metuit nec contra evangelium christi nec contra apostolos nec prophetas vel sanctorum patrum instituta agere aliquid ullo modo consent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5&gt; ex quibus verbis habetur patenter quod conditor canonum si omnipotentem metuit nichil contra evangelium presumit statuere et ita non maioris sed minoris auctoritatis quam evangelium esse dinosci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6&gt; quod ex pluribus capitulis in libro decretorum insertis clarius luce constat sicut ex dist 9 c noli et c neque et ex dist 2 c consuetudinem et ex dist 24 c sicut et 5 q 3 c si is qui prees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tota multitudo christianorum nunc vita mortali viventium non est maioris auctoritatis quam sit sanctum evangelium quia multitudo viventium evangelium habet usque ad animam et sanguinem defens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59&gt; ad istam rationem michi videtur quod responsionem rationalem recitast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0&gt; nunc autem referas michi queso quomodo ad rationem tertiam responde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1&gt; magister ad tertiam rationem respondent nonulli dicentes quod summus pontifex debet sacrarum literarum habere notitiam et etiam in sacris canonibus debet esse peritus et ideo symbolum ordinare et articulos fidei recte distinguere spectat ad ipsum precipue cum consilio et consensu concilii generalis</w:t>
      </w:r>
    </w:p>
    <w:p>
      <w:pPr>
        <w:pStyle w:val="PlainText"/>
        <w:tabs>
          <w:tab w:val="clear" w:pos="720"/>
          <w:tab w:val="left" w:pos="4860" w:leader="none"/>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62&gt; etiam in symbolum ordinando et articulos fidei distinguendo et eadem ratione in diffiniendo authentice que assertio est catholica et que heretica reputanda theologie principaliter debet inniti secundario autem in sac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ibus poterit se fund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3&gt; et ideo ex ista ratione concludi potest quod ad theologiam spectat principaliter docendo diffinire etiam legem aliis imponendo que assertio inter catholicos queve inter hereticos debeat numer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discernunt canoniste an inter catholicas vel hereticas debeant numerari necesse est eos ad theologiam recurrere si voluerint ad profunda revolvere presertim cum nulla assertio vere catholica vel heretica sit habenda nisi quia theologie consonat aut repugna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ad canonistas qui non sunt theologi pertineat principaliter diffinitio sepe dict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6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7&gt; multa nimis ignora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os accusare conantur libellos accusationis responsionis appellationis et huiusmodi componere nesciunt nec formare sed ad canonistas oportet eos habere recurs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heretica est cens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4&gt; aliud est enim discernere que assertio est catholica queve heretica est putanda et aliud est scire formulas accusationum et modum agendi contra hereticos ac etiam modum in iudicio defendendi de heresi accusantes primum ad theologos secundum ad iuristas noscitur perti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od de aliquo predictorum voluerit in iudicio accusare et accusatus paratus fuerit defendere quomodo libellum accusationis responsionis appellationis et huiusmodi quibus uti in iudicio fuerit oportunum confici debeat et formari primum ad monetarios aurifabros fabri ferros et fabricatores armorum pertinere dinoscitur secundum vero ad iuristas non est dubium perti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6&gt; unde per istam rationem probare contingeret quod ad iuristam pertinet discernere quod aurum est verum quod falsum qui panni sunt artificialiter facti et qui aliter que edificia sunt utilia quibuscunque et que inutilia 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7&gt; ut breviter concludam de omnibus mechanicis et rebus naturalibus universis que in usum veniunt hominum haberent iuriste principaliter discernere qualia essent secundum naturam suam vel artem cum de omnibus huiusmodi contingat in iudicio litig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et appellationis et huiusmodi ad iuristas habere recurs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79&gt; constat enim quod sepe iuriste periti de rebus minimis an sint tales quales debent esse secundum naturam vel artem a qua fiunt nesciunt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at formare libellos et alia que spectant ad formam agendi vel defendendi coram iudice non ignor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2&gt; nunc propone aliam vel quiescere me permitt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m discernere cum tamen michi videantur falcem suam</w:t>
      </w:r>
    </w:p>
    <w:p>
      <w:pPr>
        <w:pStyle w:val="PlainText"/>
        <w:tabs>
          <w:tab w:val="clear" w:pos="720"/>
          <w:tab w:val="left" w:pos="4680" w:leader="none"/>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85&gt; in messem mittere alienam si hoc absque theologia attemptare presumpserint eo quod nec absque theologia capitula in decretis inserta que de heresibus obloquuntur intelligi que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 michi obsecro parum a principali proposito disgrediendo quid sentiunt literati de intellectu illorum que in decretis habentur ad quos videlicet principalius et profundius pertinet illorum intellectum cognosc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canonicis inseruntur sed etiam ista clarius et magis profunde et quis sit intellectus ipsorum ad ipsos spectat principaliter iudicare saltem per modum doctrin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8&gt; pro hac autem opinione videtur tali ratione posse move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0&gt; canoniste autem magis cognoscunt illa que in libris eorum traduntur quam ali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1&gt; ergo ad ipsos de intellectu eorum pertinet principaliter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2&gt; item pro ista opinione alia ratio potest adduc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93&gt; quia ad nullos magis spectat notitia illorum que in iure traduntur canonico quam ad tractatores </w:t>
      </w:r>
      <w:r>
        <w:rPr>
          <w:rFonts w:cs="Times New Roman" w:ascii="Times New Roman" w:hAnsi="Times New Roman"/>
          <w:b/>
          <w:sz w:val="24"/>
        </w:rPr>
        <w:t>canonici iuris</w:t>
      </w:r>
      <w:r>
        <w:rPr>
          <w:rFonts w:cs="Times New Roman" w:ascii="Times New Roman" w:hAnsi="Times New Roman"/>
          <w:sz w:val="24"/>
        </w:rPr>
        <w:t xml:space="preserve"> cuiusmodi sunt canonist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4&gt; ad ipsos ergo principaliter spectat de intellectu illorum discer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195&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oportet theologos habere si perfecti fueri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ori commendant memori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0&gt; quidam autem naturali prediti ratione et in philosophia eruditi morali ac scientie naturalis nequaquam ignari et plenius intelligunt et non minus memorie noscuntur imprim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1&gt; nonnulli vero canoniste intelligunt profundius licet propter maiorem multorum memoriam quis sit aliquotiens intellectus quorundam promptius valeant explicare ad quem alii tardius licet profundius cum magno labore et studio perveni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2&gt; si autem aliqui canoniste in scientia naturali et in philosophia morali iure civili et theologia plene essent instructi ad illos principalissime pertineret ea que habentur in libris eorum et tenaciori memoria retinere et de ipsorum intelligentia promptius et perfectius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nisi quedam collectiones ex auctoritatibus biblie et originalium theologorum sanctorum et ex quibusdam legibus imperialibus et ex constitutionibus diffinitionibus sive determinationibus conciliorum et summorum pontificum in quibus quedam pure theologica explicantur et declarantur sicut in illis in quibus hereses dampnantur et veritates catholice approbantur ut patet extra de summa trinitate et fide catholica c 1 et c dampnamus et extra de hereticis cum christus et in pluribus aliis capitulis in decretis insert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9 c sicut quida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at theologos illorum verborum habere memoriam sub quibus sententia pure theologica in capitulo determinationis ecclesie explica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7&gt; quo ad leges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08&gt; quantum ad pure moralia que nulla possunt ratione mutari universalia suntnec in memoria nec in intellectu possunt canoniste naturali preditos ratione et in philosophia instructos morali et in scientia perfectos naturali excedere quoquomod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09&gt; de illis vero que particularia sunt et tamen nequaquam dispensationem recipiunt canoniste maiorem possunt habere memoriam ac etiam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ectu eorum promptius iudicare sed ad aliquos scilicet theologos profundius per principia priora licet tardius et cum maiori labore pertinet de intellectu discernere eorunde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0&gt; illa vero que pure positiva sunt et que ex causa potuerunt variari canoniste magis in memoria retinent sed non habent profundius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11&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et puris moralibus ac naturalibus videtur omnino rationabilis estima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3&gt; sed quantum ad moralia particularia et pure positive que in libris solummodo canonistarum sunt tradita non apparet probabilitatem hab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5&gt; cum ergo talia ad notitiam tractatorum aliarum scientiarum nequaquam pertineant ad ipsos nullo modo pertinet iudicare de ips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exagit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7&gt; magister ad assertionem prefatam nonnulli ratione et exemplo probare nitun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19&gt; gap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1&gt; secundo si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per quam si fuerit aliquid inique statutum debet omnimode reprobari et contra quam si nichil valet in particulari ordinari vel statu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 esse tam theologia quam philosophia moralis ver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4&gt; igitur de illis vel theologia vel philosophia vere moralis habet certissime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7&gt; consuetudo ecclesiastica non est minoris dignitatis aut firmitatis quam ecclesiastica constituti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8&gt; sed omnis consuetudo tam veritati scripture divine quam etiam iuri naturali quod non solum in lege et in evangelio sed etiam in vera philosophia morali habetur cedit si ei inveniatur adversa et per consequens si aliqua consuetudo fuerit theologie vel vere philosophie morali contraria est omnimode reproba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29&gt; ergo si quecunque consuetudo ecclesiastica alteri scientiarum predictarum probata fuerit adversari est dampna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1&gt; hec octam ratio confirmatur auctoritate beati Cypriani qui ut habetur dist 8 c consuetudo ait consuetudo que apud quosdam irrepserat impedire non debet quo minus veritas prevaleat et vinca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2&gt; nam consuetudo sine veritate sive veritati contraria vetustas erroris es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3&gt; ex qua auctoritate et aliis que in eadem distinctione 8 ponuntur c veritate et c secundum consuetudinem et c qui contempta veritate et c frustra et c si solus colligitur quod omnis consuetudo veritati contraria ubicunque reperiatur sive in theologia sive in philosophia morali est penitus contempn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5&gt; hinc gratianus dist 8 c dignitate ait dignitate vero ius naturale prevaletsimiliter consuetudini et constitution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6&gt; quecunque enim moralibus accepta sunt vel in scripturis comprehensa si naturali iuri fuerint adversa vana et irrita sunt cense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7&gt; et dist 9 c 1 ait liquide ergo apparet quod consuetudo naturali iuri postponi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38&gt; quod autem consuetudo naturali iuri postponitur multiplici auctoritate probatur</w:t>
      </w:r>
    </w:p>
    <w:p>
      <w:pPr>
        <w:pStyle w:val="PlainText"/>
        <w:tabs>
          <w:tab w:val="clear" w:pos="720"/>
          <w:tab w:val="left" w:pos="4680" w:leader="none"/>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39&gt; etiam c ultimo ubi ait cum ergo in naturali iure nichil aliud precipiatur quam quod deus voluit fieri nichilque vetetur quam quod deus prohibet fieri denique cum in canonica scriptura nichil aliud quam quod in divinis legibus inveniatur divine vero leges in illa consistant patet quod quecunque divine voluntati sive scripture canonice contraria probantur eadem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ri naturali inveniuntur advers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1&gt; ex hiis patenter habetur ut apparet istis quod quecunque in iure canonico et et theologia vel iure naturali quod non solum in theologia sed etiam in philosophia morali eo quod incepit ab exordio rationalis creature ut habetur dist 8 c hiis continetur invenirentur contraria per alteram scientiarum dictarum esset penitus reproba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2&gt; ergo utraque de talibus habet certissime iudicare et eo certius scientiarum huiusmodi tractatores haberent de talibus iudicare quo principiis dignioribus certioribus prioribus et utilioribus uti noscun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capitulis a suis emulis qui papam et cardinales muneribus corruperant accusatus cogeretur in consistorio respondere ipse tanquam purus philosophus et theologus omnis iuris ignarus a papa peciit advocat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5&gt; pro te ipso loquar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6&gt; qui cernens malitiam recepta copia obiectorum et acceptis ad deliberandum trium dierum indiciis quarto die respondit ad omnia legum civilium et iurium canonicorum quamplurium contra ipsum allegatorum in quibus adversarii insolubiliter ut putabant suam intentionem fundaverant per theologiam et rationem naturalem ita patenter pro se intellectum assignans quod iudicio omnium intelligentium cuncte leges et iura que contra ipsum fuerunt allegata pro ipso liquide concludeb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stum episcopum nescire leges et iur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49&gt; ex quibus isti contradicunt quod iste theologus qui est magnus philosophus multo certius clarius et profundius iudicavit de intellectu iurium quorum antea nullam habuerat omnino memoriam quam theologie et rationis naturalis ignari qui tamen ab infantia in illis fuerant enutriti et cetera finitur istud capitulum et sequitur ali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5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dempnand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52&gt; assertionem enim pro qua fortiter allegasti non puto omnino irrationabilem arbitror autem nunc quia non videtur michi omni probabilitate car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53&gt; unde ad rationem contra eam quam tetigisti qualiter ipsius respondeant defensores enarr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veram originem et ordinem scientiarum ignor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55&gt; aiunt enim quod quemadmodum aliquis oportune iudicat de mechanicis et aliis que tamen facere nescit sicut multi qui pingere scribere arma et naves ac alia artificialia fabricare ignorant melius quam ipsi artifices iudicare noscuntur ita scientie superioris tractantes principia et causas illorum que in scientiis inferioribus considerantur certius et clarius valent iudicare de illis si eis proponantur quam alie scientie inferiore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56&gt; unde et habentes perfectam notitiam scientie subalternantis certius iudicant de conclusionibus scientie subalternat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58&gt; discipulus video quod ratio mea contradicit de scientia solummodo que non est alteri subalternata nec subordinata nam ut evidenter conspicio de scientia cui alia scientia superior precipit sicut est de frenefactiva respectu equestris et de illis que architectonice subiciuntur de quibus ethicorum et in libro physicorum fit mentio et de scientia cuius principia in scientia superiori traduntur apparentiam non videtur hab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c qualiter et quando asserit manifeste quod ex auctoritatibus novi et veteris testamenti processerunt postea canonice sanctiones</w:t>
      </w:r>
    </w:p>
    <w:p>
      <w:pPr>
        <w:pStyle w:val="PlainText"/>
        <w:tabs>
          <w:tab w:val="clear" w:pos="720"/>
          <w:tab w:val="left" w:pos="4500" w:leader="none"/>
          <w:tab w:val="left" w:pos="4860" w:leader="none"/>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60&gt; quamvis igitur de istis possem querere multa quia tamen canoniste aliarum scientiarum terminos ignoratis eorum intellectum non caperent cupio quod in hoc opere quantum pot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terminos proprios aliarum scientiarum a theologia et scientia canonistarum evites quod omnia canoniste intellig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prima opinione respondeas quia modo valde debiles michi videntur et qualiter ad eas potest responderi per predicta satis appar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2&gt; magister considero quod si predictam materiam exquirentius indagares ad multas assertiones quas aliquando falsissimas reputasti posses faciliter inclin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3&gt; unde si aliquid circa predicta ad hoc animum tuum allicit si placet tibi propon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6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5&gt; si circa omnia illa que volvo in animo tibi proponerem et tu ad omnia responderes sicut cepisti librum maximum faceremus 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ced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7&gt; audivi sepe quod assertio alicuius est catholica ipse tamen est catholicus et nonnunquam assertio alicuius hereticalis ostenditur et tamen inter hereticos ipse minime computa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8&gt; ex quibus videtur quod ad alios poterit pertinere que assertio est catholica et que heretica iudicare et ad alios quis catholicus et quis hereticus censendus discer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69&gt; quare breviter interrogo an ad theologos vel ad canonistas spectat inter hereticos et orthodoxos discern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hereticos et catholicos iudicare qui de hereticis exquisitius et magis ex intentione consider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4&gt; unde et in libro decretalium specialis titulus sat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5&gt; diffuse sepe tracta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6&gt; in theologia vero fit mentio de hereticis rar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7&gt; unde et nomen heretici in uno loco solum biblie scilicet ad titum 3 inveni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8&gt; quare ad canonistas principaliter pertinet hereticos discernere ab orthodoxi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79&gt; sed alii dictam opinionem reputant omnino falsam esse dicunt enim quod ad theologos spectat quis reputari debeat catholicus quis hereticus iudicare sed canoniste habeant ostendere qua pena postquam aliquis fuerit factus hereticus debeat secundum canonica iura puniri quemadmodum iudex secularis licet nesciat aliquem convincere esse hereticum postquam tamen fuerit sibi tanquam hereticus ab ecclesia derelictus non ignorat qua pena secundum iura civilia sit punie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0&gt; iudex ergo ecclesiasticus si aliquis fuerit coram eo tanquam hereticus accusatus habet primo consulere theologos quomodo oportet talem convincere et postmodum per canones debet eum condigne pene subic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abendus hereticus nisi quia pertinaci animositate heresi adher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2&gt; sed quia ad theologos non solum que assertio est inter hereses numeranda sed etiam que adhesio eius debet pertinax estimari principaliter spectat distingu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83&gt;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8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5&gt; licet michi videatur probabile quod ad theologos pertineat principaliter iudicare que assertio catholica et que heretica est censenda adhuc tamen ignoro an ad ipsos principaliter spectet quis pertinaciter quis non pertinaciter adheret pravitati heretice diffini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cernere quia error absque pertinacia errantem non reddit heretic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8&gt; magister de hoc quidem canoniste a theologis discordare videntur dicentes quod ad canonistas principaliter pertinet iudicare quis est pertinax iudicandus et non ad theologos ad quod ponendum rationibus infra scriptis videntur posse moveri quarum prima talis es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0&gt; ad quos ergo spectet considerare quomodo errantes corripi debeant a prelatis ad illos principaliter spectat discernere quis est pertinax iudica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contra errantes debeant procedere quod ad theologos minime specta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292&gt; canoniste enim non theologi de accusationibus nuntiationibus et inquisitionibus heretice pravitatis et etiam de citationibus interrogationibu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aminationibus hereticorum et de aliis que spectant ad iudiciarium ordinem circa errantes servandum cognosc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3&gt; ergo ad canonistas principaliter pertinet scire quis est pertinax et hereticus iudica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4&gt; secunda ratio est he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5&gt; pertinacia est quedam contumacia secundum quod gregorius innuit ut habetur dist 15 c non licuit et per beatum augustinum ut legitur 24 q 3 c qui in ecclesi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respondentis vel obscure respondentis vel respectu recedentis vel respectu non exhibentis vel respectu non venientis que omnia citationem presupponunt ad hoc quod aliquis contumax repute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7&gt; de citationibus autem et de hiis que ad iudiciarium ordinem pertinere noscuntur non theologi sed canoniste consider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0&gt; sed ad canonistas principaliter spectat quomodo pro pertinacia quis debeat puni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1&gt; ergo ad eosdem spectat principaliter scire quis est pertinax iudica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3&gt; narra assertionem contrariam cum motivis ear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4&gt; magister alii dicunt quod ad theologos spectat principaliter scire quis pertinax est habe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6&gt; ad theologos principaliter pertinet tractare de illis criminibus que directe committuntur in deum quia cum theologia sit de deo sicut de principali subiecto ipsa habet considerare crimina que immediate committuntur in ips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 sed</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1&gt; fides et heretica pravitas sunt contrari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2&gt; ad theologos vero pertinet principaliter determinare de fide sive consider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3&gt; ergo ad eosdem pertinet considerare principaliter de pravitate heretica et per consequens de pertinacia sine qua heretica pravitas minime reperi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4&gt; tertium motivum est hoc</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ter spectat ad scientiam superiorem quam ad inferiorem quia scientia superior cognoscit per causas superiores et per priora principi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6&gt; sed de pertinacia heresum considerat tam theologia quam scientia canonistarum ergo cum theologia sit scientia superior scientia vero canonistarum sit scientia inferior sequitur quod ad theologiam principalius spectat de pertinacia considerare et ceter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8&gt; minor ostendi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19&gt; nam quod de pertinacia consideret notitia canonistarum hoc est notum et ipsi conced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doceat hereticum hominum devitari et in evangelio pertinaciam iudeorum nolentium christo credere ipsamet veritas reprehend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non in evangelio mentio fiat tamen de re significata fecit christus sermone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4&gt; discipulus ub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eis non fuissem peccatum non habere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8&gt; nunc autem viderunt et oderunt me et patrem meum ubi eos pertinaces ostendit quia operibus credere noluer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29&gt; malitiam etiam et pertinaciam iudeorum indicat manifeste cum ut habetur matthei 11 exprobrat civitatibus que sibi credere renuer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1&gt; quantum ad hoc intelligo plus placet michi ista assertio secunda et ideo michi indica quomodo isti ad rationes contrarias respondere nitun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et dissensio oriretur ad theologos videretur applicanda et universalia ac particularia profundius specta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certius iudicarent licet forte cum investigatione et deliberatione prolixa et magn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em alicuius errantis contra fidem quorum aliqui respiciunt iudicem ordinarium puta si errans citatus ad iudicium venire recusaretsi veniens respueret respondere si nititur fugere iudicium et examinationem malitiose moli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seu iustitiarium respicientes magis explicite tractant canoniste quam theolog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pertractare de pertinaci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8&gt; discipulus dic ad formam rationis primo</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dicitur quod hoc est manifeste falsum quia sunt alii modi extra omne iudicium deprehendendi errantem in pertinacia manifest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40&gt; nam qui iudicaret in perpetuum aliquam heresim defensurum de qua in decretis et in tota scientia canonistarum nulla fit mentio sed in theologia duntaxat theologi non canoniste talem deprehenderent de pertinacia manifest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reputanda stricte accepto vocabulo contumacie et ideo licet canoniste de contumacia principaliter considerant non sequitur quod de pertinacia principaliter perscrutentur quia sepe scientia superior de universalibus inferior vero de particularibus tract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42&gt; ut gregorius et augustinus dicunt quod omnis pertinacia est contumacia licet intelligant quod sepe heretici pro contumacia sint iudicialiter condempnandi</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pertineat eiusdem criminis perscrutatio scientialis vel subtilis cognitio et profunda</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scire profunde et principaliter quis est hereticus reputandus</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45&gt; iudices enim seculares falsarios monetarum et mechanicos contra artes suas falsa opera facientes condigna pena plectere debent et tamen monetarii et mechanici falsitatem monete et aliorum operum acutius quam iudices deprehend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contra fidem essent iuste puniendi theologi tamen multo fortius errantes in pertinacia deprehendunt quemadmodum suspensores </w:t>
      </w:r>
      <w:r>
        <w:rPr>
          <w:rFonts w:cs="Times New Roman" w:ascii="Times New Roman" w:hAnsi="Times New Roman"/>
          <w:b/>
          <w:sz w:val="24"/>
        </w:rPr>
        <w:t>furium</w:t>
      </w:r>
      <w:r>
        <w:rPr>
          <w:rFonts w:cs="Times New Roman" w:ascii="Times New Roman" w:hAnsi="Times New Roman"/>
          <w:sz w:val="24"/>
        </w:rPr>
        <w:t xml:space="preserve"> melius sciunt quam iudices quomodo debeant suspendi latrones gravitatem autem latrocinii minus cognoscu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4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49&gt; magister dicunt quod canoniste non solum habent disserere qua pena secundum iura canonistas oporteat hereticos castigare sed qualiter sit contra hereticos iudicialiter procedendum quomodo scilicet formandi sunt libelli accusatorii et alii et quomodo producendi sunt testes et alia que ad iudiciarium ordinem spectant oportet eos cognosce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51&gt; licet enim in biblia de hereticis sub nomine raro mentio habeatur sancti tamen biblie tractatores de hereticis sepe per principia in scriptura sacra tradita quomodo sit aliquis hereticus cognoscendus magnos tractatus efficiunt de quibus in libris canonistarum plurima inseruntur</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 xml:space="preserve">&lt;s 352&gt; preter que et determinationes ecclesie in scriptura divina fundatas fere omnia alia de hereticis in libris eorum inventa non 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t habendus hereticus sed quomodo sit contra hereticos in iudicio procedendum et qua debeant pena feriri declarant quod in titulo de hereticis qui in libro decretalium est insertus patenter appare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53&gt; predicta autem quia sunt particularia positiva et ex inventione pendent humana non sunt de consideratione theologorum qui principaliter talia non considerant</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 si scripturis sint adverse divinis quia si leges huiusmodi contrariarentur sacre scripture non essent aliqualiter tollerande</w:t>
      </w:r>
    </w:p>
    <w:p>
      <w:pPr>
        <w:pStyle w:val="PlainText"/>
        <w:tabs>
          <w:tab w:val="clear" w:pos="720"/>
          <w:tab w:val="left" w:pos="9180" w:leader="none"/>
        </w:tabs>
        <w:ind w:right="70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3:44:00Z</dcterms:created>
  <dc:creator>KILCULLEN</dc:creator>
  <dc:description/>
  <cp:keywords/>
  <dc:language>en-US</dc:language>
  <cp:lastModifiedBy>John Kilcullen</cp:lastModifiedBy>
  <dcterms:modified xsi:type="dcterms:W3CDTF">2018-07-15T09:35:00Z</dcterms:modified>
  <cp:revision>9</cp:revision>
  <dc:subject/>
  <dc:title>&lt;s 1&gt; [com] chapter layout [/com]</dc:title>
</cp:coreProperties>
</file>