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8&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rum confutaverunt reprobaverunt et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lt;s 80&gt; prima etiam ad titum 4 asserit manifeste doctrinam prohibentium nubere abstinere a cibis quos deus creavit ad percipiendum fidelibus cum gratiarum actione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rincipaliter per modum doctrin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ego solis et c negare et c quis nesciat et c noli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beato petro qui canonica sua secunda c 1 ait spiritu sancto inspirati locuti sunt sancti dei homi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beatus petrus ut patet ibidem quod prophetia scripture divine per quam totam scripturam sacram intelligit nequaquam est interpretanda humano ingenio 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os principaliter pertinet diffinitio sep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est theologia Moyse in persona dei dicente deuteronomio 4 c non addetis ad verbum quod vobis loquor neque auferetis ex eo</w:t>
      </w:r>
    </w:p>
    <w:p>
      <w:pPr>
        <w:pStyle w:val="PlainText"/>
        <w:ind w:right="7622" w:hanging="0"/>
        <w:rPr>
          <w:rFonts w:ascii="Times New Roman" w:hAnsi="Times New Roman" w:cs="Times New Roman"/>
          <w:sz w:val="24"/>
        </w:rPr>
      </w:pPr>
      <w:r>
        <w:rPr>
          <w:rFonts w:cs="Times New Roman" w:ascii="Times New Roman" w:hAnsi="Times New Roman"/>
          <w:sz w:val="24"/>
        </w:rPr>
        <w:t>&lt;s 94&gt; cui concordat salomonis proverbiorum 30 qui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illum deus plagas script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unt scripta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aut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ergo ad theologos tractatores scripture divine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99&gt; emp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0&gt; ecce ad interrogationem tuam assertiones contrarias recitavi et in fulci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lt;s 102&gt; capitulum 3 discipulus</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eris occasionem multa querendi fateor tamen quod ipsa michi videtur consona veritati licet ad rationes pro prima assertione nesciam satisfac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tuis interrogationibu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ici potest quod scire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at nullo modo volebam quod quid in mente habeas intimares sed petere intendebam ut responsiones aliorum vel que cogitari possunt ab aliis recita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cavillatores et ignaros in cordibus suis valde despiciunt reputantes quod sacrorum canonum intellectum ignora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eruditissimi in scientia rationali morali et theologia fuerunt nec per naturam absque predictis scientiis canones tam certe tamqu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st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catholicarum et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s assignant dicente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igitur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1&gt; approbatio autem veritatis est reprobatio contrarie falsitatis quia qui aliquam approbat veritatem per consequens reprobat contrariam falsitatem sicut qui precipit unum contrariorum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prohibet aliud ut notat glossa in decretis para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dampnatio heresum principaliter ad theologiam pertinea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5&gt; vellem tamen scire quare dicunt isti quod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probatio et dampnatio principaliter pertinent ad theologiam ex quo insinuari videtur quod non tantum ad eam pertineant</w:t>
      </w:r>
    </w:p>
    <w:p>
      <w:pPr>
        <w:pStyle w:val="PlainText"/>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constitutiones et epistole summorum pontificum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catholice asseruntur et nonnulle hereses reprobantur licet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reprobare licet paucas</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principaliter ad theologiam tales approbatio et reprobatio pertineant pertinent tamen nichilominus secundario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autem scient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hec ad theologiam principaliter et universaliter ad canonistarum vero scientiam secundario quodammodo et particulariter pertinere noscuntur</w:t>
      </w:r>
    </w:p>
    <w:p>
      <w:pPr>
        <w:pStyle w:val="PlainText"/>
        <w:ind w:right="7622" w:hanging="0"/>
        <w:rPr>
          <w:rFonts w:ascii="Times New Roman" w:hAnsi="Times New Roman" w:cs="Times New Roman"/>
          <w:sz w:val="24"/>
        </w:rPr>
      </w:pPr>
      <w:r>
        <w:rPr>
          <w:rFonts w:cs="Times New Roman" w:ascii="Times New Roman" w:hAnsi="Times New Roman"/>
          <w:sz w:val="24"/>
        </w:rPr>
        <w:t>&lt;s 133&gt; capitulum 4 discipulus</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michi videtur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ii scientie nullisque scriptoribus quarumcunque scientiarum ita oportet credere sicut scriptoribus sacre theologi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beati augustini pessime alleg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pro aliquo speciali collegio clericorum aliquando pro toto collegio omnium clericorum aliquando pro aliqua multitudine speciali cleri et populi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0&gt; et isto ultimo modo accipit ecclesiam beatus augustinus in libro contra manicheos et recitatur 11 dist c palam qui ait palam est quod in re dubia ad fidem et certitudinem valeat catholice ecclesie auctoritas que ab ipsis fundatissimis sedibus apostolorum usque ad hodiernum diem succedentium sibimet episcop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rie et tot populorum consens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ecclesie auctoritas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quare ex auctoritate augustini sane intellecta inferri non potest quod magis sit credendum romano pontifici canonum conditori quam evangelio </w:t>
      </w:r>
    </w:p>
    <w:p>
      <w:pPr>
        <w:pStyle w:val="PlainText"/>
        <w:ind w:right="762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igitur que est maioris auctoritatis quam evangelista est ill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6&gt; non est autem mirum si maior est auctoritas totius </w:t>
      </w:r>
    </w:p>
    <w:p>
      <w:pPr>
        <w:pStyle w:val="PlainText"/>
        <w:ind w:right="7622" w:hanging="0"/>
        <w:rPr>
          <w:rFonts w:ascii="Times New Roman" w:hAnsi="Times New Roman" w:cs="Times New Roman"/>
          <w:sz w:val="24"/>
        </w:rPr>
      </w:pPr>
      <w:r>
        <w:rPr>
          <w:rFonts w:cs="Times New Roman" w:ascii="Times New Roman" w:hAnsi="Times New Roman"/>
          <w:sz w:val="24"/>
        </w:rPr>
        <w:t>&lt;s 147&gt; congregationis comprehendenti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est quia inde novas leges potest condere pontifex supple romanus unde evangeliste aliquid nequaquam dix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0&gt; ubi vero dominus aperte vel eius apostoli et eos sequentes sancti patres aliquid sententialiter diffinierunt ibi non novam legem romanus pontifex dare potest sed potius quod predica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magis errare convince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2&gt; ex hiis verbis colligitur evidenter quod conditor canonum multo minoris auctoritatis est quam evangelium sacrosanctum </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novam legem si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lt;s 154&gt; hiis fabianus papa concordat qui ut habetur 2 q 3 c qui omnipotentem ait qui omnipotentem deum metuit nec contra evangelium christi nec contra apostolos nec contra prophetas vel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quis nesciat et c noli et c neque et ex dist 2 c consuetudinem et ex dist 14 c sicut et ex causa 2 q 3 c si is qui preest</w:t>
      </w:r>
    </w:p>
    <w:p>
      <w:pPr>
        <w:pStyle w:val="PlainText"/>
        <w:ind w:right="762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vita mortali viventium non est maioris auctoritatis quam sit sanctum evangelium quia multitudo viventium evangelium debet usque ad animam et sanguinem defensare</w:t>
      </w:r>
    </w:p>
    <w:p>
      <w:pPr>
        <w:pStyle w:val="PlainText"/>
        <w:ind w:right="7622" w:hanging="0"/>
        <w:rPr>
          <w:rFonts w:ascii="Times New Roman" w:hAnsi="Times New Roman" w:cs="Times New Roman"/>
          <w:sz w:val="24"/>
        </w:rPr>
      </w:pPr>
      <w:r>
        <w:rPr>
          <w:rFonts w:cs="Times New Roman" w:ascii="Times New Roman" w:hAnsi="Times New Roman"/>
          <w:sz w:val="24"/>
        </w:rPr>
        <w:t>&lt;s 158&gt; capitulum 5 discipulus</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59&gt; ad istam secundam rationem michi videtur quod responsionem rationabi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rationem ter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canonibus debet esse peritus et ideo symbolum ordinare et articulos fidei rect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sed in symbolum ordinando et articulos fidei distinguendo et eadem ratione in diffiniendo authentice que assertio est catholica et que heretica reputanda theologie principaliter debet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lt;s 163&gt; et ideo ex ista ratione concludi potest quod ad theologos spectat principaliter diffinire docendo non legem aliis imponendo que assertio inter catholicas que vero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erint ad profunda resolvere presertim cum nulla assertio vere catholica vel heretica sit habenda nisi quia theologie consonat aut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t principaliter diffinitio sepe fata</w:t>
      </w:r>
    </w:p>
    <w:p>
      <w:pPr>
        <w:pStyle w:val="PlainText"/>
        <w:ind w:right="7622" w:hanging="0"/>
        <w:rPr>
          <w:rFonts w:ascii="Times New Roman" w:hAnsi="Times New Roman" w:cs="Times New Roman"/>
          <w:sz w:val="24"/>
        </w:rPr>
      </w:pPr>
      <w:r>
        <w:rPr>
          <w:rFonts w:cs="Times New Roman" w:ascii="Times New Roman" w:hAnsi="Times New Roman"/>
          <w:sz w:val="24"/>
        </w:rPr>
        <w:t>&lt;s 166&gt; capitulum 6 magister</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ioni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sta ratio michi apparet tam frivola quod responsione non indiget</w:t>
      </w:r>
    </w:p>
    <w:p>
      <w:pPr>
        <w:pStyle w:val="PlainText"/>
        <w:ind w:right="7622" w:hanging="0"/>
        <w:rPr>
          <w:rFonts w:ascii="Times New Roman" w:hAnsi="Times New Roman" w:cs="Times New Roman"/>
          <w:sz w:val="24"/>
        </w:rPr>
      </w:pPr>
      <w:r>
        <w:rPr>
          <w:rFonts w:cs="Times New Roman" w:ascii="Times New Roman" w:hAnsi="Times New Roman"/>
          <w:sz w:val="24"/>
        </w:rPr>
        <w:t>&lt;s 174&gt; aliud est enim discernere que assertio catholica queve heretica est putanda aliud est scire formulas actionum et modum agendi contra hereticos in iudicio ac etiam modum in iudicio defendendi de here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5&gt; quemadmodum aliud est cognoscere denarios veros a falsis aurum ab auricalco equos sanos ab egris arma fortia et fabrefacta a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aliis et aliud est scire si aliquis de aliquo predictorum voluerit in iudicio aliquem accusare et accusatus se nisus fuerit defensare quomodo libelli accusationis responsionis appellationis et huiusmodi quibus uti in iudicio fuerit oportunum confici debeant et formari primum ad monetarios aurifabros fabros fer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t discernere quod aurum est verum quod falsum qui panni sunt artificialiter facti qui aliter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iuriste principaliter discernere qualia essent secundum naturam suam vel artem cum de omnibus huiusmodi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a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at formare libellos et alia que spectant ad formam agendi et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lt;s 183&gt; capitulum 7 discipul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principaliter spectat inter assertionem catholicam et hereticalem discernere cum tamen michi videantur falcem suam </w:t>
      </w:r>
    </w:p>
    <w:p>
      <w:pPr>
        <w:pStyle w:val="PlainText"/>
        <w:ind w:right="7622" w:hanging="0"/>
        <w:rPr>
          <w:rFonts w:ascii="Times New Roman" w:hAnsi="Times New Roman" w:cs="Times New Roman"/>
          <w:sz w:val="24"/>
        </w:rPr>
      </w:pPr>
      <w:r>
        <w:rPr>
          <w:rFonts w:cs="Times New Roman" w:ascii="Times New Roman" w:hAnsi="Times New Roman"/>
          <w:sz w:val="24"/>
        </w:rPr>
        <w:t>&lt;s 185&gt; mittere in messem alienam si hoc attemptare absque theologia presumpserint eo quod nec absque theologia capitula in decretis inserta que de heresibus eloquuntur intelligere queant dic michi obsecro parum a principali proposito disgrediendo quid sentiunt literati de intellectu eorum que in decretis habentur ad quos vide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eorum libris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rum pro ist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3&gt; quia ad nullos magis spectat aliquorum notitia quam ad tractatores illius scientie que ipsa considerat ergo ad nullos magis spectat notitia illorum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ergo principaliter spectat de intellectu eorum discernere</w:t>
      </w:r>
    </w:p>
    <w:p>
      <w:pPr>
        <w:pStyle w:val="PlainText"/>
        <w:ind w:right="7622" w:hanging="0"/>
        <w:rPr>
          <w:rFonts w:ascii="Times New Roman" w:hAnsi="Times New Roman" w:cs="Times New Roman"/>
          <w:sz w:val="24"/>
        </w:rPr>
      </w:pPr>
      <w:r>
        <w:rPr>
          <w:rFonts w:cs="Times New Roman" w:ascii="Times New Roman" w:hAnsi="Times New Roman"/>
          <w:sz w:val="24"/>
        </w:rPr>
        <w:t>&lt;s 195&gt; capitulum 8 magister</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non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edam autem naturali prediti ratione et in philosophia eruditi morali ac scientie ration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em alii tardius licet profundius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lt;s 202&gt; si autem aliqui canoniste in scientia rationali philosophia morali iure civili et theologia plene essent instructi ad alios principalissime pertineret ea que in libris habentur eorum et tenaciori memoria recita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quedam collectiones ex auctoritatibus biblie et originalium theologorum sanctorum et ex quibusdam legibus imperialibus et ex constitutionibus ac diffinitionibus sive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in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sicut que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unt perfecti canonistas excedunt licet nonnunquam oporteat theologum illorum verborum habere memoriam sub quibus sententia pure theologica in capitulo determinationis ecclesie explic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7&gt; quo ad leges autem imperiales que in libris reperiuntur prefatis sicut patet 2 q 6 c propter superfluam et in aliis capitulis multis sequentibus et alibi in multis loc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quantum ad memoriam nec quantum ad intellectum sunt canoniste preferendi civilis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vero ad pure moralia que nulla possunt ratione mutari si universalia suntnec in memoria nec in intellectu possunt canoniste naturali preditos ratione et in philosophia instructos morali et perfectos in scientia ration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211&gt; capitulum 9 discipulus</w:t>
      </w:r>
    </w:p>
    <w:p>
      <w:pPr>
        <w:pStyle w:val="PlainText"/>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pure moralibus universalibus videtur omnino rationabi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vera philosophia moralis</w:t>
      </w:r>
    </w:p>
    <w:p>
      <w:pPr>
        <w:pStyle w:val="PlainText"/>
        <w:ind w:right="762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aioris dignitatis aut firmitatis quam ecclesiastica consuetu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8&gt; sed omnis consuetudo tam veritati scripture divine quam iuri naturali quod non solum in lege et in evangelio sed etiam in vera philosophia morali habetur cedit si ei inveni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versa et per consequens si aliqua consuetudo fuerit theologie vel vere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ergo si quecunque constitutio ecclesiastica alteri predictarum scientiarum probata fuerit adversa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auctoritate et aliis que in eadem distinctione ponuntur scilicet c veritate et c si consuetudinem et c qui contempta veritate et c frustra et c si solus colligitur quod omnis consuetudo veritati ubicunque reperiatur sive in theologia sive in philosophia morali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omnis constitutio ecclesiastica si veritati fuerit inimic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e similiter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lt;s 237&gt; et dist 9 para 1 ait liquido igitur apparet quod consuetudo naturali iuri postponitur</w:t>
      </w:r>
    </w:p>
    <w:p>
      <w:pPr>
        <w:pStyle w:val="PlainText"/>
        <w:ind w:right="762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9&gt; et para ultimo ait cum ergo in naturali iure nichil aliud precipiatur quam quod deus vult fieri nichilque vetetur quam quod deus prohibet fieri denique cum in canonica scriptura nichil aliud quam quod in divinis legibus inveniatur divine vero leges natura consistant patet quod quecunque divine voluntati seu canonice scripture contraria probantur eadem et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lt;s 241&gt; ex hiis patenter habetur ut apparet istis quod quecunque in iure canonico theologie vel iuri naturali quod non solum in theologia sed etiam in philosophia morali eo quod incepit ab exordio rationalis creature ut habetur dist 6 para hiis continetur invenirentur contraria per alteram scientiarum dictarum essent penitus reprobanda</w:t>
      </w:r>
    </w:p>
    <w:p>
      <w:pPr>
        <w:pStyle w:val="PlainText"/>
        <w:ind w:right="762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 de talibus iudicare quam canoniste quo principiis certioribus dignioribus prioribus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4&gt; cui papa respondit absit ut tibi qui inter omnes mundi clericos literacior reputaris hanc confusionem facia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et receptis ad deliberandum trium dierum induciis quart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o certius clarius et profundius iudicavit de intellectu iurium quorum antea nullam habuerat omnino memoriam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lt;s 250&gt; capitulum 10 discipulus</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quam contra e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aturam originem et ordinem scientiarum ignora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e tamen facere nescit sicut multi qui pingere scribere arma et naves ac alia artificialia fabricare ignorant melius quam ipsi artifices iudicare noscuntur ita scientie superioris tractatores causas et principia illorum que in scientiis inferioribus considerantur certius et clarius valent iudicare de illis si eis proponantur quam ill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lt;s 256&gt; unde et habentes perfectam notitiam scientie subalternantis que cognoscit principia scientie subalternate certius iudicant de conclusionibus et etiam principiis scientie subalternate quam habens tantummodo notitiam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8&gt; discipulus video quod ratio mea concludit de scientia solummodo que non est alteri subalternata nec subordinata nam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et ideo de theologia et scientia canonistarum dinoscitur colore carere quia scientia canonistarum a theologia recipit sua principia teste innocentio tertio qui 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extra de accusationibus c qualiter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prima opinione respondeas quia modo valde michi debiles videntur et qualiter responderi potest ad eas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 discipulus</w:t>
      </w:r>
    </w:p>
    <w:p>
      <w:pPr>
        <w:pStyle w:val="PlainText"/>
        <w:ind w:right="7622" w:hanging="0"/>
        <w:rPr>
          <w:rFonts w:ascii="Times New Roman" w:hAnsi="Times New Roman" w:cs="Times New Roman"/>
          <w:sz w:val="24"/>
        </w:rPr>
      </w:pPr>
      <w:r>
        <w:rPr>
          <w:rFonts w:cs="Times New Roman" w:ascii="Times New Roman" w:hAnsi="Times New Roman"/>
          <w:sz w:val="24"/>
        </w:rPr>
        <w:t>&lt;s 265&gt; si circa predicta omnia que volo in animo tibi proponere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cedo</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que assertio est catholica et que heretica iudicare et ad alios quis hereticus et quis catholicus est censendu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canonistas specte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quisitius et magis ex intentione considera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autem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rincipaliter pertinet hereticos se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9&gt; sed alii opinionem predictam reputant omnino falsam dicentes quod ad theologos spectat quis reputari debe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hereticus iudicare sed canoniste habent ostendere qua pena postquam aliquis fuerit factus heretic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0&gt; iudex igitur ecclesiasticus si aliquis coram eo fuerit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s accusatus habet primo consulere theologos quomodo oportet talem convincere et postmodum per canones de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cathologi principaliter inter hereticos et orthodoxos discernant isti ostendunt dicentes quod nullus est habendus hereticus nisi quia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que assertio est inter hereses numeranda sed etiam que adhesio debet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284&gt; capitulum 12 discipulus</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huc tamen ignoro an ad ipsos principaliter spectet quis pertinaciter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ergo spectat consider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 debeant prelati contra errantes procedere quod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aliis que spectant ad iudiciarium ordinem circa errantes servandum cognoscunt</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dist 15 c non licuit et beatus augustinus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respondentis vel respectu recedentis vel respectu non venientis vel respectu non restituentis vel respectu non respondentis aut obscure respondentis vel respectu non exhibentis que omnia citationem presupponunt ad hoc quod 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et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9&gt; tertia ratio est hec ad quem spectat alicuius criminis punitio ad eundem spectat eius crimi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mainder of this book is missing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4&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1&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2&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4&gt;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23:00Z</dcterms:created>
  <dc:creator>KILCULLEN</dc:creator>
  <dc:description/>
  <cp:keywords/>
  <dc:language>en-US</dc:language>
  <cp:lastModifiedBy>John Kilcullen</cp:lastModifiedBy>
  <dcterms:modified xsi:type="dcterms:W3CDTF">2018-06-05T11:26:00Z</dcterms:modified>
  <cp:revision>5</cp:revision>
  <dc:subject/>
  <dc:title>&lt;s 1&gt; prologus </dc:title>
</cp:coreProperties>
</file>