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dialogus magistri guellermi oquam de ordine fratrum minorum hic incipit prolog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4&gt; nam nec de controversia qu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 catholica et multis incidentibus inter christianos nunc vertitur questio quam tibi summam exponam impudenter exposcis et audacter formam procedendi modumque loquendi michi u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5&gt; importunitatem frequenter expertus non eo quod amicus meus es sed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prob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itatem tuam voluntati tue parere conabo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6&gt; quale ergo opus et cuiusmodi desideras manifesta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gt; quamvis enim velim omnino vero cum diversas et adversas assertiones fueris discursurus tuam conclusionem minime pretermittas que tamen tua sit nullatenus manifest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rer captiv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int rationes et auctoritates quas adducere aut meditatio propria experi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0&gt; secundum est quod cum amor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perbia ira et invidia aut nonnulle alie anime passiones in inquisitione veritatis humanum accipiant impediant immo pervertunt iudicium si scientiam tuam et etiam nomen occultare volueris nec amici opus futurum plus quam debeant amplectantur nec plus quam oporteat despiciant inimici sed hii et illi non quid est alicuius sententie auctor sed quid dicitur attendentes remocioribus oculis scribenda respiciant et insistent sincerius indagari veritat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1&gt; propter quam etiam rationem in hoc opere quid de domino sum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 ac de doctrina eius suisque emulis sentias nunquam aperi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gt; unde dominum papam vel dominum vel bavarum dominum vel fratrem Michaelem generalem fratrum minorum fratrem girardum othonis fratrem g cura 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ariam controversiam prefatam singulariter occupat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gt; enim libellos et opera adversariorum contra dominum summum pontificem niteris congregare in quibus sine intermissione studes ita ut aliquando occasionem habeam suspicandi quod acta dubitatio in corde tuo de summo pontifice eiusque doctrina nasc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gt; verumptamen propter moram prescripta ante huius operis consummationem michi mentem tuam minime pandas nec propter hoc putes te culpam aliquam incursu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gt; tractatum ergo primum de hereticis acceleres inchoare materiam in septem divide libros quorum primus investiget ad quos theologos videlicet vel canonistas pertinet principaliter diffinire que assertiones catholice que heretice qui etiam heretici et catholici debeant rep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er dissentientium circa fidem reputem iustiorem quod tue satisfaciens voluntati una cum aliis que efflagitas servare curab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6&gt; primo tamen opus futurum per interrogationem et responsionem fieri roges responsionem autem interrogatio antecedit tuum erit incip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7&gt; quod igitur tibi placet interroga explicit prolog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8&gt; incipit primus liber prime partis dialogorum discipul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9&gt; primum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40&gt; quoniam occasione dissensionis quam in christianitate conspicio de assertionibus hereticis et catholicis ac etiam de personis hereticis et orthodoxis sum indagaturus quamplurimum in primis duxi querendum ad quos theologos videlicet vel canonistas pertinet principaliter diffinire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 catholica que heret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1&gt; magister ad interrogationem tuam propositam sequitur quod verbum diffiniendi plures habetsignificationes de quibus due ad propositum videntur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et que catholica est censenda ad summum pontificem spectat et concilium general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3&gt; aliquando contingit diffinire per modum doctrine quo modo magistri in scolis questiones diffiniunt et determin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que heretica iudicare pro qua tribus rationibus videntur posse moveri quarum prima est he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2&gt; ad illam scientiam pertinet diffinire et cetera cui fides quantum ad credibilia principalius adhib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sed magis credendum est ecclesie per quam edita est canonistarum scientia quam evangelio testante augustino contra epistolam fundamenti qui videtur asserere maiorem esse ecclesie auctoritatem quam evangelii quia nec evangelio crederem inquit nisi auctoritas ecclesie compuliss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ffin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59&gt; secundum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men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hec 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64&gt; illa enim sola assertio est consona theologie est vere catholica illa vero sola que theologie noscitur adversari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dinoscitur si enim aliqua assertio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cretis summorum pontificum vel etiam generalium conciliorum ac etiam legibus imperatorum inveniretur adversa si theologie nullatenus obviaret quamvis pro falsa erronea vel iniqua posset haberi non tamen deberet inter hereses comp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6&gt; secunda rati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7&gt; ad illius scientie doctores pertinet diffinire et cetera que tractat regulas fidei que tractantur in alia scientia et plures alias et non econtra huiusmodi est scientia theologie non canonista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tia canonistarum mentio non habetur nichil autem spectans ad regulam fidei in eorum scientia poterit reperiri nisi quod a theologia recipi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men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is iudicare et per consequens ad theologos principalius pertinet diffinire et per modum doctrine que assertio catholica que heret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ntur pertinet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ac occulte et publice docuerunt doctrinasque hereticales et auctores earum confutaverunt reprobaverunt et etiam dampnaverunt principalissime pertinet diffinire que assertio catholica que heret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iesu christi tanquam viri theologi veritates catholicas approbaverunt predicaverunt ac occulte et publice docuerunt doctrinasque hereticales et auctores earum confutaverunt reprobaverunt ac etiam dampnav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79&gt; unde et beatus paulus sicut legitur ad thimotheum 3 hereticum hominem post primam et secundam correctionem devitandum docu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80&gt; prima etiam ad thimotheum 4 docuit etiam manifeste doctrinam prohibentium nubere abstinere a cibis quos deus creavit ad percipiendum cum gratiarum actione fidelibus ad spiritum erroris et doctrinam demoniorum et per consequens ad pravitatem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utem tenet principaliter per modum doctrine pertinet diffinire que assertio catholica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bis et c neque colligitur evidente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5&gt; quod ad theologos principaliter talis diffinitio spect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88&gt; talis autem est theologia quia sunt plures scripture divine nichil penitus conscripserunt ex humano ingenio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89&gt; dicens omnis prophetia scripture divine propria interpretatione non f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3&gt; huiusmodi est autem theologia Moyse in persona dei dicente deuteronomio 4 c non addetis ad verbum quod vobis loquor nec auferetis ex e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4&gt; cui concordat salomon proverbiorum 38 de sermone dei loquens ait ne addes quicquam verbis illius et arguaris inveniarisque mendax</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eum deus plagas que sunt in libro ist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ist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tio catholica que heret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2&gt; discipulus capitulum 3</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08&gt; discipulus quicquid petitio mea ex vi vocis insinuet nullo modo volebam quod 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nte habeas indices sed petere intendebam ut responsiones aliorum que cogitari possunt ab aliis rectiores nullatenus exprimendo an eas rationabiles vel irrationabiles putes esse censend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0&gt; imprimis autem volo te scire quod auctores theologi moderni temporis canonistas tanquam non intelligentes presumptuosos temerarios fallaces deceptores cavillatores et ignaros in cordibus suis valde despiciunt reputantes quod sacrorum canonum intellectum ignorar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c per nullam absque predictis scientiis canones tam certe tamque profunde veritatis aliqualiter conscripsiss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canonum sacrorum intellectum illorum precipue qui ex theologia vel ratione naturali accipiuntur et non sunt pure positivi magis ad theologos quam ad canonistas pertine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6&gt; ad rationes ergo prefatas acce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catholicarum et reprobatione heresum dampnatarum tract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tabs>
          <w:tab w:val="clear" w:pos="720"/>
          <w:tab w:val="left" w:pos="1800" w:leader="none"/>
        </w:tabs>
        <w:ind w:right="7622" w:hanging="0"/>
        <w:rPr/>
      </w:pPr>
      <w:r>
        <w:rPr>
          <w:rFonts w:cs="Times New Roman" w:ascii="Times New Roman" w:hAnsi="Times New Roman"/>
          <w:sz w:val="24"/>
        </w:rPr>
        <w:t>&lt;s 120&gt; assertio enim veritatis est [m] approbatio veritatis [/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1&gt; ] [m]  approbatio veritatis est [/m] reprobatio contrarie falsitatis quia qui aliquam approbat veritatem per consequens reprobat contrariam falsitatem sicut qui precipit unum contrariorum et per consequens prohibet aliud ut notat glossa in decretis prim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summorum pontificum et epistole licet in predictis libris minime sint insite</w:t>
      </w:r>
    </w:p>
    <w:p>
      <w:pPr>
        <w:pStyle w:val="PlainText"/>
        <w:tabs>
          <w:tab w:val="clear" w:pos="720"/>
          <w:tab w:val="left" w:pos="1800" w:leader="none"/>
          <w:tab w:val="left" w:pos="4680" w:leader="none"/>
        </w:tabs>
        <w:ind w:right="7622" w:hanging="0"/>
        <w:rPr>
          <w:rFonts w:ascii="Times New Roman" w:hAnsi="Times New Roman" w:cs="Times New Roman"/>
          <w:sz w:val="24"/>
        </w:rPr>
      </w:pPr>
      <w:r>
        <w:rPr>
          <w:rFonts w:cs="Times New Roman" w:ascii="Times New Roman" w:hAnsi="Times New Roman"/>
          <w:sz w:val="24"/>
        </w:rPr>
        <w:t xml:space="preserve">&lt;s 127&gt; in predictis autem libris et in nonnullis constitutionibus et epistolis summorum pontificum quedam veritates theologice asseruntur et nonnulle hereses reprobantur licet tam iste veritate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es sint pauce respectu illarum que in theologia hab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catholicas veritates approbare et aliquas hereses licet paucas reprob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0&gt; quare licet principaliter approbatio et reprobatio ad theologiam pertineant pertinent tamen secundario nichilominus ad scientiam canonista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nichil mendicat canonistarum etiam scientia veritates catholicas approbando et hereses reprobando a theologia omnia mendicando proced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tiam secundario et particulariter tant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3&gt; discipulus capitulum 4</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i scientie nullisque scriptoribus quarumcunque scientiarum ita oportet credere sicut scriptoribus theologie sac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ape aliquando pro tota congregatione fidelium simul in hac vita mortali degenti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vel conssertionis assertione firmatur ubi ecclesia catholica episcopos et populos a tempore apostolorum usque ad hodiernum diem sibimet succedentes import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44&gt; conceditur tamen quod magis credendum est ecclesie que est multitudo catholicorum omnium qui fuerunt a temporibus prophetarum et apostolorum usque modo quam evangelio non quia de evangelio 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liter dubitandum sed quia totum maius est sua par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5&gt; ecclesia ergo que maioris auctoritatis est quam evangelista est illa ecclesia cuius auctor evangelii pars esse dinosc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s evangelistas et omnes alios orthodoxos usque ad hec tempora quam unius vel etiam plurium personarum congregationis eius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49&gt; urbanus enim papa et habetur 5 q 1 c sunt quidam ait sciendum vero summopere est quia inde novas leges potest condere pontifex supple romanus unde evangeliste nequaquam dix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0&gt; ubi non aperte dominus vel eius apostoli vel eius sequaces sancti patres sententialiter aliquid dixerunt diffinierunt ibi non novam legem romanus pontifex dare potest sed potius quod predictum est usque ad animam et sanguinem confirmare deb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1&gt; si enim quod docuerint apostoli et prophete destruere quod absit niterentur non sententiam dare sed magis errare convincer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papa deum nec contra evangelium christi nec contra apostolos nec prophetas nec contra sanctorum patrum instituta agere aliquid ullo modo consent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us et c quis nesciat et c noli et c neque et ex 5 c consuetudinem et ex dist 9 c sicut et 5 q 3 c si hiis qui pre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7&gt; alie auctoritates quamplurime quas longum foret enarrare seu recitare hoc idem asserunt manifeste et propter easdem rationes dicunt quod hec tota multitudo christianorum nunc vita mortali viventium non est maioris auctoritatis quam sit evangelium sanctum quia multitudo gentium viventium evangelium debet usque ad animam et sanguinem defend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8&gt; discipulus capitulum 5</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totalem recitas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61&gt; magister ad rationem tertiam respondent nonulli dicentes quod summus pontifex debet sacrarum literarum habere notitiam et in sacris canonibus debet esse peritus et ideo symbolum ordinare et articulos fidei recte distinguere spectat ad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cipue cum consilio et consensu concilii genera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que inter hereticas debeat numer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w:t>
      </w:r>
      <w:r>
        <w:rPr>
          <w:rFonts w:cs="Times New Roman" w:ascii="Times New Roman" w:hAnsi="Times New Roman"/>
          <w:b/>
          <w:sz w:val="24"/>
        </w:rPr>
        <w:t>scripsistis</w:t>
      </w:r>
      <w:r>
        <w:rPr>
          <w:rFonts w:cs="Times New Roman" w:ascii="Times New Roman" w:hAnsi="Times New Roman"/>
          <w:sz w:val="24"/>
        </w:rPr>
        <w:t xml:space="preserve"> perlegerit tenebit indubie quod ad canonistas non pertinet de multis assertionibus iudicare an catholice vel heretice sint censende et de quibuscunque assertionibus canoniste diffiniunt an inter catholicas vel hereticas debeant numerari necesse est eos ad theologiam recurrere si voluerint ad profunda resolvere presertim cum nulla assertio vere catholica vel heretica sit habenda nisi quia theologie consonat vel repugn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6&gt; magister capitulum 6</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tionis responsionis appellationis et huiusmodi componere nesciunt nec formare sed ad canonistas oportet eos habere recurs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3&gt; discipulus ista ratio michi apparet tam frivola quod responsione non indig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4&gt; aliud enim est diffinire que assertio catholica queve heretica sit censenda aliud enim est scire formulas accusationum et modum agendi contra hereticos in iudicio ac etiam modum in iudicio defendendi de heresi accusatos primum ad theologos secundum ad iuristas noscitur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is arma fortia et fabrefacta ab aliis et aliud est scire si aliquis de aliquo predictorum voluerit in iudicio aliquem accusare et accusatus nisus se fuerit excusare et defendere quomodo libelli accusationis responsionis appellationis et huiusmodi quibus uti in iudicio fuerit oportunum confici debeant et form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um ad monetarios aurifabros fabros ferri et fabricatores armorum spectare dinoscitur secundum vero ad iuristas non est dubium per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m pertineret discernere quod aurum est verum quod falsum qui panni artificialiter sunt facti aut aliter que autem edificia sunt utilia quibuscunque que inutilia 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contingat in iudicio litig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nt esse secundum naturam vel artem a qua fiunt nesciunt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3&gt; discipulus capitulum 7</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michi tamen videantur falcem su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que de heresibus eloquuntur intelligere queant dic michi obsecro parum a principali proposito disgrediendo quid sentiunt literati de intellectu eorum qui in decretis habentur ad quos videlicet principalius et profundius pertinet illorum intellectum cognosc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e ipsa considerat ergo ad nullos magis spectat notitia illorum que in iure traduntur canonico quam ad tractatores canonici iuris cuiusmodi sunt canonis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eorum discer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5&gt; capitulum 8</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19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aliis ista opinio minime plac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tamen minori commendant memor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tardius theologi licet profundius cum magno labore et studio pervenir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2&gt; si autem aliqui canoniste in scientia rationali in philosophia morali iure civili et theologia plene essent instructi ad illos principalissime pertineret ea que in libris habentur eorum et tenaciori memoria retinere et de ipsorum intelligentia promptius et perfectius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t ex quibusdam legibus imperialibus et constitutionibus ac diffinitionibus sive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in pluribus aliis capitulis in decretis inser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4&gt; quedam vero pure moralia traduntur in ea quod nulla possunt ratione convelli sicut in capitulis decretorum et decretalium patet innumer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hec autem pro necessitate et utilitate possunt rationabiliter variari seu penitus abrogari ut patet extra de consanguinitate et affinitate c non debet et dist 14 c sicut quid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storum verborum habere memoriam sub quibus pure theologica in capitulo determinationis ecclesie explic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08&gt; quantum ad pure moralia que nulla possunt ratione mutari si universalia suntnec in memoria nec intellectu possunt canoniste naturali predit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e et in philosophia instructos morali et perfectos in scientia naturali excedere quoquomo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ncipia priora licet tardius et cum maiori labore pertinet de intellectu discernere eorun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0&gt; illi autem que pure positiva et que ex causa poterunt variari canoniste magis in memoria retinent sed non habent profundius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1&gt; discipulus capitulum 9</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dicit de theologicis et legibus imperialibus ac moralibus utique videtur omnino rationalis estim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unt solum tradita non apparet probabilitatem hab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psos nullo modo pertinet iudicare de ips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e subordinata sibi certius et profundius potest iudicare quam scientia inferio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tinere est scientia inferior subordinata et quantum ad multa talia subordinata est philosophie morali sicut particularia subordinantur universalib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23&gt; huiusmodi autem respectu agibilium particularium et que numerari possunt in iure canonico igitur per repertorum noscitur esse 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vera philosophia mora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4&gt; ergo de illis nichil theologia vel philosophia vera moralis habet certissime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tiam in vera philosophia moralis habetur cedit si enim inveniatur adversa et per consequens si aliqua consuetudo fuerit theologie vel vere philosophie morali contraria est omnimode reprob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ata fuerit adversari est dampn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moralis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31&gt; hec auctoritas confirmatur auctoritate beati Cypriani qui ut habetur dist 8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uetudo ait consuetudo que apud quosdam irrepserat impedire non debet quo minus veritas illud valeat et vinc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2&gt; nam consuetudo et vetustas veritati contraria erroris 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ecundum consuetudinem et c et qui contempta veritate et c frustra et c si solus colligitur quod omnis consuetudo veritati contraria ubicunque reperiatur sive in theologia sive in philosophia morali est penitus postpon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contraria debet respui et dampn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llius nec similiter prevalet consuetudini et constitucion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6&gt; quibuscunque enim moribus accepta sunt vel scriptis comprehensa si naturali iuri fuerint adversa vana et irrita sun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7&gt; et dist 9 ff 1 ait liquido ergo apparet quod consuetudo naturali iu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39&gt; et ff 2 et ait autem si ergo in naturali iure nichil aliud precipiatur quam quod deus vult fieri vel docetur quam quod deus prohibet fieri denique cum in canonica scriptura nichil aliud quam in divinis legibus inveniatur divine vero leges in illa consistant patet quod quecunque divine voluntati seu canonice scripture contraria probantur eadem et iuri naturali inveniuntur advers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1&gt; ex hiis patenter habetur ut apparet hiis quod quicunque in iure canonico theologie vel iuri naturali quod non solum in theologia sed etiam in philosophia morali eo quod incepit ab exordio rationalis creature ut habetur dist 6 para hiis continetur et invenirentur contraria per alteram scientiarum dictarum esset penitus reprob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42&gt; ergo et utraque de talibus habet certissime iudicare et eo certius scientiarum huiusmodi tractatores haberent de talibus iudicare quam canoniste quo principiis certioribus dignioribus et et prioribus et universal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scu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onstantiis a suis emulis qui papam et cardinales muneribus corruperant accusatus cogeretur in consistorio respondere ipse tanquam purus philosophus et theologus omnino iuris ignarus a papa peciit advocat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4&gt; cui papa respondit absit ne tibi qui inter omnes mundi clericos literacior reputaris hanc confusionem faciamus ut alius pro te loqu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5&gt; pro te ipso loquer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46&gt; qui cernens malitiam recepta copia obiectorum acceptis ad deliberandum trium dierum indiciis quarto die respondit ad omnia legum civilium et iurium canonicorum quamplurium contra ipsum allegatorum in quibus adversarii suam intentionem insolubiliter ut putabant fundaverant per theologiam et rationem naturalem ita patenter pro 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m assignans quod iudicio omnium intelligentium cuncte leges et iura que contra ipsum fuerant allegata et pro ipso liquido concludeb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49&gt; ex quibus isti concludunt quod iste theologus qui est magnus philosophus multo certius profundius clarius iudicavit de intellectu iurium quorum antea nullam habuerat memoriam quam theologie et ratione naturalis ignari qui tamen ab infantia in illis fuerant enutri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0&gt; discipulus capitulum 10</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4&gt; magister rationem illam vel despiciunt dicentes quod est illorum qui nullam originem et ordinem scientiarum nov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ere nescit sicut multi qui pingere scribere arma naves et ali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6&gt; unde et habentes perfectam notitiam scientie alternantis certius iudicant de conclusionibus scientie subalternate et etiam principiis quam habens tantummodo notitiam scientie subalterna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de frenefactiva respectu equestris et de illis que architectonice subiciuntur de quibus in libro ethicorum et in libro physicorum fit mentio de scientia cuius principia in scientia superiori traduntur apparentiam non videntur hab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60&gt; quamvis ergo de istis </w:t>
      </w:r>
      <w:r>
        <w:rPr>
          <w:rFonts w:cs="Times New Roman" w:ascii="Times New Roman" w:hAnsi="Times New Roman"/>
          <w:b/>
          <w:sz w:val="24"/>
        </w:rPr>
        <w:t>posses</w:t>
      </w:r>
      <w:r>
        <w:rPr>
          <w:rFonts w:cs="Times New Roman" w:ascii="Times New Roman" w:hAnsi="Times New Roman"/>
          <w:sz w:val="24"/>
        </w:rPr>
        <w:t xml:space="preserve"> querere multa quia tamen canoniste aliarum scientiarum terminos ignorantes eorum intellectum non caperent cupio autem in hoc opere quantum potero sic terminos proprios aliarum scientiarum a theologia et scientia canonistarum evites quod omnia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satis appa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2&gt; magister considera quod si predictam materiam exquirentius indagares ad multas assertiones quas aliquando facillimas reputasti posses faciliter inclin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4&gt; discipulus 11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5&gt; si omnia predicta que voluo in animo tibi proponerem et tu ad omnia responderes sicut fecisti librum maximum facerem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7&gt; sepe audivi quod assertio hereticalis alicuius dicitur et tamen ipse inter hereticos minime comput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lios quis hereticus et quis catholicus est censendus et que assertio catholica et que hereticalis discer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catholicos et hereticos iudicare qui de hereticis exquisitius et magis de intentione consider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primo consulere theologos quomodo oportet talem convincere et postmodum per canones habet eum condigne pene subic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od nullus est hereticus habendus nisi qui in heresi pertinaci animositate adhe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cer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4&gt; discipulus 12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285&gt; licet michi videatur probabile quod ad theologos pertineat principaliter iudicare que assertio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heretica est censenda adhuc tamen ignoro an ad ipsos principaliter spectet quis pertinaciter quis non pertinaciter adheret pravitati heretice diffin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theologiam principaliter non pertinet iudicare quis est pertinax iudicandus ad quod ponendum rationibus infra scriptis videntur posse moveri quarum prima talis 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0&gt; ad alios ergo spectat considerare quomodo errantes corripi debeant a prela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od ad orthodoxos minime spect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de aliis que spectat ad iudiciarium ordinem circa errantes servandum cognosc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beatus augustinus ut legitur 24 q 3 c qui in eccles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non exhibentis que omnia citationem presupponunt ad hoc quod aliquis contumax reput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contum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1&gt; ergo ad eosdem spectat principaliter quis est pertinax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2&gt; discipulus 13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principaliter habet considerare crimina que committuntur in ips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31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dem est scientia contrariorum nam idem est iudex sui et obliqu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3&gt; ergo ad eosdem pertinet considerare de pravitate heretica et per consequens de pertinacia sine qua heretica pravitas minime reper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adem notitia illius principalius spectat ad scientiam superiorem quam inferiorem quia cognoscit per causas superiores et per prima princip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316&gt;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heresis considerat tam theologia quam scientia iuristarum ergo et theologia sicut scientia superior scientia vero canonistarum sicut inferior igitur ad theologiam principalius spectat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19&gt; nam quod de pertinacia consideret scientia canonum est notum et ipsi conced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tum 3 doceat hereticum diiudicandum et in evangelio pertinaciam iudeorum nolentium credere christo ipsamet veritas reprehend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reprehend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ata fecit christus sepe sermon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29&gt; malitiam et pertinaciam iudeorum indicans in communitate tamen ut habetur matthei 11 exprobrat civitatibus que sibi credere nolu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0&gt; 14 capitu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1&gt; quantum ad hoc intelligo plus placet michi ista assertio secunda et ideo indica quomodo isti ad rationes duas contrarias respondere nitu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o et universalia ad particularia vera profundius et certius iudicare licet forte cum investigatione et deliberatione prolixa et mag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puta si errans citatus ad iudicium venire recusat si veniens renuerit respondere subterfugere iudicium et examinationem malitiose mol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explicite magis tractant canoniste quam theolo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335&gt; in genere tamen et quantum ad multos alios mod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incendi de pertinacia magis spectat ad theologos pertract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od hoc est manifeste falsum quia sunt alii modi extra omne iudicium deprehendendi errantem in pertinacia manifes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are vel defensurum de qua in decretis et tota scientia canonistarum nulla fit mentio sed theologia duntaxat theologi non canoniste talem deprehenderunt in pertinacia manifes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igerint quod sepe heretici pro contumacia sint iudicare condempna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eiusdem criminis aliqualis cognitio saltem generalis et confusa vel accepta ab alio sed non oportet quod ad ipsum principaliter spectet eiusdem criminis perscrutatio scientialis vel subtilis cognitio et profu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a aliorum acutius quam iudices deprehend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t certius errantes pertinaciter deprehendunt quemadmodum suspensuri furum melius sciunt quam iudices quomodo debeant suspendi latrones gravitatem tamen latrocinii minus cognosc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7&gt; discipulus capitulum 15</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em spectant oportet eos cognosc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mper per principia in scriptura sacra tradita quomodo sit aliquis hereticus cognoscendus magnos tractatus efficiunt de quibus in libris canonistarum plurima inseru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354&gt; per rationes tamen universales ad ipsos pertinet iudicare ubi deficeret canonistarum prudentia an leges ecclesiastice de hereticis certis modis plectendis et modo procedendi contra eosdem scripturis sint adverse divinis quia si leges huiusmodi contrariarentur scripture sacre non essent aliter tollerande discipulus explicit liber primus</w:t>
      </w:r>
    </w:p>
    <w:p>
      <w:pPr>
        <w:pStyle w:val="Normal"/>
        <w:rPr>
          <w:rFonts w:ascii="Times New Roman" w:hAnsi="Times New Roman" w:cs="Times New Roman"/>
          <w:sz w:val="24"/>
          <w:szCs w:val="20"/>
        </w:rPr>
      </w:pPr>
      <w:r>
        <w:rPr>
          <w:rFonts w:cs="Times New Roman"/>
          <w:sz w:val="24"/>
          <w:szCs w:val="20"/>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3:12:00Z</dcterms:created>
  <dc:creator>KILCULLEN</dc:creator>
  <dc:description/>
  <cp:keywords/>
  <dc:language>en-US</dc:language>
  <cp:lastModifiedBy>John Kilcullen</cp:lastModifiedBy>
  <dcterms:modified xsi:type="dcterms:W3CDTF">2018-11-26T10:19:00Z</dcterms:modified>
  <cp:revision>8</cp:revision>
  <dc:subject/>
  <dc:title>&lt;s 1&gt; incipit dyalogus magistri guellermi oquam de ordine fratrum minorum hic incipit prologus [com] chapter layout [/com]</dc:title>
</cp:coreProperties>
</file>