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capitulum 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scipulus volo hic istum librum finiri et ad quartum me transf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intendo enim inquirere quomodo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ante omnia cupio tamen scire quomodo pertinacia diffinitione exprimente quid nominis diffini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x tali namque diffinitione ut puto multe difficultates debent solui nec sine ipsius notitia potest sciri qualiter de pertinacia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pertinax a quibusdam diffinitur sic pertinax est qui persistit in e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stam diffinitionem declarant duplici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primo modo auctoritate isidori dicentis quod pertinax dicitur quasi impudenter te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ille autem est impudenter tenax qui tenet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pertinax est ille qui tenet et persistit in illo quod debet dimittere secundo sic perseverantia et pertinacia opponuntur et contrarias debent diffinitiones hab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d perseverans est ille qui persistit in illo quod deb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rgo pertinax est ille qui persistit in illo quod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discipulus miror quia isti volunt probare diffinitionem pertinacitatis de pertinace cum diffinitio de diffinito probari non poss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non intendunt probare proprie loquendo diffinitionem pertinacis de pertinacitate sed volunt declarare et per declarationes manifestare quodammodo diffinitionem pertinac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discipulus de talibus diffinitionibus nolo me intromittere multum ad presens sed aliud movet me contra diffinitionem predictam quia secundum eam omnis errans est pertinax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omnis enim errans quamdiu est in errore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sed nullus unquam debet esse in errore immo omnis errans debet errore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rgo omnis errans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magister dicunt per equivocationem te decip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est enim debitor necessitatis et debitor congruita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n predicta autem diffinitione accipi debet secundum quod importat debitum necessitatis ut iste sit sensus pertinax est ille qui persistit in aliquo quod de necessitate debet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sto ergo quod omnis errans debito </w:t>
      </w:r>
      <w:r>
        <w:rPr>
          <w:rFonts w:cs="Times New Roman" w:ascii="Times New Roman" w:hAnsi="Times New Roman"/>
          <w:b/>
          <w:sz w:val="24"/>
        </w:rPr>
        <w:t>quod congruitatis dicunt oportet</w:t>
      </w:r>
      <w:r>
        <w:rPr>
          <w:rFonts w:cs="Times New Roman" w:ascii="Times New Roman" w:hAnsi="Times New Roman"/>
          <w:sz w:val="24"/>
        </w:rPr>
        <w:t xml:space="preserve"> errorem dimittere quod non est verum non tamen omnis errans de necessitate salutis omni tempore debet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video quod isti diffiniunt pertinacem communius quam competat erranti in fid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et ideo appropria diffinitionem predictam in fide errant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magister appropriatur sic pertinaciter dubitans contra fidem est qui persistit in dubitatione circa ea que sunt fidei qua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discipulus secundum predicta omnes iudei et gentiles essent pertinaces quia omnes tenentur errorem suum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a est difficultas que longum tractatum requireret propter illos qui nunquam de fide vera informati fuerunt nec est defectus istorum qui informationem minime habuerunt si qui sunt tal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de aliis autem gentilibus et iudeis isti dicunt aperte quod debent in numero pertinacium reput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i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e illa difficultate ad presens nolo tecum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circa illa que fidei sunt duplex potest pertinacitas inveni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una mentalis quando quis scilicet pertinaciter corde adheret pravitati heretice vel pertinaciter dubitat de catholica verita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alia est pertinacitas exterior que in facto vel in voce exteriori consist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prima pertinacia aliter quam per presumptionem probabilem vel violentam convinci non potest a nobis quia in talibus non necessario interioribus exteriora correspondent immo tenetur unum sepe interius et aliud exterius simil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quamvis intentio mea fuerit interrogare de pertinacia exteriori solummodo causa tamen exercitii dicas aliqua de pertinacia interiori et mentali quis videlicet pertinaciter erret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sunt quidam dicentes quod tripliciter potest quis pertinaciter errare in ment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et primo quidem si quis non obstantibus miraculis que audiuntur fuisse facta pro fide firmanda putat fidem esse falsam vel incer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secundo si in generali credit totam fidem esse veram alicui tamen errori in speciali quam nescit ad fidem explicite pertinere adheret tam fortiter quod quantumcunque sibi ostenderetur ad fidem pertinere errorem nullo modo dimitteret huiusmodi sed ante putaret fidem esse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icut si in veteri testamento quando fideles credere trinitatem personarum cum unitate divinitatis explicite minime tenebantur aliquis credens totam doctrinam moisi et fidelium esse veram in speciali putasset quod tres persone non sunt unus deus et suo errori tam fortiter adhesisset quod ante doctrinam moisi et prophetarum credidisset esse falsam que tenuisset tres personas esse unum de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iste licet in genere credidisset totam fidem moisi et prophetarum esse veram pertinax extitiss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tertio potest quis mentaliter esse pertinax in errore si alicui errori inheret et negligit quomodo et quando debet querere veritat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talis non est paratus corrigi si persistit in errore quem debet de necessitate salutis dimitt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inter negligentiam et pertinaciam differentia invenitur sed ille ultimus est negligens ergo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respondetur quod quamvis negligentia et pertinacia distinguantur tamen aliquis negligens est pertinax nec est inconveniens quod aliqua negligentia est pertinacia reputand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potestne aliquis pertinaciter dubit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dicitur quod tot modis potest quis pertinaciter dubitare contra fidem quot modis potest pertinaciter errare contra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discipulus nunquid aliquo modo potest distingui de pertinaci propter pertinaciam interior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gister aliter distinguitur de tali pertinaci saltem quantum ad verb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ia sicut secundum augustinum quidam est hereticus scienter quidam vero inscienter ita quid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quomodo potest quis scienter esse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videtur enim quod hoc contradictionem includ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quia qui errat putat esse verum circa quod errat eo quod errare est approbare falsum pro ver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nullus ergo scit se erra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scienter nullus est pertinax quia nullus scit se esse pertinacem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ista clausula pertinacis cum dicitur scienter non debet referri ad pertinaciam errantis ut scilicet aliquis sciat se pertinaciter errare sed debet referri ad contrarietatem sue pertinacie vel erroris ad fidem christianam ut dicatur scienter pertinax qui scit assertionem circa quam erra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quemadmodum quis dicitur hereticus scienter non quia scit se esse hereticum sed quia scit assertionem suam esse contrariam fidei christian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61&gt;</w:t>
      </w:r>
      <w:r>
        <w:rPr>
          <w:rFonts w:cs="Times New Roman" w:ascii="Times New Roman" w:hAnsi="Times New Roman"/>
          <w:sz w:val="24"/>
        </w:rPr>
        <w:t xml:space="preserve"> sic ille igitur vocatur scienter hereticus qui scit assertionem suam que in rei veritate est pertinax heresis esse contrariam fidei christiane </w:t>
      </w:r>
      <w:r>
        <w:rPr>
          <w:rFonts w:cs="Times New Roman" w:ascii="Times New Roman" w:hAnsi="Times New Roman"/>
          <w:b/>
          <w:sz w:val="24"/>
        </w:rPr>
        <w:t xml:space="preserve"> </w:t>
      </w:r>
      <w:r>
        <w:rPr>
          <w:rFonts w:cs="Times New Roman" w:ascii="Times New Roman" w:hAnsi="Times New Roman"/>
          <w:b/>
          <w:sz w:val="24"/>
          <w:szCs w:val="24"/>
        </w:rPr>
        <w:t xml:space="preserve">et ita dicitur ignoranter seu nescienter hereticus qui assertionem suam nescit esse contrariam fidei christian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ic ille dicitur scienter pertinax in errore hereticali qui scit assertionem quam putat veram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ille autem dicitur ignoranter sive nescienter pertinax in errore hereticali qui assertionem suam nescit esse contrariam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capitulum iii</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65&gt;</w:t>
      </w:r>
      <w:r>
        <w:rPr>
          <w:rFonts w:cs="Times New Roman" w:ascii="Times New Roman" w:hAnsi="Times New Roman"/>
          <w:sz w:val="24"/>
        </w:rPr>
        <w:t xml:space="preserve"> discipulus distinctionem inter scienter pertinacem et nescienter pertinacem etsimiliter inter scienter hereticum et nescienter hereticum modo aliter quam prius intelligo et ideo quamvis putaverim prius nullum esse scienter pertinacem aut scienter hereticum nunc michi videtur quod omnis </w:t>
      </w:r>
      <w:r>
        <w:rPr>
          <w:rFonts w:cs="Times New Roman" w:ascii="Times New Roman" w:hAnsi="Times New Roman"/>
          <w:b/>
          <w:sz w:val="24"/>
        </w:rPr>
        <w:t>hereticus qui scit assertionem suam que in rei veritate est pertinax heresis esse contrariam fidei christiane et ita dicitur ignoranter sive nescienter hereticus qui assertionem suam nescit esse contrariam fidei christiane sed putat esse consonam fidei christiane sic ille dicitur esse scienter pertinax in errore hereticali qui scit assertionem quam putat veram esse contrariam fidei christiane</w:t>
      </w:r>
    </w:p>
    <w:p>
      <w:pPr>
        <w:pStyle w:val="PlainText"/>
        <w:ind w:right="7262" w:hanging="0"/>
        <w:rPr>
          <w:rFonts w:ascii="Times New Roman" w:hAnsi="Times New Roman" w:cs="Times New Roman"/>
          <w:b/>
          <w:b/>
          <w:i/>
          <w:i/>
          <w:sz w:val="24"/>
        </w:rPr>
      </w:pPr>
      <w:r>
        <w:rPr>
          <w:rFonts w:cs="Times New Roman" w:ascii="Times New Roman" w:hAnsi="Times New Roman"/>
          <w:b/>
          <w:sz w:val="24"/>
        </w:rPr>
        <w:t xml:space="preserve">ille autem dicitur ignoranter sive nescienter pertinax in errore hereticali </w:t>
      </w:r>
      <w:r>
        <w:rPr>
          <w:rFonts w:cs="Times New Roman" w:ascii="Times New Roman" w:hAnsi="Times New Roman"/>
          <w:b/>
          <w:color w:val="000000"/>
          <w:sz w:val="24"/>
          <w:u w:val="single"/>
        </w:rPr>
        <w:t>[com]</w:t>
      </w:r>
      <w:r>
        <w:rPr>
          <w:rFonts w:cs="Times New Roman" w:ascii="Times New Roman" w:hAnsi="Times New Roman"/>
          <w:b/>
          <w:sz w:val="24"/>
        </w:rPr>
        <w:t xml:space="preserve">  repeats s 61-3&gt; </w:t>
      </w:r>
      <w:r>
        <w:rPr>
          <w:rFonts w:cs="Times New Roman" w:ascii="Times New Roman" w:hAnsi="Times New Roman"/>
          <w:b/>
          <w:color w:val="000000"/>
          <w:sz w:val="24"/>
          <w:u w:val="single"/>
        </w:rPr>
        <w:t>[/com]</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i/>
          <w:sz w:val="24"/>
        </w:rPr>
        <w:t>qui assertionem quam putat esse veram nescit sive ignorat contrariam esse fidei</w:t>
      </w:r>
    </w:p>
    <w:p>
      <w:pPr>
        <w:pStyle w:val="PlainText"/>
        <w:ind w:right="7262" w:hanging="0"/>
        <w:rPr>
          <w:rFonts w:ascii="Times New Roman" w:hAnsi="Times New Roman" w:cs="Times New Roman"/>
          <w:sz w:val="24"/>
        </w:rPr>
      </w:pPr>
      <w:r>
        <w:rPr>
          <w:rFonts w:cs="Times New Roman" w:ascii="Times New Roman" w:hAnsi="Times New Roman"/>
          <w:b/>
          <w:i/>
          <w:sz w:val="24"/>
        </w:rPr>
        <w:t>et sic quilibet talis esset fidelis et catholicus quia</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omnis hereticus est scienter pertinax et scienter hereticus et nullus penitus nescienter quod potest tali ratione prob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nam ad hoc quod aliquis catholicus sit et fidelis sufficit fides implicit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hoc patet per exemplum de cornelio centurione de quo habetur act 10 qui antequam de christo fidem haberet explicitam fuit fidelis quia iustus et timens deum et per consequens fidem habuit salt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t ita fides implicita sufficit quod quis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quicunque non est scienter pertinax neque scienter hereticus modo prius exposito habet fidem implicitam quia ex hoc ipso quod non putat se errare contra fidem christianam credit totam fidem christianam esse veram licet in aliquo speciali er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qui autem credit totam christianam fidem esse veram habet fidem implicit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ergo est catholicus et fidelis et per consequens non est pertinax neque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confirmatur hec ratio quia qui credit totam fidem christianam esse veram et habet fidem de omni veritate pertinente ad fidem christianam non est hereticus et per consequens non est pertinax</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d quicunque non est scienter pertinax neque scienter hereticus credit totam fidem christianam esse veram ergo habet fidem de omni veritate pertinente ad fidem christianam et per consequens nullo modo est pertinax nec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magister iste obiectiones principaliter inducuntur ad probandum quod nullus est nescienter heretic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it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dimittamus ergo loqui de pertinacitate et sufficiat de heretico facere ment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discipulus placet qui potest videre quomodo potest quis esse hereticus nescienter non dubitabit quin valeat quis esse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magister de nesciente heretico distingui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idam enim sunt vel esse possuntnescienter heretici quia scienter et explicite arbitrantur aliquas assertiones sub forma propria scriptas in scriptura divina ad fidem christianam nullatenus perti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tales fuerunt manichei qui secundum isidorum prout legitur 24 q 3 c quidam autem testamentum vetus respuerunt et novum tantummodo ex parte receperunt et ita putabant se catholicos et fideles christianos et ideo fuerunt nescienter heretici quia assertionem contentam in veteri testamento asserverunt ad fidem christianam minime pertinere</w:t>
      </w:r>
    </w:p>
    <w:p>
      <w:pPr>
        <w:pStyle w:val="PlainText"/>
        <w:ind w:right="7262" w:hanging="0"/>
        <w:rPr>
          <w:rFonts w:ascii="Times New Roman" w:hAnsi="Times New Roman" w:cs="Times New Roman"/>
          <w:b/>
          <w:b/>
          <w:sz w:val="24"/>
        </w:rPr>
      </w:pPr>
      <w:r>
        <w:rPr>
          <w:rFonts w:cs="Times New Roman" w:ascii="Times New Roman" w:hAnsi="Times New Roman"/>
          <w:b/>
          <w:sz w:val="24"/>
          <w:u w:val="thick"/>
        </w:rPr>
        <w:t>&lt;s 82&gt;</w:t>
      </w:r>
      <w:r>
        <w:rPr>
          <w:rFonts w:cs="Times New Roman" w:ascii="Times New Roman" w:hAnsi="Times New Roman"/>
          <w:sz w:val="24"/>
        </w:rPr>
        <w:t xml:space="preserve"> quidam autem suntnescienter heretici qui assertionem nullam pertinentem ad fidem christianam sub propria forma scriptam in scriptura divina repertam dubitant esse veram quia totam scripturam divinam recipiunt sed tamen aliquas assertiones sequentes ex illis </w:t>
      </w:r>
      <w:r>
        <w:rPr>
          <w:rFonts w:cs="Times New Roman" w:ascii="Times New Roman" w:hAnsi="Times New Roman"/>
          <w:b/>
          <w:sz w:val="24"/>
        </w:rPr>
        <w:t>propter hoc quod aliter intelligunt scripturas divinas quam sensus spiritus sancti flagitat a quo sumpte sunt non credunt esse veras quia non putant quod sequantur ex il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quia autem credunt irrevocabiliter contrarias assertiones esse veras ideo heretici sunt censendi qui tamen in genere credunt totam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iv</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ad quid valet ista distincti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per istam distinctionem putant nonnulli demonstrative probare quod rationes tue non concludun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ex primo membro probant quod aliqui possunt esse nescienter heretici sic qui credunt in genere quod tota fides christiana est vera et tamen credunt vetus testamentum vel evangelium luce multa continere erronea eo quod vetus testamentum vel evangelium luce </w:t>
      </w:r>
      <w:r>
        <w:rPr>
          <w:rFonts w:cs="Times New Roman" w:ascii="Times New Roman" w:hAnsi="Times New Roman"/>
          <w:b/>
          <w:sz w:val="24"/>
        </w:rPr>
        <w:t>putant multa continere que</w:t>
      </w:r>
      <w:r>
        <w:rPr>
          <w:rFonts w:cs="Times New Roman" w:ascii="Times New Roman" w:hAnsi="Times New Roman"/>
          <w:sz w:val="24"/>
        </w:rPr>
        <w:t xml:space="preserve"> ad fidem christianam nullatenus pertinent vere sunt heretici presertim si sint pertinac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liter enim posset quis absque heretica pravitate dicere quod non omnia evangelia ad fidem pertinent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d talis non est scienter hereticus quia non credit se contrariari in aliquo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quomodo ad obiectiones tactas superius responde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dicunt enim quod obiectiones ille fundantur in equivocatione de fide implicita est enim una fides implicita vera omnem assertionem pertinacem respectu cuiuscunque heretice pravitatis excluden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t illa fides implicit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alia est fides implicita falsa qua scilicet creditur hec est vera fides christiana est vera</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ed alia fides quam illa que est vera christiana pro christiana habe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t talem fidem habuerunt manichei quia credebant fidem christianam esse ver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d illam fidem vocaverunt christianam que in rei veritate non est christiana immo est contraria fidei christian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etsic est de omnibus hereticis nescienter quia licet credant hanc esse veram fides christiana vel fides ecclesie est vera tamen fidem reputant christianam que in rei veritate non est christiana licet credant eam esse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t ideo quamvis nescienter tamen heretici sunt item patet de bohem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discipulus nunquid aliqui credentes fidem christianam esse veram haben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magister nullus propter hoc quod credit fidem christianam esse veram habet falsam fidem sed credens quandam fidem esse christianam que in rei veritate non est christiana habe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cut arrius in eo quod credit quod fides christiana est vera et evangelium continet veritatem non habuit falsam fidem sed credendo quod filius dei non est equalis patri et quod hoc pertinet ad catholicam fidem habuit falsam fid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adhuc non sunt illa argumenta soluta que fundantur in hac propositione omnis fide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de fide distinguitur quod quedam ponitur fides infusa quam etiam parvuli baptizati habere dicun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de hac posset concedi propositio quam assumis sed illam habet nullus hereticus nesciente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lia est fides acquisita que est credulitas quedam qua quis absque dubitatione alicui assertioni adhere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sicut est propositio falsa quia non omnis fides talis implicita vera sufficit ad hoc quod habens eam sit catholicus et fidel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vis enim nullus sit infidelis propter quamcunque fidem veram tamen poterit habens unam fidem veram esse infidelis propter aliquam aliam fidem fals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discipulus nichil modo quantum ad illam materiam sed indica michi quid dicitur ad aliam proposicion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credit totam fidem christianam esse veram habet fidem de omni veritate pertinente ad fidem christian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oc negatur de fide que reddit aliquem catholicum nisi credens totam fidem christianam nullam reputet fidem christianam nisi que vere christiana es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capitulum v</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discipulus postquam tecum collationem habui de pertinacia interiori volo aliquam recipere de pertinacia exteriori quando scilicet preter ea que apparent exterius debent catholici aliquem errantem contra fidem tanquam pertinacem habere et quomodo de pertinacia in iudicio debeat quis convinc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in primis autem cupio scire an uno modo tantum vel pluribus possit constare errantem aliquem contra fidem esse pertinace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plures modi ponuntur quibus possunt catholici presumptionem accipere violentam de aliquo quod est pertinax in erro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primo tractemus unum modum postea alium mod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primus modus quo potest quis de pertinacia deprehendi est cum in facto vel in verbo monstrat quis se non firmiter credere fidem christianam esse veram et sanam puta si dicit fidem esse falsam vel dubiam vel ad sectam aliam se convertit ut puta si facit se circumcidi vel mahometum adora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e tali enim licet cuilibet iudicare quod pertinaciter errat vel dubitat veritatem et quod est scienter hereticus manifes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etsi convictus fuerit vel confessus in iudicio quod tale aliquid dixerit vel fecerit sine ulteriori examine est tanquam pertinax et hereticus condempnand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potestne inveniri casus in quo possit hereticus de tali heretica pravitate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unus solus casus quantum ad fidei abnegationem excipitur scilicetsi metu mortis fidem negavit dicendo fidem christianam esse falsam vel dubia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uo vero excipiuntur quantum ad factum heretical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primus est si quis metu mortis actum hereticalem commiserit puta si pro morte vitanda quis adoraverit mahometum</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t isto modo excusabatur beatus marcellinus qui immolando idolis non fuit factus hereticus licet peccatum mortale commiserit</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us casus est si absoluta coactione quis coactus fuerit actum hereticalem committere in quo casu etiam ab omni peccato excusatur</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vellem scire rationem quare talis debet statim hereticus et pertinax reputari cum ita quis possit ambitione et cupiditate tractus facto vel verbo ostendere se non tenere firmiter fidem christianam esse veram quam tamen in mente tenet esse veram sicut quis potest hoc simulare metu morti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ratio assignatur quia cum quis extra metum mortis aliquid dicit et facit magis de voluntario habet quam quando dicit aut facit aliquid metu mortis inductus</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et ideo nulla cupiditas vel ambitio excusat de pertinacia in licito iudicio hominum quantum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acto vel verbo </w:t>
      </w:r>
      <w:r>
        <w:rPr>
          <w:rFonts w:cs="Times New Roman" w:ascii="Times New Roman" w:hAnsi="Times New Roman"/>
          <w:b/>
          <w:sz w:val="24"/>
        </w:rPr>
        <w:t>monstraret</w:t>
      </w:r>
      <w:r>
        <w:rPr>
          <w:rFonts w:cs="Times New Roman" w:ascii="Times New Roman" w:hAnsi="Times New Roman"/>
          <w:sz w:val="24"/>
        </w:rPr>
        <w:t xml:space="preserve"> se fidem christianam firmiter tenere</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et eodem modo dicitur quod nec amor nec odium nec aliquid preter timorem mortis potest quemcunque in hoc casu excusare quin sit hereticus reputandus nisi dicatur quod per gravia illata tormenta vel metum eorum in hoc casu valeat quis excusari</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nunquid modo predicto est dicendum de omni scienter heretico</w:t>
      </w:r>
    </w:p>
    <w:p>
      <w:pPr>
        <w:pStyle w:val="PlainText"/>
        <w:ind w:right="726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e omni scienter heretico sunt intelligenda predicta</w:t>
      </w:r>
    </w:p>
    <w:p>
      <w:pPr>
        <w:pStyle w:val="PlainText"/>
        <w:ind w:right="726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06:00Z</dcterms:created>
  <dc:creator>KILCULLEN</dc:creator>
  <dc:description/>
  <cp:keywords/>
  <dc:language>en-US</dc:language>
  <cp:lastModifiedBy>John Kilcullen</cp:lastModifiedBy>
  <dcterms:modified xsi:type="dcterms:W3CDTF">2018-09-18T13:02:00Z</dcterms:modified>
  <cp:revision>27</cp:revision>
  <dc:subject/>
  <dc:title>&lt;s 1&gt;</dc:title>
</cp:coreProperties>
</file>