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1d4A.tif p.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volo hic istum librum finiri et ad quartum me transfer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intendo enim inquirere quomodo de pertinacia deb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ante omnia cupio tamen scire quomodo pertinax diffinitione exprimente quid nominis diffin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x tali namque diffinitione ut puto multe difficultates debent solui nec sine ipsius notitia potest sciri qualiter de pertinacia deb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pertinax a quibusdam diffinitur sic pertinax est qui persistit in eo quod debet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stam diffinitionem declarant duplici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primo auctoritate isidori dicentis quod pertinax dicitur quasi imprudenter tenax</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10&gt;</w:t>
      </w:r>
      <w:r>
        <w:rPr>
          <w:rFonts w:cs="Times New Roman" w:ascii="Times New Roman" w:hAnsi="Times New Roman"/>
          <w:b/>
          <w:sz w:val="24"/>
        </w:rPr>
        <w:t xml:space="preserve"> qui tenet quod debet dimittere ille autem est imprudenter te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igitur pertinax est ille qui tenet et persistit in illo quod debet dimittere secundo sic perseverantia et pertinacia opponuntur et contrarias debent habere diffinic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sed perseverans dicitur ille qui persistit in illo quod deb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dimitt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rgo pertinax est ille qui persistit in illo quod debet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discipulus miror quod isti volunt probare diffinitionem pertinacis de pertinace cum diffinitio de diffinito predicari non pos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magister non intendunt probare proprie loquendo diffinitionem pertinacis de pertinace sed volunt declarare et per declarationes manifestare quodammodo diffinitionem pertinac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discipulus de talibus difficultat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r diffini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lo me intromittere multum ad presens sed aliud movet me contra diffinitionem predictam quia secundum eam omnis errans est pertinax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omnis enim erran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mdiu est in erro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sed nullus nunquam debet esse in errore immo omnis errans debet errorem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igitur omnis errans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magister dicunt per equivocationem te decip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st enim debitor necessita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1d4A.tif p.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debitor congru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n predicta autem diffinitione accipitur debet secundum quod importat debitum necessitatis ut iste sit sensus pertinax est ille qui persistit in aliquo quod de necessitate debet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sto igitur quod omnis errans debit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gruitatis debent omnem errorem dimittere quod non est verum non tamen omnis errans de necessitate salutis omni tempore debet errorem suum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video quod isti diffiniunt pertinacem communius quam competat erranti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et ideo appropria diffinitionem predictam erranti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27&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magister appropria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tinaciter dubitans contra fidem est qui persistit in dubitatione circa ea que sunt fidei quam debet de necessitate salutis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secundum predicta omnes iudei et gentiles essent pertinaces quia omnes tenentur errorem suum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magister ista est difficultas que longum tractatum requireret propter illos qui nunquam de fide vera informati fuerunt nec est defectus istorum quoniam informationem minime habuerunt si qui sunt tal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e aliis autem gentilibus et iudeis isti dicunt aperte quod debent in numero pertinacium repu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capitulum 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e illa difficultate ad presens nolo tecum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llo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abere sed volo te interrogare de proposito principali scilicet quomodo de pertinacia val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circa illa que fidei sunt duplex potest pertinacia inven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una mentalis quando quis scilicet pertinaciter corde adheret pravitati heretice vel pertinaciter dubitat de catholica verit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alia est pertinacia exterior que in facto vel in voce exteriori consist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prima pertinacia aliter q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sumptionem probabilem vel violat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i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nvinci non potest a nobis quia in talibus non necessario interioribus exteriora correspondent immo tenetur unum sepe interius et aliud exterius simil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quamvis intentio mea fuerit interrogare de pertinacia exteriori solummodo causa tamen exercitii dicas aliqua de pertinacia interiori et mentali quis videlicet pertinaciter erret in men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sunt quidam dicentes quod tripliciter potest quis pertinaciter errare in men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et primo quidem si quis non obstantibus miraculis qu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di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uisse facta pro fide firmanda putat fidem esse falsam vel incer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secundo si in genere credit totam fidem esse veram alicui tamen errori in speciali quam nescit explicite ad fidem pertinere adheret tam fortiter quod quantumcunque sibi ostenderetur ad fidem pertinere errorem nullo modo dimitteret huiusmodi sed ante putaret fidem esse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icut si in veteri testamento quando fideles credere trinitatem personarum cum unitate divinitatis explicite minime tenebantur aliquis credens totam doctrinam moisi et fidelium esse veram in speciali putasset quod tr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s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sunt unus deus et suo errori tam fortiter adhesisset quod ante doctrinam moisi et prophetarum credidisset esse falsam </w:t>
      </w:r>
      <w:r>
        <w:rPr>
          <w:rFonts w:cs="Times New Roman" w:ascii="Times New Roman" w:hAnsi="Times New Roman"/>
          <w:b/>
          <w:sz w:val="24"/>
        </w:rPr>
        <w:t>qua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1d4A.tif p.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nuisset tres personas esse unum de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iste licet in genere credidisset totam fidem moisi et prophetarum esse veram pertinax extitiss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tertio potest quis mentaliter esse pertinax in errore si alicui errori inheret et negligit quomodo et quando debet querer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talis non est paratus corrigi sed persistit in errore quem debet de necessitate salutis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inter negligentiam et pertinaciam differentia invenitur sed ille ultimus est negligens ergo non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respondetur quod quamvis negligentia et pertinacia distinguantur tamen aliquis negligens est pertinax nec est inconveniens quod aliqua negligentia est pertinacia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potestne aliquis pertinaciter dubit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dicitur quod tot modis potest errare pertinaciter contra fidem quot modis potest quis pertinaciter dubit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discipulus nunquid aliquo modo potest distingui de pertinaci propter pertinaciam interi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gister aliter distinguitur de tali pertinaci saltem quantum ad verb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ia sicut secundum beatum augustinum quidam est hereticus scienter quidam vero inscien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ta quid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pertinax scienter scilicet qui putat fidem christianam pro aliqua sui parte esse fals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ta quidam est pertinax nescienter qui scilicet credit in genere totam fidem christianam esse veram in speciali tamen alicui errori pertinaciter contra fidem adh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quomodo potest quis scienter esse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videtur enim quod hoc contradictionem includ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quia qui errat putat esse verum circa quod errat eo quod errare est comprobare falsum pro ve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nullus igitur scit se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scienter nullus est pertinax quia nullus scit se esse pertinaciter in erro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ista clausul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ter scient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tinacis cum dicitur scienter non debet referri ad pertinaciam errantis ut aliquis sciat se errare sed debet referri ad contrarietatem sue pertinacie vel erroris ad fidem christianam ut dicatur scienter pertinax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t assertionem circa quam errat esse contrariam fidei christia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quemadmodum quis dicitur scienter hereticus non quia scit se esse hereticum sed quia scit suam assertionem esse contrariam fidei christia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sic igitur ille vocatur scienter hereticus qui scit assertionem suam que in rei veritate est heresis esse contrariam fidei christiane sed putat esse consonam fidei christia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sic ille dicitur esse scienter pertinax </w:t>
      </w:r>
      <w:r>
        <w:rPr>
          <w:rFonts w:cs="Times New Roman" w:ascii="Times New Roman" w:hAnsi="Times New Roman"/>
          <w:b/>
          <w:sz w:val="24"/>
        </w:rPr>
        <w:t>errore hereticali</w:t>
      </w:r>
      <w:r>
        <w:rPr>
          <w:rFonts w:cs="Times New Roman" w:ascii="Times New Roman" w:hAnsi="Times New Roman"/>
          <w:sz w:val="24"/>
        </w:rPr>
        <w:t xml:space="preserve"> qui scit assertionem </w:t>
      </w:r>
      <w:r>
        <w:rPr>
          <w:rFonts w:cs="Times New Roman" w:ascii="Times New Roman" w:hAnsi="Times New Roman"/>
          <w:b/>
          <w:sz w:val="24"/>
        </w:rPr>
        <w:t>quam veram</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ut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riam fidei christia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ille autem dicitur ignoranter sive nescienter pertinax in hereticali errore qui assertionem suam nescit esse contrariam fidei christia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capitulum i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discipulus distinctionem inter scienter pertinacem et nescienter pertinacem etsimiliter inter scienter hereticum et nescienter hereticum modo aliter quam prius intelligo et ideo quamvis putaverim prius nullum esse scienter pertinac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t scien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unc michi videtur quod om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pertinax in errore et omnis hereticus est scienter pertinax et scienter hereticus et nullus penitus nescienter quod potest tali ratione prob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ad hoc quod aliquis catholic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1d4A.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t et fidelis sufficit fides implici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hoc patet per exemplum de cornelio centurione de quo habetur ac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c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10 qui antequam de christo fidem haberet explicitam fuit fidelis quia iustus et timens deum et per consequens fidem habuit saltem implici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et ita fides implicita sufficit ad hoc quod aliquis sit catholicus et fid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quicunque non est scienter pertinax neque scienter hereticus modo prius exposito habet fidem implicitam quia ex hoc ipso quod non putat se errare contra fidem christianam credit totam fidem christianam esse veram licet in aliquo speciali er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qui autem credit totam fidem christianam esse veram habet fidem implici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ergo est catholicus et fidelis et per consequens non est pertinax neque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confirmatur hec ratio quia qui credit totam fidem christianam esse veram et habet fidem de omni veritate pertinente ad fidem christian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habet fidem de omni veritate pertinente ad fidem christian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est hereticus et per consequens non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d quicunque non est scienter pertinax neque scienter hereticus credit totam fidem christianam esse veram ergo habet fidem de omni veritate pertinente ad fidem christianam et per consequens nullo modo est pertinax nec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iste obiectiones principaliter inducuntur ad probandum quod nullus est nescienter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ita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dimittamus igitur loqui de pertinace et sufficiat de heretico facere men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discipulus placet qui potest videre quomodo potest quis esse hereticus nescienter non dubitabit quin valeat quis es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tinax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us nesci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magister de nesciente heretico disting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idam enim sunt vel esse possuntnescienter heretici quia scienter et explicite arbitrantur aliquas assertiones sub forma propria scriptas in scriptura divina ad fidem christianam nullatenus perti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tales fuerunt manichei qui secundum isidorum prout recitatur 24 q 3 c quidam autem testamentum vetus respuerunt et novum tantummodo ex parte receperant et ita putabant se catholicos et fideles christianos et ideo fuerunt nescienter heretici quia assertionem contentam in veteri testamento asseruerunt ad fidem christianam minime pertinere</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82&gt;</w:t>
      </w:r>
      <w:r>
        <w:rPr>
          <w:rFonts w:cs="Times New Roman" w:ascii="Times New Roman" w:hAnsi="Times New Roman"/>
          <w:sz w:val="24"/>
        </w:rPr>
        <w:t xml:space="preserve"> quidam autem suntnescienter heretici qui assertionem veram pertinentem ad fidem christianam sub forma propria scriptam in scriptura divina repertam dubitant esse veram quia totam scripturam divinam recipiunt sed tamen aliquas assertiones sequentes ex illis </w:t>
      </w:r>
      <w:r>
        <w:rPr>
          <w:rFonts w:cs="Times New Roman" w:ascii="Times New Roman" w:hAnsi="Times New Roman"/>
          <w:b/>
          <w:color w:val="000000"/>
          <w:sz w:val="24"/>
          <w:u w:val="single"/>
        </w:rPr>
        <w:t>[m]</w:t>
      </w:r>
      <w:r>
        <w:rPr>
          <w:rFonts w:cs="Times New Roman" w:ascii="Times New Roman" w:hAnsi="Times New Roman"/>
          <w:b/>
          <w:sz w:val="24"/>
        </w:rPr>
        <w:t xml:space="preserve"> non credunt esse veras quia non putant quod sequantur ex illis </w:t>
      </w:r>
      <w:r>
        <w:rPr>
          <w:rFonts w:cs="Times New Roman" w:ascii="Times New Roman" w:hAnsi="Times New Roman"/>
          <w:b/>
          <w:color w:val="000000"/>
          <w:sz w:val="24"/>
          <w:u w:val="single"/>
        </w:rPr>
        <w:t>[/m]</w:t>
      </w:r>
      <w:r>
        <w:rPr>
          <w:rFonts w:cs="Times New Roman" w:ascii="Times New Roman" w:hAnsi="Times New Roman"/>
          <w:b/>
          <w:sz w:val="24"/>
        </w:rPr>
        <w:t xml:space="preserve"> propter hoc </w:t>
      </w:r>
      <w:r>
        <w:rPr>
          <w:rFonts w:cs="Times New Roman" w:ascii="Times New Roman" w:hAnsi="Times New Roman"/>
          <w:b/>
          <w:color w:val="000000"/>
          <w:sz w:val="24"/>
          <w:u w:val="single"/>
        </w:rPr>
        <w:t>[b]</w:t>
      </w:r>
      <w:r>
        <w:rPr>
          <w:rFonts w:cs="Times New Roman" w:ascii="Times New Roman" w:hAnsi="Times New Roman"/>
          <w:b/>
          <w:sz w:val="24"/>
        </w:rPr>
        <w:t xml:space="preserve"> quia </w:t>
      </w:r>
      <w:r>
        <w:rPr>
          <w:rFonts w:cs="Times New Roman" w:ascii="Times New Roman" w:hAnsi="Times New Roman"/>
          <w:b/>
          <w:color w:val="000000"/>
          <w:sz w:val="24"/>
          <w:u w:val="single"/>
        </w:rPr>
        <w:t>[/b]</w:t>
      </w:r>
      <w:r>
        <w:rPr>
          <w:rFonts w:cs="Times New Roman" w:ascii="Times New Roman" w:hAnsi="Times New Roman"/>
          <w:b/>
          <w:sz w:val="24"/>
        </w:rPr>
        <w:t xml:space="preserve"> aliter intelligunt scripturas divinas quam sensus spiritus sancti flagitat a quo sumpte sunt non credunt esse veras quia non putant quod sequantur ex il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quia autem credunt irrevocabiliter contrarias assertiones esse veras ideo heretici sunt censendi qui tamen in genere credunt totam fidem christianam esse ve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iv</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ad quid valet ista distinct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per istam distinctionem putant nonnulli demonstrative probare quod t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ationes add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conclud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ex primo membro probant quod aliqui possunt esse nescienter heretici sicut qui credunt in gen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1d4A.tif p.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tota fides christiana est vera et tamen credunt vetus testamentum vel evangelium luce multa continere erronea eo quod vetus testamentum vel evangelium luce puta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ultas ad fidem christianam nullatenus pertinere vere est hereticus presertim si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liter enim posset quis absque heretica pravitate dicere quod omnia evangelia ad fidem non pertinent christia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sed talis nescien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us quia non credit se in aliquo contrariari fidei christia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igitur potest aliquis esse hereticus nescienter quemadmodum manichei fuerunt heretici nescienter quia putaverunt se esse veraciter christianos et omnes alios christianos qui vetus testamentum receperunt arbitrabantur hereticos contra fidem christianam err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quomodo ad obiectiones tactas superius respon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sic obiectiones ille fundantur in equivocatione de fide implicita est enim una fides implicita vera omnem assertionem pertinacem respectu cuiuscunque heretice pravitatis exclud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t illa fides implicita sufficit ad hoc quod habens eam sit catholicus et fid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alia est fides implicita falsa qua scilicet creditur hec esse vera fides christiana est v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sed alia fides quam illa que est vere christiana pro christiana hab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t talem fidem habuerunt christian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aniche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credebant fidem christianam esse ve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d illam fidem vocaverunt christianam que in rei veritate non est christiana immo est contraria fidei christia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etsic est de omnibus hereticis nescienter quia licet credebant hanc esse veram fides christiana vel fides ecclesie est vera tamen fidem reputant christianam que in rei veritate non est christiana licet credant eam esse christia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t ideo quamvis nescienter heretici s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discipulus nunquid aliqui credentes fidem christianam esse veram habent falsam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magister nullus propter hoc quod credit fidem christianam esse veram habet falsam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redens quandam fidem esse christianam que in rei veritate non est christiana habet falsam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cut arrius in eo quod credidit quod fides christiana est vera et evangelium continet veritatem non habuit fidem falsam sed credendo quod filius dei non est equalis patri et quod hoc pertinet ad catholicam fidem habuit falsam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adhuc non sunt illa argumenta soluta que fundantur in hac propositione omnis fides implicita non sufficit ad hoc quod habens eam sit catholicus et fid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de fide distinguitur quod quedam ponitur fides infusa quam etiam parvuli baptizati habere dic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et de hac posset concedi propositio quam assumis sed illam habet nullus hereticus nesci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lia est fides acquisita que est credulitas quedam quam quis absque dubitatione alicui assertioni adh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sicut est propositio falsa quia non omnis fides talis implicita vera sufficit ad hoc quod habens eam sit catholicus et fid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amvis enim nullus sit infidelis propter quamcunque fidem veram tamen poterit habens unam fidem veram esse ut infidelis propter aliam fidem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discipulus omn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ichi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odo quantum ad illam mater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dica michi quid dic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A.tif p.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illam proposic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credit totam fidem christianam esse veram habet fidem de omni veritate pertinente ad fidem christia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oc negatur de fide que cred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dd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em catholicum nisi credens totam fidem christianam nullam reputet fidem christianam nisi que vere christiana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capitulum v</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discipulus postquam tecum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llo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abui de pertinacia interiori volo aliqua interrogare de pertinacia exteriori quando scilicet propter ea que apparent exterius debent catholici aliquem errantem contra fidem tanquam pertinacem habere et quomodo de pertinacia in iudicio deb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in primis autem cupio scire an uno modo tantum vel pluribus possit constare errantem aliquem contra fidem esse pertinac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plures modi ponuntur quibus possunt catholici presumptionem accipere violentam de aliquo quod est pertinax in erro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primo tractemus unum modum postea ali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rimus modus quo potest quis de pertinacia deprehendi est si in facto vel verbo monstrat se non firmiter credere fidem christianam esse veram et sanam puta si dicit fidem christianam esse falsam vel dubiam vel ad sectam aliam se convertit utpot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cit circumcidi vel mahometum ado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e tali enim licet cuilib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udicare quod pertinaciter errat </w:t>
      </w:r>
      <w:r>
        <w:rPr>
          <w:rFonts w:cs="Times New Roman" w:ascii="Times New Roman" w:hAnsi="Times New Roman"/>
          <w:b/>
          <w:sz w:val="24"/>
        </w:rPr>
        <w:t>vel dubitat contra veritatem</w:t>
      </w:r>
      <w:r>
        <w:rPr>
          <w:rFonts w:cs="Times New Roman" w:ascii="Times New Roman" w:hAnsi="Times New Roman"/>
          <w:sz w:val="24"/>
        </w:rPr>
        <w:t xml:space="preserve"> et quod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cienter hereticus manifes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etsi convictus fuerit vel confessus in iudicio quod tale aliquid dixerit vel fecerit sine ulteriori examine est tanquam pertinax et hereticus condempn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potestne inveniri casus in quo possit hereticus de tali heretica pravitate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unus solus casus quantum ad fidei abnegationem excipitur scilicetsi metu mortis fidem negavit dicendo fidem christianam esse falsam vel dub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uo vero excipiuntur quantum ad factum heretical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primus est si quis metu mortis actum hereticalem commiserit puta si pro morte vitanda quis adoraverit mahome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t isto modo excusabatur beatus marcellinus qui immolando idolis non fuit factus hereticus licet peccatum mortale commis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us casus est si absoluta coactione quis coactus fuerit actum hereticalem committere in quo casu etiam ab omni peccato excus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lem scire rationem quare talis debet statim hereticus et pertinax reputari cum ita quis possit ambitione et cupiditate tractus facto vel verbo ostendere se non tenere firmiter fidem christianam esse veram quam tamen in mente tenet esse veram sicut potest quis hoc simulare metu mor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ratio assignatur quia cum quis extra metum mortis aliquid dicit et fac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l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voluntario habet qu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n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cit aut facit aliquid metu mortis induc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et ideo nulla cupiditas vel ambitio excusat de pertinacia in licito iudicio hominum quodcunque facto vel verbo monstrante se fidem christianam firmiter non te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et eodem modo dicitur quod nec amor nec odium nec aliquid preter timorem mortis potest quemquem  in hoc casu excusare quin sit hereticus reputandus nisi dicatur quod per gravia illa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1d4A.tif p.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ormenta vel metum eorum in hoc casu quis valeat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nqui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odo predicto est dicendum de omni scienter heretic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e omni scienter heretico sunt intelligenda predicta</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23:00Z</dcterms:created>
  <dc:creator>KILCULLEN</dc:creator>
  <dc:description/>
  <cp:keywords/>
  <dc:language>en-US</dc:language>
  <cp:lastModifiedBy>John Kilcullen</cp:lastModifiedBy>
  <dcterms:modified xsi:type="dcterms:W3CDTF">2018-06-06T21:40:00Z</dcterms:modified>
  <cp:revision>2</cp:revision>
  <dc:subject/>
  <dc:title>&lt;s 1&gt;</dc:title>
</cp:coreProperties>
</file>