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262" w:hanging="0"/>
        <w:rPr>
          <w:rFonts w:ascii="Times New Roman" w:hAnsi="Times New Roman" w:cs="Times New Roman"/>
          <w:sz w:val="24"/>
        </w:rPr>
      </w:pPr>
      <w:r>
        <w:rPr>
          <w:rFonts w:cs="Times New Roman" w:ascii="Times New Roman" w:hAnsi="Times New Roman"/>
          <w:sz w:val="24"/>
        </w:rPr>
      </w:r>
    </w:p>
    <w:p>
      <w:pPr>
        <w:pStyle w:val="PlainText"/>
        <w:ind w:right="726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a.pdf p.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cipit quartus liber eiusdem partis prime docens qualiter de pertinacia pravitatis heretice quis debeat convinci </w:t>
      </w:r>
    </w:p>
    <w:p>
      <w:pPr>
        <w:pStyle w:val="PlainText"/>
        <w:ind w:right="726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capitulum 1</w:t>
      </w:r>
    </w:p>
    <w:p>
      <w:pPr>
        <w:pStyle w:val="PlainText"/>
        <w:ind w:right="726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discipulus volo hic istum librum finiri et ad quartum me transfera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intendo enim inquirere quomodo de pertinacia debeat quis convinci</w:t>
      </w:r>
    </w:p>
    <w:p>
      <w:pPr>
        <w:pStyle w:val="PlainText"/>
        <w:ind w:right="726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ante omnia cupio tamen scire quomodo pertinacia diffinitione exprimente quid nominis diffinitur</w:t>
      </w:r>
    </w:p>
    <w:p>
      <w:pPr>
        <w:pStyle w:val="PlainText"/>
        <w:ind w:right="726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ex tali namque diffinitione ut puto multe difficultates debent solui nec sine ipsius notitia potest sciri qualiter de pertinacia debeat quis convinci</w:t>
      </w:r>
    </w:p>
    <w:p>
      <w:pPr>
        <w:pStyle w:val="PlainText"/>
        <w:ind w:right="726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pertinax a quibusdam diffinitur sic pertinax est qui persistit in eo quod debet dimitter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istam diffinitionem declarant dupliciter</w:t>
      </w:r>
    </w:p>
    <w:p>
      <w:pPr>
        <w:pStyle w:val="PlainText"/>
        <w:ind w:right="726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primo modo auctoritate isidori dicentis quod pertinax dicitur quasi imprudenter tenax</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ille autem est imprudenter tenax qui tenet quod debet dimitter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ergo pertinax est ille qui tenet et persistit in illo quod debet dimittere secundo sic perseverantia et pertinacia opponuntur et contrarias debent diffinitiones haber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sed perseverans est ille qui persistit in illo quod debet</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ergo pertinax est ille qui persistit in illo quod debet dimitter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discipulus miror quia isti volunt probare diffinitionem pertinacitatis de pertinace cum diffinitio de diffinito probari non possit</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magister non intendunt probare proprie loquendo diffinitionem pertinacis de pertinacitate sed volunt declarare et per declaration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a.pdf p.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anifestare quodammodo diffinitionem pertinaci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discipulus de talibus diffinitionibus nolo me intromittere multum ad presens sed aliud movet me contra diffinitionem predictam quia secundum eam omnis errans est pertinax </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omnis enim errans quamdiu est in errore est pertinax</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sed nullus unquam debet esse in errore immo omnis errans debet errorem dimitter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ergo omnis errans est pertinax</w:t>
      </w:r>
    </w:p>
    <w:p>
      <w:pPr>
        <w:pStyle w:val="PlainText"/>
        <w:ind w:right="726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magister dicunt per equivocationem te decipi</w:t>
      </w:r>
    </w:p>
    <w:p>
      <w:pPr>
        <w:pStyle w:val="PlainText"/>
        <w:ind w:right="726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est enim debitor necessitatis et debitor congruitati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in predicta autem diffinitione accipi debet secundum quod importat debitum necessitatis ut iste sit sensus pertinax est ille qui persistit in aliquo quod de necessitate debet dimitter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esto ergo quod omnis errans debito </w:t>
      </w:r>
      <w:r>
        <w:rPr>
          <w:rFonts w:cs="Times New Roman" w:ascii="Times New Roman" w:hAnsi="Times New Roman"/>
          <w:b/>
          <w:sz w:val="24"/>
        </w:rPr>
        <w:t>quod</w:t>
      </w:r>
      <w:r>
        <w:rPr>
          <w:rFonts w:cs="Times New Roman" w:ascii="Times New Roman" w:hAnsi="Times New Roman"/>
          <w:sz w:val="24"/>
        </w:rPr>
        <w:t xml:space="preserve"> congruitatis </w:t>
      </w:r>
      <w:r>
        <w:rPr>
          <w:rFonts w:cs="Times New Roman" w:ascii="Times New Roman" w:hAnsi="Times New Roman"/>
          <w:b/>
          <w:sz w:val="24"/>
        </w:rPr>
        <w:t>dicunt</w:t>
      </w:r>
      <w:r>
        <w:rPr>
          <w:rFonts w:cs="Times New Roman" w:ascii="Times New Roman" w:hAnsi="Times New Roman"/>
          <w:sz w:val="24"/>
        </w:rPr>
        <w:t xml:space="preserve"> </w:t>
      </w:r>
      <w:r>
        <w:rPr>
          <w:rFonts w:cs="Times New Roman" w:ascii="Times New Roman" w:hAnsi="Times New Roman"/>
          <w:b/>
          <w:sz w:val="24"/>
        </w:rPr>
        <w:t>oportet</w:t>
      </w:r>
      <w:r>
        <w:rPr>
          <w:rFonts w:cs="Times New Roman" w:ascii="Times New Roman" w:hAnsi="Times New Roman"/>
          <w:sz w:val="24"/>
        </w:rPr>
        <w:t xml:space="preserve"> errorem dimittere quod non est verum non tamen omnis errans de necessitate salutis omni tempore debet errorem suum dimitter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discipulus video quod isti diffiniunt pertinacem communius quam competat erranti in fid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et ideo appropria diffinitionem predictam in fide erranti</w:t>
      </w:r>
    </w:p>
    <w:p>
      <w:pPr>
        <w:pStyle w:val="PlainText"/>
        <w:ind w:right="726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magister appropriatur sic pertinaciter dubitans contra fidem est qui persistit in dubitatione circa ea que sunt fidei quam debet de necessitate salutis dimitter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discipulus secundum predicta omnes iudei et gentiles essent pertinaces quia omnes tenentur errorem suum dimitter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magister ista est difficultas que longum tractatum requireret propter illos qui nunquam de fide vera informati fuerunt nec est defectus istorum qui informationem minime habuerunt si qui sunt tale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de aliis autem gentilibus et iudeis isti dicunt aperte quod debent in numero pertinacium reputari</w:t>
      </w:r>
    </w:p>
    <w:p>
      <w:pPr>
        <w:pStyle w:val="PlainText"/>
        <w:ind w:right="726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capitulum 2</w:t>
      </w:r>
    </w:p>
    <w:p>
      <w:pPr>
        <w:pStyle w:val="PlainText"/>
        <w:ind w:right="726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discipulus de illa difficultate ad presens nolo tecum collocu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ollocu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a.pdf p.2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abere sed volo te interrogare de proposito principali scilicet quomodo de pertinacia valeat quis convinci</w:t>
      </w:r>
    </w:p>
    <w:p>
      <w:pPr>
        <w:pStyle w:val="PlainText"/>
        <w:ind w:right="726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magister circa illa que fidei sunt duplex potest pertinacitas inveniri</w:t>
      </w:r>
    </w:p>
    <w:p>
      <w:pPr>
        <w:pStyle w:val="PlainText"/>
        <w:ind w:right="726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una mentalis quando quis scilicet pertinaciter corde adheret pravitati heretice vel pertinaciter dubitat de catholica veritat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alia est pertinacitas exterior que in facto vel in voce exteriori consistit</w:t>
      </w:r>
    </w:p>
    <w:p>
      <w:pPr>
        <w:pStyle w:val="PlainText"/>
        <w:ind w:right="726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prima pertinacia aliter quam per presumptionem probabilem vel violentam convinci non potest a nobis quia in talibus non necessario interioribus exteriora correspondent immo tenetur unum sepe interius et aliud exterius simulatur</w:t>
      </w:r>
    </w:p>
    <w:p>
      <w:pPr>
        <w:pStyle w:val="PlainText"/>
        <w:ind w:right="726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discipulus quamvis intentio mea fuerit interrogare de pertinacia exteriori solummodo causa tamen exercitii dicas aliqua de pertinacia interiori et mentali quis videlicet pertinaciter erret in ment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magister sunt quidam dicentes quod tripliciter potest quis pertinaciter errare in ment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et primo quidem si quis non obstantibus miraculis que audiuntur fuisse facta pro fide firmanda putat fidem esse falsam vel incerta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secundo si in generali credit totam fidem esse veram alicui tamen errori in speciali quam nescit ad fidem explicite pertinere adheret tam fortiter quod quantumcunque sibi ostenderetur ad fidem pertinere errorem nullo modo dimitteret huiusmodi sed ante putaret fidem esse falsa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sicut si in veteri testamento quando fideles credere trinitatem personarum cum unitate divinitatis explicite minime tenebantur aliquis credens totam doctrinam moisi et fidelium esse veram in speciali putasset quod tres non sunt unus deus et suo errori tam fortiter adhesisset quod ante doctrinam moisi et prophetarum credidisset esse falsam qu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a.pdf p.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enuisset tres personas esse unum deu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iste licet in genere credidisset totam fidem moisi et prophetarum esse veram pertinax extitisset</w:t>
      </w:r>
    </w:p>
    <w:p>
      <w:pPr>
        <w:pStyle w:val="PlainText"/>
        <w:ind w:right="726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tertio potest quis mentaliter esse pertinax in errore si alicui errori inheret et negligit quomodo et quando debet querere veritate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quia talis non est paratus corrigi si persistit in errore quem debet de necessitate salutis dimitter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iscipulus inter negligentiam et pertinaciam differentia invenitur sed ille ultimus est negligens ergo non est pertinax</w:t>
      </w:r>
    </w:p>
    <w:p>
      <w:pPr>
        <w:pStyle w:val="PlainText"/>
        <w:ind w:right="726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magister respondetur quod quamvis negligentia et pertinacia distinguantur tamen aliquis negligens est pertinax nec est inconveniens quod aliqua negligentia est pertinacia reputanda</w:t>
      </w:r>
    </w:p>
    <w:p>
      <w:pPr>
        <w:pStyle w:val="PlainText"/>
        <w:ind w:right="726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discipulus potestne aliquis pertinaciter dubitare contra fide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magister dicitur quod tot modis potest quis pertinaciter dubitare contra fidem quot modis potest pertinaciter errare contra fide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discipulus nunquid aliquo modo potest distingui de pertinaci propter pertinaciam interiore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magister aliter distinguitur de tali pertinacia saltem quantum ad verba</w:t>
      </w:r>
    </w:p>
    <w:p>
      <w:pPr>
        <w:pStyle w:val="PlainText"/>
        <w:ind w:right="726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quia sicut secundum augustinum quidam est hereticus scienter quidam vero inscienter ita quida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est pertinax scienter ille scilicet qui putat fidem christianam pro aliqua sui parte esse falsam et quidam est pertinax nescienter qui scilicet credit in genere totam fidem christianam esse veram in speciali tamen alicui errori pertinaciter contra fidem adheret</w:t>
      </w:r>
    </w:p>
    <w:p>
      <w:pPr>
        <w:pStyle w:val="PlainText"/>
        <w:ind w:right="726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discipulus quomodo potest quis scienter esse pertinax</w:t>
      </w:r>
    </w:p>
    <w:p>
      <w:pPr>
        <w:pStyle w:val="PlainText"/>
        <w:ind w:right="726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videtur enim quod hoc contradictionem includat</w:t>
      </w:r>
    </w:p>
    <w:p>
      <w:pPr>
        <w:pStyle w:val="PlainText"/>
        <w:ind w:right="726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quia qui errat putat esse verum circa quod errat eo quod errare est approbare falsum pro vero</w:t>
      </w:r>
    </w:p>
    <w:p>
      <w:pPr>
        <w:pStyle w:val="PlainText"/>
        <w:ind w:right="726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nullus ergo scit se errar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et ita scienter nullus est pertinax quia nullus scit se esse pertinacem in erro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a.pdf p.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magister ista clausula pertinacis cum dicitur scienter non debet referri ad pertinaciam errantis ut scilicet aliquis sciat se pertinaciter errare sed debet referri ad contrarietatem sue pertinacie vel erroris ad fidem christianam ut dicatur scienter pertinax qui scit assertionem circa quam errat esse contrariam fidei christian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quemadmodum quis dicitur hereticus scienter non quia scit se esse hereticum sed quia scit assertionem suam esse contrariam fidei christiane</w:t>
      </w:r>
    </w:p>
    <w:p>
      <w:pPr>
        <w:pStyle w:val="PlainText"/>
        <w:ind w:right="7262" w:hanging="0"/>
        <w:rPr>
          <w:rFonts w:ascii="Times New Roman" w:hAnsi="Times New Roman" w:cs="Times New Roman"/>
          <w:b/>
          <w:b/>
          <w:sz w:val="24"/>
        </w:rPr>
      </w:pPr>
      <w:r>
        <w:rPr>
          <w:rFonts w:cs="Times New Roman" w:ascii="Times New Roman" w:hAnsi="Times New Roman"/>
          <w:b/>
          <w:sz w:val="24"/>
          <w:u w:val="thick"/>
        </w:rPr>
        <w:t>&lt;s 61&gt;</w:t>
      </w:r>
      <w:r>
        <w:rPr>
          <w:rFonts w:cs="Times New Roman" w:ascii="Times New Roman" w:hAnsi="Times New Roman"/>
          <w:sz w:val="24"/>
        </w:rPr>
        <w:t xml:space="preserve"> sic ille igitur vocatur scienter hereticus qui scit assertionem suam que in rei veritate est pertinax heresis esse contrariam fidei christiane</w:t>
      </w:r>
      <w:r>
        <w:rPr>
          <w:rFonts w:cs="Times New Roman" w:ascii="Times New Roman" w:hAnsi="Times New Roman"/>
          <w:sz w:val="24"/>
          <w:szCs w:val="24"/>
        </w:rPr>
        <w:t xml:space="preserve"> </w:t>
      </w:r>
      <w:r>
        <w:rPr>
          <w:rFonts w:cs="Times New Roman" w:ascii="Times New Roman" w:hAnsi="Times New Roman"/>
          <w:b/>
          <w:sz w:val="24"/>
          <w:szCs w:val="24"/>
        </w:rPr>
        <w:t>et ita dicitur ignoranter seu nescienter hereticus qui assertionem suam nescit esse contrariam fidei christian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sic ille dicitur scienter pertinax in errore hereticali qui scit assertionem quam putat veram esse contrariam fidei christian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ille autem dicitur ignoranter sive nescienter pertinax in errore hereticali qui assertionem suam nescit esse contrariam fidei christian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capitulum 3</w:t>
      </w:r>
    </w:p>
    <w:p>
      <w:pPr>
        <w:pStyle w:val="PlainText"/>
        <w:ind w:right="726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discipulus distinctionem inter scienter pertinacem et nescienter pertinacem etsimiliter inter scienter hereticum et nescienter hereticum modo aliter quam prius intelligo et ideo quamvis putaverint prius nullum esse scienter pertinacem aut scienter hereticum nunc michi videtur quod omnis </w:t>
      </w:r>
      <w:r>
        <w:rPr>
          <w:rFonts w:cs="Times New Roman" w:ascii="Times New Roman" w:hAnsi="Times New Roman"/>
          <w:b/>
          <w:sz w:val="24"/>
        </w:rPr>
        <w:t xml:space="preserve">hereticus qui scit assertionem suam que in rei veritate est pertinax heresis esse contrariam fidei christiane et ita dicitur ignoranter sive nescienter hereticus qui assertionem suam nescit esse contrariam fidei christiane sed putat esse consonam fidei christiane sic ille dicitur esse scienter pertinax in errore hereticali qui scit assertionem quam putat veram esse contrariam fidei christiane ille autem dicitur ignorant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a.pdf p.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b/>
          <w:sz w:val="24"/>
        </w:rPr>
        <w:t xml:space="preserve"> sive nescienter pertinax in errore hereticali </w:t>
      </w:r>
      <w:r>
        <w:rPr>
          <w:rFonts w:cs="Times New Roman" w:ascii="Times New Roman" w:hAnsi="Times New Roman"/>
          <w:b/>
          <w:color w:val="000000"/>
          <w:sz w:val="24"/>
          <w:u w:val="single"/>
        </w:rPr>
        <w:t>[com]</w:t>
      </w:r>
      <w:r>
        <w:rPr>
          <w:rFonts w:cs="Times New Roman" w:ascii="Times New Roman" w:hAnsi="Times New Roman"/>
          <w:b/>
          <w:sz w:val="24"/>
        </w:rPr>
        <w:t xml:space="preserve">  repeats s 61-3&gt; </w:t>
      </w:r>
      <w:r>
        <w:rPr>
          <w:rFonts w:cs="Times New Roman" w:ascii="Times New Roman" w:hAnsi="Times New Roman"/>
          <w:b/>
          <w:color w:val="000000"/>
          <w:sz w:val="24"/>
          <w:u w:val="single"/>
        </w:rPr>
        <w:t>[/com]</w:t>
      </w:r>
      <w:r>
        <w:rPr>
          <w:rFonts w:cs="Times New Roman" w:ascii="Times New Roman" w:hAnsi="Times New Roman"/>
          <w:sz w:val="24"/>
        </w:rPr>
        <w:t xml:space="preserve"> </w:t>
      </w:r>
      <w:r>
        <w:rPr>
          <w:rFonts w:cs="Times New Roman" w:ascii="Times New Roman" w:hAnsi="Times New Roman"/>
          <w:b/>
          <w:i/>
          <w:sz w:val="24"/>
        </w:rPr>
        <w:t>et</w:t>
      </w:r>
    </w:p>
    <w:p>
      <w:pPr>
        <w:pStyle w:val="PlainText"/>
        <w:ind w:right="726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omnis hereticus est scienter pertinax et scienter hereticus et nullus penitus nescienter quod potest tali ratione probari</w:t>
      </w:r>
    </w:p>
    <w:p>
      <w:pPr>
        <w:pStyle w:val="PlainText"/>
        <w:ind w:right="726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ad hoc quod aliquis catholicus sit et fidelis sufficit fides implicita</w:t>
      </w:r>
    </w:p>
    <w:p>
      <w:pPr>
        <w:pStyle w:val="PlainText"/>
        <w:ind w:right="726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hoc patet per exemplum de cornelio centurione de quo habetur act 10 qui antequam de christo fidem haberet explicitam fuit fidelis quia iustus et timens deum et per consequens fidem habuit saltem implicita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et ita fides implicita sufficit quod quis sit catholicus et fideli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sed quicunque non est scienter pertinax neque scienter hereticus modo prius exposito habet fidem implicitam quia ex hoc ipso quod non putat se errare contra fidem christianam credit totam fidem christianam esse veram licet in aliquo speciali erret</w:t>
      </w:r>
    </w:p>
    <w:p>
      <w:pPr>
        <w:pStyle w:val="PlainText"/>
        <w:ind w:right="726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qui autem credit totam christianam fidem esse veram habet fidem implicita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ergo est catholicus et fidelis et per consequens non est pertinax neque hereticu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confirmatur hec ratio quia qui credit totam fidem christianam esse veram et habet fidem de omni veritate pertinente ad fidem christianam non est hereticus et per consequens non est pertinax</w:t>
      </w:r>
    </w:p>
    <w:p>
      <w:pPr>
        <w:pStyle w:val="PlainText"/>
        <w:ind w:right="726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sed quicunque non est scienter pertinax neque scienter hereticus credit totam fidem christianam esse veram ergo habet fidem de omni veritate pertinente ad fidem christianam et per consequens nullo modo est pertinax nec hereticu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magister iste obiectiones principaliter inducuntur ad probandum quod nullus est nescienter hereticu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ita est</w:t>
      </w:r>
    </w:p>
    <w:p>
      <w:pPr>
        <w:pStyle w:val="PlainText"/>
        <w:ind w:right="726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dimittamus ergo loqui de pertinacitate et sufficiat de heretico facere mentione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discipulus placet qui potest videre quomodo potest quis esse hereticus nescienter non dubitabit quin valeat quis esse hereticus nescienter</w:t>
      </w:r>
    </w:p>
    <w:p>
      <w:pPr>
        <w:pStyle w:val="PlainText"/>
        <w:ind w:right="726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magister de nescien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a.pdf p.4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eretico distinguitur</w:t>
      </w:r>
    </w:p>
    <w:p>
      <w:pPr>
        <w:pStyle w:val="PlainText"/>
        <w:ind w:right="726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quidam enim sunt vel esse possuntnescienter heretici quia scienter et explicite arbitrantur aliquas assertiones sub forma propria scriptas in scriptura divina ad fidem christianam nullatenus pertiner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tales fuerunt manichei qui secundum isidorum prout legitur 24 q 3 c quidam autem testamentum vetus respuerunt et novum tantummodo ex parte receperunt et ita putabant se catholicos et fideles christianos et ideo fuerunt nescienter heretici quia assertionem contentam in veteri testamento asseruerunt ad fidem christianam minime pertinere</w:t>
      </w:r>
    </w:p>
    <w:p>
      <w:pPr>
        <w:pStyle w:val="PlainText"/>
        <w:ind w:right="7262" w:hanging="0"/>
        <w:rPr>
          <w:rFonts w:ascii="Times New Roman" w:hAnsi="Times New Roman" w:cs="Times New Roman"/>
          <w:b/>
          <w:b/>
          <w:sz w:val="24"/>
        </w:rPr>
      </w:pPr>
      <w:r>
        <w:rPr>
          <w:rFonts w:cs="Times New Roman" w:ascii="Times New Roman" w:hAnsi="Times New Roman"/>
          <w:b/>
          <w:sz w:val="24"/>
          <w:u w:val="thick"/>
        </w:rPr>
        <w:t>&lt;s 82&gt;</w:t>
      </w:r>
      <w:r>
        <w:rPr>
          <w:rFonts w:cs="Times New Roman" w:ascii="Times New Roman" w:hAnsi="Times New Roman"/>
          <w:sz w:val="24"/>
        </w:rPr>
        <w:t xml:space="preserve"> quidam autem suntnescienter heretici qui assertionem nullam pertinentem ad fidem christianam sub propria forma scriptam in scriptura divina repertam dubitant esse veram quia totam scripturam divinam recipiunt sed tamen aliquas assertiones sequentes ex illis </w:t>
      </w:r>
      <w:r>
        <w:rPr>
          <w:rFonts w:cs="Times New Roman" w:ascii="Times New Roman" w:hAnsi="Times New Roman"/>
          <w:b/>
          <w:sz w:val="24"/>
        </w:rPr>
        <w:t>propter hoc quod aliter intelligunt scripturas divinas quam sensus spiritus sancti flagitat a quo sumpte sunt non credunt esse veras quia non putant quod sequantur ex illi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quia autem credunt irrevocabiliter contrarias assertiones esse veras ideo heretici sunt censendi qui tamen in genere credunt totam fidem christianam esse vera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capitulum 4</w:t>
      </w:r>
    </w:p>
    <w:p>
      <w:pPr>
        <w:pStyle w:val="PlainText"/>
        <w:ind w:right="726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discipulus ad quid valet ista distinctio</w:t>
      </w:r>
    </w:p>
    <w:p>
      <w:pPr>
        <w:pStyle w:val="PlainText"/>
        <w:ind w:right="726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magister per istam distinctionem putant nonnulli demonstrative probare quod rationes tue non concludunt</w:t>
      </w:r>
    </w:p>
    <w:p>
      <w:pPr>
        <w:pStyle w:val="PlainText"/>
        <w:ind w:right="726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discipulus quomodo</w:t>
      </w:r>
    </w:p>
    <w:p>
      <w:pPr>
        <w:pStyle w:val="PlainText"/>
        <w:ind w:right="726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magister ex primo membro probant quod aliqui possunt esse nescienter heretici sic qui credunt in genere quod tota fides christiana est vera et tamen credunt vetus testamentum vel evangelium luce multa continere erronea eo quod vetus testamentum vel evangelium luce putant multa continere que ad fidem christianam nullatenus pertinent vere sunt heretici presertim si sint pertinace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aliter enim posset quis absque heretica pravitate dicere quod non omnia evangelia ad fidem non pertinent christiana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sed talis non est scienter hereticus quia non credit se contrariari in aliquo fidei christian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ergo aliquis potest esse hereticus nescienter quemadmodum manichei fuerunt heretici nescienter quia putaverunt se esse veraciter christianos et omnes alios christianos qui vetus testamentum receperunt arbitrantur hereticos contra fidem christianam errante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discipulus dic quomodo ad obiectiones tactas superius respondeatur</w:t>
      </w:r>
    </w:p>
    <w:p>
      <w:pPr>
        <w:pStyle w:val="PlainText"/>
        <w:ind w:right="726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sic obiectiones ille fundantur in equivocatione de fide implicita est enim una fides implicita vera omnem assertionem pertinacem respectu cuiuscunque heretice pravitatis excluden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et illa fides implicita sufficit ad hoc quod habens eam sit catholicus et fideli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alia est fides implicita falsa qua scilicet creditur hec est vera fides christiana est vera</w:t>
      </w:r>
    </w:p>
    <w:p>
      <w:pPr>
        <w:pStyle w:val="PlainText"/>
        <w:ind w:right="726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sed alia fides quam illa que est vera christiana pro christiana habetur</w:t>
      </w:r>
    </w:p>
    <w:p>
      <w:pPr>
        <w:pStyle w:val="PlainText"/>
        <w:ind w:right="726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et talem fidem habuerunt manichei quia credebant fidem christianam esse vera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sed illam fidem vocaverunt christianam que in rei veritate non est christiana immo est contraria fidei christian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etsic est de omnibus hereticis nescienter quod licet credant hanc esse veram fides christiana vel fides ecclesie est vera tamen fidem reputant christianam que in rei veritate non est christiana licet credant eam esse christiana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et ideo quamvis nescienter heretici sunt</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discipulus nunquid aliqui credentes fidem christianam esse veram habent falsam fide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magister nullus propter hoc quod credit fidem christianam esse veram habet falsam fidem sed credens quandam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a.pdf p.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sse christianam que in rei veritate non est christiana habet falsam fide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sicut arrius in eo quod credit quod fides christiana est vera et evangelium continet veritatem non habuit falsam fidem sed credendo quod filius dei non est equalis patri et quod hoc pertinet ad catholicam fidem habuit falsam fide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discipulus adhuc non sunt illa argumenta soluta que fundantur in hac propositione omnis fides implicita vera sufficit ad hoc quod habens eam sit catholicus et fideli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magister de fide distinguitur quod quedam ponitur fides infusa quam etiam parvuli baptizati habere dicuntur</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et de hac posset concedi propositio quam assumis sed illam habet nullus hereticus nescienter</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alia est fides acquisita que est credulitas quedam qua quis absque dubitatione alicui assertioni adheret</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sicut est propositio falsa quia non omnis fides talis implicita vera sufficit ad hoc quod habens eam sit catholicus et fideli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quamvis enim nullus sit infidelis propter quamcunque fidem veram tamen poterit habens unam fidem veram esse infidelis propter aliquam aliam fidem falsa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discipulus nichil modo quantum ad illam materiam sed indica michi quid dicitur ad aliam proposicione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credit totam fidem christianam esse veram habet fidem de omni veritate pertinente ad fidem christiana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magister hoc negatur de fide que reddit aliquem catholicum nisi credens totam fidem christianam nullam reputet fidem christianam nisi que vere christiana est</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capitulum 5</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discipulus postquam tecum collationem habui de pertinacia interiori volo aliquam recipere de pertinacia exteriori quando scilicet preter ea que apparent exterius debent catholici aliquam errantem contra fidem tanquam pertinacem habere et quomodo de pertinacia i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a.pdf p.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udicio debeat quis convinci</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in primis autem cupio scire an uno modo tantum vel pluribus possit constare errantem aliquem contra fidem esse pertinace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magister plures modi ponuntur quibus possunt catholici presumptionem accipere violentam de aliquo quod est pertinax in error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primo tractemus unum modum postea alium modu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primus modus quo potest quis de pertinacia deprehendi est cum in facto vel in verbo monstrat quis se non firmiter credere fidem christianam esse veram et sanam puta si dicit fidem esse falsam vel dubiam vel ad sectam aliam se convertit ut puta si facit se circumcidi vel machometum adorat</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de tali enim licet cuilibet iudicare quod pertinaciter errat vel dubitat veritatem et quod est scienter hereticus manifestu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etsi convictus fuerit vel confessus in iudicio quod tale aliquid dixerit vel fecerit sine ulteriori examine est tanquam pertinax et hereticus condempnandu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discipulus potestne inveniri casus in quo possit hereticus de tali heretica pravitate excusari</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magister unus solus casus quantum ad fidei abnegationem accipitur scilicetsi metu mortis fidem negavit dicendo fidem christianam esse falsam vel dubia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duo vero excipiuntur quantum ad factum heretical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primus est si quis metu mortis actum hereticalem commiserit puta si pro morte vitanda quis adoraverit machometu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et isto modo excusabatur beatus marcellinus qui immolando idolis non fuit factus hereticus licet peccatum mortale commiserit</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secundus casus est si absoluta coactione quis coactus fuerit actum hereticalem committere in quo casu etiam ab omni peccato excusatur</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discipulus vellem scire rationem quare talis deb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a.pdf p.6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tatim hereticus et pertinax reputari cum ita quis possit ambitione et cupiditate tractus facto vel verbo ostendere se non tenere firmiter fidem christianam esse veram quam tamen in mente tenet esse veram sicut quis potest hoc simulare metu morti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magister ratio assignatur quia cum quis extra metum mortis aliquid dicit et facit magis de voluntario habet quam quando dicit aut facit aliquid metu mortis inductu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et ideo nulla cupiditas vel ambitio excusat de pertinacia in licito iudicio hominum quantumcunqu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ic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facto vel verbo monstraret se fidem christianam firmiter non tener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et eodem modo dicitur quod nec amor nec odium nec aliquid preter timorem mortis potest quamcunque in hoc casu excusare quin sit hereticus reputandus nisi dicatur quod per gravia illata tormenta vel metum eorum in hoc casu valeat quis excusari</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discipulus nunquid modo predicto est dicendum de omni scienter heretico</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magister de omni scienter heretico sunt intelligenda predicta</w:t>
      </w:r>
    </w:p>
    <w:p>
      <w:pPr>
        <w:pStyle w:val="PlainText"/>
        <w:ind w:right="726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0:01:00Z</dcterms:created>
  <dc:creator>KILCULLEN</dc:creator>
  <dc:description/>
  <cp:keywords/>
  <dc:language>en-US</dc:language>
  <cp:lastModifiedBy>John Kilcullen</cp:lastModifiedBy>
  <dcterms:modified xsi:type="dcterms:W3CDTF">2018-06-06T21:41:00Z</dcterms:modified>
  <cp:revision>14</cp:revision>
  <dc:subject/>
  <dc:title>&lt;s 1&gt;</dc:title>
</cp:coreProperties>
</file>