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t1d3.tif p.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cipit liber quartus prime partis dialogorum docens qualiter debeat de pertinacia pravitatis heretice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capitulum 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volo istum tertium hic finiri et ad quartum me transfer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intendo enim inquirere quomodo de pertinacia debeat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ante omnia tamen cupio scire quomodo pertinax diffinitione exprimente quid nominis diffin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ex tali namque diffinitione ut puto multe difficultates debent solui nec sine ipsius notitia potest sciri qualiter de pertinacia debeat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pertinax a quibusdam diffinitur sic pertinax est qui persistit in eo quod debet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stam diffinitionem declarant duplici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primo auctoritate isidori dicentis quod pertinax dicitur quasi impudenter te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lle autem est impudenter tenax qui tenet quod debet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rgo et pertinax est ille qui tenet et persistit in illo quod debet dimittere secundo sic perseverantia et pertinacia opponuntur et contrarias debent diffinitiones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sed perseverans dicitur ille qui persistit in illo quod deb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rgo pertinax dicitur ille qui persistit in illo quod debet dimit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discipulus miror quod isti volunt probare diffinitionem pertinacis cum diffinitio de diffinito probari non poss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magister non intendunt probare proprie loquendo diffinitionem pertinacis de pertinace sed volunt declarare et per declarationes manifestare quodammodo diffinitionem pertinac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discipulus de talibus difficultatibus nolo me intromittere multum ad presens sed aliud movet me contra diffinitionem predictam quia secundum eam omnis errans est pertinax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omnis enim errans aliquamdiu est in erro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sed nullus unquam debet esse in errore immo omnis errans debet errorem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rgo omnis errans es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magister dicunt per equivocationem te decip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est enim debitum necessitatis et debitum congru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in predicta autem diffinitione debet accipi secundum quod importat debitum necessitatis ut iste sit sensus pertinax est ille qui persistit in aliquo quod de necessitate debet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sto ergo quod omnis errans debito congruitatis debeat omnem errorem dimittere quod non est verum non tamen omnis errans de necessitate salutis omni tempore debet errorem suum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video quod isti diffiniunt pertinacem convenientius quam competat erranti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ideo appropria diffinitionem predictam erranti in fid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magister appropriatur sic pertinaciter errans in fide est qui persistit in heresi quam debet de necessitate salutis dimitte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discipulus appropria eandem dubitanti pertinaciter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magister appropriatur sic pertinaciter dubitans contra fidem est qui persistit in dubitatione circa ea que fidei sunt quam debet de necessitate salutis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secundum predicta omnes iudei et gentiles essent pertinaces quia omnes tenentur errorem suum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ista est difficultas que longum tractatum requireret propter illos qui nunquam de fide vera informati fuerunt nec est defectus illorum quod informationem minime habuerunt si qui sunt tal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e aliis autem gentilibus et iudeis isti dicunt aperte quod debent in numero pertinacium repu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capitulum 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de ista difficultate nolo tecum ad presens collationem habere sed volo te interrogare de proposito principali scilicet quomodo de pertinacia valeat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circa illa que fidei sunt duplex potest pertinacia inven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una mentalis quando scilicet quis pertinaciter corde adheret heretice pravitati vel pertinaciter dubitat de catholica verita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alia est pertinacia exterior que facto vel verbo exteriori consist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prima pertinacia aliter quam per presumptionem probabilem vel violentam convinci non potest a nobis quia in talibus non necessario interioribus exteriora correspondent immo unum sepe tenetur interius et aliud exterius simil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quamvis intentio mea fuerit interrogare de pertinacia exteriori solummodo causa tamen exercitii dicas aliqua de pertinacia interiori et mentali quis videlicet pertinaciter errat in men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sunt quidam dicentes quod tripliciter potest quis errare pertinaciter in men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primo quidem si quis non obstantibus miraculis que audivit fuisse facta pro fide confirmanda putat fidem esse falsam vel incer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secundo si in genere credit totam fidem esse veram alicui tamen errori in speciali quem nescit explicite ad fidem pertinere adheret tam fortiter quod quantumcunque sibi evidenter ostenderetur pertinere ad fidem deinde errorem nullo modo dimitteret sed ante putaret fidem esse fals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icut si in veteri testamento quando fideles credere trinitatem personarum cum unitate deitatis explicite minime tenebantur aliquis credens totam doctrinam moisi et fidelium esse veram in speciali putasset quod tres persone non sunt unus deus et suo errori tam fortiter adhesisset quod ante doctrinam moisi et prophetarum credidisset esse falsam quam tenuisset tres personas esse unum de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iste licet in genere credidisset totam fidem moisi et prophetarum esse veram pertinax extitiss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tertio potest quis esse mentaliter pertinax in errore si alicui errori adheret et negligit quando et quomodo debet querere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a talis non est paratus corrigi sed persistit in errore quem debet de necessitate salutis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inter negligentiam et pertinaciam differentia reperitur sed iste ultimus est negligens ergo non es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respondetur quod quamvis negligentia et pertinacia distinguantur tamen aliquis est negligens etiam pertinax nec est inconveniens quod aliqua negligentia sit pertinacia re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potestne aliquis dubitare pertinaciter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dicitur quod tot modis quis potest pertinaciter dubitare contra fidem quot modis potest errare pertinaciter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discipulus nunquid potest alio modo distingui de pertinaci propter pertinaciam interio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magister aliter distinguitur de tali pertinaci saltem quantum ad verb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quia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cund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beatum augustinum quidam est hereticus scienter et quidam est hereticus nescienter ita qui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est pertinax scienter ille scilicet qui putat fidem christianam pro aliqua sui parte esse falsam et quidam est pertinax nescienter qui scilicet credit in genere totam fidem christianam esse veram in speciali tamen alicui errori pertinaciter contra fidem adh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iscipulus quomodo quis potest esse scienter pertinax</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55&gt;</w:t>
      </w:r>
      <w:r>
        <w:rPr>
          <w:rFonts w:cs="Times New Roman" w:ascii="Times New Roman" w:hAnsi="Times New Roman"/>
          <w:sz w:val="24"/>
        </w:rPr>
        <w:t xml:space="preserve"> videtur enim quod hoc contradictionem includat si enim est scienter pertinax scit se esse pertinacem sed hoc includit contradiction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quia qui errat putat esse verum circa quod errat eo quod errare est approbare falsum pro ver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nullus ergo scit se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et ita nullus est scienter pertinax quia nullus scit se esse pertinacem in erro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magister is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cienti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rtinacis scienter non debet referri ad pertinaciam errantis ut aliquis sciat se pertinaciter errare sed debet referri ad contrarietatem sue pertinacie vel erroris ad fidem christianam ut dicatur scienter pertinax quia scit assertionem circa quam errat esse contrariam fidei christia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quemadmodum dicitur quis scienter hereticus non quia sciat se esse hereticum sed quia scit assertionem suam esse contrariam fidei christia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gitur ille vocatur scienter hereticus qui scit assertionem suam que in rei veritate est heresis esse contrariam fidei christiane et ille dicitur ignoranter sive nescienter hereticus qui assertionem suam nescit esse contrariam fidei christiane sed putat esse consonam fidei christia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sic ille dicitur scienter pertinax in errore hereticali qui scit assertionem quam putat veram esse contrariam fidei christia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ille autem dicitur ignoranter sive nescienter pertinax in errore hereticali qui nescit assertionem suam esse contrariam fidei christia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capitulum i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discipulus distinctionem inter scienter pertinacem et nescienter pertinacem etsimiliter inter scienter hereticum et nescienter hereticum modo aliter quam prius intelligo et ideo quamvis prius putaverim nullum esse scienter pertinacem aut scienter hereticum nunc michi videtur quod omn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pertinax in errore et omnis hereticus est scienter pertinax et scienter hereticus et nullus penitus nescienter quod potest tali ratione prob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ad hoc quod aliquis sit catholicus et fidelis sufficit fides implici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hoc patet per exemplum de cornelio centurione de quo habetur act 10 patere videtur qui antequam de christo fidem haberet explicitam fuit fidelis quia iustus et timens deum et per consequens fidem habuit saltem implici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et ita fides implicita sufficit ad hoc quod aliquis sit catholicus et fidelis</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70&gt;</w:t>
      </w:r>
      <w:r>
        <w:rPr>
          <w:rFonts w:cs="Times New Roman" w:ascii="Times New Roman" w:hAnsi="Times New Roman"/>
          <w:sz w:val="24"/>
        </w:rPr>
        <w:t xml:space="preserve"> sed quicunque non est scienter pertinax neque scienter hereticus modo preexposito habet fidem implicitam quia ex hoc ipso quod non putat se errare contra fidem christianam credit totam fidem christianam esse veram </w:t>
      </w:r>
      <w:r>
        <w:rPr>
          <w:rFonts w:cs="Times New Roman" w:ascii="Times New Roman" w:hAnsi="Times New Roman"/>
          <w:b/>
          <w:sz w:val="24"/>
        </w:rPr>
        <w:t>licet in aliquo speciali er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b/>
          <w:sz w:val="24"/>
        </w:rPr>
        <w:t xml:space="preserve"> qui autem credit totam fidem christianam veram</w:t>
      </w:r>
      <w:r>
        <w:rPr>
          <w:rFonts w:cs="Times New Roman" w:ascii="Times New Roman" w:hAnsi="Times New Roman"/>
          <w:sz w:val="24"/>
        </w:rPr>
        <w:t xml:space="preserve"> habet fidem implici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ergo est catholicus et fidelis et per consequens non pertinax neque hereticus</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73&gt;</w:t>
      </w:r>
      <w:r>
        <w:rPr>
          <w:rFonts w:cs="Times New Roman" w:ascii="Times New Roman" w:hAnsi="Times New Roman"/>
          <w:sz w:val="24"/>
        </w:rPr>
        <w:t xml:space="preserve"> confirmatur hec ratio quia qui credit totam fidem christianam esse veram habet fidem de omni veritate pertinente ad fidem christianam </w:t>
      </w:r>
      <w:r>
        <w:rPr>
          <w:rFonts w:cs="Times New Roman" w:ascii="Times New Roman" w:hAnsi="Times New Roman"/>
          <w:b/>
          <w:sz w:val="24"/>
        </w:rPr>
        <w:t>qui autem habet fidem de omni veritate pertinente ad fidem christianam</w:t>
      </w:r>
      <w:r>
        <w:rPr>
          <w:rFonts w:cs="Times New Roman" w:ascii="Times New Roman" w:hAnsi="Times New Roman"/>
          <w:sz w:val="24"/>
        </w:rPr>
        <w:t xml:space="preserve"> </w:t>
      </w:r>
      <w:r>
        <w:rPr>
          <w:rFonts w:cs="Times New Roman" w:ascii="Times New Roman" w:hAnsi="Times New Roman"/>
          <w:b/>
          <w:sz w:val="24"/>
        </w:rPr>
        <w:t>non est hereticus et per consequens non es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b/>
          <w:sz w:val="24"/>
        </w:rPr>
        <w:t xml:space="preserve"> sed quicunque non est scienter pertinax neque scienter hereticus credit totam fidem christianam esse veram ergo</w:t>
      </w:r>
      <w:r>
        <w:rPr>
          <w:rFonts w:cs="Times New Roman" w:ascii="Times New Roman" w:hAnsi="Times New Roman"/>
          <w:sz w:val="24"/>
        </w:rPr>
        <w:t xml:space="preserve"> habet fidem de omni veritate pertinente ad fidem christianam et per consequens nullo modo est hereticus neque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iste obiectiones principaliter inducuntur ad probandum quod nullus est nescienter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ita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dimittamus ergo loqui de pertinace et sufficiat de heretico facere men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discipulus placet quia qui potest videre quomodo quis potest esse nescienter hereticus non dubitabit quin valebit quis esse pertinax nesci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magister de nescienter heretico disting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idam enim sunt vel esse possuntnescienter heretici quia scienter et explicite arbitrantur aliquas assertiones sub forma propria scriptas in scriptura divina ad fidem christianam nullatenus perti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tales fuerunt manichei qui secundum isidorum prout recitatur 24 q 3 c quidam autem testamentum vetus respuerunt et novum ex parte tantummodo receperunt et ita putabant se catholicos et fideles christianos et ideo fuerunt nescienter heretici quia assertiones contentas in veteri testamento asserverunt ad fidem christianam minime perti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quidam autem suntnescienter heretici qui nullam assertionem pertinentem ad fidem christianam sub forma propria in scriptura divina repertam dubitant esse veram quia totam scripturam divinam recipiunt sed tamen aliquas assertiones sequentes ex illis non credunt esse veras quia non putant quod sequantur ex illis propter hoc quod aliter intelligunt scripturas divinas quam sensus spiritus sancti flagitat a quo scripte s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quidam autem credunt irrevocabiliter contrarias assertiones esse veras ideo heretici sunt censendi qui tamen in genere credunt totam fidem christianam esse ve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capitulum iv</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ad quid valet ista distincti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per istam distinctionem putant nonnulli demonstrative probare quod obiectiones tue non conclud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ex primo membro probant quod aliqui possunt esse sufficienter heretici sic qui credit in genere quod tota fides christiana est vera et non credit vetus testamentum vel evangelium luce multa continere erronea eo quod vetus testamentum vel evangelium luce putat ad fidem christianam nullatenus pertinere vere est hereticus presertim si es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liter enim posset quis absque heretica pravitate dicere quod omnia evangelia ad fidem non pertinent christian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sed talis non est scienter hereticus quia non credit se in aliquo contrariari fidei christia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rgo aliquis potest esse hereticus nescienter quemadmodum manichei fuerunt heretici nescienter quia putaverunt se esse veraciter christianos et omnes alios christianos qui vetus testamentum receperunt arbitrantur hereticos contra fidem christianam erra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quomodo ad obiectiones superius tactas respon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obiectiones ille fundantur in equivocatione de fide implicita est enim una fides implicita vera omnem assertionem pertinacem respectu cuiuscunque heretice pravitatis exclud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et ista fides implicita sufficit ad hoc quod habens eam sit catholicus et fide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alia est fides implicita falsa qua scilicet creditur hec esse vera fides christiana est v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sed alia fides quam illa que est vere christiana pro christiana hab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et talem fidem habuerunt manichei quia credebant fidem christianam esse ve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d illam fidem vocaverunt christianam que in rei veritate non est christiana immo est contraria fidei christia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etsic est de omnibus hereticis nescienter quod licet credant hanc esse veram fides christiana vel fides ecclesie universalis est vera tamen fidem reputant christianam que in rei veritate non est christiana licet credant eam esse christian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et ideo quamvis nescienter heretici s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discipulus nunquid aliqui credentes fidem christianam esse veram habent falsam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magister nullus propter hoc quod credit fidem christianam esse veram habet falsam fidem sed credens quandam fidem esse christianam que in rei veritate non est christiana habet falsam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c arrius in hoc quod credidit quod fides christiana est vera et quod evangelium continet veritatem non habuit falsam fidem sed credendo quod filius dei non est equalis patri et quod hoc pertinet ad catholicam fidem habuit falsam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iscipulus adhuc non sunt illa argumenta sola quia fundantur in hac propositione omnis fides implicita vera sufficit ad hoc quod habens eam sit catholicus et fide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de fide distinguitur quia quedam ponitur fides infusa quam etiam parvuli baptizati habere dic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et de hac posset concedi propositio quam assumis sed illam nullus habet hereticus nesci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lia est fides acquisita que est credulitas quedam qua quis absque dubitatione alicui assertioni adh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etsic est propositio falsa quia non omnis talis fides implicita vera sufficit ad hoc quod habens eam sit catholicus et fide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amvis enim nullus sit infidelis propter quamcunque fidem veram tamen poterit habens unam fidem veram esse infidelis propter aliam fidem fals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discipulus tantum modo quantum ad istam materiam indica quid dicitur ad propositionem ill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credit totam fidem christianam esse veram habet fidem de omni veritate pertinente ad fidem christian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oc negatur de fide que reddit aliquem catholicum nisi credens totam fidem christianam esse veram nullam fidem reputet christianam nisi illam solam que vere est christia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capitulum v</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discipulus postquam tecum collationem habui de pertinacia interiori volo aliqua interrogare de pertinacia exteriori quando scilicet propter ea que apparent exterius debent catholici aliquem errantem contra fidem tanquam pertinacem habere et quomodo de pertinacia in iudicio debeat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in primis autem cupio scire an uno modo tantum vel pluribus possit constare aliquem errantem contra fidem esse pertinac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plures modi ponuntur quibus possunt catholici presumptionem accipere violentam de aliquo quod est pertinax in erro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primo tractemus unum modum postea a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primus modus quo potest quis de pertinacia deprehendi est si facto vel verbo monstrat se non firmiter credere fidem christianam esse veram et sanam puta si dicit fidem christianam esse falsam vel dubiam vel ad sectam aliam se convertit ut pote si facit se circumcidi vel mahometum ador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e tali enim licet cuilibet iudicare quod pertinaciter errat vel dubitat contra veritatem et quod est scienter hereticus manifes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etsi convictus fuerit vel confessus in iudicio quod tale quid dixerit vel fecerit sine ulteriori examinatione est tanquam pertinax et hereticus condempn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discipulus potestne inveniri casus in quo talis possit de pravitate heretica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magister unus solus casus quantum ad fidei abnegationem excipitur scilicet quando metu mortis fidem negaverit dicendo fidem christianam esse falsam vel dub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duo vero excipiuntur quantum ad factum heretical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primus est si quis metu mortis actum hereticalem commiserit puta si pro morte vitanda quis adoraverit mahome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et isto modo excusatur beatus marcellinus quod immolando idolis non fuit effectus hereticus licet mortale peccatum commis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cundus casus est si absoluta coactione quis coactus fuerit actum hereticalem committere in quo casu etiam ab omni peccato excus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vellem scire rationem quare talis debet statim hereticus et pertinax reputari cum ita possit quis ambitione vel cupiditate tractus verbo et facto ostendere se non tenere firmiter fidem christianam esse veram quam tamen in mente tenet esse veram sicut potest quis hoc simulare metu mor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ratio assignatur quia cum quis extra metum mortis aliquid dicit aut facit plus habet de voluntario quam cum aliquis dicit aut facit aliquid metu mortis induc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et ideo nulla cupiditas vel ambitio excusat de pertinacia in licito iudic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hominum</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emcunque facto vel verbo </w:t>
      </w:r>
      <w:r>
        <w:rPr>
          <w:rFonts w:cs="Times New Roman" w:ascii="Times New Roman" w:hAnsi="Times New Roman"/>
          <w:b/>
          <w:sz w:val="24"/>
        </w:rPr>
        <w:t>monstrantem</w:t>
      </w:r>
      <w:r>
        <w:rPr>
          <w:rFonts w:cs="Times New Roman" w:ascii="Times New Roman" w:hAnsi="Times New Roman"/>
          <w:sz w:val="24"/>
        </w:rPr>
        <w:t xml:space="preserve"> se fidem christianam firmiter non te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et eodem modo dicitur quod nec amor nec odium nec aliquid preter timorem mortis potest quemcunque in hoc casu excusare quin sit hereticus reputandus nisi dicatur quod per gravia illata tormenta vel metum eorum in hoc casu quis valeat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nunquid modo predicto est dicendum de omni scienter heretic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e omni scienter heretico sunt intelligenda predicta</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0:29:00Z</dcterms:created>
  <dc:creator>KILCULLEN</dc:creator>
  <dc:description/>
  <cp:keywords/>
  <dc:language>en-US</dc:language>
  <cp:lastModifiedBy>John Kilcullen</cp:lastModifiedBy>
  <dcterms:modified xsi:type="dcterms:W3CDTF">2018-06-06T21:50:00Z</dcterms:modified>
  <cp:revision>16</cp:revision>
  <dc:subject/>
  <dc:title>&lt;s 1&gt; [com]  last saved after reading witness 21/05/01 [/com]incipit liber quartus prime partis dialogorum docens qualiter debeat de pertinacia pravitatis heretice quis convinci</dc:title>
</cp:coreProperties>
</file>