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C1d3c5.tif p.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tholicos et fideles christianos et ideo fuerunt nescienter heretici quia assertiones contentas in veteri testamento asserverunt ad fidem christianam minime per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quidam autem suntnescienter heretici quia nullam assertionem pertinentem ad fidem christianam sub forma propria in scriptura divina repertam dubitant esse veram quia totam scripturam divinam recipiunt sed tamen aliquas assertiones sequentes ex illis non credunt esse veras quia non putant quod sequantur ex illis propter hoc quod aliter intelligunt scripturas divinas quam sensus spiritus sancti flagitat a quo scripte 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quidam autem credunt irrevocabiliter contrarias assertiones esse veras ideo heretici sunt censendi qui tamen in genere credunt totam fidem christianam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ad quid valet ista distinc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per istam distinctionem putant nonnulli demonstrative probare quod obiectiones tue non conclud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ex primo membro probant quod aliqui possunt esse nescienter heretici sic qui credit in genere quod tota fides christiana est vera et tamen credit vetus testamentum vel evangelium luce multa continere erronea eo quod vetus testamentum vel evangelium luce putat ad fidem christianam nullatenus pertinere vere est hereticus presertim si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liter enim posset quis absque heretica pravitate dicere quod omnia evangelia ad fidem non pertinent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sed talis non est scienter hereticus quia non credit se in aliquo contrariari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rgo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quomodo ad obiectiones superius tactas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obiectiones iste fundantur in equivocatione de fide implicita est enim una fides implicita vera omnem assertionem pertinacem respectu cuiuscunque heretice pravitatis exclud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t ista fides implicit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alia est fides implicita falsa qua scilicet creditur hec esse vera fides christiana est v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sed alia fides quam illa que est vere christiana pro christiana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t talem fidem habuerunt manichei quia credebant fidem christianam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d illam fidem vocaverunt christianam que in rei veritate non est christiana immo est contraria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etsic de omnibus hereticis nescienter quod licet credant hanc esse veram fides christiana vel fides ecclesie universalis est vera tamen fidem reputant christianam que in rei veritate non est christiana licet credant eam esse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t ideo quamvis nescienter heretici 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discipulus nunquid aliqui credentes fidem christianam esse veram haben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magister nullus propter hoc quod credit fidem christianam esse veram habet falsam fidem sed credens quandam fidem esse christianam que in rei veritate non est christiana habe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c arrius in hoc quod credidit quod fides christiana est vera et quod evangelium continet veritatem non habuit falsam fidem sed credendo quod filius dei non est equalis patri et quod hoc pertinet ad catholicam fidem habui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adhuc non sunt illa argumenta soluta quia fundantur in hac propositione omnis fides implicita ver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de fide distinguitur quia quedam ponitur fides infusa quam etiam parvuli baptizati habere dic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et de hac posset concedi propositio quam assumis sed illam nullus habet hereticus nesci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lia est fides acquisita que est credulitas quedam qua quis absque dubitatione alicui assertioni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etsic est propositio falsa quia non omnis talis fides implicita ver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amvis enim nullus sit infidelis propter quamcunque fidem veram tamen poterit habens unam fidem veram esse infidelis propter aliam fidem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discipulus tantum modo quantum ad istam materiam indica quid dicitur ad proposic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credit totam fidem christianam esse veram habet fidem de omni veritate pertinente ad fidem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oc negatur de fide que reddit aliquem catholicum nisi credens totam fidem christianam esse veram nullam fidem reputet christianam nisi illam solam que vere est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capitulum 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discipulus postquam tecum collationem habui de pertinacia interiori volo aliqua interrogare de pertinacia exteriori quando scilicet propter ea que apparent exterius debent catholici aliquem errantem contra fidem tanquam pertinacem habere et quomodo de pertinacia in iudicio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in primis autem cupio scire an uno modo tantum vel pluribus possit constare aliquem errantem contra fidem esse pertina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plures modi ponuntur quibus possunt catholici presumptionem accipere violentam de aliquo quod est pertinax in erro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primo tractemus unum modum postea 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rimus modus quo potest quis de pertinacia deprehendi est si facto vel verbo monstrat se non firmiter credere fidem christianam esse veram et sanam puta si dicit fidem christianam esse falsam vel dubiam vel ad sectam aliam se convertit ut pote si facit se circumcidi vel mahometum ado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e tali enim licet cuilibet iudicare quod pertinaciter errat vel dubitat contra veritatem et quod est scienter hereticus manifes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etsi convictus fuerit vel confessus in iudicio quod tale quid dixerit vel fecerit sine ulteriori examinatione est tanquam pertinax est hereticus conde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potestne inveniri casus in quo talis possit d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unus solus casus quantum ad fidei abnegationem excipitur scilicetsi metu mortis fidem negaverit dicendo fidem christianam esse falsam vel dub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uo vero excipiuntur quantum ad factum heretic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primus est si quis metu mortis actum hereticalem commiserit puta si pro morte vitanda quis adoraverit mahome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t isto modo excusatur beatus marcellinus quod immolando idolis non fuit effectus hereticus licet peccatum mortale commis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us casus est si absoluta coactione quis coactus fuerit actum hereticalem committere in quo casu et ab omni peccato excu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vellem scire rationem quare talis debet statim hereticus et pertinax reputari cum ita possis quis ambitione vel cupiditate tractus verbo et facto ostendere se non tenere firmiter fidem christianam esse veram quam tamen in mente tenet esse veram sicut potest quis hoc simulare metu mor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ratio assignatur quia cum quis extra metum mortis aliquid dicit aut facit plus habet de voluntario quam cum aliquis dicit aut facit metu mortis indu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et ideo nulla cupiditas vel ambitio excusat de pertinacia in licito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h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mcunque facto vel verbo </w:t>
      </w:r>
      <w:r>
        <w:rPr>
          <w:rFonts w:cs="Times New Roman" w:ascii="Times New Roman" w:hAnsi="Times New Roman"/>
          <w:b/>
          <w:sz w:val="24"/>
        </w:rPr>
        <w:t>monstrantem</w:t>
      </w:r>
      <w:r>
        <w:rPr>
          <w:rFonts w:cs="Times New Roman" w:ascii="Times New Roman" w:hAnsi="Times New Roman"/>
          <w:sz w:val="24"/>
        </w:rPr>
        <w:t xml:space="preserve"> se fidem christianam firmiter non te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eodem modo dicitur quod nec amor nec odium nec aliquid preter timorem mortis potest quemcunque in hoc casu excusare quin sit hereticus reputandus nisi dicatur quod per gravia illata tormenta vel metum eorum in hoc casu quis valea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nunquid modo predicto est dicendum de omni scienter heretic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e omni scienter heretico sunt intelligenda predict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29:00Z</dcterms:created>
  <dc:creator>KILCULLEN</dc:creator>
  <dc:description/>
  <cp:keywords/>
  <dc:language>en-US</dc:language>
  <cp:lastModifiedBy>John Kilcullen</cp:lastModifiedBy>
  <dcterms:modified xsi:type="dcterms:W3CDTF">2018-06-06T21:53:00Z</dcterms:modified>
  <cp:revision>12</cp:revision>
  <dc:subject/>
  <dc:title>&lt;s 1&gt;folio missing &lt;s 2&gt; &lt;s 3&gt; &lt;s 4&gt; &lt;s 5&gt; &lt;s 6&gt; &lt;s 7&gt; &lt;s 8&gt; &lt;s 9&gt; &lt;s 10&gt; &lt;s 11&gt; &lt;s 12&gt; &lt;s 13&gt; &lt;s 14&gt; &lt;s 15&gt; &lt;s 16&gt; &lt;s 17&gt; &lt;s 18&gt; &lt;s 19&gt; &lt;s 20&gt; &lt;s 21&gt; &lt;s 22&gt; &lt;s 23&gt; &lt;s 24&gt; &lt;s 25&gt; &lt;s 26&gt; &lt;s 27&gt; &lt;s 28&gt; &lt;s 29&gt; &lt;s 30&gt; &lt;s 31&gt; &lt;s 32&gt; &lt;s 33&gt; &lt;s 34&gt; &lt;s 35&gt; &lt;s 36</dc:title>
</cp:coreProperties>
</file>