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262" w:hanging="0"/>
        <w:rPr>
          <w:rFonts w:ascii="Times New Roman" w:hAnsi="Times New Roman" w:cs="Times New Roman"/>
          <w:sz w:val="24"/>
        </w:rPr>
      </w:pPr>
      <w:r>
        <w:rPr>
          <w:rFonts w:cs="Times New Roman" w:ascii="Times New Roman" w:hAnsi="Times New Roman"/>
          <w:sz w:val="24"/>
        </w:rPr>
      </w:r>
    </w:p>
    <w:p>
      <w:pPr>
        <w:pStyle w:val="PlainText"/>
        <w:ind w:right="726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capitulum 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volo hic istum librum finiri et ad quartum me transfer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intendo enim inquirere quomodo de pertinacia debeat quis convinc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ante omnia cupio tamen scire quomodo de pertinacia debeant quis convinc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petitio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nte omnia cupio tamen scire quomodo pertinacia diffinitione exprimente quid nominis diffinitu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ex tali namque diffinitione ut puto multe difficultates debent solui nec sine ipsius notitia potest sciri qualiter de pertinacia debeat quis convinc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pertinax a quibusdam diffinitur sic pertinax est qui persistit in eo quod debet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stam diffinitionem declarant duplicite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primo auctoritate isidori dicentis quod pertinax dicitur quasi imprudenter tenax</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lle autem est imprudenter tenax qui tenet debet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rgo pertinax est ille qui tenet et persistit in illo quod debet dimittere secundo sic perseverantia et pertinacia opponuntur et contrarias debent diffinitiones hab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sed perseverans dicitur ille qui persistit in illo quod debe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rgo pertinax est ille qui persistit in illo quod debet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discipulus miror quia isti volunt probare diffinitionem pertinacis de pertinace cum diffinitio de diffinitione probari non possi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magister non intendunt probare proprie loquendo diffinitionem pertinacis de pertinace sed volunt declarare et per declarationes manifestare quodammodo diffinitionem pertinac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discipulus de talibus diffinitionibus nolo me intromittere multum ad presens sed aliud movet me contra diffinitionem predictam quia secundum eam omnis errans est pertinax </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omnis enim errans quamdiu est in erro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sed nullus unquam debet esse in errore immo omnis errans debet errorem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ergo omnis errans est pertinax</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magister dicunt per equivocationem te decip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est enim debitor necessitatis et debitor congruitat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in predicta autem diffinitione accipitur debet secundum quod importat debitum necessitatis ut iste sit sensus pertinax est ille qui persistit in aliquo quod de necessitate debet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sto ergo quod omnis errans debito </w:t>
      </w:r>
      <w:r>
        <w:rPr>
          <w:rFonts w:cs="Times New Roman" w:ascii="Times New Roman" w:hAnsi="Times New Roman"/>
          <w:b/>
          <w:sz w:val="24"/>
        </w:rPr>
        <w:t>quod</w:t>
      </w:r>
      <w:r>
        <w:rPr>
          <w:rFonts w:cs="Times New Roman" w:ascii="Times New Roman" w:hAnsi="Times New Roman"/>
          <w:sz w:val="24"/>
        </w:rPr>
        <w:t xml:space="preserve"> congruitatis </w:t>
      </w:r>
      <w:r>
        <w:rPr>
          <w:rFonts w:cs="Times New Roman" w:ascii="Times New Roman" w:hAnsi="Times New Roman"/>
          <w:b/>
          <w:sz w:val="24"/>
        </w:rPr>
        <w:t>dicunt</w:t>
      </w:r>
      <w:r>
        <w:rPr>
          <w:rFonts w:cs="Times New Roman" w:ascii="Times New Roman" w:hAnsi="Times New Roman"/>
          <w:sz w:val="24"/>
        </w:rPr>
        <w:t xml:space="preserve"> </w:t>
      </w:r>
      <w:r>
        <w:rPr>
          <w:rFonts w:cs="Times New Roman" w:ascii="Times New Roman" w:hAnsi="Times New Roman"/>
          <w:b/>
          <w:sz w:val="24"/>
        </w:rPr>
        <w:t>oportet</w:t>
      </w:r>
      <w:r>
        <w:rPr>
          <w:rFonts w:cs="Times New Roman" w:ascii="Times New Roman" w:hAnsi="Times New Roman"/>
          <w:sz w:val="24"/>
        </w:rPr>
        <w:t xml:space="preserve"> errorem dimittere quod non est verum non tamen omnis errans de necessitate salutis omni tempore debet errorem suum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video quod isti diffiniunt pertinacem communius quam competat erranti in fid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et ideo appropria diffinitionem predictam erranti in fide</w:t>
      </w:r>
    </w:p>
    <w:p>
      <w:pPr>
        <w:pStyle w:val="PlainText"/>
        <w:ind w:right="7262" w:hanging="0"/>
        <w:rPr>
          <w:rFonts w:ascii="Times New Roman" w:hAnsi="Times New Roman" w:cs="Times New Roman"/>
          <w:b/>
          <w:b/>
          <w:sz w:val="24"/>
          <w:u w:val="thick"/>
        </w:rPr>
      </w:pPr>
      <w:r>
        <w:rPr>
          <w:rFonts w:cs="Times New Roman" w:ascii="Times New Roman" w:hAnsi="Times New Roman"/>
          <w:b/>
          <w:sz w:val="24"/>
          <w:u w:val="thick"/>
        </w:rPr>
        <w:t xml:space="preserve">&lt;s 26&gt; </w:t>
      </w:r>
    </w:p>
    <w:p>
      <w:pPr>
        <w:pStyle w:val="PlainText"/>
        <w:ind w:right="7262" w:hanging="0"/>
        <w:rPr/>
      </w:pPr>
      <w:r>
        <w:rPr>
          <w:rFonts w:cs="Times New Roman" w:ascii="Times New Roman" w:hAnsi="Times New Roman"/>
          <w:b/>
          <w:sz w:val="24"/>
          <w:u w:val="thick"/>
        </w:rPr>
        <w:t>&lt;s 27&g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magister appropriatur sic pertinaciter dubitans contra fidem est qui persistit in dubitatione circa ea que sunt fidei quam debet de necessitate salutis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secundum predicta omnes iudei et gentiles essent pertinaces quia omnes tenentur errorem suum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ista est difficultas que longum tractatum requireret propter illos qui nunquam de fide vera informati fuerunt nec est defectus eorum qui informationem minime habuerunt si qui sunt tale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e aliis autem gentilibus et iudeis isti dicunt aperte quod debent in numero pertinacium reputar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capitulum i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de illa difficultate ad presens nolo tecum col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llone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abere sed volo te interrogare de proposito principali scilicet quomodo de pertinacia valeat quis convinc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circa illa que fidei sunt dupliciter potest pertinacia invenir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una mentalis quando quis scilicet pertinaciter corde adheret pravitati heretice vel pertinaciter dubitat de catholica veritat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alia est pertinacia exterior que in facto vel in voce exteriori consisti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prima pertinacia aliter quam per presumptionem probabilem vel violentam convinci non potest a nobis quia in talibus non necessario interioribus exteriora correspondent immo tenetur unum sepe interius et aliud exterius similatu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quamvis intentio mea fuerit interrogare de pertinacia exteriori solummodo causa tamen exercitii dicas aliqua de pertinacia interiori et mentali quis videlicet pertinaciter erret in ment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sunt quidam dicentes quod tripliciter potest quis pertinaciter errare in ment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et primo quidem si quis non obstantibus miraculis que audiunt fuisse facta pro fide firmanda putant fidem esse falsam vel incert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secundo si in genere credit totam fidem esse veram alicui tamen errori in speciali quam nescit ad fidem explicite pertinere adheret tam fortiter quod quantumcunque sibi ostenderetur ad fidem pertinere errorem nullo modo dimitteret huius sed ante putaret fidem esse fals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sicut si in veteri testamento quando fideles credere trinitatem personarum cum unitate divinitatis explicite minime tenebantur aliquis credens totam doctrinam moisi et fidelium esse veram in speciali putasse quod tres non sunt unus deus et suo errori tam fortiter adhesissent quod ante doctrinam moisi et prophetarum credidisset esse falsam quam tenuisset tres personas esse unum divinu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iste licet in genere credidisset totam fidem moisi et prophetarum esse veram pertinax extitisse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tertio potest quis mentaliter esse pertinax in errore si alicui errori inheret et negligit quomodo et quando debet querere veritat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a talis non est paratus corrigi sed persistit in errore quam debet de necessitate salutis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inter negligentiam et differentiam pertinaciam differentia invenitur sed ille ultimus est negligens ergo non est pertinax</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respondetur quod quamvis negligentia et pertinacia distinguantur tamen aliquis negligens est pertinax nec est inconveniens quod aliqua negligentia est pertinacia reputanda</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potestne aliquis pertinaciter dubitare contra fid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dicitur quod tot modis potest quis pertinaciter dubitare contra fid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discipulus nunquid aliquo modo potest distingui de pertinaci propter pertinaciam interior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magister aliter distinguitur de tali pertinaci saltem quantum ad verba</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quia sicut secundum beatum augustinum quidam est hereticus scienter quidam vero inscienter ita quid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est pertinax scienter ille scilicet qui putat fidem christianam pro aliqua sui parte esse falsam et quidam est pertinax nescienter qui scilicet credit in genere totam fidem christianam esse veram in speciali tamen alicui errori pertinaciter contra fidem adhere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iscipulus quomodo potest quis scienter esse pertinax</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videtur enim quod hoc contradictionem includa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quia qui errat putat esse verum circa quod errat eo quod errar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bare falsum pro vero</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nullus ergo scit se erra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et ita scienter nullus est pertinax quia nullus scit se esse pertinacem in erro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magister ista clausula pertinacis cum dicitur scienter non debet referri ad pertinaciam errantis ut aliquis sciat se pertinaciter errare sed debet referri ad contrarietatem sue pertinacie vel erroris ad fidem christianam ut dicatur scienter pertinax qui scit assertionem circa quam errat esse contrariam fidei christian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quemadmodum quis dicitur scienter hereticus non quia scit se esse hereticum sed quia scit suam assertionem esse contrariam fidei christiane</w:t>
      </w:r>
    </w:p>
    <w:p>
      <w:pPr>
        <w:pStyle w:val="PlainText"/>
        <w:ind w:right="7262" w:hanging="0"/>
        <w:rPr>
          <w:rFonts w:ascii="Times New Roman" w:hAnsi="Times New Roman" w:cs="Times New Roman"/>
          <w:b/>
          <w:b/>
          <w:sz w:val="24"/>
        </w:rPr>
      </w:pPr>
      <w:r>
        <w:rPr>
          <w:rFonts w:cs="Times New Roman" w:ascii="Times New Roman" w:hAnsi="Times New Roman"/>
          <w:b/>
          <w:sz w:val="24"/>
          <w:u w:val="thick"/>
        </w:rPr>
        <w:t>&lt;s 61&gt;</w:t>
      </w:r>
      <w:r>
        <w:rPr>
          <w:rFonts w:cs="Times New Roman" w:ascii="Times New Roman" w:hAnsi="Times New Roman"/>
          <w:sz w:val="24"/>
        </w:rPr>
        <w:t xml:space="preserve"> sic igitur ille vocatur scienter hereticus qui scit assertionem suam que in rei veritate est pertinax heresis esse contrariam fidei christiane </w:t>
      </w:r>
      <w:r>
        <w:rPr>
          <w:rFonts w:cs="Times New Roman" w:ascii="Times New Roman" w:hAnsi="Times New Roman"/>
          <w:b/>
          <w:sz w:val="24"/>
        </w:rPr>
        <w:t xml:space="preserve">et ita dicitur ignoranter sive nescienter hereticus qui assertionem suam nescit esse contrariam fidei christiane sed putat esse  </w:t>
      </w:r>
      <w:r>
        <w:rPr>
          <w:rFonts w:cs="Times New Roman" w:ascii="Times New Roman" w:hAnsi="Times New Roman"/>
          <w:b/>
          <w:color w:val="000000"/>
          <w:sz w:val="24"/>
          <w:u w:val="single"/>
        </w:rPr>
        <w:t>[b]</w:t>
      </w:r>
      <w:r>
        <w:rPr>
          <w:rFonts w:cs="Times New Roman" w:ascii="Times New Roman" w:hAnsi="Times New Roman"/>
          <w:b/>
          <w:sz w:val="24"/>
        </w:rPr>
        <w:t xml:space="preserve"> con </w:t>
      </w:r>
      <w:r>
        <w:rPr>
          <w:rFonts w:cs="Times New Roman" w:ascii="Times New Roman" w:hAnsi="Times New Roman"/>
          <w:b/>
          <w:color w:val="000000"/>
          <w:sz w:val="24"/>
          <w:u w:val="single"/>
        </w:rPr>
        <w:t>[/b]</w:t>
      </w:r>
      <w:r>
        <w:rPr>
          <w:rFonts w:cs="Times New Roman" w:ascii="Times New Roman" w:hAnsi="Times New Roman"/>
          <w:b/>
          <w:sz w:val="24"/>
        </w:rPr>
        <w:t xml:space="preserve"> sonam fidei christian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sic ille dicitur esse scienter pertinax in errore hereticali qui scit assertionem quam putat veram esse contrariam fidei christian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ille autem dicitur ignoranter sive nescienter pertinax in errore hereticali qui assertionem suam nescit esse contrariam fidei christian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capitulum iii</w:t>
      </w:r>
    </w:p>
    <w:p>
      <w:pPr>
        <w:pStyle w:val="PlainText"/>
        <w:ind w:right="7262" w:hanging="0"/>
        <w:rPr>
          <w:rFonts w:ascii="Times New Roman" w:hAnsi="Times New Roman" w:cs="Times New Roman"/>
          <w:b/>
          <w:b/>
          <w:sz w:val="24"/>
        </w:rPr>
      </w:pPr>
      <w:r>
        <w:rPr>
          <w:rFonts w:cs="Times New Roman" w:ascii="Times New Roman" w:hAnsi="Times New Roman"/>
          <w:b/>
          <w:sz w:val="24"/>
          <w:u w:val="thick"/>
        </w:rPr>
        <w:t>&lt;s 65&gt;</w:t>
      </w:r>
      <w:r>
        <w:rPr>
          <w:rFonts w:cs="Times New Roman" w:ascii="Times New Roman" w:hAnsi="Times New Roman"/>
          <w:sz w:val="24"/>
        </w:rPr>
        <w:t xml:space="preserve"> discipulus distinctionem inter scienter pertinacem et nescienter pertinacem etsimiliter inter scienter hereticum modo aliter quam prius intelligo et ideo quamvis putaverim prius nullum esse scienter pertinacem aut scienter hereticum nunc michi videtur quod omnis</w:t>
      </w:r>
      <w:r>
        <w:rPr>
          <w:rFonts w:cs="Times New Roman" w:ascii="Times New Roman" w:hAnsi="Times New Roman"/>
          <w:b/>
          <w:sz w:val="24"/>
        </w:rPr>
        <w:t xml:space="preserve"> hereticus qui scit assertionem suam que in rei veritate est pertinax heresis esse contrariam fidei christiane</w:t>
      </w:r>
    </w:p>
    <w:p>
      <w:pPr>
        <w:pStyle w:val="PlainText"/>
        <w:ind w:right="7262" w:hanging="0"/>
        <w:rPr>
          <w:rFonts w:ascii="Times New Roman" w:hAnsi="Times New Roman" w:cs="Times New Roman"/>
          <w:b/>
          <w:b/>
          <w:sz w:val="24"/>
        </w:rPr>
      </w:pPr>
      <w:r>
        <w:rPr>
          <w:rFonts w:cs="Times New Roman" w:ascii="Times New Roman" w:hAnsi="Times New Roman"/>
          <w:b/>
          <w:sz w:val="24"/>
        </w:rPr>
        <w:t>et ita dicitur ignoranter sive nescienter hereticus qui assertionem suam nescit esse contrariam fidei christiane sed putat esse consonam fidei christiane sic ille dicitur esse scienter pertinax in errore hereticali qui scit assertionem quam putat veram esse contrariam fidei christiane</w:t>
      </w:r>
    </w:p>
    <w:p>
      <w:pPr>
        <w:pStyle w:val="PlainText"/>
        <w:ind w:right="7262" w:hanging="0"/>
        <w:rPr>
          <w:rFonts w:ascii="Times New Roman" w:hAnsi="Times New Roman" w:cs="Times New Roman"/>
          <w:b/>
          <w:b/>
          <w:i/>
          <w:i/>
          <w:sz w:val="24"/>
        </w:rPr>
      </w:pPr>
      <w:r>
        <w:rPr>
          <w:rFonts w:cs="Times New Roman" w:ascii="Times New Roman" w:hAnsi="Times New Roman"/>
          <w:b/>
          <w:sz w:val="24"/>
        </w:rPr>
        <w:t xml:space="preserve">ille autem dicitur ignoranter sive nescienter pertinax in errore hereticali </w:t>
      </w:r>
      <w:r>
        <w:rPr>
          <w:rFonts w:cs="Times New Roman" w:ascii="Times New Roman" w:hAnsi="Times New Roman"/>
          <w:b/>
          <w:color w:val="000000"/>
          <w:sz w:val="24"/>
          <w:u w:val="single"/>
        </w:rPr>
        <w:t>[com]</w:t>
      </w:r>
      <w:r>
        <w:rPr>
          <w:rFonts w:cs="Times New Roman" w:ascii="Times New Roman" w:hAnsi="Times New Roman"/>
          <w:b/>
          <w:sz w:val="24"/>
        </w:rPr>
        <w:t xml:space="preserve">  repeats s 61-3&gt; </w:t>
      </w:r>
      <w:r>
        <w:rPr>
          <w:rFonts w:cs="Times New Roman" w:ascii="Times New Roman" w:hAnsi="Times New Roman"/>
          <w:b/>
          <w:color w:val="000000"/>
          <w:sz w:val="24"/>
          <w:u w:val="single"/>
        </w:rPr>
        <w:t>[/co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b/>
          <w:i/>
          <w:sz w:val="24"/>
        </w:rPr>
        <w:t xml:space="preserve"> </w:t>
      </w:r>
      <w:r>
        <w:rPr>
          <w:rFonts w:cs="Times New Roman" w:ascii="Times New Roman" w:hAnsi="Times New Roman"/>
          <w:sz w:val="24"/>
        </w:rPr>
        <w:t>et</w:t>
      </w:r>
      <w:r>
        <w:rPr>
          <w:rFonts w:cs="Times New Roman" w:ascii="Times New Roman" w:hAnsi="Times New Roman"/>
          <w:b/>
          <w:i/>
          <w:sz w:val="24"/>
        </w:rPr>
        <w:t xml:space="preserve"> </w:t>
      </w:r>
      <w:r>
        <w:rPr>
          <w:rFonts w:cs="Times New Roman" w:ascii="Times New Roman" w:hAnsi="Times New Roman"/>
          <w:sz w:val="24"/>
        </w:rPr>
        <w:t>omnis hereticus est scienter pertinax et scienter hereticus et nullus penitus nescienter quod potest tali ratione probar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ad hoc quod aliquis catholicus sit et fidelis sufficit fides implicita</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hoc patet per exemplum de cornelio centurione de quo habetur act 10 qui antequam de christo fidem haberet explicitam fuit fidelis quia iustus et timens deum et per consequens fidem habuit saltem implicit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et ita fides implicita sufficit ad hoc quod quis sit catholicus et fidel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sed quicunque non est scienter pertinax neque scienter hereticus modo prius exposito habet fidem implicitam quia ex hoc ipso quod non putat se errare contra fidem christianam credit totam fidem christianam esse veram licet in aliquo speciali erre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qui autem credit totam fidem christianam esse veram habet fidem implicit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ergo est catholicus et fidelis et per consequens non est pertinax neque hereticu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confirmatur hec ratio quia qui credit totam fidem christianam esse veram et habet fidem de omni veritate pertinente ad fidem christianam non est hereticus et per consequens non est pertinax</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sed quicunque non est scienter pertinax neque scienter hereticus credit totam fidem christianam esse veram ergo habet fidem de omni veritate pertinente ad fidem christianam per consequens nullo modo est pertinax nec hereticu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iste obiectiones principaliter inducuntur ad probandum quod nullus est nescienter hereticu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ita es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dimittamus ergo loqui de pertinace et sufficiat de heretico facere mention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discipulus placet qui potest videre quomodo potest quis esse hereticus nescienter non dubitabit quin valeat quis esse hereticus nesciente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magister de nesciente heretico discur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quidam enim sunt vel esse possuntnescienter heretici quia scienter et explicite arbitrantur aliquas assertiones sub forma propria scriptas in scriptura divina ad fidem christianam nullatenus pertin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tales fuerunt manichei qui secundum isidorum prout recitatur 24 q 3 c quidam autem testamentum vetus respuerunt et novum tantummodo ex parte receperunt et ita putabant se catholicos et fideles christianos et ideo fuerunt nescienter heretici quia assertionem contentam in veteri testamento asserverunt ad fidem christianam minime pertin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quidam autem suntnescienter heretici qui assertionem nullam pertinentem ad fidem christianam sub propria forma scriptam in scriptura divina repertam dubitant esse veram quia totam scripturam divinam recipiunt sed tamen aliquas assertiones sequentes ex illis </w:t>
      </w:r>
      <w:r>
        <w:rPr>
          <w:rFonts w:cs="Times New Roman" w:ascii="Times New Roman" w:hAnsi="Times New Roman"/>
          <w:b/>
          <w:sz w:val="24"/>
        </w:rPr>
        <w:t>propter hoc aliter intelligunt scripturas divinas quam sensus spiritus sancti flagitat a quo sumpte sunt non credunt esse veras quia non putant quod</w:t>
      </w:r>
      <w:r>
        <w:rPr>
          <w:rFonts w:cs="Times New Roman" w:ascii="Times New Roman" w:hAnsi="Times New Roman"/>
          <w:sz w:val="24"/>
        </w:rPr>
        <w:t xml:space="preserve"> sequantur ex ill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quia autem credit irrevocabiliter contrarias assertiones esse veras ideo heretici sunt censendi qui tamen in genere credunt totam fidem christianam esse ver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capitulum iv</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ad quid valet ista distinctio</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per illam distinctionem putant nonnulli demonstrative probare quod tue non concludun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quomodo</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ex primo membro probant quod aliqui possunt esse nescienter heretici sic qui </w:t>
      </w:r>
      <w:r>
        <w:rPr>
          <w:rFonts w:cs="Times New Roman" w:ascii="Times New Roman" w:hAnsi="Times New Roman"/>
          <w:b/>
          <w:sz w:val="24"/>
        </w:rPr>
        <w:t>credunt</w:t>
      </w:r>
      <w:r>
        <w:rPr>
          <w:rFonts w:cs="Times New Roman" w:ascii="Times New Roman" w:hAnsi="Times New Roman"/>
          <w:sz w:val="24"/>
        </w:rPr>
        <w:t xml:space="preserve"> in genere quod tota fides christiana est vera et tamen </w:t>
      </w:r>
      <w:r>
        <w:rPr>
          <w:rFonts w:cs="Times New Roman" w:ascii="Times New Roman" w:hAnsi="Times New Roman"/>
          <w:b/>
          <w:sz w:val="24"/>
        </w:rPr>
        <w:t>credit</w:t>
      </w:r>
      <w:r>
        <w:rPr>
          <w:rFonts w:cs="Times New Roman" w:ascii="Times New Roman" w:hAnsi="Times New Roman"/>
          <w:sz w:val="24"/>
        </w:rPr>
        <w:t xml:space="preserve"> vetus testamentum vel evangelium luce multa continere erronea eo quod vetus testamentum vel evangelium luce </w:t>
      </w:r>
      <w:r>
        <w:rPr>
          <w:rFonts w:cs="Times New Roman" w:ascii="Times New Roman" w:hAnsi="Times New Roman"/>
          <w:b/>
          <w:sz w:val="24"/>
        </w:rPr>
        <w:t>putant</w:t>
      </w:r>
      <w:r>
        <w:rPr>
          <w:rFonts w:cs="Times New Roman" w:ascii="Times New Roman" w:hAnsi="Times New Roman"/>
          <w:sz w:val="24"/>
        </w:rPr>
        <w:t xml:space="preserve"> multa ad fidem christianam nullatenus pertinere vere </w:t>
      </w:r>
      <w:r>
        <w:rPr>
          <w:rFonts w:cs="Times New Roman" w:ascii="Times New Roman" w:hAnsi="Times New Roman"/>
          <w:b/>
          <w:sz w:val="24"/>
        </w:rPr>
        <w:t>est</w:t>
      </w:r>
      <w:r>
        <w:rPr>
          <w:rFonts w:cs="Times New Roman" w:ascii="Times New Roman" w:hAnsi="Times New Roman"/>
          <w:sz w:val="24"/>
        </w:rPr>
        <w:t xml:space="preserve"> hereticus presertim si est pertinax</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aliter enim posset quis absque heretica pravitate dicere quod omnia evangelia ad fidem non pertinent christian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sed talis non est scienter hereticus quia non credit se contrariari in aliquo fidei christian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ergo aliquis potest esse hereticus nescienter quemadmodum manichei fuerunt heretici nescienter quia putaverunt se esse veraciter christianos et omnes alios christianos qui vetus testamentum receperunt arbitrabantur hereticos contra fidem christianam errante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dic quomodo ad obiectiones tactas superius respondetu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sic obiectiones ille fundantur in equivocatione de fide implicita est enim una fides implicita vera omnem assertionem pertinacem respectu cuiuscunque heretice pravitatis excluden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et illa fides implicita sufficit ad hoc quod habens eam sit catholicus et fidel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alia est fides implicita falsa qua scilicet creditur hec esse vera fides christiana est vera</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sed alia fides quam illa que est vere christiana pro christiana habetu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et talem fidem habuerunt christiani quia credebant fidem christianam esse ver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d illam fidem vocaverunt christianam que in rei veritate non est christiana immo est contraria fidei christian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etsic est de omnibus hereticis nescienter quod licet credebant hanc esse veram fides christiana vel fides ecclesie est vera tamen fidem reputant christianam que in rei veritate non est christiana licet credant eam esse christian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et ideo quamvis nescienter heretici sun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discipulus nunquid aliqui credentes fidem christianam esse veram habent falsam fid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magister nullus propter hoc quod credit fidem christianam esse veram habet falsam fidem sed credens quandam fidem esse christianam que in rei veritate non est christiana habet falsam fid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sicut arrius in eo quod credidit quod fides christiana est vera et evangelium continet veritatem non habuit falsam fidem sed credendo quod filius dei non est equalis patri et quod hoc pertinet ad catholicam fidem habuit falsam fid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iscipulus adhuc non sunt illa argumenta soluta que fundantur in hac propositione omnis fides implicita vera sufficit ad hoc quod habens eam sit catholicus et fidel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magister de fide distinguitur quod quedam ponitur fides infusa quam etiam parvuli baptizati habere dicuntu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et de hac posset concedi propositio quam assumis sed illam habet nullus hereticus nesciente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alia est fides acquisita que est credulitas quedam qua quis absque dubitatione alicui assertioni adhere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sicut est propositio falsa quia non omnis fides talis implicita vera sufficit ad hoc quod habens eam sit catholicus et fidel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amvis enim nullus sit infidelis propter quamcunque fidem veram tamen poterit habens unam fidem veram esse infidelis propter aliam fidem fals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discipulus omnia modo quantum ad illam materiam indica michi quid dicitur ad aliam proposicion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credit totam fidem christianam esse veram habet fidem de omni veritate pertinente ad fidem christian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oc negatur de fide que reddit aliquem catholicum nisi credens totam fidem christianam nullam reputet fidem christianam nisi que vere christiana es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capitulum v</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discipulus postquam tecum collationem habui de pertinacia interiori volo aliquam recipere de pertinacia exteriori quando scilicet preter ea que apparent exterius debent catholici aliquem errantem contra fidem tanquam pertinacem habere et quomodo de pertinacia in iudicio debeat quis convinc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in primis autem cupio scire an uno modo tantum vel pluribus possit constare errantem aliquem contra fidem esse pertinac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plures modi ponuntur quibus possunt catholici presumptionem accipere violentam de aliquo quod est pertinax in erro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primo tractemus unum modum postea aliu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primus modus quo potest quis de pertinacia deprehendi est si in facto vel verbo monstrat se non firmiter credere fidem christianam esse veram et sanam puta si dicit fidem christianam esse falsam vel dubiam vel ad sectam aliam se converterit ut pote si facit circumcidi vel mahometum adora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e tali enim licet cuilibet iudicare quod pertinaciter errat vel dubitat veritatem et quod est scienter hereticus manifestu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etsi convictus fuerit vel confessus in iudicio quod tale aliquid dixerit vel fecerit sine ulteriori examine est tanquam pertinax et hereticus condempnandu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discipulus potestne inveniri casus in quo possit hereticus de tali pravitate heretica excusar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magister unus solus casus quantum ad fidei abnegationem accipitur scilicetsi metu mortis fidem negavit dicendo fidem christianam esse falsam vel dubi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duo vero excipiuntur quantum ad factum heretical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primus modus est si quis metu mortis actum hereticalem commiserit puta si pro morte vitanda quis adoraverit mahometu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et isto modo excusabatur beatus marcellinus qui immolando idolis non fuit factus hereticus licet peccatum mortale commiseri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ecundus est casus si absoluta coactione quis coactus fuerit actum hereticalem committere in quo casu etiam ab omni peccato excusatu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vellem scire rationem quare talis debet statim hereticus et pertinax reputari cum ita quis possit ambitione et cupiditate tractus facto vel verbo ostendere se non tenere firmiter fidem christianam esse veram quam tamen in mente tenet esse veram sicut potest quis hic simulare metu mort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ratio assignatur quia cum quis extra metum mortis aliquid dicit et facit de voluntario habet quantum dicit aut facit aliquid metu mortis inductu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et ideo nulla cupiditas vel ambitio excusat de pertinacia in licito iudicio </w:t>
      </w:r>
      <w:r>
        <w:rPr>
          <w:rFonts w:cs="Times New Roman" w:ascii="Times New Roman" w:hAnsi="Times New Roman"/>
          <w:b/>
          <w:sz w:val="24"/>
        </w:rPr>
        <w:t>hominum quantumcunque</w:t>
      </w:r>
      <w:r>
        <w:rPr>
          <w:rFonts w:cs="Times New Roman" w:ascii="Times New Roman" w:hAnsi="Times New Roman"/>
          <w:sz w:val="24"/>
        </w:rPr>
        <w:t xml:space="preserve"> facto vel verbo </w:t>
      </w:r>
      <w:r>
        <w:rPr>
          <w:rFonts w:cs="Times New Roman" w:ascii="Times New Roman" w:hAnsi="Times New Roman"/>
          <w:b/>
          <w:sz w:val="24"/>
        </w:rPr>
        <w:t>monstrante</w:t>
      </w:r>
      <w:r>
        <w:rPr>
          <w:rFonts w:cs="Times New Roman" w:ascii="Times New Roman" w:hAnsi="Times New Roman"/>
          <w:sz w:val="24"/>
        </w:rPr>
        <w:t xml:space="preserve"> se fidem christianam firmiter non ten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et eodem modo dicitur quod nec amor nec odium nec aliquid preter timorem mortis potest quemquem in hoc casu excusare quin sit hereticus reputandus nisi dicatur quod per gravia illata tormenta vel metum eorum in hoc casu quis valeat excusar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discipulus nunquid modo predicto est dicendum de omni scienter heretico</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magister de omni scienter heretico sunt intelligenda predicta</w:t>
      </w:r>
    </w:p>
    <w:p>
      <w:pPr>
        <w:pStyle w:val="PlainText"/>
        <w:ind w:right="726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0:35:00Z</dcterms:created>
  <dc:creator>KILCULLEN</dc:creator>
  <dc:description/>
  <cp:keywords/>
  <dc:language>en-US</dc:language>
  <cp:lastModifiedBy>John Kilcullen</cp:lastModifiedBy>
  <dcterms:modified xsi:type="dcterms:W3CDTF">2018-06-08T21:52:00Z</dcterms:modified>
  <cp:revision>36</cp:revision>
  <dc:subject/>
  <dc:title>&lt;s 1&gt; </dc:title>
</cp:coreProperties>
</file>