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ufficiat dixisse predicta de primo modo</w:t>
      </w:r>
    </w:p>
    <w:p>
      <w:pPr>
        <w:pStyle w:val="PlainText"/>
        <w:tabs>
          <w:tab w:val="clear" w:pos="720"/>
          <w:tab w:val="left" w:pos="1620" w:leader="none"/>
        </w:tabs>
        <w:ind w:right="7622" w:hanging="0"/>
        <w:rPr>
          <w:rFonts w:ascii="Times New Roman" w:hAnsi="Times New Roman" w:cs="Times New Roman"/>
          <w:b/>
          <w:b/>
          <w:sz w:val="24"/>
        </w:rPr>
      </w:pPr>
      <w:r>
        <w:rPr>
          <w:rFonts w:cs="Times New Roman" w:ascii="Times New Roman" w:hAnsi="Times New Roman"/>
          <w:b/>
          <w:sz w:val="24"/>
          <w:u w:val="thick"/>
        </w:rPr>
        <w:t>&lt;s 3&gt;</w:t>
      </w:r>
      <w:r>
        <w:rPr>
          <w:rFonts w:cs="Times New Roman" w:ascii="Times New Roman" w:hAnsi="Times New Roman"/>
          <w:sz w:val="24"/>
        </w:rPr>
        <w:t xml:space="preserve"> dic nunc secundum modum quo valeat de pertinacia quis convinc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magister qui dicit aliquam partem novi vel veteris testamenti aliquod falsum asserere aut non esse recipiendam a catholicis est hereticus et pertinax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unde et propter hoc fuerunt manichei heretici iudicati quia vetus testamentum respuerunt et novum testamentum pro parte tantummodo receperu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discipulus nunquid si aliquis laicus qui de libro iosue forte nunquam audivit fieri mentionem diceret eundem librum iosue ad vetus testamentum minime pertinere esset censendus heretic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magister differentia est inter dicentem aliquam scripturam ad vetus vel novum testamentum minime pertinere et dicere aliquam partem veteris vel novi testamenti non esse recipiendam</w:t>
      </w:r>
    </w:p>
    <w:p>
      <w:pPr>
        <w:pStyle w:val="PlainText"/>
        <w:tabs>
          <w:tab w:val="clear" w:pos="720"/>
          <w:tab w:val="left" w:pos="1620" w:leader="none"/>
        </w:tabs>
        <w:ind w:right="7622" w:hanging="0"/>
        <w:rPr>
          <w:rFonts w:ascii="Times New Roman" w:hAnsi="Times New Roman" w:cs="Times New Roman"/>
          <w:b/>
          <w:b/>
          <w:sz w:val="24"/>
        </w:rPr>
      </w:pPr>
      <w:r>
        <w:rPr>
          <w:rFonts w:cs="Times New Roman" w:ascii="Times New Roman" w:hAnsi="Times New Roman"/>
          <w:b/>
          <w:sz w:val="24"/>
          <w:u w:val="thick"/>
        </w:rPr>
        <w:t>&lt;s 8&gt;</w:t>
      </w:r>
      <w:r>
        <w:rPr>
          <w:rFonts w:cs="Times New Roman" w:ascii="Times New Roman" w:hAnsi="Times New Roman"/>
          <w:sz w:val="24"/>
        </w:rPr>
        <w:t xml:space="preserve"> primus est si est laicus vel illiteratus non est statim censendus hereticus sed est diligenter examin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etiam inform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si post informationem convenientem non se corrigeret esset pertinax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si vero est literatus sciens quos libros ecclesia reputat esse de integritate novi et veteris testamenti et tamen hoc non obstante diceret librum iosue vel alium ad vetus testamentum minime pertinere esset statim hereticus iudicandus et pertinax nec esset expectandus ut se correctus corrigeret sed statim pro incorrigibili esset hab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ecundus autem qui scilicet dicit aliquam partem veteris vel novi testamenti non esse recipiendam vel aliquod falsum asserere sive literatus sive illiteratus existeret est statim pertinax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nisi forte fuerit adeo simplex quod nesciat quid per novum et vetus testamentum importetur et seductus ab aliis dicat novum vel vetus testamentum aut aliquam partem recipi non debere firmiter tamen credens totam fidem ecclesie esse recipiend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talis enim non est inter hereticos computandus sed per simplicitatem et ignorantiam excus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et de talibus simplicibus dicit augustinus ut habetur 24 q 3 c hereticus ille autem qui hominibus scilicet hereticis credit imaginatione quadam veritatis est illus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et ideo non videtur quod debeat pertinax iudicari nisi credat fidem ecclesie esse falsam vel alio modo pertinax convinc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capitulum 7</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discipulus circa istum modum de pertinacia convincendi nolo multum insistere quia non audio quod illi inter quos modo controversia vertitur aliquid tale mutuo sibi imponant nec aliquis alte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unum tamen retulisti quod peto declarari quia forte utile erit ad multa eo quod ad multa genera hereticorum applicari poterit ut vide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dixisti namque quod si aliquis sciret quos libros ecclesia reputat de integritate novi et veteris testamenti et tamen hoc non obstante diceret aliquem eorum ad novum vel vetus testamentum minime pertinere esset statim pertinax et hereticus iudicandus nec esset expectandus an correptus paratus esset se corrigere sed statim pro incorrigibili esset hab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 hoc enim ultimo miror quomodo talis statim incorrigibili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qui enim corrigi potest non est incorrigibili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talis autem corrigi potes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iigitur non est incorrigibili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multorum iudicio bene dixisti hoc quod petis utile esse ad multa quia nonnulli ex declaratione ipsius multa probare cona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citur itaque quod sicut impenitens dupliciter accipitur uno modo pro illo qui penitere non potest alio modo pro illo qui est in proposito minime penitendi sic incorrigibilis dupliciter dicitur uno modo ille qui non potest corrigi et talis non est in hac vita presertim si non est alienatus a sensu</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aliter dicitur ille incorrigibilis qui est in proposito se nullatenus corrigendi licet possit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t omnis etiam talis incorrigibilis debet pertinax reput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unde talis incorrigibilis vocari potest pertinax contumax obstinatus indurat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igitur sicut accipis qui corrigi potest non est incorrigibili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immo multi sunt incorrigibiles qui sunt in proposito se nullatenus corrigendi qui tamen corrigi possu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et sepe incorrigibiles corriguntur quia de nullo incorrigibili in vita presenti est penitus desperandum sicut nec de aliquo impenitente quamdiu vixit est desperandum</w:t>
      </w:r>
      <w:r>
        <w:rPr>
          <w:rFonts w:cs="Times New Roman" w:ascii="Times New Roman" w:hAnsi="Times New Roman"/>
          <w:b/>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capitulum 8</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discipulus dic alium modum quo de pertinacia debeat quis convinc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magister dicunt nonnulli quod ille debet pertinax iudicari qui tenet ecclesiam universalem errare vel errasse ex quo cepit christiana ecclesia congregari licet credat fidem christianam traditam a christo et ab apostolis in nulla sui parte mendacium contine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talis enim ut dicunt non est examinandus an paratus sit corrigi sed eo ipso quod hoc dicit est pertinax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nunquid omnes literati sic sentiu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quidam tenent contrarium dicentes quod absque pertinacia et heretica pravitate potest quis ex simplicitate vel ignorantia dicere ecclesiam errare vel errass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et ideo sic dicens est examinandus sollicite an paratus sit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etsi quidem paratus sit corrigi non est pertinax nec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si autem corrigi nolit est inter pertinaces et hereticos numer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capitulum 9</w:t>
      </w:r>
    </w:p>
    <w:p>
      <w:pPr>
        <w:pStyle w:val="PlainText"/>
        <w:tabs>
          <w:tab w:val="clear" w:pos="720"/>
          <w:tab w:val="left" w:pos="1620" w:leader="none"/>
        </w:tabs>
        <w:ind w:right="7622" w:hanging="0"/>
        <w:rPr>
          <w:rFonts w:ascii="Times New Roman" w:hAnsi="Times New Roman" w:cs="Times New Roman"/>
          <w:b/>
          <w:b/>
          <w:sz w:val="24"/>
        </w:rPr>
      </w:pPr>
      <w:r>
        <w:rPr>
          <w:rFonts w:cs="Times New Roman" w:ascii="Times New Roman" w:hAnsi="Times New Roman"/>
          <w:b/>
          <w:sz w:val="24"/>
          <w:u w:val="thick"/>
        </w:rPr>
        <w:t>&lt;s 42&gt;</w:t>
      </w:r>
      <w:r>
        <w:rPr>
          <w:rFonts w:cs="Times New Roman" w:ascii="Times New Roman" w:hAnsi="Times New Roman"/>
          <w:sz w:val="24"/>
        </w:rPr>
        <w:t xml:space="preserve"> discipulus quia nonnulli imponunt sanctissimo patri domino iohanni pape 22 quod ipse habet dicere et asserere ecclesiam universalem errasse de quo aliquando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pro assertionibus contrariis supradictis allegationes aliquas adducas</w:t>
      </w:r>
      <w:r>
        <w:rPr>
          <w:rFonts w:cs="Times New Roman" w:ascii="Times New Roman" w:hAnsi="Times New Roman"/>
          <w:b/>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pro prima assertione potest taliter allegari fides christiana est fides universalis ecclesie nec inter fidem christianam et fidem universalis ecclesie potest aliqua differentia reperi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 igitur dicit ecclesiam universalem errare vel errasse dicit fidem christianam esse errone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 autem dicit fidem christianam esse erroneam est statim absque ulteriori examinatione pertinax et hereticu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gitur qui dicit ecclesiam universalem errare vel errasse est statim absque aliqua examinatione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pro assertione contraria taliter allegatur qui dicit vel tenet aliquam assertionem cuius contrariam non tenetur explicite credere non est statim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quia qua ratione potest quis tenere unam assertionem hereticalem cuius contrariam non tenetur explicite credere absque hoc quod pertinax et hereticus iudice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eadem ratione et aliam quamcunque assertionem hereticalem cuius contrariam non tenetur explicite credere potest dicere et tenere absque hoc quod statim debeat pertinax et hereticus iudic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sed non quilibet christianus tenetur explicite credere quod universalis ecclesia non errat nec errav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igitur quamvis aliquis dixerit quod ecclesia universalis errat vel erravit non est statim pertinax et hereticus iudicandus sed examinandus est an paratus sit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maior istius rationis videtur manifest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inor probatur quia nullus tenetur explicite credere conclusionem qui non tenetur explicite credere antecedens vel premissas propter quod vel quas tenetur conclusi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quod ecclesia universalis non errat vel erravit est conclusio que ideo credenda est quia christus dicit matthei ultimo vobiscum sum omnibus diebus usque ad consummationem seculi et quia rogavit pro petro ne deficeret fides ei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ista autem ex quibus infertur quod universalis ecclesia non erravit nec errat multi non tenentur explicite credere quia multi sunt illiterati qui verba predicta nunquam audieru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igitur nec tenentur explicite credere quod ecclesia universalis non errat neque errav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confirmatur hec ratio quia si quilibet christianus tenetur explicite credere ecclesiam universalem non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errasse aut igitur tenetur hoc credere quia in scriptura divina asseritur aut quia ad doctrinam pertinet universalis ecclesi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ut quia ex doctrina universalis ecclesie vel scriptura divina concluditur vel quia est ab ecclesia universali explicite approbatum vel quia apud omnes catholicos tanquam catholicum divulgatum exist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non propter primum quia multa in sacra pagina asseruntur que non quilibet christianus tenetur explicite credere nec propter secundum per eandem rationem nec propter tertium vel quartum propter idem nec propter quintum quia hec verita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cclesia universalis non potest errare non est apud omnes christianos simplices et alios divulgat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multi enim sunt qui de ea loqui non audierunt omnin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discipulus si hec ratio procederet videretur quod divulgatio apud christianos esset maioris auctoritatis quam scriptura divin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quia propter divulgationem huiusmodi tenerentur omnes christiani alicui veritati explicite assentire cui tamen non tenerentur propter scripturam divinam explicite adhere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dicitur quod divulgatio apud omnes christianos non est maioris auctoritatis quam scriptura divina sed est pluribus nota quam scriptura divin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et ideo quod omnes christiani tenentur explicite credere veritatem apud omnes christianos etiam simplices divulgatam et non tenentur omnes explicite credere omnes veritates contentas in scriptura divin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non est propter maiorem auctoritatem talis divulgationis quam scripture divine sed quia talis divulgatio ad notitiam plurium iam pervenit et per hoc assignatur ratio quare quilibet tenetur explicite credere fidem christianam explicite esse ver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quia ista veritas apud omnes divulgata existit sicut et ista fides quam christus docuit vera est et san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dic quomodo respondetur ad rationem pro assertione contrari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respondetur quod peccat per fallaciam figure dictionis quia licet eadem sit fides christiana et fides universalis ecclesie quando ecclesia non erra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tamen secundum istos universalis ecclesia consignat vel signat christianos in recto quos taliter non signat fides christian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et ideo ut dicunt non sequitur quilibet christianus tenetur explicite credere fidem christianam esse veram igitur tenetur credere explicite ecclesiam universalem non errare nec errass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non diffundas te circa ista que ad rationalem spectant scientiam sed dic quomodo ad rationem in contrarium responde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ad rationem istam dicitur quod quandoque magis tenetur quis credere explicite conclusionem quam premissas ex quibus infertur propter hoc quod conclusio magis quam premisse apud catholicos divulg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ita est de ista ecclesia universalis non errat nec errav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hec enim sub istis verbis vel equipollentibus apud omnes catholicos divulg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quilibet enim christianus putat illam esse universalem ecclesiam que secum in fide concordat et ideo sicut quilibet explicite credit se tenere veram fidem et non falsam ita quilibet credit explicite universalem ecclesiam servare veram et catholicam fidem et non falsam fidem</w:t>
      </w:r>
    </w:p>
    <w:p>
      <w:pPr>
        <w:pStyle w:val="PlainText"/>
        <w:tabs>
          <w:tab w:val="clear" w:pos="720"/>
          <w:tab w:val="left" w:pos="1620" w:leader="none"/>
        </w:tabs>
        <w:ind w:right="7622" w:hanging="0"/>
        <w:rPr>
          <w:rFonts w:ascii="Times New Roman" w:hAnsi="Times New Roman" w:cs="Times New Roman"/>
          <w:b/>
          <w:b/>
          <w:sz w:val="24"/>
        </w:rPr>
      </w:pPr>
      <w:r>
        <w:rPr>
          <w:rFonts w:cs="Times New Roman" w:ascii="Times New Roman" w:hAnsi="Times New Roman"/>
          <w:b/>
          <w:sz w:val="24"/>
          <w:u w:val="thick"/>
        </w:rPr>
        <w:t>&lt;s 76&gt;</w:t>
      </w:r>
      <w:r>
        <w:rPr>
          <w:rFonts w:cs="Times New Roman" w:ascii="Times New Roman" w:hAnsi="Times New Roman"/>
          <w:sz w:val="24"/>
        </w:rPr>
        <w:t xml:space="preserve"> quare sicut ista fides christiana est vera fides est apud christianos divulgata et ideo quilibet tenetur eam explicite credere ita ista fides universalis ecclesie est vera fides est apud christianos divulgat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quare quilibet christianus tenetur eam explicite crede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et ideo quicunque illam negat est statim sine maiori examinatione pertinax et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0</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isti videntur distinguere inter universalem ecclesiam et multitudinem christianor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nunquid igitur concedunt quod quilibet tenetur credere explicite quod multitudo vel maior pars christianorum non errat nec erravit in fid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magister respondetur quod non est necesse credere neque implicite neque explicite multitudinem christianorum non errare nec errasse in fide nec maiorem partem pro eo quod fides catholica in paucis potest salv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mmo nonnulli dicunt quod in uno solo posset consistere quia propter unum solum posset salvari quicquid christus promisit apostolis de fide catholica usque ad finem seculi duratur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capitulum 11</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discipulus nunquid est adhuc alius modus quo de pertinacia valeat quis convinc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magister quartus modus secundum nonnullos quo statim aliquis pertinax et hereticus iudicatur est si quis christianus capax rationis et maxime intelligens neget quamcunque assertionem catholicam que apud omnes christianos et fideles cum quibus conversatus est tanquam catholica divulgatur et a predicantibus verbum dei publice predic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sicut apud omnes catholicos publice divulgatur quod christus fuit crucifixus unde in omni ecclesia crucifixus ostenditur et predicantes verbum dei hoc publice nuntiant et affirma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et ideo si quis inter christianos nutritus negaret christum fuisse crucifixum esset statim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et quanto magis esset inter christianos conversatus et plures intrasset ecclesias et verbum dei a pluribus audivisset et maiorem literaturam in sacra pagina et iure canonico haberet tanto fortius esset statim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quia quidam ut scis ista de causa putant sanctissimum patrem dominum papam esse hereticum pro eo videlicet quod negat animas reproborum esse in inferno et animas sanctorum in celo videre deum et demones nunc puni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quas dicunt esse veritates catholicas apud omnes catholicos divulgatas unde et dicunt quod quamvis sermones suos nequaquam bullaverit tamen est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peto quod predictum modum de pertinacia convincendi fortioribus allegationibus munire coneris ut materiam habeam cogitandi quomodo ad illas et alias pro defensione domini nostri summi pontificis valeam respondere</w:t>
      </w:r>
    </w:p>
    <w:p>
      <w:pPr>
        <w:pStyle w:val="PlainText"/>
        <w:tabs>
          <w:tab w:val="clear" w:pos="720"/>
          <w:tab w:val="left" w:pos="1620" w:leader="none"/>
        </w:tabs>
        <w:ind w:right="7622" w:hanging="0"/>
        <w:rPr>
          <w:rFonts w:ascii="Times New Roman" w:hAnsi="Times New Roman" w:cs="Times New Roman"/>
          <w:b/>
          <w:b/>
          <w:sz w:val="24"/>
        </w:rPr>
      </w:pPr>
      <w:r>
        <w:rPr>
          <w:rFonts w:cs="Times New Roman" w:ascii="Times New Roman" w:hAnsi="Times New Roman"/>
          <w:b/>
          <w:sz w:val="24"/>
          <w:u w:val="thick"/>
        </w:rPr>
        <w:t>&lt;s 93&gt;</w:t>
      </w:r>
      <w:r>
        <w:rPr>
          <w:rFonts w:cs="Times New Roman" w:ascii="Times New Roman" w:hAnsi="Times New Roman"/>
          <w:sz w:val="24"/>
        </w:rPr>
        <w:t xml:space="preserve"> magister quod negans aliquam assertionem catholicam apud omnes catholicos divulgatam sit statim absque aliqua examinatione vel discussione inter pertinaces et hereticos computandus ostenditur primo sic</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icut nonnulli licet ignorare illa que publice fiunt secundum quod ex sacris canonibus colligitur evidenter dist 16</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od dicitis et 12 q 2 qui humanis sic non licet ignorare eam que publice divulgantur nuntiantur et tanquam catholica predica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qui autem negat assertionem catholicam quam sibi ignorare non licet est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gitur qui negat assertionem catholicam tam publice scilicet apud omnes catholicos divulgatam est stat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secundo sic negans assertionem catholicam potest per solam simplicitatem vel ignorantiam de pravitate heretica excus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sed negans assertionem catholicam apud omnes catholicos divulgatam non potest per simplicitatem vel ignorantiam excus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quod non per simplicitatem patet quia positum est quod talis negans est capax rationis et intelligen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si enim caret usu rationis vel esset alienatus a sensu bene excusare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d intelligens et industrius per simplicitatem excusari non potes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nec potest per ignorantiam excusari quia ignorantia iuris divini apud omnes promulgati non excusat sicut nec ignorantia iuris naturalis excusat secundum quod legitur in decretis 1 q 4 para notand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si igitur assertio negata sit apud omnes catholicos promulgata negans eam nequit de pertinacia et pravitate heretica excus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discipulus quid si in rei veritate ignoraret talem assertionem ad fidem catholicam pertinere nunquid apud deum excusaretur si absque pertinacia eam negare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magister respondetur quod apud deum excusaretur et etiam apud ecclesiam si probare valeret se ignorasse assertionem negatam apud catholicos esse tanquam catholicam divulgat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sicut si quis inter aliquos christianos in aliqua una domo semper fuisset a puericia nutritus licet postea diceret ex ignorantia christum non fuisse crucifixum et non pertinaciter adhereret eum non deberet ecclesia pertinacem et hereticum reputare si omnes cum quibus fuerat conversatus testimonium perhiberent quod nunquam aliquis de crucifixione christi fuissetsibi locut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discipulus circa tales casus qui forte nunquam evenerunt minime te dilates sed loquamur de illis christianis qui cum christianis communiter conversantur ecclesias intrant et de hiis que ad fidem pertinent christianam sepe audiunt conferente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et de talibus adhuc proba si vales quod negantes assertionem catholicam apud omnes catholicos divulgatam statim sunt pertinaces et heretici iudicand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hoc tertio probatur sic</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negat assertionem catholicam quam debet et tenetur explicite credere est pertinax et hereticu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sed quilibet christianus tenetur credere omnem assertionem catholicam apud omnes catholicos divulgat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igitur quicunque negat talem assertionem est tanquam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maior ex descriptione pertinacis patet quia pertinax est qui persistit in eo quod debet dimitte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talis autem est qui negat assertionem catholicam quam tenetur explicite credere quia ex quo tenetur eam explicite creder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ut ad hoc tenetur quia talis assertio est apud omnes catholicos tanquam catholica divulgat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aut quia sibi patenter ostenditur per scripturam divinam vel doctrinam seu determinationem universalis ecclesie quod catholica est censend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 detur primum habetur intentum quia quilibet christianus tenetur explicite credere omnem assertionem catholicam quam scit apud catholicos pro catholica divulgat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quod si dicat hoc se ignorare oportet eum si debet apud ecclesiam excusari hoc prob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ecundum dari non potest quia tunc nullus teneretur explicite credere christum natum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rgine et fuisse crucifixum nec aliquem alium articulum fidei antequam sibi per scripturam divinam probaretur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et ita quilibet laicus posset impune negare omnem articulum fidei quousque sibi per librum ostenderetur talem articulum in biblia contine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confirmatur hec ratio quia qui negat fidem christianam esse veram vel sectam sarracenorum esse falsam et malam est statim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hoc non est nisi quia apud omnes catholicos divulgatur tanquam catholicum quod fides christiana est vera fides et quod fides sarracenorum est falsa fide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igitur per eandem rationem qui negant quamcunque assertionem catholicam apud omnes catholicos divulgatam est statim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us nec potest apud ecclesiam aliquatenus excusari nisi probet se ignorasse assertionem negatam esse taliter divulgat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capitulum 12</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discipulus allega in contrari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magister negans veritatem catholicam de qua nescitur an per regulam fidei scilicet per scripturam paratus sit corrigi non est pertinax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hoc patet auctoritate augustini superius allegata que ponitur 24 q 3 dixit apostolus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hinc dicit glossa 16 dist c nec licuit eo ipso quo quis errat non dicitur hereticus si paratus est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sed possibile est aliquem negare assertionem catholicam apud catholicos divulgatam quamvis nesciatur an paratus sit corrigi per regulam fidei scilicet per scripturam sacr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potest enim quis talem assertionem negare et tamen offerre se paratum corrigi si sibi ostendatur quod dicta assertio in sacra pagina vel in determinatione ecclesie contine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gitur talis non est statim pertinax et hereticus iudicandus sed examinandus est an paratus sit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discipulus ista allegatio videtur fortis et dominum papam sufficienter excusat etiam esto quod errare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magister alii reputant dictam allegationem nullam quia ex ipsa sequeretur quod sicut tactum est prius quod cuilibet christiano liceret negare christum esse verum hominem vel fuisse crucifixum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posset enim dicere absque pertinacia per allegationem istam nego christum fuisse crucifixum tamen paratus sum corrigi si michi per scripturam sacram vel determinationem ecclesie ostendatur christum fuisse crucifix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quare non potest talis excusari ex quo paratus est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ideo secundum multos talis excusari non debet quia esto quod esset possibile quod aliquis talis paratus esset corrig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tam violenta presumptio ex quo non ignorat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tamen contra talem quantumcunque dicat se paratum corrigi est de pertinacia et quod non est paratus corrigi </w:t>
      </w:r>
      <w:r>
        <w:rPr>
          <w:rFonts w:cs="Times New Roman" w:ascii="Times New Roman" w:hAnsi="Times New Roman"/>
          <w:b/>
          <w:sz w:val="24"/>
        </w:rPr>
        <w:t xml:space="preserve">tam violenta presumptio ex quo non ignorat assertionem </w:t>
      </w:r>
      <w:r>
        <w:rPr>
          <w:rFonts w:cs="Times New Roman" w:ascii="Times New Roman" w:hAnsi="Times New Roman"/>
          <w:sz w:val="24"/>
        </w:rPr>
        <w:t>negatam esse tam publice predicatam et assertam per ecclesiam quod non est sibi credendum cum dicit se paratum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dictis enim multorum est fides nullatenus adhibend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hinc de tali negante assertionem catholicam publice predicatam dicit stephanus papa ut habetur extra de hereticis c 1 nec eis omnino credendum est qui fidem veritatis ignora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alibus enim cum contra alios testificari nituntur nec cum testimonium perhib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seipsis est omnino credend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re quamvis se dicant paratos corrigi sunt pertinaces et heretici reputand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capitulum 13</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 est alius modus errantem contra fidem de pertinacia convinci sum paratus audi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dicunt nonnulli quod ille statim est pertinax et hereticus iudicandus de quo est violenta presumptio quod negat aliquam assertionem quam scit in scriptura divina vel determinatione ecclesie contineri puta si probari potest quod prius assertionem quam negat legerit cum intellectu in scriptura divina vel determinatione ecclesi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aut probari potest quod prius eandem assertionem quam negat ex intentione docuerat vel etiam asseruerat publice vel occult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e tali enim si non est probabile quod oblitus fuerit illius quod didicerat est presumptio violenta quod scienter negat catholicam veritate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et per consequens pertinax et hereticus est cens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discipulus de isto modo ponas exempl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magister sunt nonnulli qui de multis modernis ponunt exemplum de omnibus videlicet illis qui primo docuerunt christum et apostolos nullius rei proprietatem habuisse dicentes quod hec veritas ex scriptura divina et determinatione ecclesie manifeste accipitur et postea veritatem negaverunt eande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cum non sit probabile quod scripture divine et eiusdem determinationis ecclesie sint obliti propter quod dicunt illos pertinaces et hereticos esse censendo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discipulus istud exemplum tangit doctrinam sanctissimi patris domini iohannis 22 de quo alias tecum exquisite tractab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ideo isto exemplo dimisso proba si potes quod negantes catholicam veritatem quam prius reputaverunt catholicam statim absque maiori examinatione pertinaces et heretici sunt censend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probatur primo sic qui scienter negat catholicam veritatem est pertinax et hereticu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ed talis scienter negat catholicam veritatem non enim potest se per ignorantiam excusare cum prius didicerit eandem veritatem ad fidem catholicam pertinere et non est oblitus eorum que didic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ergo ex quo negat veritatem quam prius didicerat et tenuerat est pertinax et hereticu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secundo sic omnis apostata a catholica veritate est pertinax et hereticus reputandus quia talis est apostata a fid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apostata autem a fide inter hereticos comput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sed negans veritatem catholicam quam prius catholicam reputavit est apostata a catholica veritate quia talis abicit catholicam veritate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igitur est pertinax et hereticus iudic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maior videtur cert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minor probatur quia qui negat veritatem catholicam quam prius agnovit esse catholicam est peior infideli qui nunquam novit veritatem catholicam teste innocentio 3 qui ut habetur extra de apostatis c quidam ait cum minus malum existat viam domini non agnoscere quam post agnitam retroi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hinc beatus petrus canonica sua 2 c 2 ait melius enim erat eis non agnoscere viam iustitie quam post agnitionem retrorsum revert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veritas autem catholica est via illa iustiti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igitur maius malum est post agnitam veritatem catholicam retroire quam nunquam ipsam agnoviss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sed hoc non esset maius malum nisi ratione deterioris infidelitati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igitur qui negat veritatem catholicam quam prius no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catholicam est infidelis et per consequens pertinax et hereticus est cens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discipulus videtur quod iste rationes non concludunt tum quia potest quis negare veritatem catholicam quam prius putavit catholicam quamvis non agnoverit eam esse catholic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rationes autem predicte videntur procedere de eo qui negat veritatem catholicam quam non solum putavit sed etiam agnovit esse catholicam tum quia talis potest esse paratus corrigi immo potest offerre se paratum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igitur licet erret non est inter hereticos com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magister iste due instantie per idem videntur excludi per hoc scilicet quod non est tali in hoc casu credendum sive dicat quod licet prius putaverit non tamen agnovit veritatem quam modo negat esse catholicam sive dicat se paratum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quod enim in primo dicto non sit sibi credendum ostenditur quia qui invenitur sibi ipsi esse contrarius non est credendum saltem secundo dicto ipsius teste innocentio 3 qui ut habetur extra de probationibus c per tuas ait cum nimis indignum sit iuxta legitimas sanctiones ut quod sua quisque voce dilucide protestatus est eundem casum proprio valeat testimonio infirm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t glossa extra de presumptionibus c literas notat dicens hoc est notabile quod semper standum est primo dicto alicuius si postea contrarium dicat etiam in alio iudicio supra de testibus cum in tua et etiam extra iudicium scilicet de probationibus per tua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ex hiis aliisque quampluribus patet quod qui invenitur sibi ipsi contrarius non est credendum secundo dicto eius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qui negat veritatem catholicam invenitur sibi ipsi contrarius quia dum putaverit dictam veritatem esse catholicam dixit vel facto aut verbo innuit se agnoscere illam veritatem esse catholic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igitur si postea dicat se non agnovisse dictam veritatem esse catholicam non est sibi credend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et per consequens per hoc excusari non potest quin sit modo pertinax et hereticu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quod etiam non sit sibi credendum si dicat se paratum corrigi ostenditur sic nulli erranti est credendum quod paratus sit corrigi nisi quando presumitur ignoranter a veritate catholica devi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sed iste non presumitur ignoranter a veritate catholica que est catholica deviare sed presumendum est de ipso quod a fundamento propter quod assertioni priori adhesit omnino recess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fundamentum autem propter quod tali assertioni adhesit est sacra scriptura vel doctrina ecclesi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presumendum est quod nunc reputat scripturam sacram vel doctrinam ecclesie esse falsam sicut illi qui primo propter doctrinam traditam in decretali nicolai 3 que incipit exiit qui seminat putaverunt et tenuerunt ac docueru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quod christus et apostoli omnem proprietatem temporalium abdicarunt et modo tenent assertionem contrariam reputant doctrinam traditam in decretali predicta exiit esse fals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etsi dicerent se putare eandem doctrinam esse veram non esset eis credendum quia sibi ipsis contrarii probare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presumendum est igitur quod negans veritatem catholicam quam primo asseruit esse catholicam nunc reputat scripturam divinam vel doctrinam ecclesie esse fals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tali autem non est credendum quantumcunque dicat se paratum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igitur et neganti veritatem catholicam quam primo habuit pro catholica non est credendum quamvis dicat se paratum corrigi et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r pertinaces et hereticos est cens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et ita stant insolute rationes priore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discipulus ista tantummodo probant quod talis presumitur pertinax et heretic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propter presumptionem autem non est aliquis dampnandus nec graviter puni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magister sepe propter solam presumptionem violentam sententia etiam diffinitiva profer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unde et salomon ut legitur 3 regum 3 contendentibus duabus mulieribus coram eo pro puero ex sola presumptione diffinitivam dedit sententi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ic dicunt quidam in proposito quod ex presumptione violenta negans veritatem catholicam quam prius asseruerat esse catholicam est dampnandus et tanquam hereticus puni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capitulum 14</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discipulus ad alios modos convincendi errantes de pertinacia et heretica pravitate proced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magister alius modus de pertinacia convincendi dicitur esse cum quis scienter negat doctrinam sanctor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quidam enim affirmant quod talis est statim pertinax et hereticus iudicandus aliis dicentibus quod talis licet corrigi nolit non est pertinax nec hereticus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discipulus hec difficultas dependet ex illa quam supra tractavimus an scilicet tenere assertiones sanctorum sit necessarium ad salute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ideo circa eam hic noli insistere sed ad alium modum de pertinacia quempiam convincendi festin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ille de pertinacia convincitur qui correptus legitime se non corrigit nec emendat suam videlicet heresim revocand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hoc ex verbis augustini superius allegatis que ponuntur 24 q 3 c qui in ecclesia colligitur evidente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quod etiam talis sit pertinax iudicandus probatur aperte quia qui non est paratus corrigi debet pertinax reput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i autem correptus legitime heresim suam non revocat non est paratus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igitur talis est pertinax repu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discipulus quia istum modum de pertinacia convincendi sepe audivi et alii sunt omnino michi novi cupio istum modum exquisitius pertract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duo autem peto ut circa hunc modum discutias ad quem videlicet spectat errantem corripere et qualis debet esse ista correptio que est legitima et sufficiens reputand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magister videndum est primo de correptione secundo de corripient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discipulus tene ordinem in procedendo quem vi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magister quemadmodum ad correctionem dicitur quod illa sola correctio censenda est sufficiens et legitim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qua aperte erranti ostenditur quod assertio sua catholice obviat veritati ita quod iudicio intelligentium nulla possit tergiversatione negare quin sit sibi sufficienter et aperte ostensum quod error suus catholice veritati repugna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verbi gratia si quis ex ignorantia evangelii textum ignorans diceretsicut et quidam in avinione publice predicavit ut fertur quod milites fregerunt crura christi etsibi per textum evangelii iohannis 19 ubi sic legitur venerunt ergo milites et primi quidem fregerunt crura et alterius qui crucifixus est cum e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ad iesum autem cum venissent ut viderunt eum iam mortuum non fregerunt eius crura ostenderetur contrarium ista correptio deberet sufficiens reputari quia iudicio cuiuslibet intelligentis talis nulla posset tergiversatione negare quin essetsibi aperte probatum quod assertio sua evangelice obviat veritat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si quis enim ex ignorantia dogmatizaret duas personas sicut duas substanti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sse in christo sibi per textum synodi ephesine ostenderetur quod hec est heresis nestorii per eandem synodum condempnata nulla posset tergiversatione negare quin essetsibi aperte probatum quod assertio sua est heresis condempnata et per consequens quod veritati catholice advers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et ideo talis correptio esset sufficiens et legitim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nsend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secundo videndum est de corripiente de quo sic distingui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idam corripiunt increpando et pena debita puniendo quidam caritative monendo et errorem tantummodo reproband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primo modo pertinet ad prelatos et iurisdictionem habentes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secundo modo hoc spectat ad quemlibet christian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capitulum 15</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discipulus ex quo intelligo que est correptio sufficiens et legitima reputanda secundum multos et distinctionem de corripiente errantem consider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cupio scire an omnes sciant literati quod errans correptus a prelato suo vel ab habente iurisdictionem super ipsum teneatur errorem suum revocare licet non fuerit sibi patenter ostensum per eundem quod error suus catholice obviat veritati utrum scilicet ad solam admonitionem vel increpationem prelati sui errorem suum debeat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magister de hoc diversi diversimode opina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cunt enim nonnulli quod nullus correptus a prelato vel iurisdictionem habente tenetur errorem revocare antequam sibi fuerit patenter ostensum modo predicto quod error suus est contrarius veritat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hoc probant primo sic illi qui in expositione scripture divine et per consequens in traditione eorum que ad fidem pertinent orthodoxam preferuntur a prelatis et iurisdictionem habentibus non tenentur nec debent si erraverint ignoranter opiniones suas tanquam hereticas licetsint in rei veritate erronee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quamvis correpti fuerint a prelatis vel aliis nisi eis patenter fuerit ostensum quod opiniones sue veritati obviant orthodoxe quia qui maioris auctoritatis est in aliquo nequaquam in hoc minori subici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itur qui preferuntur prelatis in expositione scripture divine non subiciuntur eis in hoc</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sed doctores et tractatores scripture divine preferuntur prelatis et iurisdictionem habentibus in expositione scripture divine et per consequens in traditione illorum que ad fidem pertinent orthodox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igitur doctores non tenentur opiniones suas licetsint erronee revocare si correpti fuerint a prelatis nisi probatum eis fuerit evidenter quod eorum opiniones obviant veritat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maior est certa e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minor probatur primo auctoritate gratiani in decretis dist 20 para 1 qui a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aliud est causis terminum imponere aliud scripturas sacras diligenter expone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et infra apparet quod divinarum scripturarum tractatores etsi scientia pontificibus premineant tamen quia dignitatis eorum apicem non sunt adepti in sacrarum scripturarum expositionibus eis preponuntur in causis vero diffiniendis secundum post eos situm mere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ex hiis patenter habetur quod doctores in expositione scripturarum pontificibus preferu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quod etiam ratione eiusdem gratiani ostenditur quam ponit sub hiis verbis quo quisque maiore ratione utitur eo maioris auctoritatis eius verba esse vide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plurimi autem tractat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ut pleniori gratia spiritus sancti ita ampliori scientia aliis precellentes rationi magis adhesisse proba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unde nonnullorum pontificum constitutis augustini ieronimi atque aliorum tractatorum dicta videntur esse preferenda</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hiis verbis ostenditur quod in hiis que ad fidem pertinent doctores sunt pontificibus preferendi et ita nisi fuerint correpti ab eis legitime modo preexposito non tenentur opiniones suas si fuerint erronee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discipulus ista ratio dupliciter videtur defice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primo quia gratianus loquitur de doctoribus ab approbatis sicut de augustino ieronimo et aliis similibus non de modernis doctorib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t ideo licet illi sancti sint in expositionibus scripturarum pontificibus preponendi doctores tamen moderni temporis episcopis et inquisitoribus heretice pravitatis preferri non debe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secundo videtur deficere quia non sequitur doctores non debent suas opiniones ad correptionem iurisdictionem habentis revocare nisi modo predicto fuerint correpti legitime </w:t>
      </w:r>
      <w:r>
        <w:rPr>
          <w:rFonts w:cs="Times New Roman" w:ascii="Times New Roman" w:hAnsi="Times New Roman"/>
          <w:b/>
          <w:sz w:val="24"/>
        </w:rPr>
        <w:t>igitur alii simplices correpti a prelatis non debet revocare suos errores nisi fuerint sepe dicto modo correpti legitim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magister ad istas instantias ut apparet ex dictis est facile responde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unde ad primam dicunt quod gratianus non loquitur solummodo de doctoribus ab ecclesia approbatis sed </w:t>
      </w:r>
      <w:r>
        <w:rPr>
          <w:rFonts w:cs="Times New Roman" w:ascii="Times New Roman" w:hAnsi="Times New Roman"/>
          <w:b/>
          <w:sz w:val="24"/>
        </w:rPr>
        <w:t>etiam</w:t>
      </w:r>
      <w:r>
        <w:rPr>
          <w:rFonts w:cs="Times New Roman" w:ascii="Times New Roman" w:hAnsi="Times New Roman"/>
          <w:sz w:val="24"/>
        </w:rPr>
        <w:t xml:space="preserve"> loquitur de aliis sicut </w:t>
      </w:r>
      <w:r>
        <w:rPr>
          <w:rFonts w:cs="Times New Roman" w:ascii="Times New Roman" w:hAnsi="Times New Roman"/>
          <w:b/>
          <w:sz w:val="24"/>
        </w:rPr>
        <w:t>et</w:t>
      </w:r>
      <w:r>
        <w:rPr>
          <w:rFonts w:cs="Times New Roman" w:ascii="Times New Roman" w:hAnsi="Times New Roman"/>
          <w:sz w:val="24"/>
        </w:rPr>
        <w:t xml:space="preserve"> loquitur de aliis pontificibus quam de illis qui fuerunt temporibus doctorum qui nunc sunt ab ecclesia approbat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comparat enim in genere statum doctorum ad statum pontificu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et ideo sicut antiquitus doctores in traditione eorum que spectant ad fidem fuerunt pontificibus preferendi ita et nunc sunt doctores modernis pontificibus preferendi dummodo sint doctores propter scientiam excellentem et vitam laudabilem non propter munera aut preces vel favores humanos ad magisterium sublimati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unde ut suam intentionem aperte declarent dicunt quod gratianus non loquitur de doctoribus prout hiis diebus nomen doctoris accipitur sed loquitur de intelligentibus scripture divine tractatoribus sive magistri sive discipuli appellen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multi enim qui vocantur discipuli in expositione divine scripture sunt preferendi magistris et ideo sunt etiam pontificibus in huiusmodi preferend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unde et ratio gratiani ita concludit de eruditis modernis sicut de antiquis tractatoribus scripturarum quia eruditi hiis temporibus scientia ampliori precellun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igitur in huiusmodi sunt episcopis et inquisitoribus illiteratis etsimplicibus preferend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ad tuam secundam instantiam dicunt quod qua ratione periti correpti a prelatis vel iurisdictionem habentibus non tenentur suas opiniones revocare nisi legitime fuerint ab modo memorato correpti eadem ratione nec simplices peritorum sequaces tenentur opiniones quas a peritioribus acceperunt aliqualiter revocare nisi fuerint correpti legitim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x quo sequitur quod etiam alii simplices non tenentur nisi correpti legitime suas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one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vocare quia omnes simplices consimili iure videntur censeri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capitulum 16</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discipulus si plures rationes pro conclusione prefata habes illas adduca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magister eadem conclusio secundo sic prob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hiis que fidei sunt non tenetur alteri fidem indubiam exhibere non tenetur ad solam assertionem eius vel monitionem aut increpationem opinionem erronea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quia qui opinionem erroneam revocat debet assertionem contrariam firma fide tenere et eiusdem rationis videtur esse veritati catholice firmiter adherere et falsitati contrarie dissenti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subditi in hiis que fidei sunt non tenentur prelatis suis fidem indubiam adhibere tum quia tunc fides subditorum in sapientia hominum consisteret tum quia prelati tam ex simplicitate vel ignorantia quam ex pertinacia possunt contra fidem err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igitur ad solam assertionem eorum vel monitionem vel increpationem non tenentur subditi suas opiniones erroneas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sed si revocare tenentur oportet quod prelati per regulam fidei eis patenter ostendant quod opiniones sue fidei obviant orthodox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tertio sic ad correptionem illius qui debet esse paratus ad satisfactionem poscenti rationem de fide non tenetur quis opinionem suam erroneam revocare nisi idem rationem reddiderit quod talis opinio est tanquam erronea revocanda quia si aliquis absque reddita ratione teneretur opinionem suam tanquam erroneam revocare alius non teneretur de opinione revocanda reddere rationem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sed prelati corrigentes subditos de erroribus contra fidem debent esse parati ad satisfactionem poscenti rationem de fide et per consequens debent esse parati ad satisfactionem poscenti rationem de hiis revocandis que dicunt fidei adversar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teste beato petro in canonica sua prima c 3 scribens prelatis singulariter ait dominum autem christum sanctificate in cordibus vestris parati semper ad satisfactionem omni poscenti vos rationem de ea que in vobis est fid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igitur subditi non tenentur opiniones suas erroneas contra veritatem catholicam revocare propter correptionem prelatorum quamcunque nisi fuerit legitima correptio modo supradict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quarto sic subditi non tenentur in illo casu ad correptionem prelatorum opiniones quas ignorant esse erroneas revocare in quo casu licitum est eis a prelatorum sententia appellare quia qui valet licite ab aliqua sententia appellare non tenetur eidem sententie obedi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sed a prelato corripiente aliquem de errore et non monstrante per regulam fidei quod dictus error veritati repugnat licet appell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igitur propter talem correptionem non tenetur quis opinionem quam nescit esse erronea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minor per sacros canones aperte prob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ait enim victor ut habetur 2 q 6 c si quis si quis putaverit se a proprio metropolitano gravari apud patriarcham vel primatem dioceseos aut penes talis ecclesie iudicem sede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ex quibus verbis colligitur quod si quis putaverit se a prelato de errore inique correptum sibi licet appell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quod etiam multis aliis sacris canonibus posset copiose probari sed causa brevitatis pertranseo</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discipulus per istam rationem probatur quod correptus legitime de errore nisi tenetur errorem suum revocare quia licetsi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ell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ad hoc respondetur quod correptus legitime a prelato de errore si appellat frustratorie aut frivole puniri debet per ecclesi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qui etiam apud deum peccat qui videt quomodo malitiose ex quo legitime est correptus appella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una obiectio que totum processum predictum videtur infingere michi occurr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nam cum dicunt isti quod correptus legitime a prelato tenetur errorem revocare et aliter non queritur ab eis aut errans tenet heresim dampnatam explicite aut tenet errorem dampnatum duntaxat implicit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si tenet heresim dampnatam explicite eam statim revocare tenetur alioquin poterit eum suus prelatus subdere debite ulcion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si autem tenet heresim dampnatam duntaxat implicite non tenetur eam pro quacunque correptione prelati inferioris summo pontifice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ad hoc respondent quod non tenetur quis statim revocare heresim dampnatam explicite quando ignorat eam esse dampnatam explicit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sed si sibi ostenditur quod est dampnata explicite statim eam revocare tene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cum vero dicis quod prelatus potest talem errantem debite subdere ultioni verum est ordinem debitum servando puta ut primo per regulam fidei ostendat erranti quod error suus catholice obviat veritati etsi tunc errorem nequaquam revocaverit ipsum pena digna percella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miror quod isti dicunt tenentem heresim dampnatam explicite non debere statim quamvis correptus fuerit a prelato eandem heresi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nim scripture divine sacris canonibus consuetudini ecclesie et rationi repugnare vide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quod enim hoc scripture divine repugnet prob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nam omnis hereticus tenetur suam heresi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qui autem tenet heresim dampnatam explicite est heretic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igitur talis statim tenetur de necessitate salutis heresi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ior est manifesta quia qui non tenetur suam heresim revocare non tenetur eam dimittere et per consequens non peccat saltem mortaliter tali heresi adherendo ex quo sequitur quod non est heretic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minor probatur quia magis est hereticus reputandus qui tenet heresim dampnatam explicite quam qui non tenet doctrinam catholic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qui non tenet doctrinam catholicam est hereticus quia vitandus teste beato iohanne qui in canonica sua secunda ait si quis venit ad vos et hanc doctrinam non affert nolite eum recipere in domum nec ave ei dixeriti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qui enim dicit illi ave communicat operibus illius maligni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ex quibus verbis patet quod qui non tenet doctrinam catholicam est a fidelibus vi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igitur et qui tenet heresim dampnatam explicite est vi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sed nullus propter heresim antequam sit hereticus est vita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igitur qui tenet heresim dampnatam explicite est heretic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item quod dicta assertio sacris canonibus adversetur ostendi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ait enim gelasius papa ut habetur 24 q 1 c 1 quicunque in heresim semel dampnatam labitur eius dampnatione seipsum involvit</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ex quibus verbis clare colligitur quod lapsus in heresim dampnatam explicite est dampnat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quod etiam idem gelasius eisdem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q c maiores et felix papa c achatius secundo testantur aperte sed dampnatus propter heresim est heretic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gitur lapsus in heresim dampnatam explicite est heretic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hereticus autem tenetur statim suam heresi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igitur tenens heresim dampnatam explicite tenetur eam stati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hoc etiam per consuetudinem ecclesie declar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nam inquisitores heretice pravitatis convicto quocunque quod tenuerit heresim dampnatam explicite statim contra ipsum sicut contra hereticum manifestum procedunt et reputant ipsum hereticum quamvis paratus sit corrigi</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si autem est hereticus tenetur suam heresim revocare igi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hoc etiam ratione probatu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am si tenens heresim dampnatam explicite non tenetur statim suam heresim revocare hoc non est nisi quia se valet per ignorantiam excusare dicendo quod ignorat talem assertionem esse explicite dampnatam</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sed talis ignorantia non excusat tum quia ignorantia iuris non excusat ut habetur 1 q 4 para notandum tum quia constitutio apostolice sedis omnes astringit postquam publicata est nec aliquis post duos menses valet se per ignorantiam excusare ut habetur extra de constitutionibus c ultimo et notat glossa eodem titulo super c cognoscente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igitur consimiliter dampnatio explicita omnes astringit saltem post duos menses tum quia in hiis que publice fiunt non potest quis ignorantiam allegare ut ex sacris canonibus colligitur evidenter</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um igitur explicita dampnatio heresis cuiuscunque publice facta sit non potest quis tenens heresim dampnatam explicite se per ignorantiam excus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et per consequens eam statim revocare tenetur et nullo modo poterit excusari quin hereticus sit censendus</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hec sunt que michi admirationem ingerunt quod viri literati dicunt quod aliquis potest tenere heresim dampnatam explicite quamvis non sit hereticus et quod ideo non statim tenetur talem heresim revoc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unde qualiter respondeant ad ista non differas reserar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46:00Z</dcterms:created>
  <dc:creator>KILCULLEN</dc:creator>
  <dc:description/>
  <cp:keywords/>
  <dc:language>en-US</dc:language>
  <cp:lastModifiedBy>John Kilcullen</cp:lastModifiedBy>
  <dcterms:modified xsi:type="dcterms:W3CDTF">2018-06-06T22:02:00Z</dcterms:modified>
  <cp:revision>7</cp:revision>
  <dc:subject/>
  <dc:title>&lt;s 1&gt;capitulum 6</dc:title>
</cp:coreProperties>
</file>