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900" w:leader="none"/>
        </w:tabs>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4.tif p.8 bbh.pd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pitulum 6</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sufficiat dixisse predicta de primo mo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dic secundum modum quo valeat de pertinacia quis convin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magister qui dicit aliquam partem novi vel veteris testamenti aliquod falsum asserere aut non esse recipienda a catholicis est hereticus et pertinax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unde et propter hoc fuerunt man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h.pd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hei heretici iudicati quia vetus testamentum respuerunt et novum testamentum pro parte solummodo recep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nunquid si aliquis laicus qui de libro iosue forte nunquam audivit fieri mentionem diceret eundem librum iosue ad testamentum vetus minime pertinere esset censendus heretic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differentia est inter dicentem aliquam scripturam ad vetus vel novum testamentum minime pertinere et dicere aliquam partem veteris vel novi testamenti non esse recipiend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primus si est laicus vel illiteratus non est statim censendus hereticus sed est diligenter examinandus et etiam inform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etsi post informationem convenientem non se corrigeret esset pertinax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si vero est literatus sciens quos libros ecclesia reputat esse de integritate novi et veteris testamenti et tamen hoc non obstante diceret librum iosue vel alium ad vetus testamentum minime pertinere esset statim hereticus iudicandus et pertinax nec esset expectandus ut se correctus corrigeret sed statim pro incorrigibili et hab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secundus autem qui scilicet dicit aliquam partem veteris vel novi testamenti non esse recipiendam vel aliquod falsum asserere sive literatus sive illiteratus existeret est statim pertinax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nisi forte fuerit adeo simplex quod nesciat quid per novum et vetus testamentum importetur et seductus ab aliis dicat novum vel vetus testamentum aut aliquam partem recipi non debere firmiter tamen credens totam fidem ecclesie esse recipiend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talis enim non est inter hereticos computandus sed per simplicitatem et ignorantiam excus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et de talibus simplicibus dicit augustinus ut habetur 24 q 3 c hereticus ille autem qui huiusmodi hominibus scilicet hereticis credit imaginatione quadam veritatis est illus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et ideo non videtur quod debeat pertinax iudicari nisi credat fidem ecclesie esse falsam vel alio modo pertinax convinc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capitulum 7</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discipulus circa illum modum de pertinacia convincendi nolo multum insistere quia non audio quod illi inter quos modo controversia vertitur aliquid tale mutuo sibi imponant nec aliquis alte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unum tamen retulisti quod peto declarari quia forte utilem erit ad mult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h.pd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o quod ad multa genera hereticorum applicari poterit ut vid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dixisti namque quod si aliquis sciret quos libros ecclesia reputat de integritate novi et veteris testamenti et tamen hoc non obstante diceret aliquem eorum ad novum vel vetus testamentum minime pertinere esset statim pertinax et hereticus iudicandus nec esset expectandus an correptus paratus esset se corrigere sed statim pro incorrigibili esset hab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de hoc enim ultimo miror quomodo talis sit statim incorrigibili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qui enim corrigi potest non est incorrigibi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talis autem corrigi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ergo non est incorrigibili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magister multorum iudicio bene dixisti hoc quod petis utile esse ad multa quia nonnulli ex declaratione ipsius multa probare cona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dicitur itaque quod sicut impenitens dupliciter accipitur uno modo pro illo qui penitere non potest alio modo pro illo qui est in proposito minime penitendi sic incorrigibilis dicitur dupliciter uno modo ille qui non potest corrigi et talis non est in hac vita presertim si non est alienatus a sensu</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aliter dicitur ille incorrigibilis qui est in proposito se nullatenus corrigendi licet possit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et omnis etiam talis incorrigibilis debet pertinax reput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unde talis incorrigibilis vocari potest pertinax contumax obstinatus indurat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non igitur sicut accipis qui corrigi potest non incorrigibi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immo multi sunt incorrigibiles qui sunt in proposito se nullatenus corrigendi qui tamen corrigi poss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et sepe incorrigibiles corriguntur quia de nullo incorrigibili in vita presenti est penitus desperandum sicut nec de aliquo impenitente quamdiu vixerit est desperand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capitulum 8</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discipulus dic alium modum quo de pertinacia debeat quis convin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magister dicunt nonnulli quod ille debet pertinax iudicari qui tenet ecclesiam universalem errare vel errasse ex quo cepit christiana ecclesia congregari licet credat fidem christianam traditam a christo et ab apostolis in nulla sui parte mendacium contin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talis enim ut dicunt non est examinandus an paratus sit corrigi sed eo ipso quod hoc dicit est pertinax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discipulus nunqui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h.pd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mnes literati sic senti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magister quidam tenent contrarium dicentes quod absque pertinacia et heretica pravitate potest quis ex simplicitate et ignorantia dicere ecclesiam errare vel erras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et ideo sic dicens est examinandus sollicite an paratus sit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etsi quidem paratus sit corrigi non pertinax nec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si autem corrigi nolit est inter pertinaces et hereticos numer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capitulum 9</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discipulus quia nonnulli imponunt sanctissimo patri domino iohanni pape 22 quod ipse habet dicere et asserere ecclesiam universalem errasse de quo aliquando tecum collationem habebo pro assertionibus contrariis supradictis allegationes aliquas adduc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magister pro prima assertione potest taliter allegari fides christiana est fides universalis ecclesie nec inter fidem christianam et fidem universalis ecclesie potest aliqua differentia reperi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qui igitur dicit ecclesiam universalem errare vel errare dicit fidem christianam esse errone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qui autem dicit fidem christianam esse erroneam est statim absque ulteriori examinatione pertinax e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igitur qui dicit ecclesiam universalem errare vel errasse est statim absque alia examinatione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pro assertione contraria taliter allegatur qui dicit vel tenet aliquam assertionem cuius contrariam non tenetur explicite credere non est statim pertinax et hereticus iudicandus quia qua ratione potest quis tenere unam assertionem hereticalem cuius contrariam non tenetur explicite credere absque hoc quod pertinax et hereticus iudic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eadem ratione et aliam quamcunque assertionem hereticalem cuius contraria non tenetur explicite credere potest dicere et tenere absque hoc quod statim debeat pertinax et hereticus iudic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sed non quilibet christianus tenetur explicite credere quod universalis ecclesia non errat nec er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igitur quamvis aliquis dixerit quod ecclesia universalis errat vel erravit non est statim pertinax et hereticus iudicandus sed examinandus est an paratus sit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maior istius rationis videtur manifes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inor probatur quia nullus tenetur explicite credere conclusionem qui non tenetur explicite credere antecedens vel premissas propter quod vel quas tenetur conclusi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sed quod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h.pd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cclesia universalis non errat nec erravit est conclusio que ideo credenda est quia christus dixit matthei ultimo vobiscum sum omnibus diebus usque ad consummationem seculi et quia rogavit pro petro ne deficeret fides ei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ista autem ex quibus infertur quod universalis ecclesia non erravit nec errat multi non tenentur explicite credere quia multi illiterati qui verba predicta nunquam audi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igitur nec tenentur explicite credere quod ecclesia universalis non errat neque er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confirmatur hec ratio quia si quilibet christianus tenetur explicite credere ecclesiam universalem non errare nec errasse aut igitur tenetur hoc credere quia in scriptura divina asseritur aut quia ad doctrinam pertinet universalis eccles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aut quia ex doctrina universalis ecclesie vel scriptura divina concluditur vel quia est ab ecclesia universali explicite approbatum vel quia apud omnes catholicos tanquam catholicum divulgatum exist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non propter primum quia multa in sacra pagina asseruntur que non quilibet christianus tenetur explicite credere nec propter secundum per eandem rationem nec propter tertium vel quartum propter idem nec propter quintum quia hec verit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ecclesia universalis non potest errare non est apud omnes christianos simplices et alios divulga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ulti enim sunt qui de ea loqu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udierunt omnin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discipulus si hec ratio procederet videretur quod divulgatio apud christianos esset maioris auctoritatis quam scriptura divin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quia propter divulgationem huiusmodi tenerentur omnes christiani alicui veritati explicite assentire cui tamen non tenerentur propter scripturam divinam explicite adher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magister ad hoc dicitur quod divulgatio apud omnes christianos non est maioris auctoritatis quam scriptura divina sed est pluribus nota quam scriptura divin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et ideo quod omnes christiani tenentur explicite credere veritatem apud omnes christianos etiam simplices divulgatam et non tenentur omne explicite credere omnes veritates contentas in scriptura divin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non est propter maiorem auctoritatem talis divulgationis quam scripture divine sed quia talis divulgatio ad notitiam plurium iam pervenit et per hoc assignatur ratio quare quilibet tenetur explicite credere fidem christianam explicite esse ver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quia illa veritas apud omnes divulgata exist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h.pd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icut et illa fides quam christus docuit vera est et salv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dic quomodo respondetur ad rationem pro assertione contrar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respondetur quod peccat per fallaciam figure dictionis quia licet eadem sit fides christiana et fides universalis ecclesie quando ecclesia non err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tamen secundum istos universalis ecclesia consignat vel signat christianos in recto quos taliter non signat fides christian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et ideo ut autem non sequitur quilibet christianus tenetur explicite credere fidem christianam esse veram ergo tenetur credere explicite ecclesiam universalem non errare nec erras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non diffundas te circa illa que ad rationalem spectant scientiam sed dic quomodo ad rationem in contrarium respond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ad rationem illam dicitur quod quandoque magis tenetur quis credere explicite conclusionem quam premissas ex quibus infertur propter hoc quod conclusio magis quam premisse apud divulg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ita est de ista ecclesia universalis non errat nec er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hec enim sub istis verbis vel equipollentibus apud omnes catholicos divulg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quilibet enim christianus putat illam esse universalem ecclesiam que secum in fide concordat et ideo sicut quilibet explicite credit se tenere veram fidem et non falsam ita quilibet credit explicite universalem ecclesiam servare veram et catholicam fidem et non falsam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quare sicut illa fides christiana est vera fides est apud christianos divulgata et ideo quilibet tenetur eam explicite credere ita ista fide universalis ecclesie est vera fides est apud christianos divulga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quare quilibet christianus tenetur eam explicite cred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et ideo quicunque illam negat est statim sine maiori examinatione pertinax e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capitulum 10</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discipulus isti videntur distinguere inter universalem ecclesiam et multitudinem christian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nunquid ergo concedunt quod quilibet tenetur credere explicite quod multitudo vel maior pars christianorum non errat nec erravit in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respondetur quod non est necesse credere neque implicite neque explicite multitudinem christianorum non errare nec errass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 fid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ec maiorem partem pro eo quod fides catholica in paucis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h.pd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alv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immo nonnulli dicunt quod in uno solo posset consistere quia propter unum solum posset salvari quicquid christus promisit apostolis de fide catholica usque ad finem seculi duratu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capitulum 11</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discipulus nunquid est adhuc alius modus quo de pertinacia valeat quis convin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magister quartus modus secundum nonnullos quo statim aliquis pertinax et hereticus iudicatur est si quis christianus capax rationis et maxime intelligens neget quamcunque catholicam que apud omnes catholicos et fideles cum quibus conversatus est tanquam catholica divulgatur et a predicantibus verbum dei publice predic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sicut apud omnes catholicos publice divulgatur quod christus fuit crucifixus unde in omni ecclesia crucifixus ostenditur et predicantes verbum dei hoc publice nuntiant et affirma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et ideo si quis inter christianos nutritus negaret christum fuisse crucifixum esset statim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et quanto magis esset inter christianos conversatus et plures intrasset ecclesias et verbum dei a pluribus audivisset et maiorem literaturam in sacra pagina et iure canonico haberet tanto fortius esset esset statim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quia quidam ut scis ista de causa putant sanctissimum patrem dominum papam esse hereticum pro eo videlicet quod negat animas reproborum esse in inferno et animas sancto in celo videre deum et demones nunc puni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quas dicunt veritates catholicas apud omnes catholicos divulgatas unde et dicunt quod quamvis sermones suos nequaquam bullaverit tamen est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peto quod predictum modum de pertinacia convincendi fortioribus allegationibus munire coneris ut materiam habeam cogitandi quomodo ad illas et alias pro defensione domini summi pontificis valeam respond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quod negans aliquam assertionem catholicam apud omnes catholicos divulgatam sit statim absque aliqua examinatione vel discussione inter pertinaces et hereticos computandus ostenditur primo si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h.pd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sicut nulli licet ignorare illa que publice fiunt secundum quod ex sacris canonibus colligitur evidenter dist 16</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quod dicitis et 12 q 2 qua humanis sic non licet ignorare ea que publice divulgantur nuntiantur et tanquam catholica predicantur et tanquam catholica predica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qui autem negat assertionem catholicam quam sibi ignorare non licet est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ergo qui negat assertionem catholicam tam publice scilicet apud omnes catholicos divulgatam est statim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secundo sic negans assertionem catholicam potest per solam simplicitatem vel ignorantiam de pravitate heretica excu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sed negans assertionem catholicam apud omnes catholicos divulgatam non potest per simplicitatem et ignorantiam excu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quod non per simplicitatem patet quia positum est quod talis negans est capax rationis et intelligen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si enim caret usu rationis vel esset alienatus a sensu bene excusa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ed intelligens et industrius per simplicitatem excus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nec potest per ignorantiam excusari quia ignorantia iuris divini apud omnes promulgati non excusat secundum quod legitur in decretis 1 q 4 para notand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si igitur assertio negata sit apud omnes catholicos promulgata negans eam nequit de pertinacia et pravitate heretica excu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discipulus quid si in rei veritate ignoraret talem assertionem ad fidem catholicam pertinere nunquid apud deum excusaretur si absque pertinacia eam nega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magister respondetur quod apud deum excusaretur et etiam apud ecclesiam si probare valeret se ignorasse assertionem negatam apud catholicos esse tanquam catholicam divulgat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sicut si quis inter aliquos christianos in aliqua una domo semper fuisset a puericia nutritus licet postea ex ignorantia diceret christum non fuisse crucifixum non pertinaciter adhereret eum non deberet ecclesia pertinacem et hereticum reputare si omnes cum quibus fuerat conversatus testimoni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h.pd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hiberent quod nunquam aliquis eorum de crucifixione christi fuissetsibi locut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discipulus circa tales casus qui forte nunquam evenerunt minime te dilates sed loquamur de illis christianis qui cum christianis communiter conversantur ecclesias intrant et de hiis que ad fidem pertinent christianam sepe audiunt conferent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et de talibus adhuc proba si vales quod negantes assertionem catholicam apud omnes catholicos divulgatam statim sunt pertinaces et heretici iudica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magister hoc tertio sic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negat assertionem catholicam quam debet et tenetur explicite credere est pertinax e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sed quilibet christianus tenetur explicite credere omnem assertionem catholicam apud omnes catholicos divulgat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igitur quicunque negat talem assertionem est tanquam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ior ex descriptione pertinacis patet quia pertinax est qui persistit in eo quod debet dimitt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talis autem est qui negat assertionem catholicam quam tenetur explicite credere quia ex quo tenetur eam explicite credere tenetur negationem eius dimitt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igitur si negat est pertinax</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minor probatur quia si aliquis tenetur aliquam assertionem catholicam explicite credere aut ad hoc tenetur quia talis assertio est apud omnes catholicos tanquam catholica divulga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aut quia sic patenter ostenditur per scripturam divinam vel doctrinam seu determinationem universalis ecclesie quod catholica est censend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si detur primum habetur intentum quia quilibet christianus tenetur explicite credere omnem assertionem catholicam quam scit apud catholicos pro catholica divulgat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quod si dicat hoc se ignorare oportet eum si debet apud ecclesiam excusari hoc prob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secundum dari non potest quia tunc nullus teneretur explicite credere christum natum de virgine vel fuisse crucifixum nec aliquem alium articulum fidei antequam sibi per scripturam divinam proba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et ita quilibet laicus posset impune negare omnem articulum fidei quousque sibi per librum ostenderetur talem articulum in biblia contine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confirmatur hec ratio quia qui negat fidem christianam esse veram vel sectam sarracenorum esse falsam et malam est statim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sed hoc non est nisi quia apud omnes catholicos divulgatur tanquam catholicum quod fides christiana est ver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h.pd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ides et quod fides sarracenorum est falsa fid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igitur per eandem rationem qui negant quamcunque assertionem catholicam apud catholicos divulgatam est statim pertinax et hereticus reputandus nec potest apud ecclesiam aliqualiter excusari nisi probet se ignorasse assertionem negatam esse taliter divulgata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capitulum 12</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discipulus allega in contrar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magister negans veritatem catholicam de qua nescitur an per regulam fidei scilicet per scripturam paratus sit corrigi non est pertinax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hoc patet auctoritate augustini superius allegata que ponitur 24 q 3 dixit apostol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hinc dicit glossa 16 dist c nec licuit eo ipso quo quis errat non dicitur hereticus si paratus est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sed possibile est aliquem negare assertionem catholicam apud catholicos divulgatam quamvis nesciam an paratus sit corrigi per regulam fidei scilicet per scripturam sacr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potest enim quis talem assertionem negare et tamen offerre se paratum corrigi si sibi ostendatur quod dicta assertio in sacra pagina vel in determinatione ecclesie contin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igitur talis non est statim pertinax et hereticus iudicandus sed examinandus est an paratus sit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discipulus ista allegatio videtur fortis et dominum papam sufficienter excusat etiam esto quod erra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magister alii reputant dictam allegationem nullam quia ex ipsa sequeretur sicut tactum est prius quod cuilibet christiano negare liceret christum esse verum hominem vel fuisse crucifix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posset enim dicere absque pertinacia per allegationem istam nego christum fuisse crucifixum tamen paratus sum corrigi si michi per scripturam sacram vel determinationem ecclesie ostendatur christum fuisse crucifix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quare non potest talis excusari ex quo paratus est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ideo secundum multos talis excusari non debet quia esto quod esset possibile quod aliquis talis paratus esset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tamen contra talem quantumcunque dicat se paratum corrigi est de pertinacia et quod non est paratus corrigi tam violenta presumptio ex quo non ignorat assertionem negatam esse tam publice predicatam et assertam per ecclesiam quod non est sibi credendum cum dicit se paratum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dictis enim multorum est fides nullatenus adhibend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hinc de tali negante assertionem catholicam publice predicatam dicit stephanus papa ut habetur extra de hereticis c 1 nec eis omnino credendum est qui fidem veritatis ignora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talibus enim cum contra alios testificar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h.pdf p. 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ituntur nec cum testimonium perhibent de seipsis est omnino credend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quare quamvis se dicant paratos corrigi sunt pertinaces et heretici reputa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capitulum 13</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discipulus si est alius modus errantem contra fidem de pertinacia convincendi sum paratus aud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magister dicunt nonnulli quod ille statim est pertinax et hereticus iudicandus de quo est violenta presumptio quod negat aliquam assertionem quam scit in scriptura divina vel determinatione ecclesie contineri puta si probari potest quod prius assertionem quam negat vel legerit cum intellectu in scriptura divina vel determinatione eccles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aut probari potest quod prius eandem assertionem quam negat ex intentione docuerat vel etiam asseruerat publice vel occul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de tali enim si non est probabile quod oblitus fuerit illius quod didicerat est presumptio violenta quod scienter negat catholicam ver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et per consequens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discipulus de illo modo ponas exempl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magister sunt nonnulli qui de multis modernis ponunt exemplum de omnibus videlicet illis qui primo docuerunt christum et apostolos nullius rei proprietatem habuisse dicentes quod hec veritas ex scriptura divina et determinatione manifeste accipitur et postea veritatem negaverunt ean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cum non sit probabile quod scripture divine et eiusdem determinationis ecclesie sint obliti propter quod dicunt illos pertinaces et hereticos esse censendo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discipulus istud exemplum tangit doctrinam sanctissimi patris domini iohannis 22 de quo alias tecum exquisite tractab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ideo illo exemplo dimisso proba si potes quod negantes catholicam veritatem quam prius reputaverunt catholicam statim absque maiori examinatione pertinaces et heretici sunt cens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hoc probatur primo sic qui scienter negat catholicam veritatem est pertinax e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sed talis scienter negat catholicam veritatem non enim potest se per ignorantiam excusare cum prius didicerit eandem veritatem ad fidem catholicam pertinere et non est oblitus eorum que didic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igitur ex quo negat veritatem quam prius didicerat et tenuerat est pertinax e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secundo sic omnis apostata a catholica veritate est pertinax et hereticus reputandus quia talis est apostata a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9&gt;</w:t>
      </w:r>
      <w:r>
        <w:rPr>
          <w:rFonts w:cs="Times New Roman" w:ascii="Times New Roman" w:hAnsi="Times New Roman"/>
          <w:sz w:val="24"/>
        </w:rPr>
        <w:t xml:space="preserve"> apostata autem a fide inter hereticos co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h.pd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ut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0&gt;</w:t>
      </w:r>
      <w:r>
        <w:rPr>
          <w:rFonts w:cs="Times New Roman" w:ascii="Times New Roman" w:hAnsi="Times New Roman"/>
          <w:sz w:val="24"/>
        </w:rPr>
        <w:t xml:space="preserve"> sed negans veritatem catholicam quam prius catholicam reputavit est apostata a catholica veritate quia talis abicit catholicam veritatem</w:t>
      </w:r>
    </w:p>
    <w:p>
      <w:pPr>
        <w:pStyle w:val="PlainText"/>
        <w:ind w:right="7802" w:hanging="0"/>
        <w:rPr/>
      </w:pPr>
      <w:r>
        <w:rPr>
          <w:rFonts w:cs="Times New Roman" w:ascii="Times New Roman" w:hAnsi="Times New Roman"/>
          <w:b/>
          <w:sz w:val="24"/>
          <w:u w:val="thick"/>
        </w:rPr>
        <w:t>&lt;s 161&g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162&g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163&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4&gt;</w:t>
      </w:r>
      <w:r>
        <w:rPr>
          <w:rFonts w:cs="Times New Roman" w:ascii="Times New Roman" w:hAnsi="Times New Roman"/>
          <w:sz w:val="24"/>
        </w:rPr>
        <w:t xml:space="preserve"> igitur est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5&gt;</w:t>
      </w:r>
      <w:r>
        <w:rPr>
          <w:rFonts w:cs="Times New Roman" w:ascii="Times New Roman" w:hAnsi="Times New Roman"/>
          <w:sz w:val="24"/>
        </w:rPr>
        <w:t xml:space="preserve"> maior videtur cer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6&gt;</w:t>
      </w:r>
      <w:r>
        <w:rPr>
          <w:rFonts w:cs="Times New Roman" w:ascii="Times New Roman" w:hAnsi="Times New Roman"/>
          <w:sz w:val="24"/>
        </w:rPr>
        <w:t xml:space="preserve"> minor probatur quia qui negat veritatem catholicam quam prius agnovit esse catholicam est peior infideli qui nunquam novit veritatem catholicam teste innocentio 3 qui ut habetur extra de apostatis c quidam ait cum minus malum existat viam domini non agnoscere quam post agnitam retro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7&gt;</w:t>
      </w:r>
      <w:r>
        <w:rPr>
          <w:rFonts w:cs="Times New Roman" w:ascii="Times New Roman" w:hAnsi="Times New Roman"/>
          <w:sz w:val="24"/>
        </w:rPr>
        <w:t xml:space="preserve"> hinc beatus petrus canonica sua 2 c 2 ait melius enim erat eis non agnoscere viam iustitie quam post agnitionem retrorsum rever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8&gt;</w:t>
      </w:r>
      <w:r>
        <w:rPr>
          <w:rFonts w:cs="Times New Roman" w:ascii="Times New Roman" w:hAnsi="Times New Roman"/>
          <w:sz w:val="24"/>
        </w:rPr>
        <w:t xml:space="preserve"> veritas autem catholica est via illa iustit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9&gt;</w:t>
      </w:r>
      <w:r>
        <w:rPr>
          <w:rFonts w:cs="Times New Roman" w:ascii="Times New Roman" w:hAnsi="Times New Roman"/>
          <w:sz w:val="24"/>
        </w:rPr>
        <w:t xml:space="preserve"> igitur maius malum est post agnitam veritatem catholicam retroire quam nunquam ipsam agnovis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0&gt;</w:t>
      </w:r>
      <w:r>
        <w:rPr>
          <w:rFonts w:cs="Times New Roman" w:ascii="Times New Roman" w:hAnsi="Times New Roman"/>
          <w:sz w:val="24"/>
        </w:rPr>
        <w:t xml:space="preserve"> sed hoc non esset maius malum nisi ratione deterioris infidelitat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1&gt;</w:t>
      </w:r>
      <w:r>
        <w:rPr>
          <w:rFonts w:cs="Times New Roman" w:ascii="Times New Roman" w:hAnsi="Times New Roman"/>
          <w:sz w:val="24"/>
        </w:rPr>
        <w:t xml:space="preserve"> igitur qui negat veritatem catholicam quam prius novit esse catholicam est infidelis et per consequens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2&gt;</w:t>
      </w:r>
      <w:r>
        <w:rPr>
          <w:rFonts w:cs="Times New Roman" w:ascii="Times New Roman" w:hAnsi="Times New Roman"/>
          <w:sz w:val="24"/>
        </w:rPr>
        <w:t xml:space="preserve"> discipulus videtur quod ille rationes non concludunt tum quia potest quis negare veritatem catholicam quam prius putavit catholicam quamvis non agnoverit eam esse catholic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3&gt;</w:t>
      </w:r>
      <w:r>
        <w:rPr>
          <w:rFonts w:cs="Times New Roman" w:ascii="Times New Roman" w:hAnsi="Times New Roman"/>
          <w:sz w:val="24"/>
        </w:rPr>
        <w:t xml:space="preserve"> rationes autem predicte videntur procedere de eo qui negat veritatem catholicam quam non solum putavit sed etiam agnovit esse catholicam tum quia talis potest esse paratus corrigi immo potest offerre se paratum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4&gt;</w:t>
      </w:r>
      <w:r>
        <w:rPr>
          <w:rFonts w:cs="Times New Roman" w:ascii="Times New Roman" w:hAnsi="Times New Roman"/>
          <w:sz w:val="24"/>
        </w:rPr>
        <w:t xml:space="preserve"> igitur licet erret non est inter hereticos com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5&gt;</w:t>
      </w:r>
      <w:r>
        <w:rPr>
          <w:rFonts w:cs="Times New Roman" w:ascii="Times New Roman" w:hAnsi="Times New Roman"/>
          <w:sz w:val="24"/>
        </w:rPr>
        <w:t xml:space="preserve"> magister iste due instantie per idem videntur excludi per hoc scilicet quod non est tali in hoc casu credendum sive dicat quod licet prius putaverit non tamen agnovit veritatem quam modo negat esse catholicam sive dicat se paratum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6&gt;</w:t>
      </w:r>
      <w:r>
        <w:rPr>
          <w:rFonts w:cs="Times New Roman" w:ascii="Times New Roman" w:hAnsi="Times New Roman"/>
          <w:sz w:val="24"/>
        </w:rPr>
        <w:t xml:space="preserve"> quod enim in primo dicto non sit sibi credendum ostenditur quia qui invenitur sibi ipsi esse contrarius non est credendum saltem saltem secundo dicto ipsius teste innocentio 3 qui ut habetur extra de probationibus c per tuas ait cum nimis indignum sit iuxta legitimas sanctiones ut quod sua quisque voce dilucide protestatus est eundem casum proprio valeat testimonio infirm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7&gt;</w:t>
      </w:r>
      <w:r>
        <w:rPr>
          <w:rFonts w:cs="Times New Roman" w:ascii="Times New Roman" w:hAnsi="Times New Roman"/>
          <w:sz w:val="24"/>
        </w:rPr>
        <w:t xml:space="preserve"> et glossa extra de presumptionibus c literas notat dicens hoc est notabile quod semper standum est primo dicto alicuius si postea contrarium dica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h.pd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iam in alio iudicio supra de testibus cum in tua et etiam extra iudicium scilicet de probationibus per tu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8&gt;</w:t>
      </w:r>
      <w:r>
        <w:rPr>
          <w:rFonts w:cs="Times New Roman" w:ascii="Times New Roman" w:hAnsi="Times New Roman"/>
          <w:sz w:val="24"/>
        </w:rPr>
        <w:t xml:space="preserve"> ex hiis aliisque quampluribus patet quod qui invenitur sibi ipsi contrarius non est credendum secundo dicto ei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9&gt;</w:t>
      </w:r>
      <w:r>
        <w:rPr>
          <w:rFonts w:cs="Times New Roman" w:ascii="Times New Roman" w:hAnsi="Times New Roman"/>
          <w:sz w:val="24"/>
        </w:rPr>
        <w:t xml:space="preserve"> sed qui negat veritatem catholicam invenitur sibi ipsi contrarius quia dum putaverit dictam veritatem esse catholicam dixit vel facto aut verbo innuit se agnoscere illam veritatem esse catholic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0&gt;</w:t>
      </w:r>
      <w:r>
        <w:rPr>
          <w:rFonts w:cs="Times New Roman" w:ascii="Times New Roman" w:hAnsi="Times New Roman"/>
          <w:sz w:val="24"/>
        </w:rPr>
        <w:t xml:space="preserve"> igitur si postea dicat se non agnovisse dictam veritatem esse catholicam non est sibi credend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1&gt;</w:t>
      </w:r>
      <w:r>
        <w:rPr>
          <w:rFonts w:cs="Times New Roman" w:ascii="Times New Roman" w:hAnsi="Times New Roman"/>
          <w:sz w:val="24"/>
        </w:rPr>
        <w:t xml:space="preserve"> et per consequens per hoc excusari non potest quin sit modo pertinax e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2&gt;</w:t>
      </w:r>
      <w:r>
        <w:rPr>
          <w:rFonts w:cs="Times New Roman" w:ascii="Times New Roman" w:hAnsi="Times New Roman"/>
          <w:sz w:val="24"/>
        </w:rPr>
        <w:t xml:space="preserve"> quod etiam non sit sibi credendum si dicat se paratum corrigi ostenditur sic nulli erranti est credendum quod paratus sit corrigi nisi quando presumitur ignoranter a veritate catholica devi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3&gt;</w:t>
      </w:r>
      <w:r>
        <w:rPr>
          <w:rFonts w:cs="Times New Roman" w:ascii="Times New Roman" w:hAnsi="Times New Roman"/>
          <w:sz w:val="24"/>
        </w:rPr>
        <w:t xml:space="preserve"> sed ille non presumitur ignoranter a veritate catholica que est catholica deviare sed presumendum est de ipso quod a fundamento propter quod assertioni priori adhesit omnino recess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4&gt;</w:t>
      </w:r>
      <w:r>
        <w:rPr>
          <w:rFonts w:cs="Times New Roman" w:ascii="Times New Roman" w:hAnsi="Times New Roman"/>
          <w:sz w:val="24"/>
        </w:rPr>
        <w:t xml:space="preserve"> fundamentum autem propter quod tali assertioni adhesit est sacra scriptura vel doctrina eccles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5&gt;</w:t>
      </w:r>
      <w:r>
        <w:rPr>
          <w:rFonts w:cs="Times New Roman" w:ascii="Times New Roman" w:hAnsi="Times New Roman"/>
          <w:sz w:val="24"/>
        </w:rPr>
        <w:t xml:space="preserve"> ergo presumendum est quod nunc reputat scripturam sacram vel doctrinam ecclesie esse falsam sicut illi qui primo propter doctrinam traditam in decretali nicolai 3 que incipit exiit qui seminat putaverunt tenuerunt ac docu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6&gt;</w:t>
      </w:r>
      <w:r>
        <w:rPr>
          <w:rFonts w:cs="Times New Roman" w:ascii="Times New Roman" w:hAnsi="Times New Roman"/>
          <w:sz w:val="24"/>
        </w:rPr>
        <w:t xml:space="preserve"> quod christus et apostoli omnem proprietatem temporalium abdicauerunt et modo tenent assertionem contrariam reputant doctrinam traditam in decretali predicta exiit esse fals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7&gt;</w:t>
      </w:r>
      <w:r>
        <w:rPr>
          <w:rFonts w:cs="Times New Roman" w:ascii="Times New Roman" w:hAnsi="Times New Roman"/>
          <w:sz w:val="24"/>
        </w:rPr>
        <w:t xml:space="preserve"> etsi dicerent se putare eandem doctrinam esse veram non esset eis credendum quia sibi ipsis contrarii probare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8&gt;</w:t>
      </w:r>
      <w:r>
        <w:rPr>
          <w:rFonts w:cs="Times New Roman" w:ascii="Times New Roman" w:hAnsi="Times New Roman"/>
          <w:sz w:val="24"/>
        </w:rPr>
        <w:t xml:space="preserve"> presumendum est igitur quod negans veritatem catholicam quam primo asseruit esse catholicam nunc reputat scripturam divinam vel doctrinam ecclesie esse fals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9&gt;</w:t>
      </w:r>
      <w:r>
        <w:rPr>
          <w:rFonts w:cs="Times New Roman" w:ascii="Times New Roman" w:hAnsi="Times New Roman"/>
          <w:sz w:val="24"/>
        </w:rPr>
        <w:t xml:space="preserve"> tali autem non est credendum quantumcunque dicat se paratum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0&gt;</w:t>
      </w:r>
      <w:r>
        <w:rPr>
          <w:rFonts w:cs="Times New Roman" w:ascii="Times New Roman" w:hAnsi="Times New Roman"/>
          <w:sz w:val="24"/>
        </w:rPr>
        <w:t xml:space="preserve"> igitur et neganti veritatem catholicam quam primo habuit pro catholica non est credendum quamvis dicat se paratum corrigi et per consequens inter pertinaces et heretico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1&gt;</w:t>
      </w:r>
      <w:r>
        <w:rPr>
          <w:rFonts w:cs="Times New Roman" w:ascii="Times New Roman" w:hAnsi="Times New Roman"/>
          <w:sz w:val="24"/>
        </w:rPr>
        <w:t xml:space="preserve"> et ita stant insolute rationes prior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2&gt;</w:t>
      </w:r>
      <w:r>
        <w:rPr>
          <w:rFonts w:cs="Times New Roman" w:ascii="Times New Roman" w:hAnsi="Times New Roman"/>
          <w:sz w:val="24"/>
        </w:rPr>
        <w:t xml:space="preserve"> discipulus ista tantummodo probant quod talis presumitur pertinax et heretic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3&gt;</w:t>
      </w:r>
      <w:r>
        <w:rPr>
          <w:rFonts w:cs="Times New Roman" w:ascii="Times New Roman" w:hAnsi="Times New Roman"/>
          <w:sz w:val="24"/>
        </w:rPr>
        <w:t xml:space="preserve"> propter presumptionem autem non est aliquis dampnandus nec graviter puni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4&gt;</w:t>
      </w:r>
      <w:r>
        <w:rPr>
          <w:rFonts w:cs="Times New Roman" w:ascii="Times New Roman" w:hAnsi="Times New Roman"/>
          <w:sz w:val="24"/>
        </w:rPr>
        <w:t xml:space="preserve"> magister sepe propter solam presumptionem violentam sententia etiam diffinitiva profer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5&gt;</w:t>
      </w:r>
      <w:r>
        <w:rPr>
          <w:rFonts w:cs="Times New Roman" w:ascii="Times New Roman" w:hAnsi="Times New Roman"/>
          <w:sz w:val="24"/>
        </w:rPr>
        <w:t xml:space="preserve"> unde et salomon ut legitur 3 regum 3 contendentibus duab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h.pdf p. 2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ulieribus coram eo pro puero ex sola presumptione diffinitivam dedit sententi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6&gt;</w:t>
      </w:r>
      <w:r>
        <w:rPr>
          <w:rFonts w:cs="Times New Roman" w:ascii="Times New Roman" w:hAnsi="Times New Roman"/>
          <w:sz w:val="24"/>
        </w:rPr>
        <w:t xml:space="preserve"> sic dicunt quidam in proposito quod ex presumptione violenta negans veritatem catholicam quam prius asseruat esse catholicam est dampnandus et tanquam hereticus puni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7&gt;</w:t>
      </w:r>
      <w:r>
        <w:rPr>
          <w:rFonts w:cs="Times New Roman" w:ascii="Times New Roman" w:hAnsi="Times New Roman"/>
          <w:sz w:val="24"/>
        </w:rPr>
        <w:t xml:space="preserve"> capitulum 14</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8&gt;</w:t>
      </w:r>
      <w:r>
        <w:rPr>
          <w:rFonts w:cs="Times New Roman" w:ascii="Times New Roman" w:hAnsi="Times New Roman"/>
          <w:sz w:val="24"/>
        </w:rPr>
        <w:t xml:space="preserve"> discipulus ad alios modos convincendi errantes de pertinacia et heretica pravitate proce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9&gt;</w:t>
      </w:r>
      <w:r>
        <w:rPr>
          <w:rFonts w:cs="Times New Roman" w:ascii="Times New Roman" w:hAnsi="Times New Roman"/>
          <w:sz w:val="24"/>
        </w:rPr>
        <w:t xml:space="preserve"> magister alius modus de pertinacia convincendi dicitur esse cum quis scienter negat doctrinam sanct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0&gt;</w:t>
      </w:r>
      <w:r>
        <w:rPr>
          <w:rFonts w:cs="Times New Roman" w:ascii="Times New Roman" w:hAnsi="Times New Roman"/>
          <w:sz w:val="24"/>
        </w:rPr>
        <w:t xml:space="preserve"> quidam enim affirmant quod talis est statim pertinax et hereticus iudicandus aliis dicentibus quod talis licet corrigi nolit non est pertinax nec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1&gt;</w:t>
      </w:r>
      <w:r>
        <w:rPr>
          <w:rFonts w:cs="Times New Roman" w:ascii="Times New Roman" w:hAnsi="Times New Roman"/>
          <w:sz w:val="24"/>
        </w:rPr>
        <w:t xml:space="preserve"> discipulus hec difficultas dependet ex illa quam supra tractamus an scilicet tenere assertiones sanctorum sit necessarium ad salu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2&gt;</w:t>
      </w:r>
      <w:r>
        <w:rPr>
          <w:rFonts w:cs="Times New Roman" w:ascii="Times New Roman" w:hAnsi="Times New Roman"/>
          <w:sz w:val="24"/>
        </w:rPr>
        <w:t xml:space="preserve"> ideo circa eam hic noli insistere sed ad alium modum de pertinacia quempiam convincendi festin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breac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4&gt;</w:t>
      </w:r>
      <w:r>
        <w:rPr>
          <w:rFonts w:cs="Times New Roman" w:ascii="Times New Roman" w:hAnsi="Times New Roman"/>
          <w:sz w:val="24"/>
        </w:rPr>
        <w:t xml:space="preserve"> magister ille de pertinacia convincitur qui correptus legitime se non corrigit nec emendat suam videlicet heresim revoca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5&gt;</w:t>
      </w:r>
      <w:r>
        <w:rPr>
          <w:rFonts w:cs="Times New Roman" w:ascii="Times New Roman" w:hAnsi="Times New Roman"/>
          <w:sz w:val="24"/>
        </w:rPr>
        <w:t xml:space="preserve"> hoc ex verbis augustini superius allegatis que ponuntur 24 q 3 c qui in ecclesia colligitur evidente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6&gt;</w:t>
      </w:r>
      <w:r>
        <w:rPr>
          <w:rFonts w:cs="Times New Roman" w:ascii="Times New Roman" w:hAnsi="Times New Roman"/>
          <w:sz w:val="24"/>
        </w:rPr>
        <w:t xml:space="preserve"> quod etiam talis sit pertinax iudicandus probatur aperte quia qui non est paratus corrigi debet pertinax reput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7&gt;</w:t>
      </w:r>
      <w:r>
        <w:rPr>
          <w:rFonts w:cs="Times New Roman" w:ascii="Times New Roman" w:hAnsi="Times New Roman"/>
          <w:sz w:val="24"/>
        </w:rPr>
        <w:t xml:space="preserve"> qui autem correptus legitime heresim suam non revocat non est paratus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8&gt;</w:t>
      </w:r>
      <w:r>
        <w:rPr>
          <w:rFonts w:cs="Times New Roman" w:ascii="Times New Roman" w:hAnsi="Times New Roman"/>
          <w:sz w:val="24"/>
        </w:rPr>
        <w:t xml:space="preserve"> igitur talis est pertinax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9&gt;</w:t>
      </w:r>
      <w:r>
        <w:rPr>
          <w:rFonts w:cs="Times New Roman" w:ascii="Times New Roman" w:hAnsi="Times New Roman"/>
          <w:sz w:val="24"/>
        </w:rPr>
        <w:t xml:space="preserve"> discipulus quia illum modum de pertinacia convincendi sepe audivi et alii sunt omnino michi novi cupio illum modum exquisitius pertract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0&gt;</w:t>
      </w:r>
      <w:r>
        <w:rPr>
          <w:rFonts w:cs="Times New Roman" w:ascii="Times New Roman" w:hAnsi="Times New Roman"/>
          <w:sz w:val="24"/>
        </w:rPr>
        <w:t xml:space="preserve"> duo autem peto ut circa hunc modum discutias ad quem videlicet spectat errantem corripere et qualis debet esse illa correptio que est legitima et sufficiens reputand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1&gt;</w:t>
      </w:r>
      <w:r>
        <w:rPr>
          <w:rFonts w:cs="Times New Roman" w:ascii="Times New Roman" w:hAnsi="Times New Roman"/>
          <w:sz w:val="24"/>
        </w:rPr>
        <w:t xml:space="preserve"> magister videndum est primo de correptione secundo de corripien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2&gt;</w:t>
      </w:r>
      <w:r>
        <w:rPr>
          <w:rFonts w:cs="Times New Roman" w:ascii="Times New Roman" w:hAnsi="Times New Roman"/>
          <w:sz w:val="24"/>
        </w:rPr>
        <w:t xml:space="preserve"> discipulus tene ordinem in procedendo quem v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3&gt;</w:t>
      </w:r>
      <w:r>
        <w:rPr>
          <w:rFonts w:cs="Times New Roman" w:ascii="Times New Roman" w:hAnsi="Times New Roman"/>
          <w:sz w:val="24"/>
        </w:rPr>
        <w:t xml:space="preserve"> magister quantum ad correptionem dicitur quod illa sola correptio censenda est sufficiens et legitim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4&gt;</w:t>
      </w:r>
      <w:r>
        <w:rPr>
          <w:rFonts w:cs="Times New Roman" w:ascii="Times New Roman" w:hAnsi="Times New Roman"/>
          <w:sz w:val="24"/>
        </w:rPr>
        <w:t xml:space="preserve"> qua aperte erranti ostenditur quod assertio sua catholice obviat veritati ita quod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udici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telligentium nulla possit tergiversatione negare quin sit sibi sufficienter et aperte ostensum quod error suus catholice veritati repugn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5&gt;</w:t>
      </w:r>
      <w:r>
        <w:rPr>
          <w:rFonts w:cs="Times New Roman" w:ascii="Times New Roman" w:hAnsi="Times New Roman"/>
          <w:sz w:val="24"/>
        </w:rPr>
        <w:t xml:space="preserve"> verbi gratia si quis ex ignorantia evangelii textum ignorans diceretsicut et quidam in avinione publice predicavit ut fertur quod milites fregerunt crura christi etsibi per textum evangelii iohannis 19 ubi sic legitur venerunt igitur milites et primi quidem fregerunt crura et alterius qui crucifixus est cum e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6&gt;</w:t>
      </w:r>
      <w:r>
        <w:rPr>
          <w:rFonts w:cs="Times New Roman" w:ascii="Times New Roman" w:hAnsi="Times New Roman"/>
          <w:sz w:val="24"/>
        </w:rPr>
        <w:t xml:space="preserve"> ad iesum autem cum venissent ut viderunt eum iam mortuum non fregerunt eius crura ostenderetur contrarium ista deberet sufficiens reputari quia iudicio cuiuslibet intelligentis talis nulla posset tergiversatione negare quin essetsibi aperte probatum quod assertio sua evangelice obviant verita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7&gt;</w:t>
      </w:r>
      <w:r>
        <w:rPr>
          <w:rFonts w:cs="Times New Roman" w:ascii="Times New Roman" w:hAnsi="Times New Roman"/>
          <w:sz w:val="24"/>
        </w:rPr>
        <w:t xml:space="preserve"> si quis enim ex ignorantia dogmatizaret duas personas sicut duas substantias fuisse in christo sibi per textum synodi ephesine ostenderetur quod hec est heresis nestorii per eandem synodum condempnata nulla posset tergiversatione negare quin essetsibi aperte probatum quod assertio sua est heresis condempnata et per consequens quod veritati catholice advers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8&gt;</w:t>
      </w:r>
      <w:r>
        <w:rPr>
          <w:rFonts w:cs="Times New Roman" w:ascii="Times New Roman" w:hAnsi="Times New Roman"/>
          <w:sz w:val="24"/>
        </w:rPr>
        <w:t xml:space="preserve"> et ideo talis correptio esset sufficiens et legitima reputand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9&gt;</w:t>
      </w:r>
      <w:r>
        <w:rPr>
          <w:rFonts w:cs="Times New Roman" w:ascii="Times New Roman" w:hAnsi="Times New Roman"/>
          <w:sz w:val="24"/>
        </w:rPr>
        <w:t xml:space="preserve"> secundo videndum est de corripiente de quo sic diffin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0&gt;</w:t>
      </w:r>
      <w:r>
        <w:rPr>
          <w:rFonts w:cs="Times New Roman" w:ascii="Times New Roman" w:hAnsi="Times New Roman"/>
          <w:sz w:val="24"/>
        </w:rPr>
        <w:t xml:space="preserve"> quidam corripiunt increpando et pena debita puniendo quidam caritative monendo et errorem tantummodo reproba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1&gt;</w:t>
      </w:r>
      <w:r>
        <w:rPr>
          <w:rFonts w:cs="Times New Roman" w:ascii="Times New Roman" w:hAnsi="Times New Roman"/>
          <w:sz w:val="24"/>
        </w:rPr>
        <w:t xml:space="preserve"> primo modo pertinet ad prelatos et iurisdictionem habent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2&gt;</w:t>
      </w:r>
      <w:r>
        <w:rPr>
          <w:rFonts w:cs="Times New Roman" w:ascii="Times New Roman" w:hAnsi="Times New Roman"/>
          <w:sz w:val="24"/>
        </w:rPr>
        <w:t xml:space="preserve"> secundo modo hoc spectat ad quemlibet christian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3&gt;</w:t>
      </w:r>
      <w:r>
        <w:rPr>
          <w:rFonts w:cs="Times New Roman" w:ascii="Times New Roman" w:hAnsi="Times New Roman"/>
          <w:sz w:val="24"/>
        </w:rPr>
        <w:t xml:space="preserve"> capitulum 15</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4&gt;</w:t>
      </w:r>
      <w:r>
        <w:rPr>
          <w:rFonts w:cs="Times New Roman" w:ascii="Times New Roman" w:hAnsi="Times New Roman"/>
          <w:sz w:val="24"/>
        </w:rPr>
        <w:t xml:space="preserve"> discipulus ex quo intelligo que est correptio sufficiens et legitima reputanda secundum multos et distinctio de corripiente errantem consider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5&gt;</w:t>
      </w:r>
      <w:r>
        <w:rPr>
          <w:rFonts w:cs="Times New Roman" w:ascii="Times New Roman" w:hAnsi="Times New Roman"/>
          <w:sz w:val="24"/>
        </w:rPr>
        <w:t xml:space="preserve"> cupio scire an omnes sciant literati quod errans correptus a prelato suo vel ab habente iurisdictionem super ipsum teneatur errorem suum revocare licet non fuerit sibi patenter ostensum per eundem quod error suus catholice obviat veritati utrum scilicet ad solam admonitionem vel increpationem prelati sui errorem suum debeat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6&gt;</w:t>
      </w:r>
      <w:r>
        <w:rPr>
          <w:rFonts w:cs="Times New Roman" w:ascii="Times New Roman" w:hAnsi="Times New Roman"/>
          <w:sz w:val="24"/>
        </w:rPr>
        <w:t xml:space="preserve"> magister de hoc diversi diversimode opina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7&gt;</w:t>
      </w:r>
      <w:r>
        <w:rPr>
          <w:rFonts w:cs="Times New Roman" w:ascii="Times New Roman" w:hAnsi="Times New Roman"/>
          <w:sz w:val="24"/>
        </w:rPr>
        <w:t xml:space="preserve"> dicunt enim nonnulli quod nullus correptus a prelato vel iurisdictionem habente tenetur errorem revocare antequam sibi fuerit patenter ostensum modo predicto quod error suus est contrarius verita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8&gt;</w:t>
      </w:r>
      <w:r>
        <w:rPr>
          <w:rFonts w:cs="Times New Roman" w:ascii="Times New Roman" w:hAnsi="Times New Roman"/>
          <w:sz w:val="24"/>
        </w:rPr>
        <w:t xml:space="preserve"> hoc probant primo sic illi qui in expositione scripture divine et per consequens in traditione eorum que ad fidem pertinent orthodoxam preferuntur prelatis et iurisdictionem habentibus non tenentur nec debe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h.pdf p. 2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i erraverint ignoranter opiniones suas tanquam hereticas licetsint in rei veritate erronee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9&gt;</w:t>
      </w:r>
      <w:r>
        <w:rPr>
          <w:rFonts w:cs="Times New Roman" w:ascii="Times New Roman" w:hAnsi="Times New Roman"/>
          <w:sz w:val="24"/>
        </w:rPr>
        <w:t xml:space="preserve"> quamvis correpti fuerint a prelatis vel aliis nisi eis patenter fuerit ostensum quod opiniones sui veritati obviant orthodoxe quia qui maioris auctoritatis est in aliquo nequaquam in hoc minori subic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0&gt;</w:t>
      </w:r>
      <w:r>
        <w:rPr>
          <w:rFonts w:cs="Times New Roman" w:ascii="Times New Roman" w:hAnsi="Times New Roman"/>
          <w:sz w:val="24"/>
        </w:rPr>
        <w:t xml:space="preserve"> igitur qui preferuntur prelatis in expositione scripture divine non subiciuntur eis in hoc</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1&gt;</w:t>
      </w:r>
      <w:r>
        <w:rPr>
          <w:rFonts w:cs="Times New Roman" w:ascii="Times New Roman" w:hAnsi="Times New Roman"/>
          <w:sz w:val="24"/>
        </w:rPr>
        <w:t xml:space="preserve"> sed doctores et tractatores scripture divine preferuntur prelatis et iurisdictionem habentibus in expositione scripture divine et per consequens in traditione illorum quod ad fidem pertinent orthodox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2&gt;</w:t>
      </w:r>
      <w:r>
        <w:rPr>
          <w:rFonts w:cs="Times New Roman" w:ascii="Times New Roman" w:hAnsi="Times New Roman"/>
          <w:sz w:val="24"/>
        </w:rPr>
        <w:t xml:space="preserve"> igitur doctores non tenentur opiniones suas licetsint erronee revocare si correpti fuerint a prelatis nisi probatum eis evidenter quod eorum opiniones obviant verita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3&gt;</w:t>
      </w:r>
      <w:r>
        <w:rPr>
          <w:rFonts w:cs="Times New Roman" w:ascii="Times New Roman" w:hAnsi="Times New Roman"/>
          <w:sz w:val="24"/>
        </w:rPr>
        <w:t xml:space="preserve"> maior est certa 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4&gt;</w:t>
      </w:r>
      <w:r>
        <w:rPr>
          <w:rFonts w:cs="Times New Roman" w:ascii="Times New Roman" w:hAnsi="Times New Roman"/>
          <w:sz w:val="24"/>
        </w:rPr>
        <w:t xml:space="preserve"> minor probatur primo auctoritate gratiani in decretis dist 20 para 1 qui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5&gt;</w:t>
      </w:r>
      <w:r>
        <w:rPr>
          <w:rFonts w:cs="Times New Roman" w:ascii="Times New Roman" w:hAnsi="Times New Roman"/>
          <w:sz w:val="24"/>
        </w:rPr>
        <w:t xml:space="preserve"> aliud est causis terminum imponere aliud scripturas sacras diligenter expon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6&gt;</w:t>
      </w:r>
      <w:r>
        <w:rPr>
          <w:rFonts w:cs="Times New Roman" w:ascii="Times New Roman" w:hAnsi="Times New Roman"/>
          <w:sz w:val="24"/>
        </w:rPr>
        <w:t xml:space="preserve"> et infra apparet quod divinarum scripturarum tractatores etsi scientia pontificibus premineat tamen quia dignitatis eorum apicem non sunt adepti in sacrarum scripturarum expositionibus eis preponuntur in causis vero diffiniendis secundum post eos locum mere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7&gt;</w:t>
      </w:r>
      <w:r>
        <w:rPr>
          <w:rFonts w:cs="Times New Roman" w:ascii="Times New Roman" w:hAnsi="Times New Roman"/>
          <w:sz w:val="24"/>
        </w:rPr>
        <w:t xml:space="preserve"> ex hiis patenter habetur quod doctores in expositione scripturarum pontificibus preferu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8&gt;</w:t>
      </w:r>
      <w:r>
        <w:rPr>
          <w:rFonts w:cs="Times New Roman" w:ascii="Times New Roman" w:hAnsi="Times New Roman"/>
          <w:sz w:val="24"/>
        </w:rPr>
        <w:t xml:space="preserve"> quod etiam ratione eiusdem gratiani ostenditur quam ponit sub hiis verbis qua quisque maiore ratione utitur eo maioris auctoritatis eius verba esse vide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9&gt;</w:t>
      </w:r>
      <w:r>
        <w:rPr>
          <w:rFonts w:cs="Times New Roman" w:ascii="Times New Roman" w:hAnsi="Times New Roman"/>
          <w:sz w:val="24"/>
        </w:rPr>
        <w:t xml:space="preserve"> plurimi autem tractatorum sicut pleniori gratia spiritus sancti ita ampliori scientia aliis precellentes rationi magis adhesisse proba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0&gt;</w:t>
      </w:r>
      <w:r>
        <w:rPr>
          <w:rFonts w:cs="Times New Roman" w:ascii="Times New Roman" w:hAnsi="Times New Roman"/>
          <w:sz w:val="24"/>
        </w:rPr>
        <w:t xml:space="preserve"> unde nonnullorum pontificum constitutis augustini ieronimi atque aliorum tractatorum dicta videntur esse preferend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1&gt;</w:t>
      </w:r>
      <w:r>
        <w:rPr>
          <w:rFonts w:cs="Times New Roman" w:ascii="Times New Roman" w:hAnsi="Times New Roman"/>
          <w:sz w:val="24"/>
        </w:rPr>
        <w:t xml:space="preserve"> hiis verbis ostenditur quod in hiis que ad fidem pertinent doctores sunt pontificibus preferendi et ita nisi fuerint correpti ab eis legitime modo preexposito non tenentur opiniones suas si fuerint errore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2&gt;</w:t>
      </w:r>
      <w:r>
        <w:rPr>
          <w:rFonts w:cs="Times New Roman" w:ascii="Times New Roman" w:hAnsi="Times New Roman"/>
          <w:sz w:val="24"/>
        </w:rPr>
        <w:t xml:space="preserve"> discipulus ista ratio dupliciter videtur defic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3&gt;</w:t>
      </w:r>
      <w:r>
        <w:rPr>
          <w:rFonts w:cs="Times New Roman" w:ascii="Times New Roman" w:hAnsi="Times New Roman"/>
          <w:sz w:val="24"/>
        </w:rPr>
        <w:t xml:space="preserve"> primo quia gratianus loquitur de doctoribus ab ecclesia approbatis sicut de augustino ieronimo et aliis similibus non de modernis doctorib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4&gt;</w:t>
      </w:r>
      <w:r>
        <w:rPr>
          <w:rFonts w:cs="Times New Roman" w:ascii="Times New Roman" w:hAnsi="Times New Roman"/>
          <w:sz w:val="24"/>
        </w:rPr>
        <w:t xml:space="preserve"> et ideo licet illi sancti sint in expositionibus scripturarum pontificibus preponendi doctores tamen moderni temporis episcopis et inquisitoribus heretice pravitatis preferri non debe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5&gt;</w:t>
      </w:r>
      <w:r>
        <w:rPr>
          <w:rFonts w:cs="Times New Roman" w:ascii="Times New Roman" w:hAnsi="Times New Roman"/>
          <w:sz w:val="24"/>
        </w:rPr>
        <w:t xml:space="preserve"> secundo videtur deficere quia non sequitur doctores non debent suas opiniones ad correptionem iurisdictionem habentis revoc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h.pdf p. 2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isi modo predicto fuerint correpti </w:t>
      </w:r>
      <w:r>
        <w:rPr>
          <w:rFonts w:cs="Times New Roman" w:ascii="Times New Roman" w:hAnsi="Times New Roman"/>
          <w:b/>
          <w:sz w:val="24"/>
        </w:rPr>
        <w:t>legitim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6&gt;</w:t>
      </w:r>
      <w:r>
        <w:rPr>
          <w:rFonts w:cs="Times New Roman" w:ascii="Times New Roman" w:hAnsi="Times New Roman"/>
          <w:sz w:val="24"/>
        </w:rPr>
        <w:t xml:space="preserve"> magister ad illas instantias ut apparet ex dictis est facile respond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7&gt;</w:t>
      </w:r>
      <w:r>
        <w:rPr>
          <w:rFonts w:cs="Times New Roman" w:ascii="Times New Roman" w:hAnsi="Times New Roman"/>
          <w:sz w:val="24"/>
        </w:rPr>
        <w:t xml:space="preserve"> unde ad primam dicunt quod gratianus non loquitur solummodo de doctoribus ab ecclesia approbatis sed etiam loquitur de aliis sicut et loquitur de aliis pontificibus quam de illis qui fuerunt temporibus doctorum qui nunc sunt ab ecclesia approba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8&gt;</w:t>
      </w:r>
      <w:r>
        <w:rPr>
          <w:rFonts w:cs="Times New Roman" w:ascii="Times New Roman" w:hAnsi="Times New Roman"/>
          <w:sz w:val="24"/>
        </w:rPr>
        <w:t xml:space="preserve"> comparat enim in genere statum doctorum ad statum pontific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9&gt;</w:t>
      </w:r>
      <w:r>
        <w:rPr>
          <w:rFonts w:cs="Times New Roman" w:ascii="Times New Roman" w:hAnsi="Times New Roman"/>
          <w:sz w:val="24"/>
        </w:rPr>
        <w:t xml:space="preserve"> et ideo sicut antiquitus doctores in traditione eorum que spectat ad fidem fuerunt pontificibus preferendi ita et nunc sunt doctores modernis pontificibus preferendi dummodo sint doctores propter scientiam excellentem et vitam laudabilem non propter munera ac preces favores humanos ad magisterium sublima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0&gt;</w:t>
      </w:r>
      <w:r>
        <w:rPr>
          <w:rFonts w:cs="Times New Roman" w:ascii="Times New Roman" w:hAnsi="Times New Roman"/>
          <w:sz w:val="24"/>
        </w:rPr>
        <w:t xml:space="preserve"> unde ut suam intentionem aperte declarent dicunt quod gratianus non loquitur de doctoribus prout hiis diebus nomen doctoris accipitur sed loquitur de intelligentibus scripture divine tractatoribus sive magistri sive discipuli appelle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1&gt;</w:t>
      </w:r>
      <w:r>
        <w:rPr>
          <w:rFonts w:cs="Times New Roman" w:ascii="Times New Roman" w:hAnsi="Times New Roman"/>
          <w:sz w:val="24"/>
        </w:rPr>
        <w:t xml:space="preserve"> multi enim qui vocantur discipuli in expositione divine scripture sunt preferendi magistris et ideo sunt etiam pontificibus in huiusmodi prefer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2&gt;</w:t>
      </w:r>
      <w:r>
        <w:rPr>
          <w:rFonts w:cs="Times New Roman" w:ascii="Times New Roman" w:hAnsi="Times New Roman"/>
          <w:sz w:val="24"/>
        </w:rPr>
        <w:t xml:space="preserve"> unde et ratio gratiani ita concludit de eruditis modernis sicut de antiquis tractatoribus scripturarum quia eruditi hiis temporibus scientia ampliori precell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3&gt;</w:t>
      </w:r>
      <w:r>
        <w:rPr>
          <w:rFonts w:cs="Times New Roman" w:ascii="Times New Roman" w:hAnsi="Times New Roman"/>
          <w:sz w:val="24"/>
        </w:rPr>
        <w:t xml:space="preserve"> igitur in huiusmodi sunt episcopis et inquisitoribus illiteratis etsimplicibus prefer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4&gt;</w:t>
      </w:r>
      <w:r>
        <w:rPr>
          <w:rFonts w:cs="Times New Roman" w:ascii="Times New Roman" w:hAnsi="Times New Roman"/>
          <w:sz w:val="24"/>
        </w:rPr>
        <w:t xml:space="preserve"> ad secundam tuam instantiam dicunt quod qua ratione periti correpti a prelatis vel iurisdictionem habentibus non tenentur suas opiniones revocare nisi legitime fuerint ab eis modo memorato correpti eadem ratione nec simplices peritorum sequaces tenentur opiniones quas a peritioribus acceperunt aliqualiter revocare si fuerint correpti legitim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5&gt;</w:t>
      </w:r>
      <w:r>
        <w:rPr>
          <w:rFonts w:cs="Times New Roman" w:ascii="Times New Roman" w:hAnsi="Times New Roman"/>
          <w:sz w:val="24"/>
        </w:rPr>
        <w:t xml:space="preserve"> ex quo sequitur quod etiam alii simplices non tenentur nisi correpti legitime quas opiniones erroneas revocare quia omnes simplices consimili iure censeri vide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6&gt;</w:t>
      </w:r>
      <w:r>
        <w:rPr>
          <w:rFonts w:cs="Times New Roman" w:ascii="Times New Roman" w:hAnsi="Times New Roman"/>
          <w:sz w:val="24"/>
        </w:rPr>
        <w:t xml:space="preserve"> capitulum 16</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7&gt;</w:t>
      </w:r>
      <w:r>
        <w:rPr>
          <w:rFonts w:cs="Times New Roman" w:ascii="Times New Roman" w:hAnsi="Times New Roman"/>
          <w:sz w:val="24"/>
        </w:rPr>
        <w:t xml:space="preserve"> discipulus si habes plures rationes pro conclusione prefata istas adduc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8&gt;</w:t>
      </w:r>
      <w:r>
        <w:rPr>
          <w:rFonts w:cs="Times New Roman" w:ascii="Times New Roman" w:hAnsi="Times New Roman"/>
          <w:sz w:val="24"/>
        </w:rPr>
        <w:t xml:space="preserve"> magister eadem conclusio secundo sic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9&gt;</w:t>
      </w:r>
      <w:r>
        <w:rPr>
          <w:rFonts w:cs="Times New Roman" w:ascii="Times New Roman" w:hAnsi="Times New Roman"/>
          <w:sz w:val="24"/>
        </w:rPr>
        <w:t xml:space="preserve"> qui in hiis que fidei sunt non tenetur alteri fidem indubiam exhibere non tenetur ad solam assertionem eius vel monitionem aut increpationem opinione erroneam revoc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h.pdf p. 2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0&gt;</w:t>
      </w:r>
      <w:r>
        <w:rPr>
          <w:rFonts w:cs="Times New Roman" w:ascii="Times New Roman" w:hAnsi="Times New Roman"/>
          <w:sz w:val="24"/>
        </w:rPr>
        <w:t xml:space="preserve"> quia qui opinionem erroneam revocat debet assertionem contrariam firma fide tenere et eiusdem rationis videtur esse veritati catholice firmiter adherere et falsitati contrarie dissent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1&gt;</w:t>
      </w:r>
      <w:r>
        <w:rPr>
          <w:rFonts w:cs="Times New Roman" w:ascii="Times New Roman" w:hAnsi="Times New Roman"/>
          <w:sz w:val="24"/>
        </w:rPr>
        <w:t xml:space="preserve"> sed subditi in hiis que fidei sunt tenentur prelatis suis fidem indubiam adhibere tum quia tunc fides subditorum in sapientia hominum consisteret tum quia plura tam ex simplicitate vel ignorantia quam ex pertinacia possun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2&gt;</w:t>
      </w:r>
      <w:r>
        <w:rPr>
          <w:rFonts w:cs="Times New Roman" w:ascii="Times New Roman" w:hAnsi="Times New Roman"/>
          <w:sz w:val="24"/>
        </w:rPr>
        <w:t xml:space="preserve"> igitur ad solam assertionem eorum vel monitionem vel increpationem non tenentur subditi suas opiniones erroneas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3&gt;</w:t>
      </w:r>
      <w:r>
        <w:rPr>
          <w:rFonts w:cs="Times New Roman" w:ascii="Times New Roman" w:hAnsi="Times New Roman"/>
          <w:sz w:val="24"/>
        </w:rPr>
        <w:t xml:space="preserve"> sed si revocare tenentur oportet quod prelati per regulam fidei eis patenter ostendant quod opiniones sue fidei obviant orthodox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4&gt;</w:t>
      </w:r>
      <w:r>
        <w:rPr>
          <w:rFonts w:cs="Times New Roman" w:ascii="Times New Roman" w:hAnsi="Times New Roman"/>
          <w:sz w:val="24"/>
        </w:rPr>
        <w:t xml:space="preserve"> tertio sic ad correptionem illius qui debet esse paratus ad satisfactionem poscenti rationem de fide non tenetur quis opinionem suam erroneam revocare nisi idem rationem reddiderit quod talis opinio est tanquam erronea revocanda quia si aliquis absque reddita ratione teneretur opinionem suam tanquam erroneam revocare alius non teneretur de opinione revocanda reddere ra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5&gt;</w:t>
      </w:r>
      <w:r>
        <w:rPr>
          <w:rFonts w:cs="Times New Roman" w:ascii="Times New Roman" w:hAnsi="Times New Roman"/>
          <w:sz w:val="24"/>
        </w:rPr>
        <w:t xml:space="preserve"> sed prelati corripientes subditos de erroribus contra fidem debent esse parati ad satisfactionem poscenti rationem de fide et per consequens debent esse parati ad satisfactionem poscenti rationem de hiis revocandis que dicunt fidei advers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6&gt;</w:t>
      </w:r>
      <w:r>
        <w:rPr>
          <w:rFonts w:cs="Times New Roman" w:ascii="Times New Roman" w:hAnsi="Times New Roman"/>
          <w:sz w:val="24"/>
        </w:rPr>
        <w:t xml:space="preserve"> teste beato petro qui in canonica sua prima c 3 scribens prelatis singulariter ait dominum autem christum sanctificate in cordibus vestris parati semper ad satisfactionem omni poscenti vos rationem de ea que in vobis est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7&gt;</w:t>
      </w:r>
      <w:r>
        <w:rPr>
          <w:rFonts w:cs="Times New Roman" w:ascii="Times New Roman" w:hAnsi="Times New Roman"/>
          <w:sz w:val="24"/>
        </w:rPr>
        <w:t xml:space="preserve"> igitur subditi non tenentur opiniones suas erroneas contra veritatem catholicam revocare propter correptionem prelatorum quamcunque nisi fuerit legitima correptio modo supradict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8&gt;</w:t>
      </w:r>
      <w:r>
        <w:rPr>
          <w:rFonts w:cs="Times New Roman" w:ascii="Times New Roman" w:hAnsi="Times New Roman"/>
          <w:sz w:val="24"/>
        </w:rPr>
        <w:t xml:space="preserve"> quarto sic subditi non tenentur in illo casu ad correptionem prelatorum opiniones quas ignorant esse erroneas revocare in quo casu licitum est eis a prelatorum sententia appellare quia qui valet licite ab aliqua sententia appellare non tenetur eidem sententie obed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9&gt;</w:t>
      </w:r>
      <w:r>
        <w:rPr>
          <w:rFonts w:cs="Times New Roman" w:ascii="Times New Roman" w:hAnsi="Times New Roman"/>
          <w:sz w:val="24"/>
        </w:rPr>
        <w:t xml:space="preserve"> sed a prelato corripiente aliquem de errore et non monstrante per regulam fidei quod dictus error veritati repugnat licet appell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0&gt;</w:t>
      </w:r>
      <w:r>
        <w:rPr>
          <w:rFonts w:cs="Times New Roman" w:ascii="Times New Roman" w:hAnsi="Times New Roman"/>
          <w:sz w:val="24"/>
        </w:rPr>
        <w:t xml:space="preserve"> igitur propter talem correp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i.pd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tenetur quis opinionem quam nescit esse erroneam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1&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2&gt;</w:t>
      </w:r>
      <w:r>
        <w:rPr>
          <w:rFonts w:cs="Times New Roman" w:ascii="Times New Roman" w:hAnsi="Times New Roman"/>
          <w:sz w:val="24"/>
        </w:rPr>
        <w:t xml:space="preserve"> minor patet per sacros canones aperte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3&gt;</w:t>
      </w:r>
      <w:r>
        <w:rPr>
          <w:rFonts w:cs="Times New Roman" w:ascii="Times New Roman" w:hAnsi="Times New Roman"/>
          <w:sz w:val="24"/>
        </w:rPr>
        <w:t xml:space="preserve"> ait enim victor ut habetur 2 q 6 c si quis putaverit se a proprio metropolitano gravari apud patriarcham vel primatem dioceseos aut penes talis ecclesie iudicem sed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4&gt;</w:t>
      </w:r>
      <w:r>
        <w:rPr>
          <w:rFonts w:cs="Times New Roman" w:ascii="Times New Roman" w:hAnsi="Times New Roman"/>
          <w:sz w:val="24"/>
        </w:rPr>
        <w:t xml:space="preserve"> ex quibus verbis putaverit se a prelato de errore inique correptum sibi licet appell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5&gt;</w:t>
      </w:r>
      <w:r>
        <w:rPr>
          <w:rFonts w:cs="Times New Roman" w:ascii="Times New Roman" w:hAnsi="Times New Roman"/>
          <w:sz w:val="24"/>
        </w:rPr>
        <w:t xml:space="preserve"> quod etiam multis aliis sacris canonibus posset copiose probari sed causa brevitatis pertranse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6&gt;</w:t>
      </w:r>
      <w:r>
        <w:rPr>
          <w:rFonts w:cs="Times New Roman" w:ascii="Times New Roman" w:hAnsi="Times New Roman"/>
          <w:sz w:val="24"/>
        </w:rPr>
        <w:t xml:space="preserve"> discipulus per illam rationem probatur quod correptus legitime de errore non tenetur suum errorem revocare quia licetsibi appell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7&gt;</w:t>
      </w:r>
      <w:r>
        <w:rPr>
          <w:rFonts w:cs="Times New Roman" w:ascii="Times New Roman" w:hAnsi="Times New Roman"/>
          <w:sz w:val="24"/>
        </w:rPr>
        <w:t xml:space="preserve"> magister ad hoc respondetur quod correptus legitime a prelato de errore si appellat frustratorie aut frivole puniri debet per ecclesi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8&gt;</w:t>
      </w:r>
      <w:r>
        <w:rPr>
          <w:rFonts w:cs="Times New Roman" w:ascii="Times New Roman" w:hAnsi="Times New Roman"/>
          <w:sz w:val="24"/>
        </w:rPr>
        <w:t xml:space="preserve"> qui etiam apud deum peccat qui videt quomodo malitiose ex quo legitime est correptus appell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9&gt;</w:t>
      </w:r>
      <w:r>
        <w:rPr>
          <w:rFonts w:cs="Times New Roman" w:ascii="Times New Roman" w:hAnsi="Times New Roman"/>
          <w:sz w:val="24"/>
        </w:rPr>
        <w:t xml:space="preserve"> capitulum 17</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0&gt;</w:t>
      </w:r>
      <w:r>
        <w:rPr>
          <w:rFonts w:cs="Times New Roman" w:ascii="Times New Roman" w:hAnsi="Times New Roman"/>
          <w:sz w:val="24"/>
        </w:rPr>
        <w:t xml:space="preserve"> discipulus una obiectio que totum processum predictum videtur infingere nisi occurr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1&gt;</w:t>
      </w:r>
      <w:r>
        <w:rPr>
          <w:rFonts w:cs="Times New Roman" w:ascii="Times New Roman" w:hAnsi="Times New Roman"/>
          <w:sz w:val="24"/>
        </w:rPr>
        <w:t xml:space="preserve"> nam cum dicunt isti quod correptus legitime a prelato tenetur errorem revocare et aliter non queritur ab eis aut errans tenet heresim dampnatam explicite aut tenet errorem dampnatum duntaxat implici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2&gt;</w:t>
      </w:r>
      <w:r>
        <w:rPr>
          <w:rFonts w:cs="Times New Roman" w:ascii="Times New Roman" w:hAnsi="Times New Roman"/>
          <w:sz w:val="24"/>
        </w:rPr>
        <w:t xml:space="preserve"> si tenet heresim dampnatam explicite eam statim revocare tenetur alioquin poterit eum suus prelatus debite subdere ulcion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3&gt;</w:t>
      </w:r>
      <w:r>
        <w:rPr>
          <w:rFonts w:cs="Times New Roman" w:ascii="Times New Roman" w:hAnsi="Times New Roman"/>
          <w:sz w:val="24"/>
        </w:rPr>
        <w:t xml:space="preserve"> si autem tenet heresim dampnatam duntaxat implicite non tenetur eam pro quacunque correptione prelati inferioris summo pontifice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4&gt;</w:t>
      </w:r>
      <w:r>
        <w:rPr>
          <w:rFonts w:cs="Times New Roman" w:ascii="Times New Roman" w:hAnsi="Times New Roman"/>
          <w:sz w:val="24"/>
        </w:rPr>
        <w:t xml:space="preserve"> magister ad hoc respondent quod non tenetur quis statim revocare heresim dampnatam explicite quando ignorat eam esse dampnatam explici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5&gt;</w:t>
      </w:r>
      <w:r>
        <w:rPr>
          <w:rFonts w:cs="Times New Roman" w:ascii="Times New Roman" w:hAnsi="Times New Roman"/>
          <w:sz w:val="24"/>
        </w:rPr>
        <w:t xml:space="preserve"> sed si sibi ostenditur quod est dampnata explicite statim eam revocare ten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6&gt;</w:t>
      </w:r>
      <w:r>
        <w:rPr>
          <w:rFonts w:cs="Times New Roman" w:ascii="Times New Roman" w:hAnsi="Times New Roman"/>
          <w:sz w:val="24"/>
        </w:rPr>
        <w:t xml:space="preserve"> cum vero dicis quod prelatus potest talem errantem debite subdere ultioni verum est ordinem debitum conservando puta ut primo per regulam fidei ostendat erranti quod error suus catholici obvia veritati etsi tunc errorem nequaquam revocaverit ipsum pena digna percell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7&gt;</w:t>
      </w:r>
      <w:r>
        <w:rPr>
          <w:rFonts w:cs="Times New Roman" w:ascii="Times New Roman" w:hAnsi="Times New Roman"/>
          <w:sz w:val="24"/>
        </w:rPr>
        <w:t xml:space="preserve"> capitulum 18</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8&gt;</w:t>
      </w:r>
      <w:r>
        <w:rPr>
          <w:rFonts w:cs="Times New Roman" w:ascii="Times New Roman" w:hAnsi="Times New Roman"/>
          <w:sz w:val="24"/>
        </w:rPr>
        <w:t xml:space="preserve"> discipulus miror quod isti dicunt tenentem heresi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i.pdf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bere statim quamvis correptus fuerit a prelato eandem heresim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9&gt;</w:t>
      </w:r>
      <w:r>
        <w:rPr>
          <w:rFonts w:cs="Times New Roman" w:ascii="Times New Roman" w:hAnsi="Times New Roman"/>
          <w:sz w:val="24"/>
        </w:rPr>
        <w:t xml:space="preserve"> hoc enim scripture divine sacris canonibus consuetudini ecclesie et rationi repugnare vid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0&gt;</w:t>
      </w:r>
      <w:r>
        <w:rPr>
          <w:rFonts w:cs="Times New Roman" w:ascii="Times New Roman" w:hAnsi="Times New Roman"/>
          <w:sz w:val="24"/>
        </w:rPr>
        <w:t xml:space="preserve"> quod enim hoc scripture divine repugnet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1&gt;</w:t>
      </w:r>
      <w:r>
        <w:rPr>
          <w:rFonts w:cs="Times New Roman" w:ascii="Times New Roman" w:hAnsi="Times New Roman"/>
          <w:sz w:val="24"/>
        </w:rPr>
        <w:t xml:space="preserve"> nam omnis hereticus tenetur suam heresim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2&gt;</w:t>
      </w:r>
      <w:r>
        <w:rPr>
          <w:rFonts w:cs="Times New Roman" w:ascii="Times New Roman" w:hAnsi="Times New Roman"/>
          <w:sz w:val="24"/>
        </w:rPr>
        <w:t xml:space="preserve"> qui autem tenet heresim dampnatam explicite est heretic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3&gt;</w:t>
      </w:r>
      <w:r>
        <w:rPr>
          <w:rFonts w:cs="Times New Roman" w:ascii="Times New Roman" w:hAnsi="Times New Roman"/>
          <w:sz w:val="24"/>
        </w:rPr>
        <w:t xml:space="preserve"> igitur talis statim tenetur de necessitate salutis heresim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4&gt;</w:t>
      </w:r>
      <w:r>
        <w:rPr>
          <w:rFonts w:cs="Times New Roman" w:ascii="Times New Roman" w:hAnsi="Times New Roman"/>
          <w:sz w:val="24"/>
        </w:rPr>
        <w:t xml:space="preserve"> non tenetur eam dimittere et per consequens non saltem mortaliter tali heresi adherendo ex quo sequitur quod non est heretic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5&gt;</w:t>
      </w:r>
      <w:r>
        <w:rPr>
          <w:rFonts w:cs="Times New Roman" w:ascii="Times New Roman" w:hAnsi="Times New Roman"/>
          <w:sz w:val="24"/>
        </w:rPr>
        <w:t xml:space="preserve"> minor probatur quia magis est hereticus reputandus qui tenet heresim dampnatam explicite quam qui non tenet doctrinam catholic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6&gt;</w:t>
      </w:r>
      <w:r>
        <w:rPr>
          <w:rFonts w:cs="Times New Roman" w:ascii="Times New Roman" w:hAnsi="Times New Roman"/>
          <w:sz w:val="24"/>
        </w:rPr>
        <w:t xml:space="preserve"> sed qui non tenet doctrinam catholicam est hereticus quia vitandus teste beato iohanne qui in canonica sua ita ait si quis venit ad vos et hanc doctrinam non affert nolite recipere eum in domum nec ave ei dixerit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7&gt;</w:t>
      </w:r>
      <w:r>
        <w:rPr>
          <w:rFonts w:cs="Times New Roman" w:ascii="Times New Roman" w:hAnsi="Times New Roman"/>
          <w:sz w:val="24"/>
        </w:rPr>
        <w:t xml:space="preserve"> qui enim dicit illi ave communicat operibus illius malign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8&gt;</w:t>
      </w:r>
      <w:r>
        <w:rPr>
          <w:rFonts w:cs="Times New Roman" w:ascii="Times New Roman" w:hAnsi="Times New Roman"/>
          <w:sz w:val="24"/>
        </w:rPr>
        <w:t xml:space="preserve"> ex quibus verbis patet quod qui non tenet doctrinam catholicam est a fidelibus vi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9&gt;</w:t>
      </w:r>
      <w:r>
        <w:rPr>
          <w:rFonts w:cs="Times New Roman" w:ascii="Times New Roman" w:hAnsi="Times New Roman"/>
          <w:sz w:val="24"/>
        </w:rPr>
        <w:t xml:space="preserve"> igitur et qui tenet heresim dampnatam explicite est vi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0&gt;</w:t>
      </w:r>
      <w:r>
        <w:rPr>
          <w:rFonts w:cs="Times New Roman" w:ascii="Times New Roman" w:hAnsi="Times New Roman"/>
          <w:sz w:val="24"/>
        </w:rPr>
        <w:t xml:space="preserve"> sed nullus propter heresim antequam sit hereticus est vi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1&gt;</w:t>
      </w:r>
      <w:r>
        <w:rPr>
          <w:rFonts w:cs="Times New Roman" w:ascii="Times New Roman" w:hAnsi="Times New Roman"/>
          <w:sz w:val="24"/>
        </w:rPr>
        <w:t xml:space="preserve"> igitur qui tenet heresim dampnatam explicite est heretic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2&gt;</w:t>
      </w:r>
      <w:r>
        <w:rPr>
          <w:rFonts w:cs="Times New Roman" w:ascii="Times New Roman" w:hAnsi="Times New Roman"/>
          <w:sz w:val="24"/>
        </w:rPr>
        <w:t xml:space="preserve"> item quod dicta assertio sacris canonibus adversetur ostend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3&gt;</w:t>
      </w:r>
      <w:r>
        <w:rPr>
          <w:rFonts w:cs="Times New Roman" w:ascii="Times New Roman" w:hAnsi="Times New Roman"/>
          <w:sz w:val="24"/>
        </w:rPr>
        <w:t xml:space="preserve"> ait enim gelasius papa ut habetur 24 q 1 c 1 quicunque in heresim semel dampnatam labitur eius dampnatione seipsum invol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4&gt;</w:t>
      </w:r>
      <w:r>
        <w:rPr>
          <w:rFonts w:cs="Times New Roman" w:ascii="Times New Roman" w:hAnsi="Times New Roman"/>
          <w:sz w:val="24"/>
        </w:rPr>
        <w:t xml:space="preserve"> ex quibus verbis clare colligitur quod lapsus in heresim dampnatam explicite est dampnat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5&gt;</w:t>
      </w:r>
      <w:r>
        <w:rPr>
          <w:rFonts w:cs="Times New Roman" w:ascii="Times New Roman" w:hAnsi="Times New Roman"/>
          <w:sz w:val="24"/>
        </w:rPr>
        <w:t xml:space="preserve"> quod etiam idem gelasius eisdem causa et q c maiores et felix papa c achatius secundo testantur aperte sed dampnatus propter heresim est heretic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6&gt;</w:t>
      </w:r>
      <w:r>
        <w:rPr>
          <w:rFonts w:cs="Times New Roman" w:ascii="Times New Roman" w:hAnsi="Times New Roman"/>
          <w:sz w:val="24"/>
        </w:rPr>
        <w:t xml:space="preserve"> igitur lapsus in heresim dampnatam explicite est heretic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7&gt;</w:t>
      </w:r>
      <w:r>
        <w:rPr>
          <w:rFonts w:cs="Times New Roman" w:ascii="Times New Roman" w:hAnsi="Times New Roman"/>
          <w:sz w:val="24"/>
        </w:rPr>
        <w:t xml:space="preserve"> hereticus autem tenetur statim suam heresim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8&gt;</w:t>
      </w:r>
      <w:r>
        <w:rPr>
          <w:rFonts w:cs="Times New Roman" w:ascii="Times New Roman" w:hAnsi="Times New Roman"/>
          <w:sz w:val="24"/>
        </w:rPr>
        <w:t xml:space="preserve"> igitur tenens heresim dampnatam explicite tenetur eam statim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9&gt;</w:t>
      </w:r>
      <w:r>
        <w:rPr>
          <w:rFonts w:cs="Times New Roman" w:ascii="Times New Roman" w:hAnsi="Times New Roman"/>
          <w:sz w:val="24"/>
        </w:rPr>
        <w:t xml:space="preserve"> hoc etiam per consuetudinem ecclesie declar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0&gt;</w:t>
      </w:r>
      <w:r>
        <w:rPr>
          <w:rFonts w:cs="Times New Roman" w:ascii="Times New Roman" w:hAnsi="Times New Roman"/>
          <w:sz w:val="24"/>
        </w:rPr>
        <w:t xml:space="preserve"> nam inquisitores heretice pravitatis coniuncto quocunque quod tenuerit heresim dampnatam explicite statim contra ipsum sicut contra hereticum manifestum proced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i.pd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reputant ipsum hereticum quamvis paratus sit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1&gt;</w:t>
      </w:r>
      <w:r>
        <w:rPr>
          <w:rFonts w:cs="Times New Roman" w:ascii="Times New Roman" w:hAnsi="Times New Roman"/>
          <w:sz w:val="24"/>
        </w:rPr>
        <w:t xml:space="preserve"> si autem est hereticus tenetur suam heresim revocare erg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2&gt;</w:t>
      </w:r>
      <w:r>
        <w:rPr>
          <w:rFonts w:cs="Times New Roman" w:ascii="Times New Roman" w:hAnsi="Times New Roman"/>
          <w:sz w:val="24"/>
        </w:rPr>
        <w:t xml:space="preserve"> hoc etiam ratione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3&gt;</w:t>
      </w:r>
      <w:r>
        <w:rPr>
          <w:rFonts w:cs="Times New Roman" w:ascii="Times New Roman" w:hAnsi="Times New Roman"/>
          <w:sz w:val="24"/>
        </w:rPr>
        <w:t xml:space="preserve"> nam si tenens heresim dampnatam explicite non tenetur statim suam heresim revocare hoc non est nisi quia se valet per ignorantiam excusare dicendo quod ignorat talem assertionem esse explicite condempnat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4&gt;</w:t>
      </w:r>
      <w:r>
        <w:rPr>
          <w:rFonts w:cs="Times New Roman" w:ascii="Times New Roman" w:hAnsi="Times New Roman"/>
          <w:sz w:val="24"/>
        </w:rPr>
        <w:t xml:space="preserve"> sed talis ignorantia non excusat tum quia ignorantia iuris non excusat ut habetur 1 q 4 para notandum tum quia constitutio apostolice sedis omnes astringit postquam publicata est nec ad post duos menses valet se per ignorantiam excusare ut habetur extra de constitutionibus c ultimo et notat glossa eodem titulo super c cognoscent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5&gt;</w:t>
      </w:r>
      <w:r>
        <w:rPr>
          <w:rFonts w:cs="Times New Roman" w:ascii="Times New Roman" w:hAnsi="Times New Roman"/>
          <w:sz w:val="24"/>
        </w:rPr>
        <w:t xml:space="preserve"> igitur consimiliter dampnatio explicita omnes astringit salutem post duos menses tum quia in hiis que publice fiunt non potest quis ignorantiam allegare ut ex sacris canonibus colligitur evidente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6&gt;</w:t>
      </w:r>
      <w:r>
        <w:rPr>
          <w:rFonts w:cs="Times New Roman" w:ascii="Times New Roman" w:hAnsi="Times New Roman"/>
          <w:sz w:val="24"/>
        </w:rPr>
        <w:t xml:space="preserve"> cum igitur explicita dampnatio heresis cuiuscunque publice facta sit non potest quis tenens heresim dampnatam explicite se per ignorantiam excus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7&gt;</w:t>
      </w:r>
      <w:r>
        <w:rPr>
          <w:rFonts w:cs="Times New Roman" w:ascii="Times New Roman" w:hAnsi="Times New Roman"/>
          <w:sz w:val="24"/>
        </w:rPr>
        <w:t xml:space="preserve"> et per consequens eam statim revocare tenetur et nullo modo poterit excusari quin hereticus si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8&gt;</w:t>
      </w:r>
      <w:r>
        <w:rPr>
          <w:rFonts w:cs="Times New Roman" w:ascii="Times New Roman" w:hAnsi="Times New Roman"/>
          <w:sz w:val="24"/>
        </w:rPr>
        <w:t xml:space="preserve"> hec sunt qui michi admirationem ingerunt quod viri literati dicunt quod aliquis potest tenere heresim dampnatam explicite quamvis non sit hereticus et quod ideo non statim tenetur talem heresim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9&gt;</w:t>
      </w:r>
      <w:r>
        <w:rPr>
          <w:rFonts w:cs="Times New Roman" w:ascii="Times New Roman" w:hAnsi="Times New Roman"/>
          <w:sz w:val="24"/>
        </w:rPr>
        <w:t xml:space="preserve"> unde qualiter respondeant ad illa non differas reserare</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1:09:00Z</dcterms:created>
  <dc:creator>KILCULLEN</dc:creator>
  <dc:description/>
  <cp:keywords/>
  <dc:language>en-US</dc:language>
  <cp:lastModifiedBy>John Kilcullen</cp:lastModifiedBy>
  <dcterms:modified xsi:type="dcterms:W3CDTF">2018-06-06T22:09:00Z</dcterms:modified>
  <cp:revision>15</cp:revision>
  <dc:subject/>
  <dc:title>&lt;s 1&gt; [com]  last saved after reading witness 29/07/01 [/com] capitulum 6</dc:title>
</cp:coreProperties>
</file>