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8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m a catholicis est hereticus 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solummodo recep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vetus testamentum minime pertinere esset cense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veteris vel noui testamenti non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eberet librum iosue vel alium ad vetus testamentum minime pertinere esset statim hereticus iudicandus et pertinax nec esset expectandus ut se correctus corrigeret sed statim pro incorpora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ui testamenti non esse recipiendam vel aliquod falsum asserere sive literatus sive illiteratus existeret est statim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vel vetus testamentum importetur et seductus ab aliis dicat novum vel vetus testamentum aut aliquam partem recipi non debere firmiter tamen credens totam fidem ecclesie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e simplicitatibus dicit augustinus ut habetur 24 q 3 c hereticus ille autem qui hominibus scilicet hereticis credit imaginatione quadam veritatis est illus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m fidem ecclesie esse falsam vel alio modo pertinax convin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illi inter quos modo controversia vertitur aliquid tale mutuo sibi imponant nec aliquis alte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cum retulisti quod peto declarari quia forte utile esset ad multa eo quod ad multa genera hereticorum appellari poterit ut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pora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hac vita presertim si non est alienatus a sensu</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ergo sicut accipis qui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it est desper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quod autem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an eo ipso quod hoc dici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vel ignorantia dicere ecclesiam errare vel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supradictis contrariis allegationes aliqu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ergo qui dicit ecclesiam universalem errare vel errasse est statim absque aliqua examinatione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etur qui dicit vel tenet aliquam assertionem cuius contrariam non tenetur explicite credere non est statim pertinax et hereticus iudicandus quia qua ratione potest quis tenere unam assertionem hereticalem cuius contrariam non tenetur explicite credere</w:t>
      </w:r>
    </w:p>
    <w:p>
      <w:pPr>
        <w:pStyle w:val="PlainText"/>
        <w:ind w:right="7802" w:hanging="0"/>
        <w:rPr/>
      </w:pPr>
      <w:r>
        <w:rPr>
          <w:rFonts w:cs="Times New Roman" w:ascii="Times New Roman" w:hAnsi="Times New Roman"/>
          <w:b/>
          <w:sz w:val="24"/>
          <w:u w:val="thick"/>
        </w:rPr>
        <w:t>&lt;s 48&gt;</w:t>
      </w:r>
      <w:r>
        <w:rPr>
          <w:rFonts w:cs="Times New Roman" w:ascii="Times New Roman" w:hAnsi="Times New Roman"/>
          <w:sz w:val="24"/>
        </w:rPr>
        <w:t xml:space="preserve"> potest </w:t>
      </w:r>
    </w:p>
    <w:p>
      <w:pPr>
        <w:pStyle w:val="PlainText"/>
        <w:ind w:right="7802" w:hanging="0"/>
        <w:rPr/>
      </w:pPr>
      <w:r>
        <w:rPr>
          <w:rFonts w:cs="Times New Roman" w:ascii="Times New Roman" w:hAnsi="Times New Roman"/>
          <w:sz w:val="24"/>
        </w:rPr>
        <w:t>dicere et tenere absque hoc quod statim debeat pertinax et hereticus iud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llius rationis videtur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conclusio que ideo credenda est quia christus dicit matthei ultimo vobiscum sum omnibus diebus usque ad consummationem seculi et quia rogavit pro petro ne deficeret fides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e verba predicta nunquam audi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si quilibet christianus tenetur explicite credere ecclesiam universalem non errare nec errasse aut ergo tenetur hoc credere quia in scriptura divina asseritur aut quia ad doctrinam pertinent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vel scriptura divina concluditur vel quia est ab ecclesia universali explicite approbatum vel quia apud omnes catholicos tanquam catholicum divulgatum ex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 tenerentur omnes christiani alicui veritati explicite assentire cui tamen non tenerentur propter scripturam divinam explicite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explicite esse v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istit sicut et illa fides quam christus docuit vera est et s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spectat per fallaciam figure dictionis quia licet eadem sit fides christiana et fides universalis ecclesie quando ecclesia non er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ign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ignat vel signat christianos in recto quos taliter non signat fides christ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iffundas te circa illa que ad rationabilem spectant conscientiam sed dic quomodo ad rationem in contrar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oc enim sub istis verbis vel equipollentibus apud omnes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fides est apud christianos divulgata et ideo quilibet tenetur eam explicite credere ita illa fides universalis ecclesie est vera fides est apud christian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credere explicite quod multitudo vel maior pars christianorum non errat nec erravi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non errare nec errasse in fide nec maiorem partem pro eo quod fides catholica in paucis potest salv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hristianos et fideles cum quibus conversatus est tanquam catholica divulgatur et a predicantibus verbum dei publice predi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crucifixus ostenditur et predica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bum dei hoc publice annuntiant et affirm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videlicet quod negat animas reproborum esse in inferno et animas sanctorum esse in celo videre deum et demones nunc pun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qua examinatione vel discussione inter pertinaces et hereticos computandus ostendi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onnulli licet ignorare illa que publice fiunt secundum quod ex sacris canonibus colligitur evidenter dist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m que publice divulgantur nuntiantur et tanquam catholica predic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ec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t usu rat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ectus et industrius per simplicitatem excus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ecundum quod legitur in decretis 1 q 4 para no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autem assertio negata sit apud omnes catholicos promulgata negans eam nequit de pertinacia et pravitate heretica excomun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et talem assertionem ad fidem catholicam pertinere nunquid apud deum excomunicaretur si absque pertinacia eam neg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comunic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cusaretur et etiam apud ecclesiam si probare valeret se ignorasse assertionem negatam apud catholicos esse tanquam catholicam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ret eum non deberet ecclesia pertinacem et hereticum reputare si omnes cum quibus fuerat conversatus testimonium quod nunquam aliquis de crucifixione christi fuissetsibi locu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probatur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credere omnem assertionem catholicam apud omnes catholicos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ut ad hoc tenetur qu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sibi patenter ostenditur per scripturam divinam vel doctrinam seu determinationem universalis ecclesi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censenda cathol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pro catholica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hoc se ignorare oportet eum si debet apud ecclesiam excusari hoc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et fuisse crucifixum nec aliquem alium articulum fidei antequam sibi per scripturam divinam prob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biblia contine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nt quamcunque assertionem catholicam apud omnes catholicos divulgatam est statim pertinax et hereticus reputandus nec potest apud ecclesiam aliquatenus excusari nisi probet se ignorasse assertionem negatam esse taliter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t non dicitur hereticus si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igitur ostendatur quod dicta assertio in sacra pagina vel in determinatione ecclesie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iohannem sufficienter excusat etiam esto quod err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liceret negare christum esse verum hominem vel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hristum fuisse crucifix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omunicari ex quo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omunicari non debet quia esto quod esset possibil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is talis paratus esset corrigi </w:t>
      </w:r>
      <w:r>
        <w:rPr>
          <w:rFonts w:cs="Times New Roman" w:ascii="Times New Roman" w:hAnsi="Times New Roman"/>
          <w:b/>
          <w:sz w:val="24"/>
        </w:rPr>
        <w:t>ex quo non ignorat asserc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w:t>
      </w:r>
      <w:r>
        <w:rPr>
          <w:rFonts w:cs="Times New Roman" w:ascii="Times New Roman" w:hAnsi="Times New Roman"/>
          <w:b/>
          <w:sz w:val="24"/>
        </w:rPr>
        <w:t xml:space="preserve">tam violenta presumptio ex quo non ignorat assertionem </w:t>
      </w:r>
      <w:r>
        <w:rPr>
          <w:rFonts w:cs="Times New Roman" w:ascii="Times New Roman" w:hAnsi="Times New Roman"/>
          <w:sz w:val="24"/>
        </w:rPr>
        <w:t>negatam esse tam publice predicatam et assertam per ecclesiam quod non est sibi credendum cum dici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m publice predicatam dicit stephanus papa ut habetur extra de hereticis c 1 nec eis credendum omnino est qui fidem veritatis igno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nituntur nec tamen testimonium perhibent de seipsis est omnino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i sum paratus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em probari potest quod prius eandem assertionem quam negat ex intentione docuerat vel etiam asseruerat publice vel occul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gatus fuerit illius quod didicerat est presumptio violenta quod scienter nega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imi patris domini iohannis 22 de quo alias tecum exquisite trac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non enim potest se per ignorantiam excusare cum prius didicerit eandem veritatem ad fidem catholicam pertinere et non est obligatus eorum que di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pertinax et hereticus reput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veritatem catholicam teste innocentio 3 qui ut habetur extra de apostatis c quidam ait cum minus malum existat viam domini non agnoscere quam prius agnitam retro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nunquam ipsam agnov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esse contrarius non est credendum saltem secundo dicto ipsius teste innocentio 3 qui ut habetur extra de probationibus c per tuas ait cum nimis indignum sit iuxta legitimas sanctiones ut quod sua quisque voce dilucide protestatus est eundem casum proprio valeat testimonio infirm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tat dicens hoc est notabile quod semper standum est primo dicto alicuius si postea contrarium dicat etiam in alio iudicio supra de testibus cum in tua et etiam extra iudicium supra de probationibus per tu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it dictam veritatem esse catholicam dixit vel facto aut verbo innuit se agnoscere illam veritate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ergo si postea dicit se non agnovisse dictam veritatem esse catholicam non est sibi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paratus sit corrigi nisi quando presumitur ignoranter a veritate catholica que est catholica de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presumendum est de ipso quod a fundamento propter quod assertioni priori adhesit omnino rece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tertii que incipit exigit qui seminat putaverunt tenuerunt ac doc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decretali predicta exiit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ergo quod negans veritatem catholicam quam primo asseruit esse catholicam nunc reputat scripturam diuinam vel doctrinam ecclesie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ergo et neganti veritatem catholicam quam primo habuit pro catholica non est credendum quamvis dicat se paratum corrigi et per consequens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presumptionem violentam sententia etiam diffinitiva profer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f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dit sententi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ptus legitime se non corrigit nec emendat suam videlicet heresim revoc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omnino michi novi cupio illum modum exquisitius pertrac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lla correptio que est legitima et sufficiens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emadmodum ad correptionem dicitur quod illa sola correptio censenda est sufficiens et legiti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tergiversatione negare quin sit sibi sufficienter et aperte ostensum quod error su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ergo milites et primi quidem fregerunt crura et alterius qui crucifixus est cum 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ptio deberet sufficiens reputari quia iudicio cuiuslibet intelligentis talis nulla posset tergiversatione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n essetsibi aperte probatum quod assertio sua evangelice obvia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se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em caritative monendo et errorem tantummodo reprob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um diversimode opi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sibi patenter ostensum modo predicto quod error suus est contrarius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a prelatis et iurisdictionem habentibus non tenentur nec debent si erraverint ignoranter opiniones suas tanquam hereticas licetsint in rei veritate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i ad fidem pertinent orthodox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pti fuerint a prelatis nisi probatum eis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identer quod eorum opiniones obvian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amen quia dignitatis eorum apicem non sunt adepti in sacrarum scripturarum expositionibus eis preponuntur in causis vero diffiniendis secundum post eos si tamen m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et etiam ratione eiusdem gratiani ostenditur quam ponit sub hiis verbis quo quisque maiore ratione utitur eo maioris auctoritatis eius verba esse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cellentes rationi magis adhesiss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sunt pontificesque preferendi et ita nisi fuerint correpti ab eis legitime modo preexposito non tenentur opiniones suas si fuerint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approbatis sicut de augustino ieronimo et aliis similibus non de modernis doctor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cut in expositionibus scripturarum pontificibus preponendi doctores tamen moderni temporis episcopis et inquisitoribus heretice heretice pravitatis preferri non deb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em habentis revocare nisi modo predicto fuerint correpti legitime ergo alii simplices correpti a prelatis non debet revocare suos errores nisi fuerint sepe dicto modo correp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ex dictis est facile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pontificibus quam de illis qui fuerunt temporibus doctorum qui nunc sunt ab ecclesia approb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erunt pontificibus preferendi ita et nunc sunt doctores modernis pontificibus preferendi dummodo sint doctores propter scientiam excellentem et vitam laudabilem non propter munera aut preces vel favores humanos ad magisterium subtil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ibus sive magistri sive discipuli appella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diuine scripture sunt preferendi magistris et ideo sunt etiam pontificibus in huius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ibus scripturarum quia eruditi hiis temporibus scientia ampliori precell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igitur in huius sunt episcopis et inquisitionibus illiteratis etsimplicibus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tuam secundam instantiam dicunt quod qua ratione periti correpti a prelatis vel iurisdictionem habentibus non tenentur suas opiniones revocare nisi legitime fuerint a modo memorato correpti eadem ratione nec simplices peritorum sequaces tenentur opiniones quas a peritioribus acceperunt aliqualiter revocare nisi fuerint correp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 non tenentur nisi correcti legitime suas opiniones erroneas revocare quia omnes simplices consimili iure videntur cense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plures rationes pro conclusione prefata habes ill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hibere non tenetur ad solam assertionem eius vel monitionem aut increpationem opinionem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quia tunc fides subditorum in sapientia hominum consisteret tum quia prelati tam ex simplicitate vel ignorantia quam ex pertinacia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seu interpretationem non tenentur suas subditi opiniones erronea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s patenter ostendant quod opiniones sue fidei obvian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erroneam revocare nisi idem rationem reddiderit quod talis opinio est </w:t>
      </w:r>
      <w:r>
        <w:rPr>
          <w:rFonts w:cs="Times New Roman" w:ascii="Times New Roman" w:hAnsi="Times New Roman"/>
          <w:b/>
          <w:sz w:val="24"/>
        </w:rPr>
        <w:t>tanquam erroneam revocare</w:t>
      </w:r>
      <w:r>
        <w:rPr>
          <w:rFonts w:cs="Times New Roman" w:ascii="Times New Roman" w:hAnsi="Times New Roman"/>
          <w:sz w:val="24"/>
        </w:rPr>
        <w:t xml:space="preserve"> alius non teneretur de opinione revocanda reddere ration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gentes subditos de erroribus contra fidem debent esse parati ad satisfactionem poscenti rationem de fide et per consequens debent esse parati ad satisfactionem rationem poscenti de hiis revocandis que dicunt fidei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in canonica sua prima c 3 scribens prelatis singulariter ait dominum aut christum sanctitate in cordibus vestris parati semper ad satisfactionem omni poscenti vos rationem de ea que in vobis est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ctionem prelatorum quamcunque nisi fuerit legitima correctio modo supradi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non tenetur eidem sententie ob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gente aliquem de errore et non monstrante per regulam fidei quod dictus error veritati repugnat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m quam nescit esse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talis ecclesie iudicem se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ctus legitime de errore non tenetur suum errorem revocare quia licetsibi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io legitime a prelato de errore si appellat frustratorie aut frivole puniri debet per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spectat qui videt quomodo malitiose ex quo legitime est correctus app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a obiectio que totum processum videtur infringere michi do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ut errans tenet heresim dampnatam explicite aut tenet errorem dampnatam duntaxa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subdere debite ul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servando puta ut primo per regulam fidei ostendat erranti quod error suus catholice obviat veritati etsi tunc errorem nequaquam revocaverit ipsum pena digna perc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robandus qui tenet heresim dampnatam explicite quam qui non tenet doctrinam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est hereticus quia vitandus teste beato iohanne qui in canonica sua secunda ait si quis venit ad vos et hanc doctrinam non affert nolite eum recipere in domum nec ave ei dix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bis patet quod qui non tenet doctrinam catholicam est a fidelibus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ergo et qui tenet heresim dampnatam explicite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et testantur aperte sed dampnatus propter heresim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al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ignorantiam excusare dicendo quod ignorat talem assertionem esse explicite conde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amen quia ignorantia iuris non excusat ut habetur 1 q 4 para notandum tamen quia constitutio apostolice sedis omnes astringit postquam publicata est nec aliquis post duos menses valet se per ignorantiam excusare ut habetur extra de constitutionibus c ultimo et notat glossa eodem titulo super c cognosc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astringit saltem post duos menses tamen quia in hiis que publice fiunt non potest quis ignorantiam allegare ut ex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mirationem ingerunt quod viri li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ll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8:00Z</dcterms:created>
  <dc:creator>KILCULLEN</dc:creator>
  <dc:description/>
  <cp:keywords/>
  <dc:language>en-US</dc:language>
  <cp:lastModifiedBy>John Kilcullen</cp:lastModifiedBy>
  <dcterms:modified xsi:type="dcterms:W3CDTF">2018-06-06T22:13:00Z</dcterms:modified>
  <cp:revision>6</cp:revision>
  <dc:subject/>
  <dc:title>&lt;s 1&gt;capitulum 6</dc:title>
</cp:coreProperties>
</file>