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ffici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xisse predicta de primo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modo valeat de pertinacia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non esse recipiendum a catholicis est hereticus 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reputati heretici quia vetus testamentum respuerunt et novum solummodo pro parte recep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non audivit fieri mentionem diceret eundem librum iosue ad testamentum vetus minime pertinere esset cense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ad novum testamentum minime pertinere et dicere aliquam partem veteris vel novi testamenti non esse catholicis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form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set literatus sciens quos libros reputat ecclesia esse de integritate novi et veteris testamenti et cum hoc non obstante diceret librum iosue vel alium ad vetus testamentum minime pertinere esset statim hereticus iudicandus et pertinax reputandus et non esset expectandus ut se corrigeret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scilicet qui dicit aliquam partem novi vel veteris testamenti non esse recipiendam vel aliquod falsum asserere sive literatus sive illiteratus existeret esset statim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adeo essetsimplex quod nesciat quid per novum vel vetus testamentum importetur et seductus ab aliis dicat novum vel vetus testamentum vel aliquam eius partem recipi non debere firmiter tamen credens totam fidem ecclesie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set inter heretico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dicit augustinus ut habetur 24 q 3 c hereticus ille autem qui huiusmodi hominibus hereticis credit imaginatione quadam veritatis est illus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pertinax debeat iudicari nisi credat fidem ecclesie esse falsam vel alio modo pertinax convin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resistere quia non audio quod illi inter quos modo controversia vertitur aliquod tale mutuo sibi imponant nec aliquis al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tulisti quod peto declarari quia forte utile erit ad multa eo quod ad multa genera hereticorum poterit applicari ut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ad vetus testamentum minime pertinere esset statim pertinax et hereticus iudicandus nec esset expectandus an correctus paratus esset se corrigere sed statim pro incorrigibili esse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isto ultimo miror quomodo talis statim 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orrigibili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pPr>
      <w:r>
        <w:rPr>
          <w:rFonts w:cs="Times New Roman" w:ascii="Times New Roman" w:hAnsi="Times New Roman"/>
          <w:b/>
          <w:sz w:val="24"/>
          <w:u w:val="thick"/>
        </w:rPr>
        <w:t>&lt;s 2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t ad multa quia nonnulli ex declaratione ipsius multa conar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sumitur uno modo pro illo qui penitere non potest alio modo pro illo qui est minime in proposito penitendi sic incorrigibilis uno modo dicitur ille qui non potest corrigi et talis non est in hac vita presertim si non est alienatus a sens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o modo dicitur incorrigibilis ille qui est in proposito se nullatenus corrigendi licet pos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etiam omnis talis incorrigibilis debet pertinax et hereticus iudicari et repu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accipis qui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sunt multi incorrigibiles qui sunt in proposito se nullatenus corrigendi qui tamen possun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utem modum alium quomodo de pertinacia debe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ri qui tenet universalem ecclesiam errare vel errasse ex quo cepit ecclesia christiana congregari licet credat fidem christianam traditam a christo et ab apostolis in nulla sui parte mendacium con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si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paratus sit corrigi non est pertinax au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nonnulli imponunt sanctissimo patri domino iohanni pape 22 quod ipse habet dicere et asserere ecclesiam universalem errasse de quo aliquando habebo collationem pro assertionibus contrariis supradictis allegatione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allegare quis taliter fides christiana est fides universalis ecclesie nec inter fidem christianam et fidem universalis ecclesie potest aliqua differentia reper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ergo qui dicit ecclesiam universalem errare vel errasse dicit fidem christianam esse erron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universalem ecclesiam errare vel errasse est statim absque aliqua examinatione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dupliciter allegatur primo qui dicit vel tenet aliquam assertionem cuius contrariam non tenetur explicite credere non est statim pertinax vel hereticus iudicandus quia qua ratione potest quis tenere unam assertionem hereticalem cuius contrariam non tenetur explicite credere absque hoc quod pertinax vel hereticus iudic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vel hereticus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credere explicite quod ecclesia universalis non erret vel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universalis ecclesia errat vel erravit non est statim pertinax et hereticus iudicandus sed examinandus est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esse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redi conclus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universalis ecclesia non errat nec erravit est conclusio que ideo credenda est quod christus dicit matthei ultimo vobiscum sum omnibus diebus usque ad consummationem seculi et quia rogavit pro petro ut non deficeret fides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t nec erravit multi non tenentur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credere quod dicta universalis ecclesia non errat vel erravit</w:t>
      </w:r>
    </w:p>
    <w:p>
      <w:pPr>
        <w:pStyle w:val="PlainText"/>
        <w:ind w:right="7622" w:hanging="0"/>
        <w:rPr>
          <w:rFonts w:ascii="Times New Roman" w:hAnsi="Times New Roman" w:cs="Times New Roman"/>
          <w:i/>
          <w:i/>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sse nec errare aut ergo tenetur hoc credere quia in scriptura divina asseritur aut quia ad doctrinam pertinet catholicam sive universalis ecclesie</w:t>
      </w:r>
    </w:p>
    <w:p>
      <w:pPr>
        <w:pStyle w:val="PlainText"/>
        <w:ind w:right="7622" w:hanging="0"/>
        <w:rPr>
          <w:rFonts w:ascii="Times New Roman" w:hAnsi="Times New Roman" w:cs="Times New Roman"/>
          <w:sz w:val="24"/>
        </w:rPr>
      </w:pPr>
      <w:r>
        <w:rPr>
          <w:rFonts w:cs="Times New Roman" w:ascii="Times New Roman" w:hAnsi="Times New Roman"/>
          <w:b/>
          <w:i/>
          <w:sz w:val="24"/>
          <w:u w:val="thick"/>
        </w:rPr>
        <w:t>&lt;s 57&gt;</w:t>
      </w:r>
      <w:r>
        <w:rPr>
          <w:rFonts w:cs="Times New Roman" w:ascii="Times New Roman" w:hAnsi="Times New Roman"/>
          <w:i/>
          <w:sz w:val="24"/>
        </w:rPr>
        <w:t xml:space="preserve"> vel scriptura divina concluditur</w:t>
      </w:r>
      <w:r>
        <w:rPr>
          <w:rFonts w:cs="Times New Roman" w:ascii="Times New Roman" w:hAnsi="Times New Roman"/>
          <w:sz w:val="24"/>
        </w:rPr>
        <w:t xml:space="preserve"> vel quia est ab ecclesia universali explicite approbatum vel quia apud omnes catholicos tanquam catholicum divulgatum exti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asserere vel credere explicite nec propter secundum per eandem rationem nec propter tertium vel quartum propter idem nec propter quintum quia hec veri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errat nec erravit non est apud omnes christianos simplices et ali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sequeretur quod divulgatio apud catholicos esset maioris auctoritatis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explicite alicui veritati assentire cui tamen non tenentur propter scripturam divinam explicite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simplices divulgatam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nentur explicite credere omnes veritates contentas in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talis divulgatio ad notitiam plurium iam pervenit et per hoc assignatur ratio quare quilibet tenetur explicite credere fidem christianam explicite esse ve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iam extitit sicut et illa fides quam christus docuit est vera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assertionis contrari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igure dictionis fallaciam quia licetsit eadem fides christiana et fides universalis ecclesie quando etiam non er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signat christianos in recto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 quod non se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libet tenetur christianus explicite credere fidem christianam esse veram ergo tenetur explicite credere universalem ecclesiam non errare nec erra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effundas te circa illa que ad rationalem spectant scientiam sed dic quomodo ad rationem contrariam respon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tenetur magis quis credere conclusionem explicite quam premissas ex quibus infertur propter hoc quod conclusio magis quam premisse apud catholicos divulgatur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universalis ecclesia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credit explicite tenere se firmam fidem et non falsam ita quilibet credit explicite universalem ecclesiam veram et catholicam servare veritatem et non falsam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christiana est v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s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ud omnes catholicos divulgata et ideo quilibet tenetur eam explicite credere ita ista fides universalis ecclesie est v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s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apud omnes catholic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eam negat statim sine maiori examination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rgo concedunt quod quilibet tenetur explicite credere quod multitudo vel maior pars christianorum non errat nec erravi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explicite vel implicite multitudinem christianorum neque errare neque errasse in fide neque maiorem partem pro eo quod fides catholica in paucis possit ser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it consistere et propter unum solum possit servari quicquid christus promisit apostolis de fide catholica usque ad finem seculi durat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s christianus capax rationis et maxime intellectus negat quamcunque assertionem catholicam que apud omnes catholicos et fideles cum quibus conversatus est tanquam catholica divulgatur et a predicantibus verbum dei predic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divulgatur quod christus fuit crucifixus unde in communi ecclesia quod fuerit crucifixus ostenditur et verb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ui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dicantes hoc nuntiant et affirm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iudicandus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esset magis inter christianos conversatus et plures intrasset ecclesias et verbum dei a pluribus audivisset et maiorem literaturam in iure canonico et sacra pagine haberet tanto fortius esse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iohannem papam 22 esse hereticum pro eo scilicet quod negat animas reproborum esse in inferno et animas sanctorum in celo videre deum et demones nunc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cum dicunt quod quamvis sermones suos nequaquam bullaverit tamen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vel ad alias pro defensione domini nostri summi pontificis valeat respond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ssertionem catholicam apud omnes catholicos divulgatam sit statim sine alia examinatione vel distinctione inter pertinaces computandus ostendi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intelligitur evidente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 que publice divulgantur et nuntiantur et tanquam heretica predic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no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licet pertinax est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divulgatam est statim hereticus e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et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ec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dustrius per simplicitatem excus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er ignorantiam potest excusari quia ignorantia iuris divini apud omnes divulgati non excusat sicut nec ignorantia iuris naturalis excusat secundum quod habetur in decretis 1 q 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t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divulgata negans eam nequit de pertinacia et pravitate heretic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et scilicet talem assertionem ad fidem catholicam pertinere nunquid apud deum excusatur si absque pertinacia eam neg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ret eum non deberet ecclesia pertinacem et hereticum reputare si omnes cum quibus fuerat conversatus testimonium perhiberent quod nunquam aliquis eorum de christi crucifixione sibi locutus fuis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ontra tales casus qui forte nunquam evenient minime te dilates sed loquamur de illis christianis qui cum christianis communiter conversantur et ecclesias intrant et de hiis que ad fidem pertinent christianam sepe audiunt confer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probatur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tiam pertinax et hereticus est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em assertionem est tanqua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patet ex descriptione pertinacis quia pertinax est qui persistit in eo quod debet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ergo si negat eam est hereticus e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ssertionem catholicam explicite credere aut ad hoc tenetur quia talis assertio est apud omnes catholicos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vel quia sibi patenter ostenditur per scripturam divinam vel doctrinam seu determinationem ecclesie quod catholica est cens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catholicam assertionem quam scit apud omnes christianos tanquam catholicam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hoc se ignorare oportet eum si debet apud ecclesiam excusari hoc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credere explicite christum natum de virgine vel crucifixum vel aliquem alium fidei articulum antequam sibi per scripturam divinam prob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sic quilibet laicus posset impune negare omnem fidei articulum quousque sibi per librum ostenderetur talem articulum in biblia contine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statim est pertinax e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et hoc non est nisi quia apud omnes catholicos divulgatur tanquam catholicum quod fides christiana est vera fides et quod fides sarracenorum est fal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cunque negat quantumcunque assertionem catholicam apud omnes catholicos divulgatam est statim pertinax et hereticus reputandus nec potest apud ecclesiam aliqualiter excusari nisi probet se ignorasse assertione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catholicam veritatem de quo nescitur an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gulam fidei scilicet per scripturam sit paratus corrigi non es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xit aposto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27 q 3 c nec licuit eo ipso quo quis errat non dicitur hereticus si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id est per scripturam sac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et quod dicta assertio in sacra pagina vel in determinatione ecclesie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iudicandus et hereticus reputandus sed est examinandus an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fortiter excusat etiam esto quod err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hristiano cuilibet negare liceret christum esse verum hominem vel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test etiam dicere absque pertinacia per allegationem istam nego christum fuisse crucifixum tamen paratus sum corrigi si michi per scripturam sacram vel determinationem ecclesie ostendatur christum fuisse crucifix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excusari talis ex quo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potest quia esto quod esset possibile quod aliquis talis paratus esse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de pertinacia et quod non est paratus corrigi causatur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non est fides adhib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extra de hereticis c 1 nec eis omnino credendum est qui fidem veritatis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nec cum contra alios testificari nituntur nec cum testimonium perhibent de seipsis est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mvis dic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 paratos corrigi sunt tamen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et aliquam assertionem quam scit in sacra scriptura vel in determinatione ecclesie contineri </w:t>
      </w:r>
      <w:r>
        <w:rPr>
          <w:rFonts w:cs="Times New Roman" w:ascii="Times New Roman" w:hAnsi="Times New Roman"/>
          <w:b/>
          <w:sz w:val="24"/>
        </w:rPr>
        <w:t>puta si probari potes</w:t>
      </w:r>
      <w:r>
        <w:rPr>
          <w:rFonts w:cs="Times New Roman" w:ascii="Times New Roman" w:hAnsi="Times New Roman"/>
          <w:sz w:val="24"/>
        </w:rPr>
        <w:t>t quod prius assertionem quam negat legerit cum intellectu in scriptura divina vel determinatio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obari potest quod prius eandem quam negat </w:t>
      </w:r>
      <w:r>
        <w:rPr>
          <w:rFonts w:cs="Times New Roman" w:ascii="Times New Roman" w:hAnsi="Times New Roman"/>
          <w:b/>
          <w:sz w:val="24"/>
        </w:rPr>
        <w:t>assertionem ex intentione docuerit</w:t>
      </w:r>
      <w:r>
        <w:rPr>
          <w:rFonts w:cs="Times New Roman" w:ascii="Times New Roman" w:hAnsi="Times New Roman"/>
          <w:sz w:val="24"/>
        </w:rPr>
        <w:t xml:space="preserve"> vel etiam publice asseruerat vel occul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est illius quod didicerat est presumptio violenta quod scienter negat catholicam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scilicet de omnibus illis qui docuerunt christum et apostolos nullius rei proprietatem habuisse dicentes quod hec veritas ex scriptura divina et determinatione ecclesie accipitur et postea veritatem negaveru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unt obliti propter quod dicunt illos pertinaces et hereticos esse censend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totam veritatem quam prius reputaverunt catholicam veritatem statim absque maiori examinatione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sset se per ignorantiam excusare cum prius didicerit eandem veritatem ad fidem catholicam pertinere et non est oblitus eorum que didi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dicerat et tenuerat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 cathol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catholicam veritatem quam prius catholicam reputavit est apostata a veritate catholica quia talis abicit veritate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veritatem catholicam quam prius reputavit catholicam est in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cognovit esse catholicam est peior infideli qui nunquam novit veritatem catholicam teste innocentio 3 qui ut habetur extra de apostatis c quidam ait cum minus malum existat viam domini non agnoscere quam post agnitam retro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in canonica sua 2 c 2 ait melius enim erat eis non agnoscere viam iustitie quam post agnitam verti retrors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post agnitam veritatem catholicam retroire quam nunquam ipsam agnov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quam prius novit esse catholicam est infidelis et per consequens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ia quis potest negare veritatem catholicam quam prius putavit catholicam quamvis eam non agnoverit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prius non solum putavit catholicam sed etiam eam agnovit esse catholicam tamen quia talis est paratus corrigi immo potest se offerr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e instantie per idem videntur excludi per hoc scilicet quod non est tali in hoc casu credendum sive dicat quod licet prius putaverit tamen non agnovit veritatem quam modo negat esse catholicam siv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illis qui inveniuntur esse contrarii in dictis suis non est credendum saltem secundo dicto ipsius teste innocentio 3 qui ut habetur de probationibus c per tuas ait cum nimis indignum sit iuxta legitimas sanctiones ut sua quisque voce dilucide protestatus est in eundem casum proprio valeat testimonio infirm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notabile quod semper standum est primo dicto alicuius si postea contrarium dicit et etiam in alio iudicio supra de testibus cum in tua et etiam extra iudicium scilicet de probationibus per t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ips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quam prius putavit catholicam invenitur sibi ipsi contrarius quia dum putavit dictam veritatem esse catholicam aut verbo dixit aut facto se innuit cognoscere illam veritate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at se non cognovisse dictam veritatem esse catholicam non est sibi cr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autem non sit sibi credendum si dicat se paratum corrigi ostenditur sic nulli heretico est credendum quod paratus est corrigi nisi quando presumitur ignoranter a veritate deviare que est cathol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presumendum est de ipso quod a fundamento propter quod assertioni priori adheserit omnino rece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vel determinati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doctrina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cram scripturam vel ecclesie determinationem esse falsam sicut illi qui prius propter doctrinam traditam in decretali nicolai pape 3 exiit qui seminat putaverunt tenuerunt ac doc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verunt et modo tenent assertionem contrariam reputant doctrinam traditam in decretali predicta exiit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presumendum est quod negans veritatem catholicam quam primo asseruit esse catholicam nunc scripturam reputat divinam vel doctrinam ecclesie esse fals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t per consequens inter pertinaces et hereticos esse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bi solute rationes prio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quis condempnandus nec graviter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legitur 3 regum 3 contendentibus duabus mulieribus coram eo pro puero quod ex sola presumptione sententiam diffinitivam de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catholicam veritatem quam prius asseruerat esse catholicam est dampnandus hereticus et tanquam hereticus puni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et sextus de pertinacia convincendi dicitur esse cum quis scienter negat doctrinam sanc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quamvis corrigi nolit non est pertinax nec hereticu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aliis dicentibus quod talis habet corrigi etsi velit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nolo hic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ptus legitime s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it nec emendat suam heresim revoc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patet ex dictis augustini superius allegatis que ponuntur 24 q 3 c qui in ecclesia et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 et iud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michi omnino novi sunt cupio illum modum exquisitius pertrac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ergo peto circa hunc modum discutias ad quem scilicet spectat errantem corripere et qualis debet esse ista correptio et que es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ptione secundo de corripie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in prosequendo ordinem quem v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tenenda est sufficien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ut iudicio intelligentium nulla possit tergiversatione negari quin sit sibi sufficienter et aperte ostensum quod error suus veritati catholice repugn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quidam in avinione publice predicavit ut fertur quod milites fregerunt crura christi etsibi per textum evangelii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19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bi sic legitur venerunt ergo milites et primi fregerunt crura et alterius qui crucifixus est cum 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et viderunt eum iam mortuum non fregerunt eius crura ostenderetur contrarium illa correctio deberet sufficiens reputari quia iudicio cuiuslibet intelligentis talis nulla tergiversatione posset negare quin essetsibi aperte probatum quod assertio sua evangelice obvia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naturas fuisse in christo sibi per textum synodi ostenderetur quod est hec heresis nestorii per eandem synodum condempnata nulla potest tergiversatione negari quin essetsibi aperte probatum quod assertio sua esset heresis condempnata et per consequens quod veritati catholice adver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ptio est sufficiens et legitima re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de corripiente de quo sic disting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monendo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em tantummodo reprob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us modus pertinet ad prelatos et habentes iurisdic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us modus spectat ad quemlibet christia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sufficiens et legitima correptio reputanda secundum multos et distinctio de corripiente errantem consid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literati sentiant quod errans correptus a prelato suo vel ab habente iurisdictionem super ipsum teneatur errorem suum revocare licet non fuerit sibi patenter ostensum per eundem quod error suus catholice obviat veritati scilicet utrum ad solam admonitionem vel increpationem prelati sui errorem suum debeat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ad hoc diversi diversimode opi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a prelato iurisdictionem habente correptus tenetur errorem revocare antequam patenter ostensum fuerit modo predicto quod error suus est contrarius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rei veritate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cti fuerint a prelatis vel aliis nisi eis patenter fuerit ostensum quod opiniones sue veritati obvient orthodoxe quia qui maioris auctoritatis est in aliquo nequaquam in hoc subicitur mino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divine scripture et per consequens in traditione illorum que ad fidem pertinent orthodox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cti fuerint a prelatis nisi probatum eis fuerit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e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ta apparet quod divinarum scripturarum tractatores etsi scientia pontificibus preeminent tamen quia dignitatis eorum apicem non sunt adepti in sacrarum scripturarum expositione prepon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causis vero diffiniendis secundum post eos locum habere m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ibus scripturarum pontificibus preponuntur vel prefer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que maiori ratione nititur eo maioris auctoritatis eius verba esse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quamplurimi autem tractatores sicut pleniori gratia spiritus sancti ita ampliori scientia aliis preferuntur rationi magis adhesiss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onibu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cti ab eis legitime modo preexposito non tenentur opiniones suas si fuerint errone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similibus non de moderni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e scripturarum preferendi doctores tamen moderni episcopis et inquisitoribus heretice pravitatis non sunt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um revocare nisi modo predicto fuerint correpti legitime igitur alii simplices correpti a prelatis non debent revocare suos errores nisi fuerint sepe dicto modo correcti legiti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ex predictis facile est respo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que ad fidem spectant fuerunt pontificibus preferendi dummodo sint doctores propter scientiam excellentem et vitam laudabilem non propter munera aut preces vel favores humanos ad magisterium sublim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gratianus non loquitur de doctoribus prout hiis diebus nomen doctoris accipitur sed loquitur de intelligentibus et scripture divine tractatoribus sive magistri sive discipuli appell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sunt etiam pontificibus in hoc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ergo in hiis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iurisdictionem habentibus non tenentur suas opiniones revocare nisi legitime fuerint ab eis modo denotato correpti eadem ratione nec simplices peritorum sequaces tenentur opiniones quas a peritis acceperunt aliqualiter revocare nisi fuerint legitime correp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revocare quia omnes simplices consimili iure censeri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probatur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ntur alteri fidem indubiam adhibere non tenentur ad solam assertionem eius vel monitionem opinionem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vel increpationem non tenentur suas subditi opiniones erronea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es sue obviant fidei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eius qui debet esse paratus ad satisfactionem poscenti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fide non tenetur quis opinionem erroneam revocare nisi idem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dderet quod talis opinio est tanquam erronea revocanda quia si aliquis absque reddita ratione teneretur opinionem suam tanquam erroneam revocare alius non teneretur de opinione revocanda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gentes subditos suos de erroribus contra fidem debent esse parati ad satisfactionem poscenti rationem de fide et per consequens debent esse parati ad satisfaciendum poscenti rationem de hiis revocandis que dicunt fidei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sua prima canonica c 3 scribens prelatis singulariter ait dominum autem christum sanctificate in cordibus vestris parati semper ad satisfactionem omni poscenti rationem de ea que in vobis est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revocare propter correctionem prelatorum nisi fuerit legitima correctio modo preexposi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er talem correptionem non tenetur quis opinionem suam quam nescit esse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putaverit se a proprio metropolitano gravari apud patriarcham vel primatem diocesaneos aut penes universalis ecclesie iudicem s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licetsibi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sacris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nonibus posset copiose probare sed causa brevitatis pertrans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r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eptus legitime de errore non tenetur suum errorem revocare quia sibi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est legitime correptus app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videtur infringere michi occur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n errans tenet heresim dampnatam explicite vel tenet errorem dampnatum duntaxa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i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bi ostenderetur quod esset dampnata explicite statim eam revocare ten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et cum dicitur prelatus potest talem errantem debite subdere ultioni verum est ordinem debitum observando ut puta si primo ostendat erranti per regulam fidei quod error suus est contra veritatem et quod obviat catholice veritati etsi tunc errorem nequaquam revocaverit ipsum debita et digna pena procellat</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87&gt;</w:t>
      </w:r>
      <w:r>
        <w:rPr>
          <w:rFonts w:cs="Times New Roman" w:ascii="Times New Roman" w:hAnsi="Times New Roman"/>
          <w:sz w:val="24"/>
        </w:rPr>
        <w:t xml:space="preserve"> capitulum 18</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hoc scripture divine repugnet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de necessitate salutis tenetur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heresim suam revocare non tenetur eam dimittere et per consequens non peccat saltem mortaliter tali heresi adherendo ex quo sequitur quod non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secunda ait si quis venerit ad vos et hanc doctrinam non affert nolite eum recipere in domu nec ave ei dix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ei ave communicat in operibus suis malig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qui tenet heresim dampnatam explicite est tanquam hereticus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semel dampnatam explicite est dampn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adem causa et q c maiores et felix papa c achatius testantur aperte sed dampnatus propter heresim es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st explicite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w:t>
      </w:r>
      <w:r>
        <w:rPr>
          <w:rFonts w:cs="Times New Roman" w:ascii="Times New Roman" w:hAnsi="Times New Roman"/>
          <w:b/>
          <w:sz w:val="24"/>
        </w:rPr>
        <w:t>heresim suam</w:t>
      </w:r>
      <w:r>
        <w:rPr>
          <w:rFonts w:cs="Times New Roman" w:ascii="Times New Roman" w:hAnsi="Times New Roman"/>
          <w:sz w:val="24"/>
        </w:rPr>
        <w:t xml:space="preserve">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tenens heresim dampnatam explicite tenetur eam statim re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ecclesie consuetudinem decla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hereticum procedunt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heresim suam revocare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tes heresim dampnatam explicite non tenentur statim heresim suam revocare hoc non est nisi quia per ignorantiam se valet excusare dicendo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1d4b.pd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gnorat suam assertionem esse explicite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3 q 4 para notandum tum quia constitutio sedis apostolice omnes astringit postquam publicata est nec aliquis post duos menses se valet per ignorantiam excusare ut habetur extra de constitutionibus c ultimo et notat glossa eodem titulo super c cognos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hiis que publice fiunt non potest quis ignorantiam allegare ut ex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per ignorantiam se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admirationem michi ingerunt quod viri literati dicunt quod aliquis potest tenere heresim dampnatam explicite quamvis non sit hereticus et quod non tenetur statim tale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32:00Z</dcterms:created>
  <dc:creator>KILCULLEN</dc:creator>
  <dc:description/>
  <cp:keywords/>
  <dc:language>en-US</dc:language>
  <cp:lastModifiedBy>John Kilcullen</cp:lastModifiedBy>
  <dcterms:modified xsi:type="dcterms:W3CDTF">2018-06-07T00:34:00Z</dcterms:modified>
  <cp:revision>18</cp:revision>
  <dc:subject/>
  <dc:title>&lt;s 1&gt; [loc] Fr1d4b</dc:title>
</cp:coreProperties>
</file>