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aut veteris testamenti aliquod falsum asserere aut non esse recipiendam a catholicis est hereticus e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reputati quia vetus testamentum respuerunt et novum testamentum solummodo pro parte recep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iosue forte non audivit fieri mentionem diceret eundem librum iosue ad testamentum vetus minime pertinere cense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re aliquam partem veteris vel noui testamenti non esse a catholicis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inform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librum iosue vel alium ad ve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stamentum minime pertinere esset statim hereticus iudicandus et pertinax nec esset expectandus ut se correctus corrigeret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qui scilicet dicit aliquam partem novi vel veteris testamenti non esse recipiendam vel aliquod falsum asserere sive literatus sive illiteratus existeret est statim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adeo essetsimplex quod nesciat quid per novum vel vetus testamentum importetur et seductus ab aliis dicat novum vel vetus testamentum aut aliquam eius partem recipi non debere firmiter tamen credens totam fidem ecclesie ess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reputandus sed per simplicitatem et ignorantiam excus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dicit augustinus ut habetur 24 q 3 c hereticus ille autem qui huiusmodi hominibus scilicet hereticis credi imaginatione quidam veritatis est illus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pertinax debeat iudicari nisi credat fidem ecclesie esse falsam vel alio modo pertinax convin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stum modum de pertinacia convincendi nolo multum insistere quia non audio quod illi inter quos modo controversia vertitur aliquod modo tale mutuo sibi imponant nec aliquis al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ad multa eo quod ad multa genera hereticorum applicari poterit ut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expectandus si correctus paratus esset se corrigere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tatim sit incorrigibili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t ad multa quod nonnulli ex declaratione ipsius multa probare c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sic incorrigibilis dicitur uno modo ille qui non potest corrigi et talis non est in hac vita presertim si non est alienatus a sensu</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etiam omnis talis incorrigibilis debet pertinax repu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indur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igitur sicut accipis qui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se nullatenus corrigendi qui tamen possun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utem modum alium quo de pertinacia debe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ecclesiam universalem errare vel errasse ex quo ceperit ecclesia christiana congregari licet credat fidem christianam traditam a christo et ab apostolis in nulla sui parte mendacium con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xit est pertinax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ecclesiam universalem errasse de quo aliquando tecum collationem habebo pro assertionibus contrariis supradictis aliquas allegationes adducas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quis allegari taliter fides christiana est fides universalis ecclesie nec inter fidem christianam et fidem universalis ecclesie potest aliqua differentia reper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erron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 autem dicit fidem christianam esse erroneam est statim absque ulteriori examinatione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gitur qui dicit ecclesiam universalem errare vel errasse est statim absque alia examinatione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ripliciter allegatur primo qui dicit vel tenet aliquam assertionem cuius contrariam non tenetur explicite credere non est statim pertinax et hereticus iudicandus quia qua ratione potest quis tenere unam assertionem hereticalem cuius contrariam non tenetur explicite credere absque hoc quod pertinax et hereticus iudic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hoc quod statim debeat pertinax et hereticus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universalis ecclesia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ecclesia universalis errat vel erravit non est statim hereticus et pertinax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esse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onclus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at nec erravit est conclusio que ideo credenda est quia christus dixit matthei ultimo vobiscum sum omnibus diebus usque ad consummationem seculi et quia rogavit pro petro ne deficeret fides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non tenentur explicite credere quia multi sunt illiterati qui verba predicta nunquam audiv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ergo nec tenentur explicite credere quod universalis ecclesia non errat nec errav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retur explicite credere ecclesiam universalem non errare nec errasse aut igitur tenetur hoc credere quia in scriptura divina asseritur aut quia ad doctrinam pertinet universali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scriptura divina concluditur vel quia ab ecclesia universali est explicite approbatum vel quia apud omnes catholicos tanquam catholicum divulgatum exti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explicite credere nec propter secundum per eandem rationem nec propter tertium vel quartum propter idem nec propter quintum quia hec veri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non errat nec erravit non est apud omnes christianos simplices et ali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alicui veritati explicite assentire cui tamen non tenentur propter scripturam divinam explicite adher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sed est pluribus nota quam scriptu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a </w:t>
      </w:r>
    </w:p>
    <w:p>
      <w:pPr>
        <w:pStyle w:val="PlainText"/>
        <w:ind w:right="7622" w:hanging="0"/>
        <w:rPr>
          <w:rFonts w:ascii="Times New Roman" w:hAnsi="Times New Roman" w:cs="Times New Roman"/>
          <w:sz w:val="24"/>
        </w:rPr>
      </w:pPr>
      <w:r>
        <w:rPr>
          <w:rFonts w:cs="Times New Roman" w:ascii="Times New Roman" w:hAnsi="Times New Roman"/>
          <w:sz w:val="24"/>
        </w:rPr>
        <w:t>Repetition follows quia propter diuulgationem huiusmodi tenerentur omnes christiani alicui veritati explicite assentire cui tamen non tenentur propter scripturam diuinam explicite adherere magister ad hoc dicitur quod diuulgatio apud omnes christianos non est maioris auctoritatis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credere veritatem apud omnes christianos etiam simplices divulgatam et non tenentur explicite omnes credere omnes veritates contentas in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talis divulgatio ad notitiam plurium iam pervenit et per hoc assignatur ratio quare quilibet tenetur explicite tenere fidem christianam explicite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lla veritas apud omnes divulgata extitit sicut et illa fides quam christus docuit vera est et sana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sit idem fides christiana et fides universalis ecclesie quando ecclesia non er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err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signat vel signat christianos in recto quos taliter non signat fides christi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dicunt quod non sequitur quilibet christianus tenetur explicite credere fidem christianam esse veram ergo tenetur explicite credere ecclesiam universalem non errare nec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circa illa que ad rationalem spectant scientiam sed dic quomodo ad rationem contrariam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explicite conclusionem quam premissas ex quibus infertur propter hoc quod conclusio magis quam premisse apud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sta ecclesia universalis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omnes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explicite credit se tenere firmam fidem et non falsam ita quilibet credit explicite universalem ecclesiam servare veram et catholicam fidem et non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sta fides christiana est vera fides et est apud omnes catholicos divulgata et ideo quilibet tenetur eam explicite credere ita fides universalis ecclesie est vera et apud christian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tenetur explicite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statim sine maiori examinatione pertinax ess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rgo concedunt quod quilibet tenetur credere explicite quod multitudo vel maior pars christianorum non errat nec erravit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explicite neque implicite multitudinem christianorum neque errare neque errasse in fide pro eo quod fides catholica in paucis posit salv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quicquid christus promisit apostolis de fide catholica usque ad finem seculi duratura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capax rationis et maxime intelligens neget quamcunque assertionem catholicam que apud omnes catholicos et fideles cum quibus conversatus est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 divulgata et a predicantibus verbum dei publice predi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in communi ecclesia quod habuit crucifixus ostenditur et predicantes verbum dei hoc publice nuntiant et affirm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crucifixum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esset inter christianos conversatus et plures intrasset ecclesias et verbum dei a pluribus audivisset et maiorem literaturam in sacra pagina et iure canonico haberet tanto fortius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are quidam ut scis ista de causa putant sanctissimum patrem dominum iohannem 22 papam esse hereticum pro eo videlicet quod negat animas reproborum esse in inferno et animas sanctorum in celo videre deum et demones nunc pun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 dicunt quod quamvis sermones suos nequaquam bullaverit tamen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nostri summi pontificis valeam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 assertionem catholicam apud omnes catholicos divulgatam sit statim absque alia examinatione vel distinctione inter pertinaces computandus ostenditur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illa que publice fiunt secundum quod ex sacris canonibus colligitur evidenter dist 1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2 qui humanis sic non licet ignorare ea que publice divulgantur nuntiantur et tanquam catholica predic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negare non licet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divulgatam 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vel ignorantiam de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ec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dustrius per simplicitatem excus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er ignorantiam potest excusari quia ignorantia iuris divini apud omnes diuulgati non excusat sicut nec ignorantia iuris naturalis excusat secundum quod legitur tertio decretis 1 q 4 para not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catholicos diuulgata negans eam nequit de pertinacia et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t scilicet talem assertionem ad fidem catholicam pertinere nunquid apud deum excusatur si absque pertinacia eam neg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 quis inter aliquos christianos in aliqua una domo semper fuisset a puericia nutritus licet postea ex ignorantia diceret christum non fuisse crucifixum et non pertinaciter adhereret eum non deberet ecclesia pertinacem et hereticum reputare si omnes cum quibus fuerit conversatus testimonium perhiberent quod nunquam aliquis eorum de crucifixione christi fuissetsibi locu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ontra tales casus qui forte nunquam evenient minime dilates sed loquamur de illis christianis qui cum christianis communiter conversantur et ecclesias intrant et de hiis que ad fidem pertinent christianam sepe audiunt confer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probatur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r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am apud omnes catholicos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patet ex descriptione pertinacis quia pertinax est qui persistit in eo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tenetur negationem eiu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st hereticus iudica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ssertionem catholicam explicite credere aut ad hoc tenetur quia talis assertio est apud omnes catholicos tanquam catholica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vel quia sibi patenter ostenditur per scripturam divinam vel doctrinam seu determinationem universalis ecclesie quod catholica est cens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 apud omnes catholicos tanquam catholicam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se hoc ignorare oportet eum si debet apud ecclesiam excusari hoc 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redere christum natum de virgine vel fuisse crucifixum vel aliquem alium articulum fidei antequam sibi per scripturam divinam prob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ne negare omnem articulum fidei quousque sibi per librum ostenderetur talem articulum in biblia contin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am statim pertinax est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et hoc non est nisi quia apud omnes catholicos divulgatur tanquam catholicum quod fides christiana est vera fides et quod fides sarracenorum est falsa fid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cunque negat quamcunque assertionem catholicam apud omnes catholicos divulgatam est statim pertinax et hereticus reputandus nec potest apud ecclesiam aliqualiter excusari nisi probet se ignorasse assertionem negatam esse taliter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a nescitur an per regulam fidei scilicet per scripturam paratus sit corrigi non es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ec patet auctoritate augustini superius allegata que ponitur 24 q 3 dicit apostol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16 dist c nec licuit eo ipso quo quis errant non dicitur hereticus si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papam sufficienter excusat etiam esto quod err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uilibet christiano negare liceret christum esse verum hominem vel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fuisse crucifixum tamen paratus sum corrigi si michi per scripturam sacram vel per determinationem ecclesie ostendatur christum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potest quod esto quod esset possibile quod aliquis talis paratus esse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de pertinacia et quod non est paratus corrigi causatur violenta presumptio ex quo non ignorat assertionem negatam esse tam publice predicatam et assertam per ecclesiam quod non est sibi credendum cum dici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on adhib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a </w:t>
      </w:r>
    </w:p>
    <w:p>
      <w:pPr>
        <w:pStyle w:val="PlainText"/>
        <w:ind w:right="7622" w:hanging="0"/>
        <w:rPr/>
      </w:pPr>
      <w:r>
        <w:rPr>
          <w:rFonts w:cs="Times New Roman" w:ascii="Times New Roman" w:hAnsi="Times New Roman"/>
          <w:b/>
          <w:sz w:val="24"/>
          <w:u w:val="thick"/>
        </w:rPr>
        <w:t>&lt;s 14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mvis dicant 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atos corrigi sunt tamen pertinaces e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sum paratus audire</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est statim pertinax et hereticus iudicandus de quo est violenta presumptio quod neget aliquam </w:t>
      </w:r>
      <w:r>
        <w:rPr>
          <w:rFonts w:cs="Times New Roman" w:ascii="Times New Roman" w:hAnsi="Times New Roman"/>
          <w:b/>
          <w:sz w:val="24"/>
        </w:rPr>
        <w:t>assertionem quam</w:t>
      </w:r>
      <w:r>
        <w:rPr>
          <w:rFonts w:cs="Times New Roman" w:ascii="Times New Roman" w:hAnsi="Times New Roman"/>
          <w:sz w:val="24"/>
        </w:rPr>
        <w:t xml:space="preserve"> scit in scriptura divina vel determinatione ecclesie contineri puta si probari potest quod prius assertionem quam </w:t>
      </w:r>
      <w:r>
        <w:rPr>
          <w:rFonts w:cs="Times New Roman" w:ascii="Times New Roman" w:hAnsi="Times New Roman"/>
          <w:b/>
          <w:sz w:val="24"/>
        </w:rPr>
        <w:t xml:space="preserve">neg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b/>
          <w:sz w:val="24"/>
        </w:rPr>
        <w:t xml:space="preserve"> ex intentione</w:t>
      </w:r>
      <w:r>
        <w:rPr>
          <w:rFonts w:cs="Times New Roman" w:ascii="Times New Roman" w:hAnsi="Times New Roman"/>
          <w:sz w:val="24"/>
        </w:rPr>
        <w:t xml:space="preserve"> docuerat vel etiam asseruerat publice vel occul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set probabile quod oblitus fuerit illius quod didicerat est presumptio violenta quod scienter negat veritatem catholic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llo ponas exemp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ossibile quod scripture divine et eiusdem determinationis ecclesie sint obliti propter quod dicunt illos pertinaces et hereticos esse censendos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22 de quo alias tecum exquisite interrog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llo exemplo dimisso proba si potes quod negantes catholicam veritatem quam prius reputaverunt catholicam statim absque maiori examinatione pertinaces et heretici si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scerit eandem veritatem ad fidem catholicam pertinere et non est oblitus eorum que didis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didiscerat et tenuerat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nt est apostata a veritate catholica quia talis abicit veritatem catholicam </w:t>
      </w:r>
    </w:p>
    <w:p>
      <w:pPr>
        <w:pStyle w:val="PlainText"/>
        <w:ind w:right="7622" w:hanging="0"/>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veritatem catholicam quam prius agnovit esse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este innocent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peior infideli qui nunquam novit veritatem catholicam teste innocentio 3 qui ut habetur extra de apostatis c quidam ait cum minus malum existat viam domini non agnoscere quam post agnitam retro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ait melius enim erat ei non agnoscere viam iustitie quam post agnitam retrorsum 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usti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veritatem catholicam retroire quam nunquam ipsam nov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set maius malum nisi ratione deterioris infidel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est infidelis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lle rationes non concludunt tum quia potest quis negare veritatem catholicam quam prius putavit catholicam quamvis non agnovit ea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potest esse paratus corrigi immo potest offerre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ter in hoc casu credendum sive dicat quod licet prius putaverit tamen non agnovit veritatem quam modo negat esse catholicam siv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um in primo dicto non sit credendum ostenditur quia qui inven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bi ipsi esse contrarius non est credendum saltem secundo dicto ipsius teste innocentio 3 qui ut habetur extra de probationibus catholicis c per tuas ait cum nimis indignum sit iuxta legitimas sanctiones ut quod sua quisque voce dilucide protestatus est eundem casum proprio valet testimonio infirm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c literas notat dicens hoc notabile quod semper standum est primo dicto alicuius si postea contrarium dicit etiam in alio iudicio supra de testibus cum in tua et etiam extra iudicium scilicet extra de probationibus per tu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quibus aliisque quampluribus patet quod qui invenitur sibi ipsi contrarius non est credendum secundo dicto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invenitur sibi ipsi contrarius quia dum putavit dictam veritatem esse catholicam autem verbo dicit aut facto se innuit se cognoscere illam veritate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ergo si postea dicat se non agnovisse dictam veritatem esse catholicam non est sibi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modo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autem non sit sibi credendum si dicat se paratum corrigi ostenditur sic nulli heretico est credendum quod sit paratus corrigi nisi quando presumitur ignoranter a veritate catholica dev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ille non presumitur violenter a veritate que est catholica deviare sed presumendum est de ipso quod a fundamento propter quod assertioni priori adhesit omnino rece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vel determinatio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quod presumendum est quod nunc reputat scripturam sacram vel doctrinam vel determinationem ecclesie falsam sed illi qui primo propter doctrinam traditam in decretali nicolai 3 que incipit exiit qui seminat putaverunt et tenuerunt ac doc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verunt et modo tenent assertionem contrariam reputant doctrinam traditam in decretali predicta exiit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tsic presumendum est quod negans veritatem catholicam quam primo asseruit esse catholicam nunc reputant scripturam divinam vel doctrinam ecclesie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et per consequens inter pertinaces et heretico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autem presumptionem non est aliquis dampnandus nec graviter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b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sumptionem violentam sententia etiam diffinitiva profer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coram eo pro puero ex sola presumptione diffinitivam dedit sen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catholicam veritatem quam prius asseruerat esse catholicam est dampnandus et tanquam hereticus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habet corrigi etsi velit non est pertinax nec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vimus an scilicet tenere assertiones sanctorum sit necessarium ad sal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am noli insistere sed ad alium modum de pertinacia quempiam convincendi te fest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capitulum 15</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rrectus legitime se non corrigit nec emendat suam heresim revoc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ex verbis augustini superius allegatis que ponu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10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24 q 3 c qui in ecclesia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cto legitime heresim suam non revoca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llum modum de pertinacia convincendi sepe audivi et alii sunt michi omnino novi cupio illum modum exquisitius pertract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circa hunc modum ut discutias ad quem videlicet spectat errantem corripere et qualis debet esse illa</w:t>
      </w:r>
      <w:r>
        <w:rPr>
          <w:rFonts w:cs="Times New Roman" w:ascii="Times New Roman" w:hAnsi="Times New Roman"/>
          <w:b/>
          <w:sz w:val="24"/>
        </w:rPr>
        <w:t xml:space="preserve"> </w:t>
      </w:r>
      <w:r>
        <w:rPr>
          <w:rFonts w:cs="Times New Roman" w:ascii="Times New Roman" w:hAnsi="Times New Roman"/>
          <w:sz w:val="24"/>
        </w:rPr>
        <w:t>correctio que est legitima et sufficiens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est primo est de correctione secundo de corripi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sequendo quem v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ctionem dicitur quod illa sola correctio tendenda est sufficiens et legitim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ut iudicio intelligentium nulla possit tergiversatione negari</w:t>
      </w:r>
      <w:r>
        <w:rPr>
          <w:rFonts w:cs="Times New Roman" w:ascii="Times New Roman" w:hAnsi="Times New Roman"/>
          <w:b/>
          <w:sz w:val="24"/>
        </w:rPr>
        <w:t xml:space="preserve"> </w:t>
      </w:r>
      <w:r>
        <w:rPr>
          <w:rFonts w:cs="Times New Roman" w:ascii="Times New Roman" w:hAnsi="Times New Roman"/>
          <w:sz w:val="24"/>
        </w:rPr>
        <w:t>quin sibi sufficienter et aperte ostensum quod error suus veritati catholice re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quidam in avinione publice predicavit ut fertur quod milites fregerunt crura christi etsibi per textum evangelii iohannis 19 ubi sic legitur venerunt ergo milites et prim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regerunt crura et alterius qui crucifixus est cum 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iam mortuum non fregerunt eius crura ostenderetur contrarium illa correctio deberet sufficiens reputari quia iudicio cuiuslibet intelligentis talis nulla tergiversatione posset negare quin essetsibi aperte probatum quod assertio sua evangelice obviat veritati</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17&gt;</w:t>
      </w:r>
      <w:r>
        <w:rPr>
          <w:rFonts w:cs="Times New Roman" w:ascii="Times New Roman" w:hAnsi="Times New Roman"/>
          <w:sz w:val="24"/>
        </w:rPr>
        <w:t xml:space="preserve"> si quis enim ex ignorantia dogmatizaret duas personas sicut duas naturas fuisse in christo sibi per textum</w:t>
      </w:r>
      <w:r>
        <w:rPr>
          <w:rFonts w:cs="Times New Roman" w:ascii="Times New Roman" w:hAnsi="Times New Roman"/>
          <w:b/>
          <w:sz w:val="24"/>
        </w:rPr>
        <w:t xml:space="preserve"> </w:t>
      </w:r>
      <w:r>
        <w:rPr>
          <w:rFonts w:cs="Times New Roman" w:ascii="Times New Roman" w:hAnsi="Times New Roman"/>
          <w:sz w:val="24"/>
        </w:rPr>
        <w:t>synodi ephesine ostenderetur quod hoc est heresis nestorii per eandem synodum condempnata nulla posset</w:t>
      </w:r>
      <w:r>
        <w:rPr>
          <w:rFonts w:cs="Times New Roman" w:ascii="Times New Roman" w:hAnsi="Times New Roman"/>
          <w:b/>
          <w:sz w:val="24"/>
        </w:rPr>
        <w:t xml:space="preserve"> </w:t>
      </w:r>
      <w:r>
        <w:rPr>
          <w:rFonts w:cs="Times New Roman" w:ascii="Times New Roman" w:hAnsi="Times New Roman"/>
          <w:sz w:val="24"/>
        </w:rPr>
        <w:t>tergiversatione negari quin essetsibi aperte probatum quod assertio sua esset heresis condempnata et per consequens</w:t>
      </w:r>
      <w:r>
        <w:rPr>
          <w:rFonts w:cs="Times New Roman" w:ascii="Times New Roman" w:hAnsi="Times New Roman"/>
          <w:b/>
          <w:sz w:val="24"/>
        </w:rPr>
        <w:t xml:space="preserve"> </w:t>
      </w:r>
      <w:r>
        <w:rPr>
          <w:rFonts w:cs="Times New Roman" w:ascii="Times New Roman" w:hAnsi="Times New Roman"/>
          <w:sz w:val="24"/>
        </w:rPr>
        <w:t>quod veritati catholice adver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set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disting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orripiendo monendo et errorem tantummodo reprob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pertinet hoc ad quemlibet christia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sufficiens et legitima correctio reputanda secundum multos et distinctio de corripiente err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ciant literati quod errans correctus a prelato suo vel ab habente iurisdictionem super ipsum teneatur errorem suum revocare licet non fuerit sibi patenter ostensum per eundem quod error suus catholice obviat veritati utrum scilicet ad solam admonitionem vel increpationem prelati sui errorem suum debeat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 diversimode opi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ctus a prelato vel iurisdictionem habente tenetur errorem revocare antequam fuerit patenter ostensum modo predicto quod error suus est contrarius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eorum que ad fidem pertinent orthodoxam preferuntur prelatis et iurisdictionem habentibus non tenentur nec debent si erraverint ignoranter opiniones suas tanquam hereticas licetsint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i veritate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cti fuerint a prelatis vel aliis nisi eis patenter fuerit ostensum quod opiniones sue veritati obviant orthodoxe quia que maioris auctoritatis est in aliquo nequaquam in hoc minori subitur</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w:t>
      </w:r>
      <w:r>
        <w:rPr>
          <w:rFonts w:cs="Times New Roman" w:ascii="Times New Roman" w:hAnsi="Times New Roman"/>
          <w:b/>
          <w:sz w:val="24"/>
        </w:rPr>
        <w:t xml:space="preserve">divin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b/>
          <w:sz w:val="24"/>
        </w:rPr>
        <w:t xml:space="preserve"> et</w:t>
      </w:r>
      <w:r>
        <w:rPr>
          <w:rFonts w:cs="Times New Roman" w:ascii="Times New Roman" w:hAnsi="Times New Roman"/>
          <w:sz w:val="24"/>
        </w:rPr>
        <w:t xml:space="preserve"> per consequens in traditione illorum que ad fidem pertinent orthodox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cti fuerint a prelatis nisi probatum eis fuerit evidenter quod eorum opiniones obvian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ta apparet quod divinarum scripturarum tractatores etsi scientia pontificalibus preemineant</w:t>
      </w:r>
      <w:r>
        <w:rPr>
          <w:rFonts w:cs="Times New Roman" w:ascii="Times New Roman" w:hAnsi="Times New Roman"/>
          <w:b/>
          <w:sz w:val="24"/>
        </w:rPr>
        <w:t xml:space="preserve"> </w:t>
      </w:r>
      <w:r>
        <w:rPr>
          <w:rFonts w:cs="Times New Roman" w:ascii="Times New Roman" w:hAnsi="Times New Roman"/>
          <w:sz w:val="24"/>
        </w:rPr>
        <w:t>tamen quia dignitatis eorum apice non sunt adepti in sacrarum scripturarum expositionibus preponuntur in</w:t>
      </w:r>
      <w:r>
        <w:rPr>
          <w:rFonts w:cs="Times New Roman" w:ascii="Times New Roman" w:hAnsi="Times New Roman"/>
          <w:b/>
          <w:sz w:val="24"/>
        </w:rPr>
        <w:t xml:space="preserve"> </w:t>
      </w:r>
      <w:r>
        <w:rPr>
          <w:rFonts w:cs="Times New Roman" w:ascii="Times New Roman" w:hAnsi="Times New Roman"/>
          <w:sz w:val="24"/>
        </w:rPr>
        <w:t>causis vero diffiniendis secundum post eos locum habere m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e scripturarum pontificalibus preponuntur vel prefer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quam ponit sub hiis verbis quia quisque maiori ratione utitur eo quod maioris auctoritatis eius verba esse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es ampliori scientia aliis preferentis ratione magis adhesiss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illorum aliorum tractatorum dicta videntur esse prefer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correcti ab eis legitime modo preexposito non tenentur opiniones suas si fuerint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lla ratio videtur dupliciter defi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augustino ieronimo et aliis</w:t>
      </w:r>
      <w:r>
        <w:rPr>
          <w:rFonts w:cs="Times New Roman" w:ascii="Times New Roman" w:hAnsi="Times New Roman"/>
          <w:b/>
          <w:sz w:val="24"/>
        </w:rPr>
        <w:t xml:space="preserve"> </w:t>
      </w:r>
      <w:r>
        <w:rPr>
          <w:rFonts w:cs="Times New Roman" w:ascii="Times New Roman" w:hAnsi="Times New Roman"/>
          <w:sz w:val="24"/>
        </w:rPr>
        <w:t>similibus non de modernis doctor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sti sancti sint in expositionibus scripturarum preponendi doctores tamen moderni episcopis et inquisitoribus pravitatis heretice preferri non deb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ptionem iurisdictionem habentium revocare nisi modo predicto fuerint correcti legitime ergo alii simplices correcti a prelatis non debent revocare suos errores nisi fuerint sepe dicto modo correcti legitime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llas instantias ut apparet ex dictis est facile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 loquitur de aliis pontificibus quam de illis qui fuerunt temporibus doctorum qui nunc sunt ab ecclesia approb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dummodo sint doctores propter</w:t>
      </w:r>
      <w:r>
        <w:rPr>
          <w:rFonts w:cs="Times New Roman" w:ascii="Times New Roman" w:hAnsi="Times New Roman"/>
          <w:b/>
          <w:sz w:val="24"/>
        </w:rPr>
        <w:t xml:space="preserve"> scient</w:t>
      </w:r>
      <w:r>
        <w:rPr>
          <w:rFonts w:cs="Times New Roman" w:ascii="Times New Roman" w:hAnsi="Times New Roman"/>
          <w:sz w:val="24"/>
        </w:rPr>
        <w:t>iam excellentem et vitam laudabilem non propter munera aut preces vel favores humanos ad magisterium sublim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scripture divine tractatoribus sive magistri sive discipuli appell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divine sunt preferendi magistris et ideo sunt etiam pontificibus in hoc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iis sunt episcopis et inquisitoribus illiteratis etsimplicibus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cti a prelatis vel iurisdictionem habentibus non tenentur suas opiniones revocare nisi legitime fuerint ab eis modo memorato correcta eadem ratione nec simplices peritorum sequaces tenentur opiniones quas a peritioribus acceperunt aliqualiter revocare nisi fuerint legitime correc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quitur quod etiam alii simplices non tenentur correcti legitime suas opiniones revocare quod omnes simplices consimili iure censeri videntur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plures rationes pro conclusione prefata illa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tur alteri fidem indubiam exhibere non tenetur</w:t>
      </w:r>
      <w:r>
        <w:rPr>
          <w:rFonts w:cs="Times New Roman" w:ascii="Times New Roman" w:hAnsi="Times New Roman"/>
          <w:b/>
          <w:sz w:val="24"/>
        </w:rPr>
        <w:t xml:space="preserve"> </w:t>
      </w:r>
      <w:r>
        <w:rPr>
          <w:rFonts w:cs="Times New Roman" w:ascii="Times New Roman" w:hAnsi="Times New Roman"/>
          <w:sz w:val="24"/>
        </w:rPr>
        <w:t>ad solam assertionem eius vel monitionem aut increpationem opinionem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amen </w:t>
      </w:r>
      <w:r>
        <w:rPr>
          <w:rFonts w:cs="Times New Roman" w:ascii="Times New Roman" w:hAnsi="Times New Roman"/>
          <w:b/>
          <w:sz w:val="24"/>
        </w:rPr>
        <w:t xml:space="preserve">quia tunc fides subditorum in sapientia hominum consisteret tamen </w:t>
      </w:r>
      <w:r>
        <w:rPr>
          <w:rFonts w:cs="Times New Roman" w:ascii="Times New Roman" w:hAnsi="Times New Roman"/>
          <w:b/>
          <w:color w:val="000000"/>
          <w:sz w:val="24"/>
          <w:u w:val="single"/>
        </w:rPr>
        <w:t>[com]</w:t>
      </w:r>
      <w:r>
        <w:rPr>
          <w:rFonts w:cs="Times New Roman" w:ascii="Times New Roman" w:hAnsi="Times New Roman"/>
          <w:b/>
          <w:sz w:val="24"/>
        </w:rPr>
        <w:t xml:space="preserve"> repetition </w:t>
      </w:r>
      <w:r>
        <w:rPr>
          <w:rFonts w:cs="Times New Roman" w:ascii="Times New Roman" w:hAnsi="Times New Roman"/>
          <w:b/>
          <w:color w:val="000000"/>
          <w:sz w:val="24"/>
          <w:u w:val="single"/>
        </w:rPr>
        <w:t>[/com]</w:t>
      </w:r>
      <w:r>
        <w:rPr>
          <w:rFonts w:cs="Times New Roman" w:ascii="Times New Roman" w:hAnsi="Times New Roman"/>
          <w:b/>
          <w:sz w:val="24"/>
        </w:rPr>
        <w:t xml:space="preserve"> quia tunc fides subditorum in sapientia hominum consisteret tamen quia</w:t>
      </w:r>
      <w:r>
        <w:rPr>
          <w:rFonts w:cs="Times New Roman" w:ascii="Times New Roman" w:hAnsi="Times New Roman"/>
          <w:sz w:val="24"/>
        </w:rPr>
        <w:t xml:space="preserve"> prelati tam ex simplicitate vel ignorantia quam ex pertinacia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non tenentur subditi suas opiniones erronea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obvian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ctionem eius qui debet esse paratus ad satisfactionem poscenti rationem de fide non tenetur quis opinionem suam erroneam revocare nisi idem rationem reddiderit quod talis opinio est tanquam erronea revocanda quia si aliquis absque reddita ratione teneretur opinionem suam tanquam erroneam revocare alius non teneretur de opinione revocanda reddere ra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gentes subditos de erroribus contra fidem debent esse parati ad satisfactionem poscenti rationem de hiis revocandis que dicunt fidei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ariter ait dominum autem christum sanctificate in cordibus vestris parati semper ad satisfactionem omni poscenti vos rationem de ea que in vobis est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igitur subditi non tenentur opiniones suas erroneas revocare propter correctionem prelatorum quamcunque nisi fuerit legitima correctio modo preexposi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ctionem prelatorum opiniones quas ignorant esse erroneas revocare in quo casu licitum est eis a prelatorum sententia appell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qui valet licite ab aliqua sententia appellare non tenetur eidem sententie obe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gente aliquem de errore et non monstrante per regulam fidei quod dictus error veritati repugnat licet appellare</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ctionem episcopi non tenetur quis opinionem quam nescit esse erroneam revocare</w:t>
      </w:r>
    </w:p>
    <w:p>
      <w:pPr>
        <w:pStyle w:val="PlainText"/>
        <w:ind w:right="7622" w:hanging="0"/>
        <w:rPr/>
      </w:pPr>
      <w:r>
        <w:rPr>
          <w:rFonts w:cs="Times New Roman" w:ascii="Times New Roman" w:hAnsi="Times New Roman"/>
          <w:b/>
          <w:sz w:val="24"/>
          <w:u w:val="thick"/>
        </w:rPr>
        <w:t>&lt;s 27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si quis putaverit a se ipso proprio metropolitano gravari apud patriarcham vel primatam diocesanos aut penes talis ecclesie iudicem s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ctum sibi licet oppo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sed causa brevitatis pertrans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llam rationem probaretur quod correctus legitime de errore non tenetur sibi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ctus legitime a prelato de errore si appellat frustra aut aut frivole puniri debet per eccles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licet quomodo malitiose ex quo legitime est correctus appellat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a.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a obiectio que totum processum videtur infringere michi occur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ctus legitime a prelato tenetur errorem revocare et aliter non queritur ab eis an errans tenet heresim dampnatam explicite aut tenet errorem dampnatum duntaxat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subdere ul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um pro quacunque correctione prelati inferioris summo pontific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statim quis revocare heresim dampnatam explicite quando ignorat eam esse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eretur quod esset dampnata explicite statim eam revocare ten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tur quod prelatus potest talem errantem debite subdere ultioni verum est ordinem debitum observando puta ut primo per regulam fidei ostendat erranti quod error suus catholice obviat veritati etsi tunc errorem nequaquam revocaverit ipsum pena digna procellat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ctus fuerit a prelato eand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hoc scripture divine repugnet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de necessitate salutis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heresim suam revocare non tenetur eam dimittere et per consequens non peccat saltem mortaliter tali heresi adherendo ex quo sequitur quod non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96&gt;</w:t>
      </w:r>
      <w:r>
        <w:rPr>
          <w:rFonts w:cs="Times New Roman" w:ascii="Times New Roman" w:hAnsi="Times New Roman"/>
          <w:sz w:val="24"/>
        </w:rPr>
        <w:t xml:space="preserve"> est hereticus quia vitandus teste beato iohanne qui in canonica sua secunda c vinco si quis venerit ad vos et hanc</w:t>
      </w:r>
      <w:r>
        <w:rPr>
          <w:rFonts w:cs="Times New Roman" w:ascii="Times New Roman" w:hAnsi="Times New Roman"/>
          <w:b/>
          <w:sz w:val="24"/>
        </w:rPr>
        <w:t xml:space="preserve"> </w:t>
      </w:r>
      <w:r>
        <w:rPr>
          <w:rFonts w:cs="Times New Roman" w:ascii="Times New Roman" w:hAnsi="Times New Roman"/>
          <w:sz w:val="24"/>
        </w:rPr>
        <w:t>doctrinam non affert nolite eum recipere in domum nec ave ei dixeri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xerit illi ave communicat operibus illis malig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qui tenet heresim dampnatam explicite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explicite dampnatam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m semel dampnatam explicite est dampnat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hatius testantur aperte sed dampnatus propter heresim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statim tenetur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ecclesie consuetudinem declar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cunque quod tenuerit heresim dampnatam explicite statim contra ipsum sicut contra hereticum manifestum procedunt et reputant ipsum hereticum quamvis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w:t>
      </w:r>
    </w:p>
    <w:p>
      <w:pPr>
        <w:pStyle w:val="PlainText"/>
        <w:ind w:right="7622" w:hanging="0"/>
        <w:rPr/>
      </w:pPr>
      <w:r>
        <w:rPr>
          <w:rFonts w:cs="Times New Roman" w:ascii="Times New Roman" w:hAnsi="Times New Roman"/>
          <w:b/>
          <w:sz w:val="24"/>
          <w:u w:val="thick"/>
        </w:rPr>
        <w:t>&lt;s 31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sse explicite damp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usat ut habetur 3 q 4 c notandum tamen quia constitutio apostolice sedis omnes astringit postquam publicata est nec aliquis post duos menses valet se per ignorantiam excusare ut habetur extra de constitutionibus c ultimo et notat glossa c 2 super c cognosc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astringit saltem post duos menses tum quia in hiis que publice fiunt non potest quis ignorantiam allegare ut ex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tenens heresim dampnatam explicite se per ignorantiam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potest tenere heresim dampnatam explicite quamvis non sit hereticus et quod statim non tenetur tal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sta non differas reserare</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34:00Z</dcterms:created>
  <dc:creator>KILCULLEN</dc:creator>
  <dc:description/>
  <cp:keywords/>
  <dc:language>en-US</dc:language>
  <cp:lastModifiedBy>John Kilcullen</cp:lastModifiedBy>
  <dcterms:modified xsi:type="dcterms:W3CDTF">2018-06-07T00:36:00Z</dcterms:modified>
  <cp:revision>18</cp:revision>
  <dc:subject/>
  <dc:title>&lt;s 1&gt;capitulum 6</dc:title>
</cp:coreProperties>
</file>